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В Оргкомитет муниципального</w:t>
      </w:r>
    </w:p>
    <w:p>
      <w:pPr>
        <w:pStyle w:val="Standard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конкурса профессионального</w:t>
      </w:r>
    </w:p>
    <w:p>
      <w:pPr>
        <w:pStyle w:val="Standard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мастерства «Высший класс-2018»</w:t>
      </w:r>
    </w:p>
    <w:p>
      <w:pPr>
        <w:pStyle w:val="Standard"/>
        <w:widowControl w:val="false"/>
        <w:spacing w:lineRule="auto" w:line="360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ИНФОРМАЦИОННАЯ КАРТА ПРОЕКТА</w:t>
      </w:r>
    </w:p>
    <w:tbl>
      <w:tblPr>
        <w:tblW w:w="1020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40"/>
        <w:gridCol w:w="4774"/>
      </w:tblGrid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7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номинации, в которой представляется проект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>«Высший класс учителя»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ое название проекта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Весело, весело встретим Новый год!»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ое учреждение или объединение, представившее проект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ОБУ СОШ № 156 ЛГО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, должность автора (ов), руководителя (ей), организатора (ов), администратора (ов), координатора (ов), консультанта (ов) проекта.</w:t>
            </w:r>
          </w:p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указанием контактов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иденко Татьяна Викторовна, учитель начальных классов,</w:t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рчева Елена Алексеевна, учитель начальных классов,</w:t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хайлюк Светлана Петровна учитель начальных классов,</w:t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Ширшова Алла Анатольевна, учитель начальных классов,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ие воспитательной деятельности, в рамках которого проводится работа по проекту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бота с семьёй. Социальная защита детства. Формирование здорового образа жизни учащихся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проекта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циально - творческий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цепция проекта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рганизация досуга детей. Сотрудничество семьи и школы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ая группа и механизм ее формирования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Целевая группа:</w:t>
            </w:r>
          </w:p>
          <w:p>
            <w:pPr>
              <w:pStyle w:val="Standard"/>
              <w:widowControl w:val="false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руппа учащихся 1- 4 классов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руппа родителей – волонтёров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учителя начальных классов: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иденко Татьяна Викторовна,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рчева Елена Алексеевна,</w:t>
            </w:r>
          </w:p>
          <w:p>
            <w:pPr>
              <w:pStyle w:val="Standard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хайлюк Светлана Петровна, Ширшова Алла Анатольевна</w:t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Механизм формирования группы:</w:t>
            </w:r>
          </w:p>
          <w:p>
            <w:pPr>
              <w:pStyle w:val="Standard"/>
              <w:widowControl w:val="false"/>
              <w:numPr>
                <w:ilvl w:val="0"/>
                <w:numId w:val="19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деловых предложений по разработке проекта;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делового партнера для реализации проекта;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абочих планов;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этапов подготовки проекта;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намеченных этапов проекта;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lineRule="auto" w:line="360"/>
              <w:ind w:left="0" w:right="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школьной общественности о результатах реализации проект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участников проекта  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 человек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 участников проекта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 - 10 лет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екта (краткосрочный, долгосрочный и т.д.)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раткосрочный: ноябрь, декабрь январь.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лагаемые конечные результаты реализации проекта (кратко)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    социальной активности обучающихся;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и школы;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чество и взаимодействие обучающихся, родителей и педагогов;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активного досуга обучающихся школы и детей   микрорайона.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русских народных традиций и истории катания на горке.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spacing w:lineRule="auto" w:line="36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жественное открытие горк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астие в зимних забавах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, по которым оцениваются результаты реализации проекта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numPr>
                <w:ilvl w:val="0"/>
                <w:numId w:val="23"/>
              </w:numPr>
              <w:spacing w:lineRule="auto" w:line="360"/>
              <w:ind w:left="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нижение уровня</w:t>
            </w:r>
          </w:p>
          <w:p>
            <w:pPr>
              <w:pStyle w:val="Standard"/>
              <w:widowControl w:val="false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заболеваемости детей;</w:t>
            </w:r>
          </w:p>
          <w:p>
            <w:pPr>
              <w:pStyle w:val="Standard"/>
              <w:widowControl w:val="false"/>
              <w:numPr>
                <w:ilvl w:val="0"/>
                <w:numId w:val="12"/>
              </w:numPr>
              <w:spacing w:lineRule="auto" w:line="360"/>
              <w:ind w:left="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здание единого</w:t>
            </w:r>
          </w:p>
          <w:p>
            <w:pPr>
              <w:pStyle w:val="Standard"/>
              <w:widowControl w:val="false"/>
              <w:spacing w:lineRule="auto" w:line="360"/>
              <w:ind w:left="36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здоровьесберегающего</w:t>
            </w:r>
          </w:p>
          <w:p>
            <w:pPr>
              <w:pStyle w:val="Standard"/>
              <w:widowControl w:val="false"/>
              <w:spacing w:lineRule="auto" w:line="360"/>
              <w:ind w:left="36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странства на территории</w:t>
            </w:r>
          </w:p>
          <w:p>
            <w:pPr>
              <w:pStyle w:val="Standard"/>
              <w:widowControl w:val="false"/>
              <w:spacing w:lineRule="auto" w:line="360"/>
              <w:ind w:left="36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школы;</w:t>
            </w:r>
          </w:p>
          <w:p>
            <w:pPr>
              <w:pStyle w:val="Standard"/>
              <w:widowControl w:val="false"/>
              <w:numPr>
                <w:ilvl w:val="0"/>
                <w:numId w:val="12"/>
              </w:numPr>
              <w:spacing w:lineRule="auto" w:line="360"/>
              <w:ind w:left="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формирование здорового</w:t>
            </w:r>
          </w:p>
          <w:p>
            <w:pPr>
              <w:pStyle w:val="Standard"/>
              <w:widowControl w:val="false"/>
              <w:numPr>
                <w:ilvl w:val="0"/>
                <w:numId w:val="12"/>
              </w:numPr>
              <w:spacing w:lineRule="auto" w:line="360"/>
              <w:ind w:left="0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раза жизни в школе и семье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24"/>
              </w:numPr>
              <w:snapToGrid w:val="false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спективы развития проекта  </w:t>
            </w:r>
          </w:p>
        </w:tc>
        <w:tc>
          <w:tcPr>
            <w:tcW w:w="4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25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>расширение и дополнение спортивно массовой работы с охватом всех возрастных групп в зимнее время</w:t>
            </w:r>
          </w:p>
          <w:p>
            <w:pPr>
              <w:pStyle w:val="Standard"/>
              <w:widowControl w:val="false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szCs w:val="28"/>
              </w:rPr>
              <w:t>совместная работа семьи и школы</w:t>
            </w:r>
          </w:p>
        </w:tc>
      </w:tr>
    </w:tbl>
    <w:p>
      <w:pPr>
        <w:pStyle w:val="Standard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ind w:firstLine="4536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В Оргкомитет муниципального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конкурса профессионального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>мастерства «Высший класс-2018»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Standard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Название проекта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«Весело, весело встретим Новый год».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и проекта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иденко Татьяна Викторовна, учитель начальных классов МОБУ СОШ №156 ЛГО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рчева Елена Алексеевна, учитель начальных классов МОБУ СОШ №156 ЛГО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ихайлюк Светлана Петровна, учитель начальных классов МОБУ СОШ №156 ЛГО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Ширшова Алла Анатольевна, учитель начальных классов МОБУ СОШ №156 ЛГО.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Название образовательного учреждения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Муниципальное общеобразовательное бюджетное учреждение «Средняя общеобразовательная школа №156 Лесозаводского городского округа»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Аннотация:</w:t>
      </w:r>
    </w:p>
    <w:p>
      <w:pPr>
        <w:pStyle w:val="Standard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дети получили удовольствие от зимы, необходимо правильно организовать их досуг. Зимние развлечения для детей увлекательны и разнообразны: различные игры на снегу, лепка снеговика и лепка снежной крепости, игра в снежки, веселое катание с горки. Зимние развлечения не только доставляют детям необыкновенную радость, но и приносят пользу для здоровья. Зимние игры на улице – отличное средство для укрепления иммунитета.  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отдалена от культурных центров. В микрорайоне отсутствуют места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учащихся, особенно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неевремя. Нет ни одной площадки для развлечения детей.</w:t>
      </w:r>
    </w:p>
    <w:p>
      <w:pPr>
        <w:pStyle w:val="Standard"/>
        <w:widowControl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роект позволит занять детей во внеурочное время, даст возможность проводить спортивно-массовые оздоровительные мероприятия в зимний период, укрепить связь семьи со школой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Проблема: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Отсутствие привлекательной зимней детской площадки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ab/>
        <w:t>Основополагающий вопрос проекта: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Как возместить детям нашего микрорайона отсутствие культурного досуга?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Проблемные вопросы:</w:t>
      </w:r>
    </w:p>
    <w:p>
      <w:pPr>
        <w:pStyle w:val="Standard"/>
        <w:widowControl w:val="false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Как занять детей в зимнее время?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Как организовать совместную деятельность педагогов, родителей и детей? 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Как создать единое здоровьесберегающее пространство на территории школы?</w:t>
      </w:r>
    </w:p>
    <w:p>
      <w:pPr>
        <w:pStyle w:val="Style16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Направление воспитательной деятельности, в рамках которого проводится работа по проекту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Вовлечение большего числа учащихся и родителей в создание зимней горки, осуществление творческих идей ребят, у которых появится место отдыха в зимнее время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Условия участия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обедители конкурса эскизов деревянной горки;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обедители конкурса «Эрудит» по теме «Зимние забавы»;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обедители конкурса «Мастерская Деда Мороза»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Участники проекта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Ученики 1 – 4 классов,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Возраст воспитанников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7 - 10 лет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Состав проектной группы</w:t>
      </w:r>
    </w:p>
    <w:tbl>
      <w:tblPr>
        <w:tblW w:w="893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269"/>
        <w:gridCol w:w="1124"/>
        <w:gridCol w:w="1997"/>
      </w:tblGrid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.И.О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оль в проектной группе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диловская Елизавет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ичук Юл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кова Ан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исследователь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якова Елизавет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технолог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мирова Кристи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конструктор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губ Елизавет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технолог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вж Дарь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фотограф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тоненко Ярослав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ько Юрий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исследователь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аев Марк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журналист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балова Ксен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пиченко Ари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журналист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иков Семён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фотограф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сина Поли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чарик Соф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донина Вероник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технолог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уга Анастасия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конструктор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льнягина Ан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исследователь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стокулаковаЕкатерина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художник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расименко Алексей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лет</w:t>
            </w:r>
          </w:p>
        </w:tc>
        <w:tc>
          <w:tcPr>
            <w:tcW w:w="1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класс</w:t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конструктор</w:t>
            </w:r>
          </w:p>
        </w:tc>
      </w:tr>
    </w:tbl>
    <w:p>
      <w:pPr>
        <w:pStyle w:val="Standard"/>
        <w:widowControl w:val="false"/>
        <w:spacing w:lineRule="auto" w:line="36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обязанностей рабочей группы: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учение технологий создания Новогодних игрушек)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свещение хода проекта в портфолио, публикация материалов в газете г. Лесозаводска)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следов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бор информации о русских народных традициях, связанных с зимними забавами)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формитель (изготовление ёлочных игрушек)  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рукт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оделирование горки)</w:t>
      </w:r>
    </w:p>
    <w:p>
      <w:pPr>
        <w:pStyle w:val="Standard"/>
        <w:tabs>
          <w:tab w:val="clear" w:pos="708"/>
          <w:tab w:val="left" w:pos="177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тогра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иксирование этапов работы)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ип проекта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Социально – творческий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Краткое описание ситуации проекта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u w:val="single"/>
          <w:lang w:eastAsia="ru-RU"/>
        </w:rPr>
        <w:t>Ситуация, в которой будет проходить проект, следующа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: территория школьного двора занимает достаточно большую площадь, значительная часть которой не используется по назначению учебно-воспитательного процесса. Поэтому совместно с родителями и учащимися нашей школы мы решили часть территории школы использовать для создания развлекательной площадки для детей в зимнее время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Не только у школьников, но и у детей нашего микрорайона, будущих учеников, появится возможность большего общения, развития и укрепления здоровья. 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сновные принципы и подходы к реализации проекта</w:t>
      </w:r>
    </w:p>
    <w:p>
      <w:pPr>
        <w:pStyle w:val="Standard"/>
        <w:widowControl w:val="false"/>
        <w:numPr>
          <w:ilvl w:val="0"/>
          <w:numId w:val="29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индивидуального и дифференцированного подхода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занимательности и творческой направленности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сотрудничества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значимости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доступности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экономичности.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Потребители проекта, выигрывающие от его реализации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Ученики школы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Заказчик проекта (инициатор):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группа учащихся начальной школы.</w:t>
      </w:r>
    </w:p>
    <w:p>
      <w:pPr>
        <w:pStyle w:val="Style16"/>
        <w:widowControl w:val="false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 проекта:  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дагогическая:</w:t>
      </w:r>
    </w:p>
    <w:p>
      <w:pPr>
        <w:pStyle w:val="Standard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ть познавательно-творческие способности детей через знакомство с русскими народными традициями, связанными с зимними забавами;</w:t>
      </w:r>
    </w:p>
    <w:p>
      <w:pPr>
        <w:pStyle w:val="Standard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ть привычку к здоровому образу жизн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актическая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ть и создать деревянную горку для организации активного отдыха и укрепления физического здоровья детей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сить пришкольную территорию к Новому году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вовлечь учащихся и родителей в социальный проект, создать условия для реализации творческих инициатив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собрать   информацию об истории зимних игр и развлечений на Руси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привычку к здоровому образу жизни и потребность в разнообразной самостоятельной двигательной деятельности на воздухе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изыскать средства для строительства деревянной горки.</w:t>
      </w:r>
    </w:p>
    <w:p>
      <w:pPr>
        <w:pStyle w:val="Style16"/>
        <w:numPr>
          <w:ilvl w:val="0"/>
          <w:numId w:val="13"/>
        </w:numPr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Создание материалов: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книжка – малышка «Загадки о зиме»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сообщения «Зимние забавы на Руси»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рисунки «Весело, весело встретим Новый год»;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одукты: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деревянная горка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ёлочные игрушки;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ледяные фигурки.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зультаты проекта: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раздник «Весело, весело встретим Новый год»;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организованный отдых детей.</w:t>
      </w:r>
    </w:p>
    <w:p>
      <w:pPr>
        <w:pStyle w:val="Style16"/>
        <w:numPr>
          <w:ilvl w:val="0"/>
          <w:numId w:val="13"/>
        </w:numPr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Временные рамки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Ноябрь – январь</w:t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обеспечение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eastAsia="Arial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риентировочный бюджет проекта</w:t>
      </w:r>
    </w:p>
    <w:tbl>
      <w:tblPr>
        <w:tblW w:w="969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838"/>
        <w:gridCol w:w="3483"/>
      </w:tblGrid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атья расходов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умма (руб.)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3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обретение строительного материала (доски)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аготворительная помощь родителей</w:t>
            </w:r>
          </w:p>
        </w:tc>
      </w:tr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аготворительная помощь родителей</w:t>
            </w:r>
          </w:p>
        </w:tc>
      </w:tr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готовление горки  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и, рабочий школы, ученики 10 класса</w:t>
            </w:r>
          </w:p>
        </w:tc>
      </w:tr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ливка   горки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566" w:hRule="atLeast"/>
        </w:trPr>
        <w:tc>
          <w:tcPr>
            <w:tcW w:w="4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8"/>
          <w:tab w:val="left" w:pos="502" w:leader="none"/>
        </w:tabs>
        <w:spacing w:lineRule="auto" w:line="360"/>
        <w:ind w:left="142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Способ и технологии</w:t>
      </w:r>
    </w:p>
    <w:p>
      <w:pPr>
        <w:pStyle w:val="Standard"/>
        <w:widowControl w:val="false"/>
        <w:numPr>
          <w:ilvl w:val="0"/>
          <w:numId w:val="33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замысла проекта (обдумывание идеи, выстраивание замысла, изучение необходимой информации) – погружение в проект и организация деятельности;</w:t>
      </w:r>
    </w:p>
    <w:p>
      <w:pPr>
        <w:pStyle w:val="Standard"/>
        <w:widowControl w:val="false"/>
        <w:numPr>
          <w:ilvl w:val="0"/>
          <w:numId w:val="6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проекта (включает в себя осуществление деятельности);</w:t>
      </w:r>
    </w:p>
    <w:p>
      <w:pPr>
        <w:pStyle w:val="Standard"/>
        <w:widowControl w:val="false"/>
        <w:numPr>
          <w:ilvl w:val="0"/>
          <w:numId w:val="6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щита проекта (презентация результатов);</w:t>
      </w:r>
    </w:p>
    <w:p>
      <w:pPr>
        <w:pStyle w:val="Standard"/>
        <w:widowControl w:val="false"/>
        <w:numPr>
          <w:ilvl w:val="0"/>
          <w:numId w:val="6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оценка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Особенности проведения     </w:t>
      </w:r>
    </w:p>
    <w:p>
      <w:pPr>
        <w:pStyle w:val="Standard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работе над проектами привлекаются родители, которые на протяжении всей работы мотивируют детей, советуют, наблюдают, помогают в сборе информации, оформлении, контролируют соблюдение техники безопасности, следят за графиком выполнения работ, участвуют в праздничных мероприятиях.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иды деятельности</w:t>
      </w:r>
    </w:p>
    <w:p>
      <w:pPr>
        <w:pStyle w:val="Standard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обсуждение в проектной группе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распределение задач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сбор материалов и уточнение информации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определение поля деятельности каждой группы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составление плана проекта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выявление проблемы и мозговой штурм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установление процедур и критериев оценки результатов проекта.</w:t>
      </w:r>
    </w:p>
    <w:p>
      <w:pPr>
        <w:pStyle w:val="Style16"/>
        <w:numPr>
          <w:ilvl w:val="0"/>
          <w:numId w:val="35"/>
        </w:numPr>
        <w:ind w:left="714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взаимодействия организаторов с участниками</w:t>
      </w:r>
    </w:p>
    <w:p>
      <w:pPr>
        <w:pStyle w:val="Standard"/>
        <w:widowControl w:val="false"/>
        <w:numPr>
          <w:ilvl w:val="0"/>
          <w:numId w:val="36"/>
        </w:numPr>
        <w:shd w:fill="FFFFFF" w:val="clear"/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ют источники получения информации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вают возможные формы деятельности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 условия для активности школьника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ют ученикам оценить полученный результат;  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уют;</w:t>
      </w:r>
    </w:p>
    <w:p>
      <w:pPr>
        <w:pStyle w:val="Standard"/>
        <w:widowControl w:val="false"/>
        <w:numPr>
          <w:ilvl w:val="0"/>
          <w:numId w:val="8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леживают выполнение плана.</w:t>
      </w:r>
    </w:p>
    <w:p>
      <w:pPr>
        <w:pStyle w:val="Style16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ru-RU"/>
        </w:rPr>
        <w:t>Жизненный цикл проекта</w:t>
      </w:r>
    </w:p>
    <w:p>
      <w:pPr>
        <w:pStyle w:val="Standard"/>
        <w:widowControl w:val="false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ланирование</w:t>
      </w:r>
    </w:p>
    <w:tbl>
      <w:tblPr>
        <w:tblW w:w="100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70"/>
        <w:gridCol w:w="1611"/>
        <w:gridCol w:w="2309"/>
        <w:gridCol w:w="2521"/>
      </w:tblGrid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ействия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е возникшей проблемы по построению горки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8.11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школы, родительский комитет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ли решение о проведении соцопроса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дение и анализ результатов соцопроса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9.11.17 -14.11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ли решение о строительстве горки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к работе над проектом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11.17 – 17.11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ьский комитет, 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формировали проектную  группу, распределили обязанности,     цели, сроки, этапы работы над проектом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е источников СМИ о моделировании горки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17 – 22.11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ьский комитет, 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брали макет горки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ставление бюджета проекта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11.17 -24.11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ьский комитет, 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читали стоимость проекта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 информации о зимних забавах на Руси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.11.17 – 05.12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общили материалы и представили на классных часах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 книжек -  малышек  «Загадки о зиме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12.17 – 12.12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ники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ли конкурс загадок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онкурса рисунков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есело, весело встретим Новый год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12.17 – 15.12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ники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ли выставку рисунков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ительство   горки, изготовление игрушек для украшения территории.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12.17 – 26.12.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и – волонтёры, 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роили горку, украсили территорию возле горки игрушками.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жественное открытие горки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.12.2017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овая программа</w:t>
            </w:r>
          </w:p>
        </w:tc>
      </w:tr>
      <w:tr>
        <w:trPr>
          <w:trHeight w:val="1653" w:hRule="atLeast"/>
        </w:trPr>
        <w:tc>
          <w:tcPr>
            <w:tcW w:w="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ление результата работы над проектом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нварь 2018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тели – волонтёры, проектная группа, учителя начальных классов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ещение в СМИ и на сайте школы</w:t>
            </w:r>
          </w:p>
        </w:tc>
      </w:tr>
    </w:tbl>
    <w:p>
      <w:pPr>
        <w:pStyle w:val="Standard"/>
        <w:keepNext w:val="true"/>
        <w:keepLines/>
        <w:widowControl w:val="false"/>
        <w:spacing w:lineRule="auto" w:line="360" w:before="48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Этапы проведения проекта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Работа над проектом проводилась в три основных этапа.</w:t>
      </w:r>
    </w:p>
    <w:p>
      <w:pPr>
        <w:pStyle w:val="Standard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этап</w:t>
      </w:r>
    </w:p>
    <w:p>
      <w:pPr>
        <w:pStyle w:val="Standard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ельный (с 08.11.2017 – </w:t>
      </w:r>
      <w:r>
        <w:rPr>
          <w:rFonts w:eastAsia="Calibri" w:cs="Times New Roman" w:ascii="Times New Roman" w:hAnsi="Times New Roman"/>
          <w:sz w:val="28"/>
          <w:szCs w:val="28"/>
        </w:rPr>
        <w:t>27.11.20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этап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(28.11.2017 – 26.12.2017)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этап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(27.12.2017 – 26.01.2018)        </w:t>
      </w:r>
    </w:p>
    <w:p>
      <w:pPr>
        <w:pStyle w:val="Standard"/>
        <w:keepNext w:val="true"/>
        <w:keepLines/>
        <w:widowControl w:val="false"/>
        <w:spacing w:lineRule="auto" w:line="36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алендарный план реализации проекта</w:t>
      </w:r>
    </w:p>
    <w:tbl>
      <w:tblPr>
        <w:tblW w:w="97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4"/>
        <w:gridCol w:w="1843"/>
        <w:gridCol w:w="2550"/>
        <w:gridCol w:w="1846"/>
      </w:tblGrid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должительность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974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дготовительный этап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проблемы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.11.2017 – 14.11.2017  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ческий опрос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 заказ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дей создания гор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1.2017-17.11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ут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о место расположения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работка модели  гор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1.2017-22.11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ет горки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основание проек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11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бюджета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проекта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партнеров и обращение за помощью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1.2017-27.11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а группа строителей</w:t>
            </w:r>
          </w:p>
        </w:tc>
      </w:tr>
      <w:tr>
        <w:trPr>
          <w:trHeight w:val="950" w:hRule="atLeast"/>
        </w:trPr>
        <w:tc>
          <w:tcPr>
            <w:tcW w:w="974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тап реализации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бщ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«Зимние забавы на Руси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.2017 - 05.12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мастерская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загадок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нижка – малышка  «Загадки о зиме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2.2017 – 12.12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о- исследовательская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о на классных часах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унки «Весело, весело встретим Новый год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2.2017 – 15.12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гор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2017 – 26.12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 – практическая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а горка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Новогодних игрушек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 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 – практическая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ешаны игрушки</w:t>
            </w:r>
          </w:p>
        </w:tc>
      </w:tr>
      <w:tr>
        <w:trPr>
          <w:trHeight w:val="950" w:hRule="atLeast"/>
        </w:trPr>
        <w:tc>
          <w:tcPr>
            <w:tcW w:w="974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тап подведения итогов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жественное открытие гор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.2017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дная ведомость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уровня удовлетворенности учащихся, родителей учителей проведенной работо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1.2018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ческий опрос взрослых и детей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фотографий и отчета о проекте на общешкольном сайте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18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я материалов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йт школы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я материалов о создании горки в газете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18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я материалов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ая газета</w:t>
            </w:r>
          </w:p>
        </w:tc>
      </w:tr>
    </w:tbl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ивания</w:t>
      </w:r>
    </w:p>
    <w:tbl>
      <w:tblPr>
        <w:tblW w:w="96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963"/>
        <w:gridCol w:w="964"/>
        <w:gridCol w:w="964"/>
        <w:gridCol w:w="963"/>
        <w:gridCol w:w="964"/>
        <w:gridCol w:w="964"/>
      </w:tblGrid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технологов</w:t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художников</w:t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конструкторов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исследователей</w:t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фотографов</w:t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журналистов</w:t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 Дизайн (от 1 до 5 баллов);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 Индивидуальность                         (от 1 до 5 баллов)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 Творческие находки в исполнении (от 1 до 5 баллов)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  Авторская идея и оригинальность замысла                   (от 1 до 5 баллов)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   Соответствие новогодней тематике (от 1 до 5 баллов)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 Наличие символики года (2018 год – год Собаки)               (от 1 до 5 баллов)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Эстетика украшений                     (от 1 до 5 баллов);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andard"/>
        <w:shd w:fill="FFFFFF" w:val="clear"/>
        <w:spacing w:lineRule="auto" w:line="360" w:before="28" w:after="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0 - 35 баллов – отлично</w:t>
      </w:r>
    </w:p>
    <w:p>
      <w:pPr>
        <w:pStyle w:val="Standard"/>
        <w:shd w:fill="FFFFFF" w:val="clear"/>
        <w:spacing w:lineRule="auto" w:line="360" w:before="28" w:after="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 -29 баллов – хорошо</w:t>
      </w:r>
    </w:p>
    <w:p>
      <w:pPr>
        <w:pStyle w:val="Standard"/>
        <w:shd w:fill="FFFFFF" w:val="clear"/>
        <w:spacing w:lineRule="auto" w:line="360" w:before="28" w:after="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 -19 баллов – удовлетворительно</w:t>
      </w:r>
    </w:p>
    <w:p>
      <w:pPr>
        <w:pStyle w:val="Style16"/>
        <w:numPr>
          <w:ilvl w:val="0"/>
          <w:numId w:val="38"/>
        </w:numPr>
        <w:shd w:fill="FFFFFF" w:val="clear"/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9 баллов – неудовлетворительно</w:t>
      </w:r>
    </w:p>
    <w:p>
      <w:pPr>
        <w:pStyle w:val="Style16"/>
        <w:widowControl w:val="false"/>
        <w:numPr>
          <w:ilvl w:val="0"/>
          <w:numId w:val="39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пективы развития проекта</w:t>
      </w:r>
    </w:p>
    <w:p>
      <w:pPr>
        <w:pStyle w:val="Standard"/>
        <w:widowControl w:val="false"/>
        <w:numPr>
          <w:ilvl w:val="0"/>
          <w:numId w:val="40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ёнок получит возможность кататься с горки, играть и развиваться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суга детей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овость, единство, общая заинтересованность детей и взрослых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и формирование навыков здорового образа жизни детей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рупповой слаженности и коллективизма среди детей школьного возраста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проектом должна помочь детям реализовать свои творческие способности, научить планировать свои действия, вырабатывать активную жизненную позицию;</w:t>
      </w:r>
    </w:p>
    <w:p>
      <w:pPr>
        <w:pStyle w:val="Standard"/>
        <w:widowControl w:val="false"/>
        <w:numPr>
          <w:ilvl w:val="0"/>
          <w:numId w:val="15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горки должно способствовать объединению родителей, педагогов, привлечь внимание общественности к проектной деятельности.</w:t>
      </w:r>
    </w:p>
    <w:p>
      <w:pPr>
        <w:pStyle w:val="Style16"/>
        <w:widowControl w:val="false"/>
        <w:numPr>
          <w:ilvl w:val="0"/>
          <w:numId w:val="41"/>
        </w:numPr>
        <w:spacing w:lineRule="auto" w:line="360" w:before="28" w:after="2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пространение информации о деятельности по проекту и его результатах</w:t>
      </w:r>
    </w:p>
    <w:tbl>
      <w:tblPr>
        <w:tblW w:w="94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81"/>
        <w:gridCol w:w="1904"/>
        <w:gridCol w:w="1688"/>
        <w:gridCol w:w="1481"/>
        <w:gridCol w:w="1814"/>
      </w:tblGrid>
      <w:tr>
        <w:trPr>
          <w:trHeight w:val="637" w:hRule="atLeast"/>
          <w:cantSplit w:val="true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евые группы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зультаты</w:t>
            </w:r>
          </w:p>
        </w:tc>
      </w:tr>
      <w:tr>
        <w:trPr>
          <w:trHeight w:val="637" w:hRule="atLeast"/>
          <w:cantSplit w:val="true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а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.11.2017</w:t>
            </w:r>
          </w:p>
        </w:tc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1,2,3,4 классов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накомили с темой проекта и положением о проекте</w:t>
            </w:r>
          </w:p>
        </w:tc>
      </w:tr>
      <w:tr>
        <w:trPr>
          <w:trHeight w:val="637" w:hRule="atLeast"/>
          <w:cantSplit w:val="true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План – график работы над  проектом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ка объявлений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11.2017</w:t>
            </w:r>
          </w:p>
        </w:tc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школы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вели до сведения</w:t>
            </w:r>
          </w:p>
        </w:tc>
      </w:tr>
      <w:tr>
        <w:trPr>
          <w:trHeight w:val="637" w:hRule="atLeast"/>
          <w:cantSplit w:val="true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уск статьи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ый сайт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Январь 2018</w:t>
            </w:r>
          </w:p>
        </w:tc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школы, родители учителя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28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ветили информацию о деятельности по проекту  </w:t>
            </w:r>
          </w:p>
        </w:tc>
      </w:tr>
    </w:tbl>
    <w:p>
      <w:pPr>
        <w:pStyle w:val="Standard"/>
        <w:widowControl w:val="false"/>
        <w:spacing w:lineRule="auto" w:line="360" w:before="28" w:after="28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уемых информационных ресурсов.</w:t>
      </w:r>
    </w:p>
    <w:p>
      <w:pPr>
        <w:pStyle w:val="Standard"/>
        <w:widowControl w:val="false"/>
        <w:numPr>
          <w:ilvl w:val="0"/>
          <w:numId w:val="4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Луков В. Социальное проектирование. М, 2003</w:t>
      </w:r>
    </w:p>
    <w:p>
      <w:pPr>
        <w:pStyle w:val="Standard"/>
        <w:widowControl w:val="false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1"/>
            <w:rFonts w:eastAsia="Arial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h2o.ru/fact/02/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- Ледяные и снежные фигуры.</w:t>
      </w:r>
    </w:p>
    <w:p>
      <w:pPr>
        <w:pStyle w:val="Standard"/>
        <w:widowControl w:val="false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1"/>
            <w:rFonts w:eastAsia="Arial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naxolst.ru/skulptura-kak-vid-iskusstva/kak-sdelat-snezhnuyu-skulpturu-gorku.html-</w:t>
        </w:r>
      </w:hyperlink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Как сделать снежную скульптуру, горку</w:t>
      </w:r>
    </w:p>
    <w:p>
      <w:pPr>
        <w:pStyle w:val="Standard"/>
        <w:widowControl w:val="false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4.С.А. Шмаков «Уроки детского досуга» Москва 1993г.</w:t>
      </w:r>
    </w:p>
    <w:p>
      <w:pPr>
        <w:pStyle w:val="Standard"/>
        <w:widowControl w:val="false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5.Бычков А.В. Метод проектов в современной школе. – М., 2000.</w:t>
      </w:r>
    </w:p>
    <w:p>
      <w:pPr>
        <w:pStyle w:val="Standard"/>
        <w:widowControl w:val="false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Матяш Н.В., Симоненко В.Д. Проектная деятельность младших школьников: Книга для учителя начальных классов. – М.: Вентана-Граф, 2004.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3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1"/>
    <w:lvlOverride w:ilvl="0">
      <w:startOverride w:val="1"/>
    </w:lvlOverride>
  </w:num>
  <w:num w:numId="21">
    <w:abstractNumId w:val="9"/>
    <w:lvlOverride w:ilvl="0">
      <w:startOverride w:val="0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0"/>
    </w:lvlOverride>
  </w:num>
  <w:num w:numId="24">
    <w:abstractNumId w:val="1"/>
    <w:lvlOverride w:ilvl="0">
      <w:startOverride w:val="1"/>
    </w:lvlOverride>
  </w:num>
  <w:num w:numId="25">
    <w:abstractNumId w:val="10"/>
    <w:lvlOverride w:ilvl="0">
      <w:startOverride w:val="0"/>
    </w:lvlOverride>
  </w:num>
  <w:num w:numId="26">
    <w:abstractNumId w:val="1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2"/>
    <w:lvlOverride w:ilvl="0">
      <w:startOverride w:val="0"/>
    </w:lvlOverride>
  </w:num>
  <w:num w:numId="30">
    <w:abstractNumId w:val="13"/>
    <w:lvlOverride w:ilvl="0">
      <w:startOverride w:val="1"/>
    </w:lvlOverride>
  </w:num>
  <w:num w:numId="31">
    <w:abstractNumId w:val="6"/>
    <w:lvlOverride w:ilvl="0">
      <w:startOverride w:val="0"/>
    </w:lvlOverride>
  </w:num>
  <w:num w:numId="32">
    <w:abstractNumId w:val="13"/>
    <w:lvlOverride w:ilvl="0">
      <w:startOverride w:val="1"/>
    </w:lvlOverride>
  </w:num>
  <w:num w:numId="33">
    <w:abstractNumId w:val="6"/>
    <w:lvlOverride w:ilvl="0">
      <w:startOverride w:val="0"/>
    </w:lvlOverride>
  </w:num>
  <w:num w:numId="34">
    <w:abstractNumId w:val="4"/>
    <w:lvlOverride w:ilvl="0">
      <w:startOverride w:val="0"/>
    </w:lvlOverride>
  </w:num>
  <w:num w:numId="35">
    <w:abstractNumId w:val="13"/>
    <w:lvlOverride w:ilvl="0">
      <w:startOverride w:val="1"/>
    </w:lvlOverride>
  </w:num>
  <w:num w:numId="36">
    <w:abstractNumId w:val="8"/>
    <w:lvlOverride w:ilvl="0">
      <w:startOverride w:val="0"/>
    </w:lvlOverride>
  </w:num>
  <w:num w:numId="37">
    <w:abstractNumId w:val="13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15"/>
    <w:lvlOverride w:ilvl="0">
      <w:startOverride w:val="0"/>
    </w:lvlOverride>
  </w:num>
  <w:num w:numId="41">
    <w:abstractNumId w:val="13"/>
    <w:lvlOverride w:ilvl="0">
      <w:startOverride w:val="1"/>
    </w:lvlOverride>
  </w:num>
  <w:num w:numId="4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2o.ru/fact/02/" TargetMode="External"/><Relationship Id="rId3" Type="http://schemas.openxmlformats.org/officeDocument/2006/relationships/hyperlink" Target="http://naxolst.ru/skulptura-kak-vid-iskusstva/kak-sdelat-snezhnuyu-skulpturu-gorku.html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06:00Z</dcterms:created>
  <dc:creator>Учитель</dc:creator>
  <dc:description/>
  <dc:language>en-US</dc:language>
  <cp:lastModifiedBy>user</cp:lastModifiedBy>
  <cp:lastPrinted>2018-01-09T19:20:00Z</cp:lastPrinted>
  <dcterms:modified xsi:type="dcterms:W3CDTF">2019-11-12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