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14060" cy="1087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315</wp:posOffset>
                </wp:positionH>
                <wp:positionV relativeFrom="paragraph">
                  <wp:posOffset>36195</wp:posOffset>
                </wp:positionV>
                <wp:extent cx="2518410" cy="18453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ассмотре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заседании предметной (цикловой)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преподавателей специальности «Преподавание в начальных классах»    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__» ____________ 20_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седатель комисс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/</w:t>
                            </w:r>
                            <w:r>
                              <w:rPr>
                                <w:rFonts w:eastAsia="SimSun;宋体"/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>А.А.Сухенко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pt;height:145.3pt;mso-wrap-distance-left:9.05pt;mso-wrap-distance-right:9.05pt;mso-wrap-distance-top:0pt;mso-wrap-distance-bottom:0pt;margin-top:2.85pt;mso-position-vertical-relative:text;margin-left:-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Рассмотрен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заседании предметной (цикловой) комиссии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 xml:space="preserve">преподавателей специальности «Преподавание в начальных классах»    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токол №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__» ____________ 20___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едседатель комисси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/</w:t>
                      </w:r>
                      <w:r>
                        <w:rPr>
                          <w:rFonts w:eastAsia="SimSun;宋体"/>
                          <w:i/>
                        </w:rPr>
                        <w:t xml:space="preserve">  </w:t>
                      </w:r>
                      <w:r>
                        <w:rPr/>
                        <w:t>А.А.Сух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8060</wp:posOffset>
                </wp:positionH>
                <wp:positionV relativeFrom="paragraph">
                  <wp:posOffset>38100</wp:posOffset>
                </wp:positionV>
                <wp:extent cx="2867025" cy="969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НМ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/О.И.Дьяк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______» ____________ 20___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76.3pt;mso-wrap-distance-left:9.05pt;mso-wrap-distance-right:9.05pt;mso-wrap-distance-top:0pt;mso-wrap-distance-bottom:0pt;margin-top:3pt;mso-position-vertical-relative:text;margin-left:27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тверждаю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директора по УНМ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/О.И.Дьяк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«______» ____________ 20___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Комплект заданий для промежуточной аттестации</w:t>
      </w:r>
    </w:p>
    <w:p>
      <w:pPr>
        <w:pStyle w:val="Normal"/>
        <w:ind w:firstLine="360"/>
        <w:jc w:val="center"/>
        <w:rPr>
          <w:rFonts w:eastAsia="SimSun;宋体"/>
          <w:b/>
          <w:b/>
          <w:i/>
          <w:i/>
        </w:rPr>
      </w:pPr>
      <w:r>
        <w:rPr>
          <w:rFonts w:eastAsia="SimSun;宋体"/>
          <w:b/>
        </w:rPr>
        <w:t xml:space="preserve">форма промежуточной аттестации: </w:t>
      </w:r>
      <w:r>
        <w:rPr>
          <w:rFonts w:eastAsia="SimSun;宋体"/>
          <w:i/>
        </w:rPr>
        <w:t xml:space="preserve">дифференцированный зачет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ДК 01.08  Теория и методика музыкального воспитания с практикумом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пециальности СПО: 44.02.02</w:t>
      </w:r>
      <w:r>
        <w:rPr>
          <w:b/>
          <w:bCs/>
          <w:iCs/>
          <w:color w:val="000000"/>
        </w:rPr>
        <w:t xml:space="preserve"> «Преподавание в начальных классах»</w:t>
      </w:r>
    </w:p>
    <w:p>
      <w:pPr>
        <w:pStyle w:val="Normal"/>
        <w:ind w:firstLine="360"/>
        <w:rPr>
          <w:b/>
          <w:b/>
        </w:rPr>
      </w:pPr>
      <w:r>
        <w:rPr>
          <w:b/>
          <w:i/>
        </w:rPr>
        <w:t xml:space="preserve">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>
          <w:rFonts w:eastAsia="SimSun;宋体"/>
        </w:rPr>
        <w:t xml:space="preserve">Разработал преподаватель    </w:t>
      </w:r>
      <w:r>
        <w:rPr>
          <w:rFonts w:eastAsia="SimSun;宋体"/>
          <w:u w:val="single"/>
        </w:rPr>
        <w:t xml:space="preserve">                                        </w:t>
      </w:r>
      <w:r>
        <w:rPr>
          <w:rFonts w:eastAsia="SimSun;宋体"/>
        </w:rPr>
        <w:t xml:space="preserve">    /  </w:t>
      </w:r>
      <w:r>
        <w:rPr>
          <w:rFonts w:eastAsia="SimSun;宋体"/>
          <w:i/>
        </w:rPr>
        <w:t xml:space="preserve"> Маркушина О.А.</w:t>
      </w:r>
      <w:r>
        <w:rPr>
          <w:rFonts w:eastAsia="SimSun;宋体"/>
        </w:rPr>
        <w:t xml:space="preserve"> /</w:t>
      </w:r>
    </w:p>
    <w:p>
      <w:pPr>
        <w:pStyle w:val="Normal"/>
        <w:ind w:firstLine="360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rFonts w:eastAsia="SimSun;宋体"/>
        </w:rPr>
        <w:t>подпись</w:t>
      </w:r>
    </w:p>
    <w:p>
      <w:pPr>
        <w:pStyle w:val="Normal"/>
        <w:ind w:firstLine="36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льятти, 2016</w:t>
      </w:r>
    </w:p>
    <w:p>
      <w:pPr>
        <w:pStyle w:val="Normal"/>
        <w:suppressAutoHyphens w:val="false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034665</wp:posOffset>
                </wp:positionH>
                <wp:positionV relativeFrom="paragraph">
                  <wp:posOffset>219710</wp:posOffset>
                </wp:positionV>
                <wp:extent cx="219075" cy="18097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95pt;margin-top:17.3pt;width:17.2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Пояснительная записк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Наименование ППССЗ/ППКРС:: </w:t>
      </w:r>
      <w:r>
        <w:rPr>
          <w:i/>
        </w:rPr>
        <w:t xml:space="preserve"> </w:t>
      </w:r>
      <w:r>
        <w:rPr>
          <w:b/>
          <w:i/>
        </w:rPr>
        <w:t xml:space="preserve">44.02.02 </w:t>
      </w:r>
      <w:r>
        <w:rPr>
          <w:b/>
          <w:bCs/>
          <w:i/>
          <w:iCs/>
          <w:color w:val="000000"/>
        </w:rPr>
        <w:t xml:space="preserve"> «Преподавание в начальных классах»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ечень образовательных результатов, подлежащих оценке, согласно ФГОС (Раздел2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Нормативные источники проведения оценочной процедуры: </w:t>
      </w:r>
    </w:p>
    <w:p>
      <w:pPr>
        <w:pStyle w:val="Normal"/>
        <w:ind w:left="360" w:hanging="0"/>
        <w:jc w:val="both"/>
        <w:rPr/>
      </w:pPr>
      <w:r>
        <w:rPr/>
        <w:t xml:space="preserve">-Положение </w:t>
      </w:r>
      <w:r>
        <w:rPr>
          <w:bCs/>
        </w:rPr>
        <w:t xml:space="preserve">о текущем контроле успеваемости и </w:t>
      </w:r>
      <w:r>
        <w:rPr/>
        <w:t xml:space="preserve">промежуточной аттестации, ФГОС специальности </w:t>
      </w:r>
      <w:r>
        <w:rPr>
          <w:bCs/>
          <w:iCs/>
          <w:color w:val="000000"/>
        </w:rPr>
        <w:t xml:space="preserve"> 44.02.02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>«Преподавание в начальных классах»,</w:t>
      </w:r>
      <w:r>
        <w:rPr>
          <w:i/>
        </w:rPr>
        <w:t xml:space="preserve">  </w:t>
      </w:r>
      <w:r>
        <w:rPr>
          <w:rFonts w:eastAsia="SimSun;宋体"/>
        </w:rPr>
        <w:t xml:space="preserve">утвержденной приказом Министерства образования  РФ от от </w:t>
      </w:r>
      <w:r>
        <w:rPr/>
        <w:t>«27»  октября 2014 г. № 1353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значение комплекта оценочных средств: промежуточная аттестация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Перечень заданий для проведения оценочной процедуры: (Раздел 3) 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Форма проведения промежуточной аттестации: </w:t>
      </w:r>
      <w:r>
        <w:rPr>
          <w:i/>
        </w:rPr>
        <w:t xml:space="preserve"> </w:t>
      </w:r>
      <w:r>
        <w:rPr>
          <w:rFonts w:eastAsia="SimSun;宋体"/>
          <w:i/>
        </w:rPr>
        <w:t>дифференцированный зачет</w:t>
      </w:r>
      <w:r>
        <w:rPr>
          <w:rFonts w:eastAsia="SimSun;宋体"/>
        </w:rPr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>Критерии оценки образовательных результатов: (Раздел 4)</w:t>
      </w:r>
    </w:p>
    <w:p>
      <w:pPr>
        <w:pStyle w:val="Normal"/>
        <w:numPr>
          <w:ilvl w:val="1"/>
          <w:numId w:val="4"/>
        </w:numPr>
        <w:rPr/>
      </w:pPr>
      <w:r>
        <w:rPr/>
        <w:t>Условия подготовки и проведения оценочной процедуры</w:t>
      </w:r>
    </w:p>
    <w:p>
      <w:pPr>
        <w:pStyle w:val="Normal"/>
        <w:rPr/>
      </w:pPr>
      <w:r>
        <w:rPr/>
        <w:t xml:space="preserve">- Форма и процедура проведения промежуточной аттестации доводится  до сведения обучающихся в течение 2 месяцев с начала изучения  МДК </w:t>
      </w:r>
    </w:p>
    <w:p>
      <w:pPr>
        <w:pStyle w:val="Normal"/>
        <w:rPr/>
      </w:pPr>
      <w:r>
        <w:rPr/>
        <w:t>- Программа промежуточной аттестации рассматривается на заседании ПЦК, утверждается заместителем директора по У и НМР и доводится  до сведения обучающихся за 4 недели до начала проведения промежуточной аттестации</w:t>
      </w:r>
    </w:p>
    <w:p>
      <w:pPr>
        <w:pStyle w:val="Normal"/>
        <w:numPr>
          <w:ilvl w:val="1"/>
          <w:numId w:val="4"/>
        </w:numPr>
        <w:rPr/>
      </w:pPr>
      <w:r>
        <w:rPr/>
        <w:t>Правила оформления результатов оценочной процедуры</w:t>
      </w:r>
    </w:p>
    <w:p>
      <w:pPr>
        <w:pStyle w:val="Normal"/>
        <w:rPr/>
      </w:pPr>
      <w:r>
        <w:rPr/>
        <w:t>- Результаты проведения оценочной процедуры заносятся в ведомость и журнал теоретического обучения.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Паспорт комплекта оценочных сред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ПССЗ/ППКРС: </w:t>
      </w:r>
      <w:r>
        <w:rPr>
          <w:b/>
          <w:bCs/>
          <w:i/>
          <w:iCs/>
          <w:color w:val="000000"/>
        </w:rPr>
        <w:t>44.02.02  «Преподавание в начальных классах»</w:t>
      </w:r>
    </w:p>
    <w:p>
      <w:pPr>
        <w:pStyle w:val="Normal"/>
        <w:jc w:val="both"/>
        <w:rPr/>
      </w:pPr>
      <w:r>
        <w:rPr>
          <w:b/>
        </w:rPr>
        <w:t xml:space="preserve">Раздел  ППССЗ/ППКРС: </w:t>
      </w:r>
      <w:r>
        <w:rPr/>
        <w:t xml:space="preserve">Профессиональный  </w:t>
      </w:r>
    </w:p>
    <w:p>
      <w:pPr>
        <w:pStyle w:val="Normal"/>
        <w:rPr>
          <w:rFonts w:eastAsia="SimSun;宋体"/>
          <w:b/>
          <w:b/>
        </w:rPr>
      </w:pPr>
      <w:r>
        <w:rPr>
          <w:b/>
        </w:rPr>
        <w:t>МДК 01.08  Теория и методика музыкального воспитания с практикумом</w:t>
      </w:r>
      <w:r>
        <w:rPr>
          <w:rFonts w:eastAsia="SimSun;宋体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SimSun;宋体"/>
          <w:b/>
        </w:rPr>
        <w:t xml:space="preserve">2.1.  Требования к результатам освоения </w:t>
      </w:r>
      <w:r>
        <w:rPr>
          <w:b/>
        </w:rPr>
        <w:t>МДК 01.08  Теория и методика музыкального воспитания с практикумом</w:t>
      </w:r>
      <w:r>
        <w:rPr>
          <w:rFonts w:eastAsia="SimSun;宋体"/>
          <w:b/>
        </w:rPr>
        <w:t xml:space="preserve"> </w:t>
      </w:r>
      <w:r>
        <w:rPr>
          <w:rFonts w:eastAsia="SimSun;宋体"/>
          <w:b/>
          <w:i/>
        </w:rPr>
        <w:t xml:space="preserve"> </w:t>
      </w:r>
      <w:r>
        <w:rPr>
          <w:rFonts w:eastAsia="SimSun;宋体"/>
          <w:b/>
        </w:rPr>
        <w:t xml:space="preserve"> в части «должен знать» 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513"/>
        <w:gridCol w:w="2977"/>
        <w:gridCol w:w="1275"/>
      </w:tblGrid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SimSun;宋体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SimSun;宋体"/>
                <w:b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imSun;宋体"/>
                <w:b/>
              </w:rPr>
              <w:t>В результате освоения дисциплины обучающийся должен знать</w:t>
            </w:r>
            <w:r>
              <w:rPr>
                <w:rStyle w:val="FootnoteCharacters"/>
                <w:rFonts w:eastAsia="SimSun;宋体"/>
                <w:b/>
              </w:rPr>
              <w:t xml:space="preserve"> </w:t>
            </w:r>
            <w:r>
              <w:rPr>
                <w:rFonts w:eastAsia="SimSun;宋体"/>
                <w:b/>
              </w:rPr>
              <w:t>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Показатели оценки сформированности образовательного результата</w:t>
            </w:r>
            <w:r>
              <w:rPr>
                <w:rStyle w:val="FootnoteCharacters"/>
                <w:rFonts w:eastAsia="SimSun;宋体"/>
                <w:b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Объект оценки</w:t>
            </w:r>
            <w:r>
              <w:rPr>
                <w:rStyle w:val="FootnoteCharacters"/>
                <w:rFonts w:eastAsia="SimSun;宋体"/>
                <w:b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eastAsia="SimSun;宋体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Задания для проведения оценочных процедур</w:t>
            </w:r>
          </w:p>
        </w:tc>
      </w:tr>
      <w:tr>
        <w:trPr>
          <w:trHeight w:val="366" w:hRule="atLeast"/>
        </w:trPr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SimSun;宋体"/>
                <w:b/>
              </w:rPr>
              <w:t>Базовая часть</w:t>
            </w:r>
          </w:p>
        </w:tc>
      </w:tr>
      <w:tr>
        <w:trPr>
          <w:trHeight w:val="3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ебования образовательного стандарта начального общего образования и примерные программы начального общего образования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383E44"/>
                <w:sz w:val="21"/>
                <w:szCs w:val="21"/>
                <w:shd w:fill="FFFFFF" w:val="clear"/>
              </w:rPr>
            </w:pPr>
            <w:r>
              <w:rPr/>
              <w:t xml:space="preserve"> </w:t>
            </w:r>
            <w:r>
              <w:rPr>
                <w:shd w:fill="FFFFFF" w:val="clear"/>
              </w:rPr>
              <w:t>-  Описывает содержательный раздел ФГОС НОО в части определения общего содержания программы предметной области «Музыка»;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перечисляет и понимает   суть предметных  результатов освоения основной образовательной программы начального общего образования с учетом специфики содержания предметной области «Музык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383E44"/>
                <w:sz w:val="21"/>
                <w:szCs w:val="21"/>
                <w:shd w:fill="FFFFFF" w:val="clear"/>
              </w:rPr>
              <w:t xml:space="preserve">- </w:t>
            </w:r>
            <w:r>
              <w:rPr>
                <w:shd w:fill="FFFFFF" w:val="clear"/>
              </w:rPr>
              <w:t>перечисляет личностные, предметные и метапредметные результаты по  программе формирования универсальных учебных действий у обучающихся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 в соответствии с ФГОС НОО предметной области «Музык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актологические знани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keepNext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  <w:t>1,3,5,7, 11, 16,17,18, 20, 26, 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лементы музыкальной грамоты и музыкальной репертуар по программе начального общего образования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  Владеет основами музыкальной грамотности, в достаточной степени соответственно требованиям программы начального общего образова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еречисляет основные произведения музыкального репертуара предметной области «Музыка» по программе начального общего образования, рекомендованной к реализации ФГОС НО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владеет основами музыкальной культуры, в том числе на материале музыкального репертуара  по программе начального общего образования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ормулирует усвоенные базовые правила исполнения вокально – хоровых произведений;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еречисляет и объясняет правила применения элементов вокально – хоровых навыков: п</w:t>
            </w:r>
            <w:r>
              <w:rPr>
                <w:bCs/>
              </w:rPr>
              <w:t>евческой установки, дыхания, звукообразования, артикуляции, дикции, строя и ансамб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актологические зн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  <w:t>2,3,8,9,14,18,20, 29,33,34, 36 – 56</w:t>
            </w:r>
          </w:p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9, 14,28,29,</w:t>
            </w:r>
          </w:p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  <w:t>30,31,33,34, 37,38,39,41,43,54,56</w:t>
            </w:r>
          </w:p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граммы и учебно-методические комплекты для начальной школ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еречисляет следующие УМК  по предметной области «Музыка»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.«Школа России» - Е.Д. Критская, Г.П. Сергеева, Т.С. Шмаги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«Школа 2100», «Начальная школа 21 века» - О.В. Усачева, Л.В. Школяр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«Гармония» - М.С. Красильникова, О.Н. Яшмолкина, О.И. Нехае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«РИТМ» (классическая начальная школа) – В.В. Алеев, Т.Н. Кича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 Формулирует общие положения программы Д.Б. Кабалевскеого, как основы новых программ по музыке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Сопоставляет, устанавливает сходство и различия в программах по музыке, утвержденных ФГОС НО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актологические знания, когнитивные уме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keepNext w:val="tru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7,18,20,26,47,49, 50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основных учебных предметов начального общего образования в объеме достаточном для осуществления профессиональной деятельности и методику их препода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Формулирует  и понимает содержание практического применения методов организации музыкальной деятельно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  излагает и понимает содержание основ музыкального воспитания в начальных классах и музыкального воспитания в семье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классифицирует виды музыкальной деятельности на уроке «Музыка» в начальной школе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Владеет основами методики проведения различных видов деятельности на уроке «Музыка»: пения, музыкально-ритмических движений, восприятия музыки, игры на музыкальных инструментах, музыкального твор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Анализирует, разрабатывает конспекты уроков   музыки и планирует  музыкальные иллюстрации  к ним по видам деятельности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jc w:val="both"/>
              <w:rPr/>
            </w:pPr>
            <w:r>
              <w:rPr>
                <w:rFonts w:eastAsia="Calibri"/>
              </w:rPr>
              <w:t xml:space="preserve">Фактологические знания 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гнитивные умения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jc w:val="both"/>
              <w:rPr/>
            </w:pPr>
            <w:r>
              <w:rPr>
                <w:rFonts w:eastAsia="Calibri"/>
              </w:rPr>
              <w:t xml:space="preserve">Фактологические знания </w:t>
            </w:r>
          </w:p>
          <w:p>
            <w:pPr>
              <w:pStyle w:val="Normal"/>
              <w:tabs>
                <w:tab w:val="clear" w:pos="708"/>
                <w:tab w:val="left" w:pos="569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гнитивные умения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3 – 15, 21 – 28, 30 - 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огику анализа урок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писывает схемы анализа урока музык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писывает последовательность структурных единиц урока музы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Фактологические знан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22,31,42,55</w:t>
            </w:r>
          </w:p>
        </w:tc>
      </w:tr>
    </w:tbl>
    <w:p>
      <w:pPr>
        <w:pStyle w:val="Normal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jc w:val="both"/>
        <w:rPr/>
      </w:pPr>
      <w:r>
        <w:rPr>
          <w:rFonts w:eastAsia="SimSun;宋体"/>
          <w:b/>
        </w:rPr>
        <w:t xml:space="preserve">2.2 Требования к результатам освоения </w:t>
      </w:r>
      <w:r>
        <w:rPr>
          <w:b/>
        </w:rPr>
        <w:t>МДК 01.08  Теория и методика музыкального воспитания с практикумом</w:t>
      </w:r>
      <w:r>
        <w:rPr>
          <w:rFonts w:eastAsia="SimSun;宋体"/>
          <w:b/>
        </w:rPr>
        <w:t xml:space="preserve">   в части «должен уметь» 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42"/>
        <w:gridCol w:w="5528"/>
        <w:gridCol w:w="1843"/>
        <w:gridCol w:w="4252"/>
      </w:tblGrid>
      <w:tr>
        <w:trPr>
          <w:trHeight w:val="5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SimSun;宋体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SimSun;宋体"/>
                <w:b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В результате освоения дисциплины обучающийся должен уметь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Показатели оценки сформированности образовательного результата</w:t>
            </w:r>
            <w:r>
              <w:rPr>
                <w:rStyle w:val="FootnoteCharacters"/>
                <w:rFonts w:eastAsia="SimSun;宋体"/>
                <w:b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Объект оценки</w:t>
            </w:r>
            <w:r>
              <w:rPr>
                <w:rStyle w:val="FootnoteCharacters"/>
                <w:rFonts w:eastAsia="SimSun;宋体"/>
                <w:b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eastAsia="SimSun;宋体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Задания для проведения оценочных процедур</w:t>
            </w:r>
          </w:p>
        </w:tc>
      </w:tr>
      <w:tr>
        <w:trPr>
          <w:trHeight w:val="331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SimSun;宋体"/>
                <w:b/>
              </w:rPr>
              <w:t>Базовая ча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ять цели и задачи урока, планировать его с учетом особенностей учебного предмета, возраста, класса, отдельных обучающихся и в соответствии с санитарно-гигиеническими нормами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ind w:left="0" w:hanging="0"/>
              <w:jc w:val="both"/>
              <w:rPr/>
            </w:pPr>
            <w:r>
              <w:rPr/>
              <w:t>- Определяет цель, задачи и место конкретного урока музыки в общей системе учебных занятий согласно содержанию, типу конкретного урока и заданным  критериям с использованием методов и средств, соответствующих   возрасту и индивидуальным особенностям  учащихся;</w:t>
            </w:r>
          </w:p>
          <w:p>
            <w:pPr>
              <w:pStyle w:val="Style17"/>
              <w:suppressAutoHyphens w:val="false"/>
              <w:ind w:left="0" w:hanging="0"/>
              <w:jc w:val="both"/>
              <w:rPr/>
            </w:pPr>
            <w:r>
              <w:rPr/>
              <w:t>- определяет  содержание оптимального урока согласно поставленной цели и задача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анализирует целеполагание, соответствие содержания и музыкального материала  урока теме урока, структуру урока, применение методов и приемов организации музыкальной деятельности на уроке; </w:t>
            </w:r>
          </w:p>
          <w:p>
            <w:pPr>
              <w:pStyle w:val="Style17"/>
              <w:suppressAutoHyphens w:val="false"/>
              <w:ind w:left="0" w:hanging="0"/>
              <w:jc w:val="both"/>
              <w:rPr/>
            </w:pPr>
            <w:r>
              <w:rPr/>
              <w:t>- разрабатывает план – конспект урока музы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 xml:space="preserve">Умение решать учебно-профессиональные задачи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айте план – конспект урока на тему: «Инструменты симфонического оркестра», «Портрет в музыке», «Сказка в творчестве Н.А. Римского – Корсакова»</w:t>
            </w:r>
          </w:p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  <w:t>31,34,38,39,</w:t>
            </w:r>
          </w:p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  <w:t>41,42,43,46,</w:t>
            </w:r>
          </w:p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  <w:t>54,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ализировать уроки для установления соответствия содержания, методов и средств, постановленным целям и задачам;    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ирует содержание уроков музыки и результаты педагогической деятельности по программам и учебникам по музыке для начальной школы: Критская Е.Д., Сергеева Г.П., Шмагина Т.С., программа по «Музыке»; учебник для учащихся 1 – 4 классы, В.О.Усачева, Л.В.Школяр, программа «Музыкальное искусство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InternetLink"/>
                <w:bCs/>
                <w:color w:val="000000"/>
                <w:u w:val="none"/>
              </w:rPr>
            </w:pPr>
            <w:r>
              <w:rPr/>
              <w:t xml:space="preserve">- </w:t>
            </w:r>
            <w:r>
              <w:rPr>
                <w:rStyle w:val="Applestylespan"/>
                <w:color w:val="000000"/>
              </w:rPr>
              <w:t xml:space="preserve">анализирует и систематизирует  </w:t>
            </w:r>
            <w:r>
              <w:rPr/>
              <w:t>педагогический опыт, программы,  рекомендации по вокальному воспитанию  Г.А. Суязовой (методическое пособие «Мир вокального искусства. 1 – 4 классы».</w:t>
            </w:r>
            <w:r>
              <w:rPr>
                <w:bCs/>
              </w:rPr>
              <w:t xml:space="preserve"> </w:t>
            </w:r>
            <w:r>
              <w:rPr>
                <w:rStyle w:val="InternetLink"/>
              </w:rPr>
              <w:t xml:space="preserve">  </w:t>
            </w:r>
            <w:r>
              <w:rPr>
                <w:rStyle w:val="InternetLink"/>
                <w:color w:val="000000"/>
                <w:u w:val="none"/>
              </w:rPr>
              <w:t xml:space="preserve">Программа, разработки занятий, методические рекомендации </w:t>
            </w:r>
            <w:r>
              <w:rPr>
                <w:rStyle w:val="InternetLink"/>
                <w:bCs/>
                <w:color w:val="000000"/>
                <w:u w:val="none"/>
              </w:rPr>
              <w:t xml:space="preserve">[Текст]: учебн. пособие для студ. пед. колледжей / </w:t>
            </w:r>
            <w:r>
              <w:rPr>
                <w:rStyle w:val="InternetLink"/>
                <w:color w:val="000000"/>
                <w:u w:val="none"/>
              </w:rPr>
              <w:t>Г.А. Суязова. – Волгоград: Учитель, 2008. – 138 с.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выделяет в источнике информации аргументы, обосновывающие определенный вывод и обобщение: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>интернет – ресурс - …</w:t>
            </w:r>
            <w:r>
              <w:rPr>
                <w:rStyle w:val="Applestylespan"/>
                <w:bCs/>
              </w:rPr>
              <w:t>Казьянская</w:t>
            </w:r>
            <w:r>
              <w:rPr>
                <w:rStyle w:val="Appleconvertedspace"/>
              </w:rPr>
              <w:t> </w:t>
            </w:r>
            <w:r>
              <w:rPr>
                <w:rStyle w:val="Applestylespan"/>
                <w:bCs/>
              </w:rPr>
              <w:t>О</w:t>
            </w:r>
            <w:r>
              <w:rPr>
                <w:rStyle w:val="Applestylespan"/>
              </w:rPr>
              <w:t>.</w:t>
            </w:r>
            <w:r>
              <w:rPr>
                <w:rStyle w:val="Applestylespan"/>
                <w:bCs/>
              </w:rPr>
              <w:t>И</w:t>
            </w:r>
            <w:r>
              <w:rPr>
                <w:rStyle w:val="Applestylespan"/>
              </w:rPr>
              <w:t>.,</w:t>
            </w:r>
            <w:r>
              <w:rPr>
                <w:bCs/>
              </w:rPr>
              <w:t xml:space="preserve"> </w:t>
            </w:r>
            <w:r>
              <w:rPr>
                <w:rStyle w:val="Applestylespan"/>
                <w:bCs/>
              </w:rPr>
              <w:t>пение</w:t>
            </w:r>
            <w:r>
              <w:rPr>
                <w:rStyle w:val="Appleconvertedspace"/>
              </w:rPr>
              <w:t> </w:t>
            </w:r>
            <w:r>
              <w:rPr>
                <w:rStyle w:val="Applestylespan"/>
              </w:rPr>
              <w:t xml:space="preserve">как самый доступный и активный вид творческой деятельности </w:t>
            </w:r>
            <w:r>
              <w:rPr>
                <w:rStyle w:val="InternetLink"/>
                <w:bCs/>
                <w:color w:val="000000"/>
                <w:u w:val="none"/>
              </w:rPr>
              <w:t xml:space="preserve">[Электронный ресурс] // </w:t>
            </w:r>
            <w:hyperlink r:id="rId4" w:tgtFrame="_blank">
              <w:r>
                <w:rPr>
                  <w:rStyle w:val="InternetLink"/>
                  <w:color w:val="000000"/>
                  <w:u w:val="none"/>
                  <w:lang w:val="en-US"/>
                </w:rPr>
                <w:t>iro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r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Appleconvertedspace"/>
                <w:color w:val="000000"/>
                <w:lang w:val="en-US"/>
              </w:rPr>
              <w:t> </w:t>
            </w:r>
            <w:r>
              <w:rPr>
                <w:rStyle w:val="Applestylespan"/>
                <w:color w:val="000000"/>
              </w:rPr>
              <w:t>›</w:t>
            </w:r>
            <w:r>
              <w:rPr>
                <w:rStyle w:val="Appleconvertedspace"/>
                <w:color w:val="000000"/>
                <w:lang w:val="en-US"/>
              </w:rPr>
              <w:t> </w:t>
            </w:r>
            <w:hyperlink r:id="rId5" w:tgtFrame="_blank">
              <w:r>
                <w:rPr>
                  <w:rStyle w:val="InternetLink"/>
                  <w:color w:val="000000"/>
                  <w:u w:val="none"/>
                  <w:lang w:val="en-US"/>
                </w:rPr>
                <w:t>pnpo</w:t>
              </w:r>
              <w:r>
                <w:rPr>
                  <w:rStyle w:val="InternetLink"/>
                  <w:color w:val="000000"/>
                  <w:u w:val="none"/>
                </w:rPr>
                <w:t xml:space="preserve"> _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r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ch</w:t>
              </w:r>
              <w:r>
                <w:rPr>
                  <w:rStyle w:val="InternetLink"/>
                  <w:color w:val="000000"/>
                  <w:u w:val="none"/>
                </w:rPr>
                <w:t>2006/6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oc</w:t>
              </w:r>
            </w:hyperlink>
            <w:r>
              <w:rPr>
                <w:rStyle w:val="Applestylespan"/>
                <w:color w:val="000000"/>
              </w:rPr>
              <w:t xml:space="preserve">, </w:t>
            </w:r>
            <w:hyperlink r:id="rId6" w:tgtFrame="_blank">
              <w:r>
                <w:rPr>
                  <w:rStyle w:val="InternetLink"/>
                  <w:color w:val="000000"/>
                  <w:u w:val="none"/>
                  <w:lang w:val="en-US"/>
                </w:rPr>
                <w:t>iro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r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Appleconvertedspace"/>
                <w:color w:val="000000"/>
                <w:lang w:val="en-US"/>
              </w:rPr>
              <w:t> </w:t>
            </w:r>
            <w:r>
              <w:rPr>
                <w:rStyle w:val="Applestylespan"/>
                <w:color w:val="000000"/>
              </w:rPr>
              <w:t>›</w:t>
            </w:r>
            <w:r>
              <w:rPr>
                <w:rStyle w:val="Appleconvertedspace"/>
                <w:color w:val="000000"/>
                <w:lang w:val="en-US"/>
              </w:rPr>
              <w:t> </w:t>
            </w:r>
            <w:hyperlink r:id="rId7" w:tgtFrame="_blank">
              <w:r>
                <w:rPr>
                  <w:rStyle w:val="InternetLink"/>
                  <w:color w:val="000000"/>
                  <w:u w:val="none"/>
                  <w:lang w:val="en-US"/>
                </w:rPr>
                <w:t>conferences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new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</w:t>
              </w:r>
              <w:r>
                <w:rPr>
                  <w:rStyle w:val="InternetLink"/>
                  <w:color w:val="000000"/>
                  <w:u w:val="none"/>
                </w:rPr>
                <w:t>05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oc</w:t>
              </w:r>
            </w:hyperlink>
            <w:r>
              <w:rPr/>
              <w:t>приводит к соответствию самоанализ и анализ урока музыки алгоритму самоанализа и анализа урока конкретного типа, вида и заданной схеме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 анализирует содержание и музыкально – выразительные средства вокально – хоровых произведений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 определяет жанрово – стилевую характеристику музыкального произведе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выявляет проблемные фрагменты и трудности для исполнения вокального произведения.</w:t>
            </w:r>
            <w:r>
              <w:rPr/>
              <w:t xml:space="preserve">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 xml:space="preserve">Умение решать учебно-профессиональные задачи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роведите самоанализ одного из Ваших уроков по заданной схеме.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Проанализируйте учебник по музыке для 1,2, 3, 4 – го класса по программе «Музыка» Е.Д Критской. Г.П. Сергеевой, Т.С. Шмагиной.</w:t>
            </w:r>
          </w:p>
          <w:p>
            <w:pPr>
              <w:pStyle w:val="Style17"/>
              <w:suppressAutoHyphens w:val="false"/>
              <w:ind w:left="0" w:hanging="0"/>
              <w:jc w:val="both"/>
              <w:rPr/>
            </w:pPr>
            <w:r>
              <w:rPr>
                <w:rFonts w:eastAsia="SimSun;宋体"/>
              </w:rPr>
              <w:t>26,47,49,51</w:t>
            </w:r>
            <w:r>
              <w:rPr/>
              <w:t xml:space="preserve"> </w:t>
            </w:r>
          </w:p>
          <w:p>
            <w:pPr>
              <w:pStyle w:val="Style17"/>
              <w:suppressAutoHyphens w:val="false"/>
              <w:ind w:left="0" w:hanging="0"/>
              <w:jc w:val="both"/>
              <w:rPr/>
            </w:pPr>
            <w:r>
              <w:rPr/>
              <w:t xml:space="preserve">Раскройте основные положения Программы «Музыка» для </w:t>
            </w:r>
            <w:r>
              <w:rPr>
                <w:lang w:val="en-US"/>
              </w:rPr>
              <w:t>I</w:t>
            </w:r>
            <w:r>
              <w:rPr/>
              <w:t>–</w:t>
            </w:r>
            <w:r>
              <w:rPr>
                <w:lang w:val="en-US"/>
              </w:rPr>
              <w:t>IV</w:t>
            </w:r>
            <w:r>
              <w:rPr/>
              <w:t xml:space="preserve"> классов Е.Д Критской. Г.П. Сергеевой, Т.С. Шмагиной.</w:t>
            </w:r>
          </w:p>
          <w:p>
            <w:pPr>
              <w:pStyle w:val="Style17"/>
              <w:suppressAutoHyphens w:val="false"/>
              <w:ind w:left="0" w:hanging="0"/>
              <w:jc w:val="both"/>
              <w:rPr/>
            </w:pPr>
            <w:r>
              <w:rPr/>
              <w:t xml:space="preserve">Раскройте основные положения  </w:t>
            </w:r>
            <w:r>
              <w:rPr>
                <w:bCs/>
                <w:lang w:eastAsia="ru-RU"/>
              </w:rPr>
              <w:t>Программы «Музыка» (для четырехлетней начальной школы)</w:t>
            </w:r>
            <w:r>
              <w:rPr>
                <w:shd w:fill="FDFFED" w:val="clear"/>
                <w:lang w:eastAsia="ru-RU"/>
              </w:rPr>
              <w:t xml:space="preserve"> </w:t>
            </w:r>
            <w:r>
              <w:rPr>
                <w:bCs/>
                <w:lang w:eastAsia="ru-RU"/>
              </w:rPr>
              <w:t>Л.В. Школяр, В.О. Усачёвой.</w:t>
            </w:r>
          </w:p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  <w:t>9,24,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ьзовать различные средства, методы и формы организации учебной деятельности обучающихся на уроках по предмету, строить их с учетом особенностей учебного предмета, возраста и уровня подготовленности обучающихс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рименяет рациональные  методы  организации музыкальной деятельности на уроке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проводит разучивания песни с группой;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 разрабатывает вступительную беседу к разучиванию песни;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роводит фрагмент  урока музыки по видам деятельности с применением усвоенных методов и приемов организации музыкальной деятельности.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 xml:space="preserve">- устанавливает связь между запланированными и полученными результатами обуче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- создает творческий портрет композиторов исполняемых музыкальных произведени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- подбирает, анализирует, вносит собственные коррективы в сценарий школьного досугового  мероприятия с использованием  вокально – хоровых произведен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разрабатывает сценарий досугового  мероприятия  для младших школьников с использованием  вокально – хоровых произве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Умение решать учебно-профессиональные задач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ind w:left="0" w:hanging="0"/>
              <w:jc w:val="both"/>
              <w:rPr/>
            </w:pPr>
            <w:r>
              <w:rPr/>
              <w:t>Смоделируйте фрагмент урока на тему: «Музыка из мультфильмов». Покажите основные дирижерские жесты и приемы свободного дирижирования.</w:t>
            </w:r>
          </w:p>
          <w:p>
            <w:pPr>
              <w:pStyle w:val="Style17"/>
              <w:suppressAutoHyphens w:val="false"/>
              <w:ind w:left="0" w:hanging="0"/>
              <w:jc w:val="both"/>
              <w:rPr/>
            </w:pPr>
            <w:r>
              <w:rPr/>
              <w:t xml:space="preserve">Составьте ритмическую партитуру к музыкальной пьесе     </w:t>
            </w:r>
          </w:p>
          <w:p>
            <w:pPr>
              <w:pStyle w:val="Style17"/>
              <w:suppressAutoHyphens w:val="false"/>
              <w:ind w:left="0" w:hanging="0"/>
              <w:jc w:val="both"/>
              <w:rPr/>
            </w:pPr>
            <w:r>
              <w:rPr/>
              <w:t>Составьте вступительную беседу на тему: «С. Прокофьев и его музыка». «Л. Бетховен и его музыка»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SimSun;宋体"/>
              </w:rPr>
              <w:t>12,13,14, ,25, 28,29,30,31,33 – 46,52 -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宋体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еть, играть на детских музыкальных инструментах, танцевать, выполнять физические упражнения  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Владеет приемами игры на детских музыкальных инструмента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исполняет   песню из репертуара по программе «Музыка» 1 – 4 класс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Образно и осмысленно воспринимает    вокальныо - хоровые  произведения в соответствии с жанрово - стилевыми правилами хорового исполнительств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использует усвоенные вокально - хоровые навыки: певческую установку, дыхание, звукообразование,  различные виды атаки звука, способы звуковедения, основные штрихи, артикуляцию, дикцию,</w:t>
            </w:r>
            <w:r>
              <w:rPr/>
              <w:t xml:space="preserve"> выполняет о</w:t>
            </w:r>
            <w:r>
              <w:rPr>
                <w:bCs/>
              </w:rPr>
              <w:t xml:space="preserve">рфоэпические нормы произношения гласных и согласных звуков при  исполнении песн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</w:t>
            </w:r>
            <w:r>
              <w:rPr/>
              <w:t>выполняет музыкально – ритмические движения, соответствующие тематике и эмоционально – образному содержанию предложенной музыкальной пье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</w:rPr>
              <w:t xml:space="preserve">Умение решать учебно-профессиональные задачи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Покажите приёмы игры на выбранных инструмента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imSun;宋体"/>
              </w:rPr>
              <w:t>14,28,30,32,35,36,40,41,44,45,46,52,53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/>
              <w:t>Смоделируйте фрагмент урока на тему: «Певцы родной природы на примере музыки Э. Грига и П. Чайковского</w:t>
            </w:r>
            <w:r>
              <w:rPr>
                <w:rFonts w:eastAsia="SimSun;宋体"/>
              </w:rPr>
              <w:t xml:space="preserve"> 9,27,28,30,35,40,46,53</w:t>
            </w:r>
            <w:r>
              <w:rPr/>
              <w:t xml:space="preserve"> С</w:t>
            </w:r>
            <w:r>
              <w:rPr>
                <w:color w:val="000000"/>
              </w:rPr>
              <w:t>оставьте алгоритм плана работы по разучиванию</w:t>
            </w:r>
            <w:r>
              <w:rPr>
                <w:rStyle w:val="Applestylespan"/>
                <w:color w:val="000000"/>
                <w:shd w:fill="FFFFFF" w:val="clear"/>
              </w:rPr>
              <w:t xml:space="preserve"> песни, применительно к  перечисленным видам певческой деятельности учащихся</w:t>
            </w:r>
            <w:r>
              <w:rPr>
                <w:rFonts w:eastAsia="SimSun;宋体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2, 30,35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Инсценируйте одну из народных сказок с применением речевых, вокальных, ритмических, инструментальных импровизаци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imSun;宋体"/>
              </w:rPr>
              <w:t>23,24,25,42,43,44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/>
              <w:t>Раскройте задачи и содержание  работы вокально – хорового кружка для детей младшего школьного возраста</w:t>
            </w:r>
            <w:r>
              <w:rPr>
                <w:rFonts w:eastAsia="SimSun;宋体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0,3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3. Требования к результатам освоения общих компетенций по  МДК 01.08  Теория и методика музыкального воспитания с практикумом, согласно ФГОС СПО </w:t>
      </w:r>
      <w:r>
        <w:rPr>
          <w:rFonts w:eastAsia="SimSun;宋体"/>
          <w:b/>
        </w:rPr>
        <w:t xml:space="preserve">по </w:t>
      </w:r>
      <w:r>
        <w:rPr>
          <w:rFonts w:eastAsia="SimSun;宋体"/>
          <w:i/>
        </w:rPr>
        <w:t xml:space="preserve">специальности </w:t>
      </w:r>
      <w:r>
        <w:rPr>
          <w:b/>
          <w:bCs/>
          <w:i/>
          <w:iCs/>
        </w:rPr>
        <w:t>44.02.02 «Преподавание в начальных классах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59"/>
        <w:gridCol w:w="6804"/>
        <w:gridCol w:w="1843"/>
        <w:gridCol w:w="1842"/>
        <w:gridCol w:w="1418"/>
      </w:tblGrid>
      <w:tr>
        <w:trPr>
          <w:trHeight w:val="7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В результате освоения дисциплины обучающийся должен освоить общие компетенции третьего уровня      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казатели оценки сформированности образовательного результ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ъект оце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Формы и методы оце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вопросов (задани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К 1. Понимать сущность и социальную значимость своей будущей профессии, проявлять к ней устойчивый интерес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одит исследования констатирующего характера на практике;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Calibri"/>
                <w:sz w:val="22"/>
                <w:szCs w:val="22"/>
              </w:rPr>
              <w:t>обрабатывает полученный результат,  вносит свои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решать учебно – профессиональные задачи (либо учебные задач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индивидуальный устный опрос по бил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ind w:left="0" w:hanging="0"/>
              <w:jc w:val="both"/>
              <w:rPr>
                <w:rStyle w:val="Applestylespan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6</w:t>
            </w:r>
          </w:p>
        </w:tc>
      </w:tr>
      <w:tr>
        <w:trPr>
          <w:trHeight w:val="12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2 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бивает поставленную цель на задачи, подбирая из числа известных технологий (элементы технологий), позволяющие решить каждую из задач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бирает способ (технологию) решения задачи в соответствии с заданными условиями и имеющимися ресурс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решать учебно – профессиональные задачи (либо учебные задач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о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30</w:t>
            </w:r>
          </w:p>
        </w:tc>
      </w:tr>
      <w:tr>
        <w:trPr>
          <w:trHeight w:val="8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3.  Оценивать риски и принимать решения в нестандартных ситуация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мостоятельно задает критерии для анализа рабочей ситуации на основе смоделированной и обоснованной идеальной ситуаци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ределяет проблему на основе самостоятельно проведенного анализа ситуации. Предлагает способ коррекции деятельности на основе результатов текущего контрол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ределяет критерии оценки продукта на основе задачи деятельности. Оценивает результаты деятельности по заданным показателям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бирает способ разрешения проблемы в соответствии с заданными критериями и ставит цель деятельност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ценивает последствия принятых решени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одит анализ ситуации по заданным критериям и называет риск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ализирует риски (определяет степень вероятности и степень влияния на достижение цели) и обосновывает достижимость 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решать учебно – профессиональные задачи (либо учебные задач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о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ормулирует вопросы, нацеленные на получение недостающей информаци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рактеризует произвольно заданный источник информации в соответствии с задачей информационного поиск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влекает информацию по двум и более основаниям из одного или нескольких источников и систематизирует её в самостоятельно определенной в соответствии с задачей информационного поиска структуре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дает критерии для сравнительного анализа информации в соответствии в поставленной задачей деятельности делает вывод о применимости общей закономерности в конкретных услов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решать учебно – профессиональные задачи (либо учебные задач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о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5. Использовать информационно – коммуникационные технологии для совершенствования профессиональной деятель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ьзует программное обеспечение в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ботает с информационными справочно – правовыми системами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ботает с электронной почтой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ет с различными объектами: тестовыми, графическими, числовыми и тому подоб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решать учебно – профессиональные задачи (либо учебные задач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о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Calibri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6. Работать в коллективе и команде, взаимодействовать с руководством, коллегами и социальными партнера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имает и фиксирует решение по всем вопросам для группового обсуждения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 групповом обсуждении: развивает и дополняет идеи других (разрабатывает чужую идею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ьзует средства наглядности или невербальные средства коммуникаци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прашивает мнение партнера по диалогу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звлекает из устной речи (монолог, диалог, дискуссия) фактическую и оценочную информацию, определяя основную тему звучавшие предположения, аргументы, доказательства, выводы, оценки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здает продукт письменной коммуникации сложной структуры, содержащий сопоставление позиций и / или аргументацию за и против предъявленной для обсуждения пози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решать учебно – профессиональные задачи (либо учебные задач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о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7.  Ставить цели, мотивировать деятельность воспитанников, организовывать и контролировать их работу с принятием на себя ответственности за качества образовательного процес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чит воспитанников (обучающихся) ставить перед собой цель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дбирает наиболее оптимальный вариант включения воспитанников в деятельность по выполнению цели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ценивает качество достижений воспитанников и сво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решать учебно – профессиональные задачи (либо учебные задач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индивидуальный устный опрос по бил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ализирует / формулирует запрос на внутренние ресурсы (знания, умения, навыки, способы деятельности, ценности, установки, свойства психики) для решения профессиональной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решать учебно – профессиональные задачи (либо учебные задач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о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троит педагогическую деятельность согласно ее структурным  компонентам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Анализирует инновации в области педагогических технологий и их использование в профессиона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Процесс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блюдает технику безопаснос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Выполняет профессиональную функцию по охране жизни и здоровь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Процесс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>Строить профессиональную деятельность с соблюдением правовых норм ее регулирующих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" w:leader="none"/>
                <w:tab w:val="left" w:pos="303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блюдает правовые нормы в профессиональной деятельнос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Ориентируется в основных документах, определяющих правовые нормы в профе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ие решать учебно – профессиональные задачи (либо учебные задач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b/>
          <w:b/>
        </w:rPr>
      </w:pPr>
      <w:r>
        <w:rPr>
          <w:b/>
        </w:rPr>
        <w:t>Инструментарий оценк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Теоретически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Раскройте принципы музыкального обучения и воспитания в начальной школе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Какую роль играют средства музыкальной выразительности в создании музыкального образа произведения? Поясните на примере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Докажите, что хоровое пение – один из активных видов музыкально – практической деятельности на уроках музыки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Раскройте сущность и классификацию методов музыкальной педагогики на уроках музыки.</w:t>
      </w:r>
    </w:p>
    <w:p>
      <w:pPr>
        <w:pStyle w:val="Normal"/>
        <w:numPr>
          <w:ilvl w:val="0"/>
          <w:numId w:val="11"/>
        </w:numPr>
        <w:jc w:val="both"/>
        <w:rPr>
          <w:rStyle w:val="Applestylespan"/>
        </w:rPr>
      </w:pPr>
      <w:r>
        <w:rPr/>
        <w:t>Перечислите приемы целеполагания для включения младших школьников в самостоятельную деятельность, раскройте их содержание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>
          <w:rStyle w:val="Applestylespan"/>
        </w:rPr>
      </w:pPr>
      <w:r>
        <w:rPr/>
        <w:t xml:space="preserve">Используя интернет-ресурсы и собственные знания, создайте презентацию, доказывающую, что без музыки не возможно полноценное развитие личности. Предложите </w:t>
      </w:r>
      <w:r>
        <w:rPr>
          <w:rStyle w:val="Applestylespan"/>
          <w:color w:val="000000"/>
          <w:shd w:fill="FFFFFF" w:val="clear"/>
        </w:rPr>
        <w:t>виды и формы музыкальной деятельности учащихся, направленные на музыкальное воспитание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Раскройте цели и задачи музыкального воспитания младших школьников (на примере программ по музыке, рекомендованных ФГОС – 02 общего начального образования)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Докажите, что восприятие музыки – главный вид деятельности школьников на уроке музыки в начальной школе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Раскройте значение хорового пения на уроках музыки в начальной школе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Докажите, что творчество, как вид музыкальной деятельности, необходимо использовать на уроке музыки в начальной школе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Раскройте содержание и формы внеурочной деятельности детей младшего школьного возраста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Докажите необходимость применения на уроках музыки методов стимулирования музыкальной деятельности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Раскройте методику проведения беседы на уроках музыки в начальной школе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Докажите, что игра на детских музыкальных инструментах – один из любимых видов музыкальной деятельности  младших школьников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Раскройте сущность музыкального воспитания и определите место методики музыкального воспитания в начальной школе в образовательном процессе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Раскройте значение и сущность универсальных учебных действий на уроках музыки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Дайте общую характеристику современным программам по музыке для начальной школы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 xml:space="preserve">Раскройте основные положения Программы «Музыка» для </w:t>
      </w:r>
      <w:r>
        <w:rPr>
          <w:lang w:val="en-US"/>
        </w:rPr>
        <w:t>I</w:t>
      </w:r>
      <w:r>
        <w:rPr/>
        <w:t>–</w:t>
      </w:r>
      <w:r>
        <w:rPr>
          <w:lang w:val="en-US"/>
        </w:rPr>
        <w:t>IV</w:t>
      </w:r>
      <w:r>
        <w:rPr/>
        <w:t xml:space="preserve"> классов Е.Д Критской. Г.П. Сергеевой, Т.С. Шмагиной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Докажите, что развитие музыкальных способностей является основой  воспитания музыкальной культуры младших школьников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 xml:space="preserve">Раскройте основные положения  </w:t>
      </w:r>
      <w:r>
        <w:rPr>
          <w:bCs/>
          <w:lang w:eastAsia="ru-RU"/>
        </w:rPr>
        <w:t>Программы «Музыка» (для четырехлетней начальной школы)</w:t>
      </w:r>
      <w:r>
        <w:rPr>
          <w:shd w:fill="FDFFED" w:val="clear"/>
          <w:lang w:eastAsia="ru-RU"/>
        </w:rPr>
        <w:t xml:space="preserve"> </w:t>
      </w:r>
      <w:r>
        <w:rPr>
          <w:bCs/>
          <w:lang w:eastAsia="ru-RU"/>
        </w:rPr>
        <w:t>Л.В. Школяр, В.О. Усачёвой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Раскройте значение и сущность диагностики основных музыкальных способностей младших школьников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Раскройте понятие классификации уроков музыки по их типам и видам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Раскройте содержание кружковой музыкальной деятельности младших школьников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Раскройте задачи и содержание  работы вокально – хорового кружка для детей младшего школьного возраста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Раскройте задачи и содержание   работы кружка игры на детских музыкальных инструментах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Докажите, что содержание программы «Музыкальное искусство» В.О. Усачевой основано на принципах развивающего обучения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Раскройте значения развития вокально – хоровых навыков у младших школьников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Раскройте этапы восприятия музыки младших школьников.</w:t>
      </w:r>
    </w:p>
    <w:p>
      <w:pPr>
        <w:pStyle w:val="Style17"/>
        <w:suppressAutoHyphens w:val="false"/>
        <w:jc w:val="both"/>
        <w:rPr/>
      </w:pPr>
      <w:r>
        <w:rPr/>
      </w:r>
    </w:p>
    <w:p>
      <w:pPr>
        <w:pStyle w:val="Style17"/>
        <w:suppressAutoHyphens w:val="false"/>
        <w:jc w:val="both"/>
        <w:rPr>
          <w:b/>
          <w:b/>
        </w:rPr>
      </w:pPr>
      <w:r>
        <w:rPr>
          <w:b/>
        </w:rPr>
        <w:t>Практико-ориентированные вопросы</w:t>
      </w:r>
    </w:p>
    <w:p>
      <w:pPr>
        <w:pStyle w:val="Style17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Составьте беседу на тему: «П.И. Чайковский. Музыка для детей»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С</w:t>
      </w:r>
      <w:r>
        <w:rPr>
          <w:color w:val="000000"/>
        </w:rPr>
        <w:t>оставьте алгоритм плана работы по разучиванию</w:t>
      </w:r>
      <w:r>
        <w:rPr>
          <w:rStyle w:val="Applestylespan"/>
          <w:color w:val="000000"/>
          <w:shd w:fill="FFFFFF" w:val="clear"/>
        </w:rPr>
        <w:t xml:space="preserve"> песни, применительно к  перечисленным видам певческой деятельности учащихся: хоровой кружок, общешкольный праздник, хоровой конкурс. </w:t>
      </w:r>
      <w:r>
        <w:rPr/>
        <w:t xml:space="preserve"> 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Составьте план – конспект урока на тему: «Инструменты симфонического оркестра»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Покажите основные дирижерские жесты и приемы свободного дирижирования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</w:rPr>
      </w:pPr>
      <w:r>
        <w:rPr/>
        <w:t>Проведите самоанализ одного из Ваших уроков по заданной схеме. Проставьте баллы в таблице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color w:val="000000"/>
        </w:rPr>
        <w:t>Изучив источник, приведите правила хоровой коммуникации в соответствие с заданной классификацией таблицы (правильно – неправильно)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</w:rPr>
      </w:pPr>
      <w:r>
        <w:rPr>
          <w:color w:val="000000"/>
        </w:rPr>
        <w:t>Проанализируйте предложенную нестандартную ситуацию, определите  правильные, на Ваш взгляд,  пути и способы выхода из данной ситуации: «З</w:t>
      </w:r>
      <w:r>
        <w:rPr/>
        <w:t>а день до выступления, Вы узнаете, что солист Вашего хора заболел и не сможет выступать на концерте. Каковы Ваши действия?»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Составьте ритмическую партитуру к музыкальной пьесе (по выбору студента). Аргументируйте выбор состава исполнителей и логику оркестровки. Покажите приёмы игры на выбранных инструментах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Составьте вступительную беседу на тему: «С. Прокофьев и его музыка»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Смоделируйте фрагмент урока музыки на тему: «Л. Бетховен и его музыка»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Смоделируйте фрагмент урока на тему: «Певцы родной природы на примере музыки Э. Грига и П. Чайковского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jc w:val="both"/>
        <w:rPr/>
      </w:pPr>
      <w:r>
        <w:rPr>
          <w:bCs/>
        </w:rPr>
        <w:t>Изучив источник, составьте алгоритм краткой информации для родителей, аргументировано доказывающей необходимость записать их ребенка на дополнительные занятия по музыкальному развитию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jc w:val="both"/>
        <w:rPr/>
      </w:pPr>
      <w:r>
        <w:rPr/>
        <w:t>Смоделируйте фрагмент урока по разделу «Музыкально – ритмические движения». Продемонстрируйте ритмические движения  (музыкальный материал - по выбору студента)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jc w:val="both"/>
        <w:rPr/>
      </w:pPr>
      <w:r>
        <w:rPr/>
        <w:t>Составьте план – конспект  урока на тему: «Портрет в музыке»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jc w:val="both"/>
        <w:rPr/>
      </w:pPr>
      <w:r>
        <w:rPr/>
        <w:t>Смоделируйте фрагмент урока на тему: «Сказка в творчестве Н.А. Римского – Корсакова». (Оперное творчество композитора)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jc w:val="both"/>
        <w:rPr/>
      </w:pPr>
      <w:r>
        <w:rPr/>
        <w:t>Инсценируйте одну из народных сказок с применением речевых, вокальных, ритмических, инструментальных импровизаций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jc w:val="both"/>
        <w:rPr/>
      </w:pPr>
      <w:r>
        <w:rPr/>
        <w:t>Проанализируйте учебник по музыке для 1 – го класса по программе «Музыка» Е.Д Критской. Г.П. Сергеевой, Т.С. Шмагиной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jc w:val="both"/>
        <w:rPr/>
      </w:pPr>
      <w:r>
        <w:rPr/>
        <w:t>Продемонстрируйте этапы  знакомства с музыкальным произведением по слушанию на уроке музыки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jc w:val="both"/>
        <w:rPr/>
      </w:pPr>
      <w:r>
        <w:rPr/>
        <w:t>Проанализируйте учебник по музыке для 2 – го класса по программе «Музыка» Е.Д Критской. Г.П. Сергеевой, Т.С. Шмагиной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jc w:val="both"/>
        <w:rPr/>
      </w:pPr>
      <w:r>
        <w:rPr/>
        <w:t>Проанализируйте учебник по музыке для 3 – го класса по программе «Музыка» Е.Д Критской. Г.П. Сергеевой, Т.С. Шмагиной.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contextualSpacing/>
        <w:jc w:val="both"/>
        <w:rPr/>
      </w:pPr>
      <w:r>
        <w:rPr/>
        <w:t>Проанализируйте учебник по музыке для 4 – го класса по программе «Музыка» Е.Д Критской. Г.П. Сергеевой, Т.С. Шмагиной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Продемонстрируйте применение   импровизации на примере детской сказки.</w:t>
      </w:r>
    </w:p>
    <w:p>
      <w:pPr>
        <w:pStyle w:val="Style17"/>
        <w:numPr>
          <w:ilvl w:val="0"/>
          <w:numId w:val="11"/>
        </w:numPr>
        <w:suppressAutoHyphens w:val="false"/>
        <w:jc w:val="both"/>
        <w:rPr/>
      </w:pPr>
      <w:r>
        <w:rPr/>
        <w:t>Смоделируйте фрагмент урока на тему: «Музыка из мультфильмов».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Style w:val="Applestylespan"/>
          <w:rFonts w:ascii="Calibri" w:hAnsi="Calibri" w:cs="Calibri"/>
          <w:sz w:val="22"/>
          <w:szCs w:val="22"/>
        </w:rPr>
      </w:pPr>
      <w:r>
        <w:rPr/>
        <w:t>Используя возможности ИКТ и интернет-ресурсы, составьте конспект фрагмента урока музыки на тему: «Симфоническая сказка С. Прокофьева «Петя и волк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lang w:eastAsia="ru-RU"/>
        </w:rPr>
      </w:pPr>
      <w:r>
        <w:rPr>
          <w:b/>
          <w:bCs/>
          <w:color w:val="000000"/>
          <w:lang w:eastAsia="ru-RU"/>
        </w:rPr>
        <w:t>Критерии оценки уровня освоения  учебной дисциплины</w:t>
      </w:r>
    </w:p>
    <w:p>
      <w:pPr>
        <w:pStyle w:val="Normal"/>
        <w:suppressAutoHyphens w:val="false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ценка «5» </w:t>
      </w:r>
      <w:r>
        <w:rPr/>
        <w:t xml:space="preserve"> -  </w:t>
      </w:r>
      <w:r>
        <w:rPr>
          <w:color w:val="000000"/>
        </w:rPr>
        <w:t>обучающийся</w:t>
      </w:r>
      <w:r>
        <w:rPr/>
        <w:t xml:space="preserve">  грамотно и аргументировано отвечает на оба вопроса билета, </w:t>
      </w:r>
      <w:r>
        <w:rPr>
          <w:color w:val="000000"/>
        </w:rPr>
        <w:t xml:space="preserve">показывает усвоение учебных элементов (основных понятий)  дисциплины на  продуктивном уровне на уровне «применения» в профессиональной деятельности. </w:t>
      </w:r>
      <w:r>
        <w:rPr/>
        <w:t>Отвечает на все дополнительные вопросы, задаваемые преподавателем во время ответа.</w:t>
      </w:r>
      <w:r>
        <w:rPr>
          <w:spacing w:val="3"/>
        </w:rPr>
        <w:t xml:space="preserve"> </w:t>
      </w:r>
      <w:r>
        <w:rPr>
          <w:color w:val="000000"/>
        </w:rPr>
        <w:t>Аргументирует, анализирует, оценивает факты и процессы на основе научно-теоретических положений и приводит свои примеры. В</w:t>
      </w:r>
      <w:r>
        <w:rPr>
          <w:bCs/>
        </w:rPr>
        <w:t>ыбирает эффективные методы решения профессиональных задач музыкального воспитания учащихся начальных  классов.  Отвечая на теоретический вопрос и выполняя практическое задание, использует технологии самообразования, самовоспитания, собственную точку зрения на излагаемые факты и действия и творческий подход.</w:t>
      </w:r>
      <w:r>
        <w:rPr>
          <w:spacing w:val="3"/>
        </w:rPr>
        <w:t xml:space="preserve"> Показывает устойчивую связь между теоретическими знаниями и практическими умениями,</w:t>
      </w:r>
      <w:r>
        <w:rPr>
          <w:color w:val="000000"/>
        </w:rPr>
        <w:t xml:space="preserve"> решает проблемные задачи.</w:t>
      </w:r>
      <w:r>
        <w:rPr>
          <w:spacing w:val="3"/>
        </w:rPr>
        <w:t xml:space="preserve"> Устная коммуникация сформирована на высоком уровн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pacing w:val="3"/>
        </w:rPr>
      </w:pPr>
      <w:r>
        <w:rPr>
          <w:b/>
          <w:bCs/>
        </w:rPr>
        <w:t xml:space="preserve">Оценка «4» </w:t>
      </w:r>
      <w:r>
        <w:rPr/>
        <w:t xml:space="preserve">-  </w:t>
      </w:r>
      <w:r>
        <w:rPr>
          <w:color w:val="000000"/>
        </w:rPr>
        <w:t xml:space="preserve">обучающийся </w:t>
      </w:r>
      <w:r>
        <w:rPr/>
        <w:t>отвечает на оба вопроса билета,  с не значительными ошибками и недочётами. П</w:t>
      </w:r>
      <w:r>
        <w:rPr>
          <w:color w:val="000000"/>
        </w:rPr>
        <w:t xml:space="preserve">оказывает усвоение учебных элементов (основных понятий) дисциплины на репродуктивном уровне на уровне «понимания». Излагает  факты на основе теоретических положений и приводит примеры по аналогии. </w:t>
      </w:r>
      <w:r>
        <w:rPr>
          <w:spacing w:val="3"/>
        </w:rPr>
        <w:t xml:space="preserve">Показывает достаточно </w:t>
      </w:r>
      <w:r>
        <w:rPr>
          <w:color w:val="000000"/>
        </w:rPr>
        <w:t>устойчивую</w:t>
      </w:r>
      <w:r>
        <w:rPr>
          <w:spacing w:val="3"/>
        </w:rPr>
        <w:t xml:space="preserve"> связь между теоретическими знаниями и практическими умениями. Устная коммуникация сформирована на достаточном уровне. </w:t>
      </w:r>
      <w:r>
        <w:rPr>
          <w:color w:val="000000"/>
        </w:rPr>
        <w:t>Представляет продукт своей деятельности по заданному алгоритму, по образцу, инструкции (по аналогии).</w:t>
      </w:r>
    </w:p>
    <w:p>
      <w:pPr>
        <w:pStyle w:val="Normal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ценка «3» </w:t>
      </w:r>
      <w:r>
        <w:rPr/>
        <w:t xml:space="preserve"> -  обучающийся </w:t>
      </w:r>
      <w:r>
        <w:rPr>
          <w:color w:val="000000"/>
        </w:rPr>
        <w:t xml:space="preserve">показывает усвоение учебных элементов (основных понятий) на ознакомительном  уровне, на уровне «знаний». Излагает факты, процессы перечислением отдельных теоретических положений без приведения примеров. </w:t>
      </w:r>
      <w:r>
        <w:rPr/>
        <w:t xml:space="preserve"> </w:t>
      </w:r>
      <w:r>
        <w:rPr>
          <w:spacing w:val="3"/>
        </w:rPr>
        <w:t xml:space="preserve">Показывает слабую связь между теоретическими и практическими умениями. Не умеет аргументировано представить  практическую часть  своего ответа </w:t>
      </w:r>
      <w:r>
        <w:rPr>
          <w:color w:val="000000"/>
        </w:rPr>
        <w:t xml:space="preserve">(либо отсутствует продукт). </w:t>
      </w:r>
      <w:r>
        <w:rPr>
          <w:spacing w:val="3"/>
        </w:rPr>
        <w:t xml:space="preserve">Устная коммуникация сформирована на недостаточном уровне. </w:t>
      </w:r>
    </w:p>
    <w:p>
      <w:pPr>
        <w:pStyle w:val="Normal"/>
        <w:jc w:val="both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jc w:val="both"/>
        <w:rPr>
          <w:b/>
          <w:b/>
          <w:spacing w:val="3"/>
        </w:rPr>
      </w:pPr>
      <w:r>
        <w:rPr>
          <w:b/>
          <w:bCs/>
        </w:rPr>
        <w:t xml:space="preserve">Оценка «2» </w:t>
      </w:r>
      <w:r>
        <w:rPr/>
        <w:t xml:space="preserve">-  </w:t>
      </w:r>
      <w:r>
        <w:rPr>
          <w:color w:val="000000"/>
        </w:rPr>
        <w:t>обучающийся</w:t>
      </w:r>
      <w:r>
        <w:rPr/>
        <w:t xml:space="preserve">  слабо ориентируется в сути вопросов,   на  наводящие вопросы отвечает с трудом,  с помощью преподавателя, </w:t>
      </w:r>
      <w:r>
        <w:rPr>
          <w:color w:val="000000"/>
        </w:rPr>
        <w:t xml:space="preserve">показывает усвоение лишь отдельных учебных элементов (основных понятий) на уровне «узнавания». </w:t>
      </w:r>
      <w:r>
        <w:rPr>
          <w:spacing w:val="3"/>
        </w:rPr>
        <w:t xml:space="preserve">Отсутствует связь между теоретическими знаниями и практическими умениями. Устная коммуникация </w:t>
      </w:r>
      <w:r>
        <w:rPr>
          <w:color w:val="000000"/>
        </w:rPr>
        <w:t>сформирована</w:t>
      </w:r>
      <w:r>
        <w:rPr>
          <w:spacing w:val="3"/>
        </w:rPr>
        <w:t xml:space="preserve">  на низком уровне. </w:t>
      </w:r>
      <w:r>
        <w:rPr>
          <w:color w:val="000000"/>
        </w:rPr>
        <w:t>Не представляет продукт собственной деятельности ни по инструкции, ни по образцу, ни по аналогии.</w:t>
      </w:r>
    </w:p>
    <w:p>
      <w:pPr>
        <w:pStyle w:val="Normal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екомендованной литературы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suppressAutoHyphens w:val="false"/>
        <w:autoSpaceDE w:val="false"/>
        <w:jc w:val="both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13" w:leader="none"/>
        </w:tabs>
        <w:suppressAutoHyphens w:val="false"/>
        <w:autoSpaceDE w:val="false"/>
        <w:jc w:val="both"/>
        <w:rPr>
          <w:color w:val="000000"/>
          <w:spacing w:val="8"/>
        </w:rPr>
      </w:pPr>
      <w:r>
        <w:rPr>
          <w:color w:val="000000"/>
          <w:spacing w:val="4"/>
        </w:rPr>
        <w:t xml:space="preserve">Школяр Л.В. Теория и методика музыкального образования детей </w:t>
      </w:r>
      <w:r>
        <w:rPr>
          <w:color w:val="000000"/>
          <w:spacing w:val="10"/>
        </w:rPr>
        <w:t>[Текст] /</w:t>
      </w:r>
      <w:r>
        <w:rPr>
          <w:color w:val="000000"/>
          <w:spacing w:val="4"/>
        </w:rPr>
        <w:t>/ сост. Л.В. Школяр М.С.</w:t>
      </w:r>
      <w:r>
        <w:rPr>
          <w:color w:val="000000"/>
          <w:spacing w:val="6"/>
        </w:rPr>
        <w:t xml:space="preserve">Красильникова, Е.Д. Критская, В.О. Усачева, В.В. Медушевский, В.А. Школяр. - </w:t>
      </w:r>
      <w:r>
        <w:rPr>
          <w:color w:val="000000"/>
          <w:spacing w:val="4"/>
        </w:rPr>
        <w:t>М.: Флинта - Наука, 2015г. -285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13" w:leader="none"/>
        </w:tabs>
        <w:suppressAutoHyphens w:val="false"/>
        <w:autoSpaceDE w:val="false"/>
        <w:jc w:val="both"/>
        <w:rPr>
          <w:color w:val="000000"/>
          <w:spacing w:val="8"/>
        </w:rPr>
      </w:pPr>
      <w:r>
        <w:rPr/>
        <w:t>Усачева, В. О. Примерная программа «Музыкальное искусство».</w:t>
      </w:r>
      <w:r>
        <w:rPr>
          <w:color w:val="000000"/>
          <w:spacing w:val="3"/>
        </w:rPr>
        <w:t xml:space="preserve"> [Текст]/</w:t>
      </w:r>
      <w:r>
        <w:rPr/>
        <w:t xml:space="preserve"> В.О.Усачёва, Л. В. Школяр, В. А. Школяр., М.: «Вентана-Граф», 2015 г. – 53 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13" w:leader="none"/>
        </w:tabs>
        <w:suppressAutoHyphens w:val="false"/>
        <w:autoSpaceDE w:val="false"/>
        <w:jc w:val="both"/>
        <w:rPr>
          <w:color w:val="000000"/>
          <w:spacing w:val="8"/>
        </w:rPr>
      </w:pPr>
      <w:r>
        <w:rPr/>
        <w:t>Усачева, В. О.  Учебник «Музыка».</w:t>
      </w:r>
      <w:r>
        <w:rPr>
          <w:color w:val="000000"/>
          <w:spacing w:val="3"/>
        </w:rPr>
        <w:t xml:space="preserve"> [Текст]/</w:t>
      </w:r>
      <w:r>
        <w:rPr/>
        <w:t xml:space="preserve"> В. О. Усачева, Л. В. Школяр, В. А.Школяр. М.: «Вентана-Граф», 2015 г.-  127 с. 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shd w:fill="FFFFFF" w:val="clear"/>
        </w:rPr>
        <w:t>http://znanium.com Рякина О.Р Mustermin.ru. Изучаем музыкальные термины / Рякина О.Р., Березовский С.Б., Доброскокина Т.А. - М.:Согласие, 2015. - 80 с.: ISBN 978-5-906709-33-2</w:t>
      </w:r>
    </w:p>
    <w:p>
      <w:pPr>
        <w:pStyle w:val="Style17"/>
        <w:numPr>
          <w:ilvl w:val="0"/>
          <w:numId w:val="10"/>
        </w:numPr>
        <w:ind w:left="0" w:hanging="0"/>
        <w:rPr/>
      </w:pPr>
      <w:r>
        <w:rPr/>
        <w:t xml:space="preserve"> </w:t>
      </w:r>
      <w:r>
        <w:rPr/>
        <w:t>1з. – стр.7 и 4з. стр. 14,15.</w:t>
      </w:r>
    </w:p>
    <w:p>
      <w:pPr>
        <w:pStyle w:val="Style17"/>
        <w:numPr>
          <w:ilvl w:val="0"/>
          <w:numId w:val="10"/>
        </w:numPr>
        <w:ind w:left="0" w:hanging="0"/>
        <w:rPr/>
      </w:pPr>
      <w:r>
        <w:rPr/>
        <w:t>: е</w:t>
      </w:r>
      <w:r>
        <w:rPr>
          <w:shd w:fill="FFFFFF" w:val="clear"/>
        </w:rPr>
        <w:t>http://znanium.com Степанова О.А., Дидактические игры на уроках в начальной школе: Методическое пособие / Степанова О.А., Рыдзе О.А. - М.:НИЦ ИНФРА-М, 2017. - 96 с.: 60x90 1/16 ISBN 978-5-16-106052-0 (online)</w:t>
      </w:r>
    </w:p>
    <w:p>
      <w:pPr>
        <w:pStyle w:val="Style17"/>
        <w:numPr>
          <w:ilvl w:val="0"/>
          <w:numId w:val="10"/>
        </w:numPr>
        <w:ind w:left="0" w:hanging="0"/>
        <w:rPr/>
      </w:pPr>
      <w:r>
        <w:rPr>
          <w:shd w:fill="FFFFFF" w:val="clear"/>
        </w:rPr>
        <w:t xml:space="preserve">http://znanium.com  </w:t>
      </w:r>
      <w:r>
        <w:rPr/>
        <w:t>Музыкальное искусство и образование, 2015, вып. 1(9) - М.:МПГУ, 2015. - 178 с</w:t>
      </w:r>
      <w:r>
        <w:rPr>
          <w:color w:val="555555"/>
        </w:rPr>
        <w:t xml:space="preserve">. </w:t>
      </w:r>
      <w:r>
        <w:rPr/>
        <w:t>Стр. 100</w:t>
      </w:r>
    </w:p>
    <w:p>
      <w:pPr>
        <w:pStyle w:val="Normal"/>
        <w:numPr>
          <w:ilvl w:val="0"/>
          <w:numId w:val="10"/>
        </w:numPr>
        <w:rPr/>
      </w:pPr>
      <w:r>
        <w:rPr/>
        <w:t>http://znanium.com  Музыкальное искусство и образование, 2014, вып. 1(5) - М.:МПГУ, 2014. - 178 с.:</w:t>
      </w:r>
    </w:p>
    <w:p>
      <w:pPr>
        <w:pStyle w:val="Normal"/>
        <w:numPr>
          <w:ilvl w:val="0"/>
          <w:numId w:val="10"/>
        </w:numPr>
        <w:rPr/>
      </w:pPr>
      <w:r>
        <w:rPr/>
        <w:t>http://znanium.com  Музыкальное искусство и образование, 2015, вып. 1(9) - М.:МПГУ, 2015. - 178 с.:</w:t>
      </w:r>
    </w:p>
    <w:p>
      <w:pPr>
        <w:pStyle w:val="Normal"/>
        <w:numPr>
          <w:ilvl w:val="0"/>
          <w:numId w:val="10"/>
        </w:numPr>
        <w:rPr/>
      </w:pPr>
      <w:r>
        <w:rPr/>
        <w:t>http://znanium.com  Музыкальное искусство и образование, 2016, вып. 1(13) - М.:МПГУ, 2016. - 178 с.:</w:t>
      </w:r>
    </w:p>
    <w:p>
      <w:pPr>
        <w:pStyle w:val="Normal"/>
        <w:numPr>
          <w:ilvl w:val="0"/>
          <w:numId w:val="10"/>
        </w:numPr>
        <w:rPr/>
      </w:pPr>
      <w:r>
        <w:rPr/>
        <w:t>http://znanium.com  Музыкальное искусство и образование, 2017, вып. 1(17) - М.:МПГУ, 2017. - 178 с.: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suppressAutoHyphens w:val="false"/>
        <w:autoSpaceDE w:val="false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08"/>
          <w:tab w:val="left" w:pos="331" w:leader="none"/>
        </w:tabs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19" w:hanging="0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9"/>
      <w:type w:val="nextPage"/>
      <w:pgSz w:w="11906" w:h="16838"/>
      <w:pgMar w:left="1134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eastAsia="SimSun;宋体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serpurlitem1">
    <w:name w:val="b-serp-url__item1"/>
    <w:basedOn w:val="Style13"/>
    <w:qFormat/>
    <w:rPr>
      <w:rFonts w:cs="Times New Roman"/>
      <w:position w:val="0"/>
      <w:sz w:val="24"/>
      <w:sz w:val="24"/>
      <w:vertAlign w:val="baseline"/>
    </w:rPr>
  </w:style>
  <w:style w:type="character" w:styleId="2">
    <w:name w:val="Основной текст 2 Знак"/>
    <w:basedOn w:val="Style13"/>
    <w:qFormat/>
    <w:rPr>
      <w:rFonts w:eastAsia="Times New Roman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uppressAutoHyphens w:val="false"/>
      <w:autoSpaceDE w:val="false"/>
      <w:spacing w:lineRule="auto" w:line="360"/>
      <w:ind w:firstLine="720"/>
      <w:jc w:val="both"/>
    </w:pPr>
    <w:rPr>
      <w:rFonts w:ascii="Calibri" w:hAnsi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ww.iro.yar.ru/" TargetMode="External"/><Relationship Id="rId5" Type="http://schemas.openxmlformats.org/officeDocument/2006/relationships/hyperlink" Target="http://www.iro.yar.ru/pnpo_yar/uch2006/6.doc" TargetMode="External"/><Relationship Id="rId6" Type="http://schemas.openxmlformats.org/officeDocument/2006/relationships/hyperlink" Target="http://www.iro.yar.ru/" TargetMode="External"/><Relationship Id="rId7" Type="http://schemas.openxmlformats.org/officeDocument/2006/relationships/hyperlink" Target="http://www.iro.yar.ru/conferences/new/o05.doc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58:00Z</dcterms:created>
  <dc:creator>Марго</dc:creator>
  <dc:description/>
  <cp:keywords/>
  <dc:language>en-US</dc:language>
  <cp:lastModifiedBy>TOSHIBA</cp:lastModifiedBy>
  <dcterms:modified xsi:type="dcterms:W3CDTF">2019-09-13T12:37:00Z</dcterms:modified>
  <cp:revision>70</cp:revision>
  <dc:subject/>
  <dc:title/>
</cp:coreProperties>
</file>