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  <w:br/>
        <w:t>дополнительного образования</w:t>
        <w:br/>
        <w:t>«Центр детского творч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-конспект открытого зан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птиной Ольги Алексеев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дагога детского театра моды «Престиж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 «Конструирование и моделирование швейных издел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: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е изделий по эскиз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е рукав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Создание условий для обобщения и систематизации знаний, умений и навыков обучающихся в области моделирования рукав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- закрепить теоретические знания по данной те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строить схемы моделирования рукавов и изготавливать выкрой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ать детей к самостоятельной, творческой работ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коллективизма, умение работать в групп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интерес к реализации творческих замыс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ройденн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вопросы - ответы, сообщения воспитанников, практическая работа: создание творческого проекта, защи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нические столы и стулья, настенный стенд, инструменты и приспособления для моделирования и кроя, этажерка с наглядным материалом и схемами, манекен, музыкальное оформ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5"/>
      <w:r>
        <w:rPr>
          <w:rFonts w:cs="Times New Roman" w:ascii="Times New Roman" w:hAnsi="Times New Roman"/>
          <w:b/>
          <w:sz w:val="28"/>
          <w:szCs w:val="28"/>
        </w:rPr>
        <w:t>План занятия (45мин.):</w:t>
      </w:r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bookmark6"/>
      <w:r>
        <w:rPr>
          <w:rFonts w:cs="Times New Roman" w:ascii="Times New Roman" w:hAnsi="Times New Roman"/>
          <w:sz w:val="28"/>
          <w:szCs w:val="28"/>
        </w:rPr>
        <w:t>1 часть: - 10 мин.</w:t>
      </w:r>
      <w:bookmarkEnd w:id="3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- встреча детей, приветствие, рассаживание детей за столы (работа в подгруппах), введение в курс занятия, создание атмосферы для занятия.(2мин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репление пройден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- домашнее задание: подготовка обучающимися вопросов друг другу по пройденному материалу (применяются схемы, карточки с вопросами, терминология).(7мин.)</w:t>
      </w:r>
    </w:p>
    <w:p>
      <w:pPr>
        <w:pStyle w:val="Normal"/>
        <w:jc w:val="both"/>
        <w:rPr/>
      </w:pPr>
      <w:bookmarkStart w:id="4" w:name="bookmark7"/>
      <w:r>
        <w:rPr>
          <w:rFonts w:cs="Times New Roman" w:ascii="Times New Roman" w:hAnsi="Times New Roman"/>
          <w:b/>
          <w:sz w:val="28"/>
          <w:szCs w:val="28"/>
        </w:rPr>
        <w:t>Вывод основной части</w:t>
      </w:r>
      <w:r>
        <w:rPr>
          <w:rFonts w:cs="Times New Roman" w:ascii="Times New Roman" w:hAnsi="Times New Roman"/>
          <w:sz w:val="28"/>
          <w:szCs w:val="28"/>
        </w:rPr>
        <w:t>. (1мин.)</w:t>
      </w:r>
      <w:bookmarkEnd w:id="4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bookmark8"/>
      <w:r>
        <w:rPr>
          <w:rFonts w:cs="Times New Roman" w:ascii="Times New Roman" w:hAnsi="Times New Roman"/>
          <w:sz w:val="28"/>
          <w:szCs w:val="28"/>
        </w:rPr>
        <w:t>2 часть: -30 мин.</w:t>
      </w:r>
      <w:bookmarkEnd w:id="5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</w:t>
      </w:r>
      <w:r>
        <w:rPr>
          <w:rFonts w:cs="Times New Roman" w:ascii="Times New Roman" w:hAnsi="Times New Roman"/>
          <w:sz w:val="28"/>
          <w:szCs w:val="28"/>
        </w:rPr>
        <w:t xml:space="preserve"> - выполнить моделирование рукава по предложенному эскизу (работа в подгруппа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 практического занятия:</w:t>
      </w:r>
      <w:r>
        <w:rPr>
          <w:rFonts w:cs="Times New Roman" w:ascii="Times New Roman" w:hAnsi="Times New Roman"/>
          <w:sz w:val="28"/>
          <w:szCs w:val="28"/>
        </w:rPr>
        <w:t xml:space="preserve"> - выполнить схему моделирования рукава согласно предложенному эскизу; изготовить выкройку данного рукава; произвести раскрой рукава из ткани; выполнить рукав сметочными стежками; закрепить его на манекене. Каждой группе защитить свою работу. (З0мин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.(5 мин.)</w:t>
      </w:r>
      <w:bookmarkStart w:id="6" w:name="bookmark9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bookmarkEnd w:id="6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Добрый день всем присутствующим сегодня на занятии. Мы продолжаем работать над темой «Моделирование рукав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 — Создание условий для обобщения и систематизации знаний, умений и навыков обучающихся в области моделирования рукав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часть занятия (теоретическая) будет посвящена закреплению знаний по пройденному материалу. На прошлом занятии вы получили задание (в качестве домашнего) - приготовить вопросы по темам «Рукава», «Моделирование рукавов». Сейчас вы должны разделиться на две группы, работа в группах у нас будет идти на протяжении всего занятия. Первая часть: группа группе вопрос - ответ. На стенде находятся различные схемы и иллюстрации по теме, которыми вы можете пользоваться. Они без обозначений. Ваша задача грамотно использовать этот матери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 первой части:</w:t>
      </w:r>
      <w:r>
        <w:rPr>
          <w:rFonts w:cs="Times New Roman" w:ascii="Times New Roman" w:hAnsi="Times New Roman"/>
          <w:sz w:val="28"/>
          <w:szCs w:val="28"/>
        </w:rPr>
        <w:t xml:space="preserve"> - Молодцы, с заданием справились! Теоретический материал по теме усвоили и закрепили. Переходим ко второй части за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часть занятия</w:t>
      </w:r>
      <w:r>
        <w:rPr>
          <w:rFonts w:cs="Times New Roman" w:ascii="Times New Roman" w:hAnsi="Times New Roman"/>
          <w:sz w:val="28"/>
          <w:szCs w:val="28"/>
        </w:rPr>
        <w:t xml:space="preserve"> посвящена практическому заданию, нацеленная на выявление ваших способностей, умений и навыков, которые вы получили, работая по данной теме. Работать продолжаете также в двух подгруппах. Задание такое - каждой подгруппе предлагается эскиз рукава. Ваша задач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тично начертить чертеж моделирования данного рукава, представить его; изготовить выкройку; выкроить рукав из ткани;  собрать его и закрепить на манекене. Каждой группе защитить свою раб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ое задание вам дается 30 минут. Поэтому вы должны мобилизовать свои знания, умения и навыки, четко спланировать и распределить между собой участки (блоки) из которых состоит ваша творческая работа. Каждая группа будет работать за своим столом, на котором находятся все необходимые инструменты, принадлежности и материалы. Рационально используйте время. Не забывайте о технике безопасности при работе с колющими и режущими предме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е, целевую установку вы получили, приступайте к работе. Желаю вам удачи. В процессе работы, при возникновении вопросов или трудностей, обращайтесь ко мне, я буду работать вместе с 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дет работа в группах.</w:t>
      </w:r>
      <w:r>
        <w:rPr>
          <w:rFonts w:cs="Times New Roman" w:ascii="Times New Roman" w:hAnsi="Times New Roman"/>
          <w:sz w:val="28"/>
          <w:szCs w:val="28"/>
        </w:rPr>
        <w:t xml:space="preserve"> Тщательно  отслеживаю,  процесс работы и помогаю при затрудне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группы представляют свои работы. Идет сравнение готового рукава с рукавом, изображенным на эскизе. В заключении,  после защиты - фото групп с манекеном, оформленным работами юных модельеров - на память.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: </w:t>
      </w:r>
      <w:r>
        <w:rPr>
          <w:rFonts w:cs="Times New Roman" w:ascii="Times New Roman" w:hAnsi="Times New Roman"/>
          <w:sz w:val="28"/>
          <w:szCs w:val="28"/>
        </w:rPr>
        <w:t>Подводя итог занятия можно смело сказать, что поставленные цели и задачи выполнены. Вы владеете знаниями и терминологией по данной теме, умеете строить схемы, моделировать согласно эскизам. Четко и сплоченно работаете в группе. Вы уверенно идете вперед, желаю вам творческих успехов. Спасибо за интересную плодотворную работу. Занятие закончено, до свид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bookmark10"/>
      <w:bookmarkStart w:id="8" w:name="bookmark1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0"/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bookmarkEnd w:id="9"/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друк О.В. Конструирование модной одежды. М.: ООО ТД «Издательство Мир книги»,2007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Конструирование и дизайн модной одежды» ЕШК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Журналы моды «Ателье» №№-5,10-2008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liveinternet.ru/users/iulitta/post165304779/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и ответы по темам: «Рукава»,  «Моделирование рукаво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Назвать мерки необходимые  для конструирования и моделирования рукав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- длина рукава  (Др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бхват плеча (Оп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бхват запястья (Оза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снятие этих ме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звать основные  виды рукав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- втачно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цельновыкроенны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егл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Назвать разновидности рукавов покроя «регла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- классический реглан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нулевой реглан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луреглан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еглан-погон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еглан-кокет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 сгруппировать типы рукавов данного покр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звать разновидности  цельновыкроенных  рукав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- летучая мыш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кимон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цельнокроенный рукав с ластовиц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звать разновидности втачного рук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- фонарик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блузочны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 защипами по окат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крыл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убашечны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иджачный двухшов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Назвать детали кроя  рукав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втачной одношовный?               о       - рукав (просто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убашечный?                              т      - верхняя и локтевая ча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реглан?                                        в      - передняя и задняя половинк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иджачный классический?       е     - верхняя и локтевая ча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втачной двухшовный?               т     - передняя и задняя полови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Назвать инструменты и принадлежности для моделирования и кр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- сантиметровая лента для снятия мерок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рямая линей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лекальная линейка с прямым угл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миллиметровая бумаг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лиэтиленовая плен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снова выкройк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карандаш или марке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булавки английск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ножницы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Назвать контурные линии втачного рук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- окат рукав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ередний срез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задний срез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линия низ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линия локт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линия высоты окат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локтевая вытач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линия середины рука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линии на схем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drawing>
          <wp:inline distT="0" distB="0" distL="0" distR="0">
            <wp:extent cx="1946275" cy="308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5" r="-7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схема втачного рука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Какой вид рукава является  базовой  основой рукава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- втачной рукав, т.к. дает широкие возможности для реализации творческих замыслов в моделировании рукавов, именно на его основе можно моделировать различные виды и формы рукав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Выполните чертежи рукавов  следующих  типов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. </w:t>
      </w:r>
      <w:r>
        <w:rPr>
          <w:rFonts w:cs="Times New Roman" w:ascii="Times New Roman" w:hAnsi="Times New Roman"/>
          <w:b/>
          <w:sz w:val="28"/>
          <w:szCs w:val="28"/>
        </w:rPr>
        <w:t xml:space="preserve"> - Рукав с защипами по ока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6595" cy="390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.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ямой рукав со сборкой в низу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332" t="-28" r="10502" b="75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9260" cy="2522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155" t="30191" r="10502" b="3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  </w:t>
      </w:r>
      <w:r>
        <w:rPr>
          <w:rFonts w:cs="Times New Roman" w:ascii="Times New Roman" w:hAnsi="Times New Roman"/>
          <w:b/>
          <w:sz w:val="28"/>
          <w:szCs w:val="28"/>
        </w:rPr>
        <w:t>- Рукав расширенный к низ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94785" cy="2410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.</w:t>
      </w:r>
      <w:r>
        <w:rPr>
          <w:rFonts w:cs="Times New Roman" w:ascii="Times New Roman" w:hAnsi="Times New Roman"/>
          <w:b/>
          <w:sz w:val="28"/>
          <w:szCs w:val="28"/>
        </w:rPr>
        <w:t xml:space="preserve">  - Рукав с приподнятым окат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7810" cy="126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15" r="34866" b="12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0070" cy="1372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9376" t="-115" r="3220" b="1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.</w:t>
      </w:r>
      <w:r>
        <w:rPr>
          <w:rFonts w:cs="Times New Roman" w:ascii="Times New Roman" w:hAnsi="Times New Roman"/>
          <w:b/>
          <w:sz w:val="28"/>
          <w:szCs w:val="28"/>
        </w:rPr>
        <w:t xml:space="preserve">   -  Рукав – фонар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2895" cy="1741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63" r="-34" b="20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- Рукав «крыло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635" cy="1772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48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58160" cy="1168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57687" r="-38" b="3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Назвать величину припусков на швы при выкраивании рук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- по линиям переднего и заднего срезов 1,5- 2с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линии низа  3-4с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окату 1 -1,5с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users/iulitta/post165304779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07:00Z</dcterms:created>
  <dc:creator>Admin</dc:creator>
  <dc:description/>
  <dc:language>en-US</dc:language>
  <cp:lastModifiedBy/>
  <cp:lastPrinted>2012-09-14T11:07:00Z</cp:lastPrinted>
  <dcterms:modified xsi:type="dcterms:W3CDTF">2019-12-02T08:19:58Z</dcterms:modified>
  <cp:revision>5</cp:revision>
  <dc:subject/>
  <dc:title>План-конспект открытого занятия </dc:title>
</cp:coreProperties>
</file>