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9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БОЧАЯ ПРОГРАММА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внеурочной деяте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Успешное чтен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330" w:before="0" w:after="0"/>
        <w:jc w:val="center"/>
        <w:textAlignment w:val="baselin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33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3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 З.З.Фахрутдинова</w:t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 начальных  классов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п.Нижнесортымск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– 2021  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урса разработана в соответствии с требованиями Федерального государственного образовательного стандарта начального общего образования, а также основной образовательной программой начального общего образования. Данная программа разработана с учетом особенностей первой ступени общего образования. Она учитывает возрастные и психологические особенности младшего школьника.</w:t>
      </w:r>
    </w:p>
    <w:p>
      <w:pPr>
        <w:pStyle w:val="Style23"/>
        <w:spacing w:lineRule="atLeast" w:line="100"/>
        <w:rPr/>
      </w:pPr>
      <w:r>
        <w:rPr>
          <w:rFonts w:cs="Times New Roman" w:ascii="Times New Roman" w:hAnsi="Times New Roman"/>
          <w:sz w:val="24"/>
        </w:rPr>
        <w:t>В настоящее время общепризнанным является факт, что  с</w:t>
      </w:r>
      <w:r>
        <w:rPr>
          <w:rFonts w:cs="Times New Roman" w:ascii="Times New Roman" w:hAnsi="Times New Roman"/>
          <w:bCs/>
          <w:sz w:val="24"/>
        </w:rPr>
        <w:t xml:space="preserve">нижение у молодого поколения интереса к чтению имеет масштаб общемировой тенденции, </w:t>
      </w:r>
      <w:r>
        <w:rPr>
          <w:rFonts w:cs="Times New Roman" w:ascii="Times New Roman" w:hAnsi="Times New Roman"/>
          <w:sz w:val="24"/>
        </w:rPr>
        <w:t>разрушается преемственность поколений: подростки не владеют «межпоколенной» информацией. Смещение культурных ценностей, изменение традиционного круга чтения ведет к тому, что многие хрестоматийные цитаты далеко не всегда воспринимаются современным  подростком.  Молодому поколению становится все труднее читать и воспринимать тексты, в частности классические. Это является весьма серьезным препятствием в приобщении к чтению современных школьников</w:t>
      </w:r>
    </w:p>
    <w:p>
      <w:pPr>
        <w:pStyle w:val="Style23"/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итается, что общий язык культуры создается на тех текстах, которые уже сформировали языковое сознание функционирующих поколений. Создание «языка культуры» не может обойтись без чтения некоторого набора одинаковых текстов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Традиция чтения вслух в семье уходит из культуры. Визит школьника в библиотеку является скорее исключением, чем правилом.  Это означает, что школа оказывается единственным обязательным местом, в котором не избежать встречи с книгой. Получается, что именно школа и несет основную ответственность за формирование будущего поколения читателей.  </w:t>
      </w:r>
    </w:p>
    <w:p>
      <w:pPr>
        <w:pStyle w:val="NormalWeb"/>
        <w:spacing w:lineRule="atLeast" w:line="100" w:before="0" w:after="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уппа людей, наиболее близко стоящая к функционально неграмотным или в какой-то мере совпадающая с ними, называется «слабыми читателями», для которых характерно «пассивное» чтение. Чем характеризуются дети - «слабые читатели»? Прежде всего, тем, что им скучно и утомительно читать. Хотя они и умеют читать, многие из них делают это только в силу острой необходимости. 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шая в детстве нелюбовь к чтению и трудности при восприятии текста, как правило, сопровождают потом человека всю жизнь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но, что читатели, в отличие от нечитателей, способны мыслить в категории проблем, схватывать целое и выявлять противоречивые взаимосвязи явлений. Хорошие читатели имеют больший объем памяти и активное творческое воображение; лучше владеют речью; точнее формулируют и свободнее пишут. Такие люди более критичны, самостоятельны в суждениях и поведении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ющий человек – культурный человек, культурная личность, социально защищенный человек – залог устойчивости социума, членом которого он является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нению социологов, уровень чтения населения влияет на большинство макрофакторов, имеющих системное значение для конкурентоспособности государства: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жизни, рост экономики, развитие фундаментальной науки, качество  образования, сохранение и развитие культурного и духовного наследия. И даже на оборону и безопасность страны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программы имеет </w:t>
      </w:r>
      <w:r>
        <w:rPr>
          <w:rFonts w:cs="Times New Roman" w:ascii="Times New Roman" w:hAnsi="Times New Roman"/>
          <w:b/>
          <w:sz w:val="24"/>
          <w:szCs w:val="24"/>
        </w:rPr>
        <w:t>общеинтеллектуальное направление</w:t>
      </w:r>
      <w:r>
        <w:rPr>
          <w:rFonts w:cs="Times New Roman" w:ascii="Times New Roman" w:hAnsi="Times New Roman"/>
          <w:sz w:val="24"/>
          <w:szCs w:val="24"/>
        </w:rPr>
        <w:t>, реализуется через занятия  внеурочной деятельности.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«Успешное чтение» </w:t>
      </w:r>
      <w:r>
        <w:rPr>
          <w:rFonts w:cs="Times New Roman" w:ascii="Times New Roman" w:hAnsi="Times New Roman"/>
          <w:b/>
          <w:sz w:val="24"/>
          <w:szCs w:val="24"/>
        </w:rPr>
        <w:t xml:space="preserve">реализуется </w:t>
      </w:r>
      <w:r>
        <w:rPr>
          <w:rFonts w:cs="Times New Roman" w:ascii="Times New Roman" w:hAnsi="Times New Roman"/>
          <w:sz w:val="24"/>
          <w:szCs w:val="24"/>
        </w:rPr>
        <w:t xml:space="preserve">во внеурочной деятельности,  от одноименной программы, реализуемой в урочной деятельности, </w:t>
      </w:r>
      <w:r>
        <w:rPr>
          <w:rFonts w:cs="Times New Roman" w:ascii="Times New Roman" w:hAnsi="Times New Roman"/>
          <w:b/>
          <w:sz w:val="24"/>
          <w:szCs w:val="24"/>
        </w:rPr>
        <w:t xml:space="preserve">отличается: 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ми работы с книгой /игры, путешествия, конкурсы/, 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ым участием родителей, 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ами  обучения /личностные/, 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ю самостоятельного выбора детьми книг для домашнего чтения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ссия проекта</w:t>
      </w:r>
      <w:r>
        <w:rPr>
          <w:rStyle w:val="Style16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- приобщение  детей, подростков  и молодежи к чтению за счет формирования нового имиджа чтения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бразовательной программы «длиною в жизнь»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сновы успешности  процесса обучения  в школе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редство самореализации и активного взаимодействия с окружающим миром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пособа получения удовольствия в духовной сфере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омплексная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урс «Успешное чтение» отводится в начальной школе 146 часов (1 час в неделю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- 33 часа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ласс – 34 часа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 – 34 часа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 – 34 часа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во второй половине дня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занятия в первом классе – 35-40 минут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занятия во 2-4 классах – 40-45 минут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Цель и задачи использования методик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вышение престижности чтения среди младших школьников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формирование литературного вкуса;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навыков рефлексивного чтения (выполнение заданий по тексту произведений)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привлекательного имиджа читающего сверстника в глазах товарищей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Описание реализации методики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уск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ям предлагается «Портфель читателя»: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писок из 10 книг;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б) перечень различных заданий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провождение</w:t>
      </w:r>
      <w:r>
        <w:rPr>
          <w:rFonts w:cs="Times New Roman" w:ascii="Times New Roman" w:hAnsi="Times New Roman"/>
          <w:sz w:val="24"/>
          <w:szCs w:val="24"/>
        </w:rPr>
        <w:t>: собеседование, проверка выполненных заданий, заполнение экрана «Хорошее время читать», проведение итоговых занятий /викторины, конкурсы, игры/.  Выдача «лотерейных билетов»,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инал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ыставка «портфелей»  и награждение лучших читателей;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дение беспроигрышной лотереи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3. Что делают дети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читают книги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 процессе и после чтения  выполняют одно из заданий на выбор, оформляя    его в «отчетном листе» (1 задание на 1 книгу)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етный лист предъявляют учителю и получают лотерейный билет «бук»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уют в итоговых занятиях /готовят вопросы, проводят и участвуют/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формляют «портфели», участвуют в выставке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4. Что делают учителя/библиотекари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распространяют информацию,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одят церемонии   «старта» и «финала»;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ют выполнение заданий по книгам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являют и награждают лучших читателей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авливают призовой фонд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ют и поддерживают положительный эмоциональный настрой класс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успешной реализации проекта: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сть книг из рекомендованного списка, наличие рабочих тетрадей (читательских портфелей), жетоны для участия в лотерее, призовой фонд.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пользуемая технология</w:t>
      </w:r>
      <w:r>
        <w:rPr>
          <w:rFonts w:cs="Times New Roman" w:ascii="Times New Roman" w:hAnsi="Times New Roman"/>
          <w:sz w:val="24"/>
          <w:szCs w:val="24"/>
        </w:rPr>
        <w:t xml:space="preserve"> – технология развития критического мышления через чтение и письмо,  основу методики составляет мотивирующая модель поощрения. Цель использования технологии – развитие навыков рефлексивного мышления, умение работать с различными источниками информации. Ожидаемые результаты -  развитие функциональной грамотности чтения, уровня литературного развития обучающихся. Приемы работы – основные стратегии ТРКЧП  (см. 15 заданий Портфеля читателя)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еализация методики: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етям предлагается «Портфель читателя»: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писок из 10 книг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чень различных заданий на выбор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 каждое выполненное задание дается 1 бук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 завершении проводится: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ставка «портфелей» и награждение лучших читателей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б) суперигра «Лучший читатель»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 программе заложены  следующи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иагностические процедур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нкета «Какой я читатель»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тодика «Вижу - читаю – думаю - понимаю». (2 раза в год)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ется также количество участников проекта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занятие посвящено анализу задания из «Портфеля читателя», выполнение этого задания на тренировочном тексте. Это позволит обучить учащихся  технологии чтения, формам представления результата чтения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тфель читателя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ртрет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разделе ребенку предлагается представить себя как читателя: рассказать о том, что он любит читать, когда, почему. Кто его любимый писатель, в какую библиотеку он записан и т.п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змышлять о роли чтения в жизни человека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итательской биографии предлагается записывать краткие сведения и впечатления о прочитанных книгах. Здесь же координатор проекта фиксирует читательские достижения ребенка на основании результатов представленных заданий по прочитанным книгам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Архив (или коллектор)–</w:t>
      </w:r>
      <w:r>
        <w:rPr>
          <w:rFonts w:cs="Times New Roman" w:ascii="Times New Roman" w:hAnsi="Times New Roman"/>
          <w:sz w:val="24"/>
          <w:szCs w:val="24"/>
        </w:rPr>
        <w:t xml:space="preserve"> это сборник различных методических материалов, образцов заданий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«Копилка» (рабочие материалы) -</w:t>
      </w:r>
      <w:r>
        <w:rPr>
          <w:rFonts w:cs="Times New Roman" w:ascii="Times New Roman" w:hAnsi="Times New Roman"/>
          <w:sz w:val="24"/>
          <w:szCs w:val="24"/>
        </w:rPr>
        <w:t xml:space="preserve"> Туда ребенок помещает выполненные задания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Достижения: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, в который ребенок помещает свои лучшие работы. Анализирует свои успехи, подводит определенные итоги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его по программе</w:t>
      </w:r>
      <w:r>
        <w:rPr>
          <w:rFonts w:cs="Times New Roman" w:ascii="Times New Roman" w:hAnsi="Times New Roman"/>
          <w:sz w:val="24"/>
          <w:szCs w:val="24"/>
        </w:rPr>
        <w:t xml:space="preserve"> в первый год обучения – 35 часов, из них 2 часов отводится на финальные игры (1 игра в каждом учебном полугодии с участием родителей), 2 часа на диагностические процедуры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первого года работы по проекту учащиеся должны уметь делать рекламу прочитанной книги, знать первичные способы работы с текстом (чтение с остановками, 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работы по проекту учащиеся должны: 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ть </w:t>
      </w:r>
      <w:r>
        <w:rPr>
          <w:rFonts w:cs="Times New Roman" w:ascii="Times New Roman" w:hAnsi="Times New Roman"/>
          <w:sz w:val="24"/>
          <w:szCs w:val="24"/>
        </w:rPr>
        <w:t>способы работы с текстом, правила работы с накопительным портфолио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 представить прочитанную информацию в разных формах (в соответствии с типами задания),  составить устный отзыв о книге, рекламу книги, представить портфолио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е работы – </w:t>
      </w:r>
      <w:r>
        <w:rPr>
          <w:rFonts w:cs="Times New Roman" w:ascii="Times New Roman" w:hAnsi="Times New Roman"/>
          <w:b/>
          <w:sz w:val="24"/>
          <w:szCs w:val="24"/>
        </w:rPr>
        <w:t>безотметочная система</w:t>
      </w:r>
      <w:r>
        <w:rPr>
          <w:rFonts w:cs="Times New Roman" w:ascii="Times New Roman" w:hAnsi="Times New Roman"/>
          <w:sz w:val="24"/>
          <w:szCs w:val="24"/>
        </w:rPr>
        <w:t>. Каждое выполненное задание поощряется буком. По итогам проекта активные участники поощряются ценными призами (книгами) и дипломами, все остальные участники – хваленками.</w:t>
      </w:r>
    </w:p>
    <w:p>
      <w:pPr>
        <w:pStyle w:val="21"/>
        <w:spacing w:lineRule="atLeast" w:line="100"/>
        <w:ind w:left="0" w:righ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внеклассного чтения предполагают высокую активность, любознательность учащихся. Ученики должны быть включены не только в поиск «информации», но и должны уметь отстаивать свою точку зрения на события в жизни, проявлять интерес к чтению, испытывать потребность общаться с книгой.</w:t>
      </w:r>
    </w:p>
    <w:p>
      <w:pPr>
        <w:pStyle w:val="21"/>
        <w:spacing w:lineRule="atLeast" w:line="100"/>
        <w:ind w:left="0" w:righ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tLeast" w:line="10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зультаты работы по программе определяются по уровню развития читательского интереса школьников.</w:t>
      </w:r>
    </w:p>
    <w:tbl>
      <w:tblPr>
        <w:tblW w:w="1059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945"/>
        <w:gridCol w:w="323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кий уровень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уровен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ий уровень</w:t>
            </w:r>
          </w:p>
        </w:tc>
      </w:tr>
      <w:tr>
        <w:trPr>
          <w:trHeight w:val="4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ет интереса к чтению книг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 может самостоятельно выбрать книги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 выборе книг главное внимание обращает на иллюстрации, объём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е всегда дочитывает книгу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ботая с журналами, газетами, рассматривает только рисунки.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уждается в постоянном контроле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амостоятельно находит книги, рекомендованные учителем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бирая книгу, ориентируется на автора, название книги, иллюстрации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нимает и объясняет содержание иллюстрации в книге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твечает на вопросы по содержанию прочитанного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Берёт самостоятельно журналы, газеты; рассматривает иллюстрации; читает выборочно (по интересу) рассказы, стихи.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сещает библиотеку только с учителем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амостоятельно выбирает книги, обращает внимание на автора, название книги, иллюстрации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итает с желанием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елится впечатлениями о прочитанном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ожет самостоятельно выделить главную мысль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сказывает близко к тексту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атривает, читает журналы, газеты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нает названия детских журналов.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амостоятельно посещает библиотеку.</w:t>
            </w:r>
          </w:p>
        </w:tc>
      </w:tr>
    </w:tbl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а составлена с учётом </w:t>
      </w:r>
      <w:r>
        <w:rPr>
          <w:rFonts w:cs="Times New Roman" w:ascii="Times New Roman" w:hAnsi="Times New Roman"/>
          <w:b/>
          <w:bCs/>
          <w:iCs/>
          <w:color w:val="000000"/>
          <w:spacing w:val="-1"/>
          <w:w w:val="87"/>
          <w:sz w:val="24"/>
          <w:szCs w:val="24"/>
        </w:rPr>
        <w:t>возрастных особенностей младших школьников</w:t>
      </w:r>
    </w:p>
    <w:p>
      <w:pPr>
        <w:pStyle w:val="Normal"/>
        <w:shd w:fill="FFFFFF" w:val="clear"/>
        <w:spacing w:lineRule="atLeast" w:line="100" w:before="34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8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55"/>
        <w:gridCol w:w="3630"/>
        <w:gridCol w:w="4160"/>
      </w:tblGrid>
      <w:tr>
        <w:trPr>
          <w:trHeight w:val="18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рас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100" w:before="34" w:after="0"/>
              <w:ind w:left="197" w:hanging="19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w w:val="8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87"/>
                <w:sz w:val="24"/>
                <w:szCs w:val="24"/>
              </w:rPr>
              <w:t>ВВД</w:t>
            </w:r>
          </w:p>
          <w:p>
            <w:pPr>
              <w:pStyle w:val="Normal"/>
              <w:shd w:fill="FFFFFF" w:val="clear"/>
              <w:spacing w:lineRule="atLeast" w:line="100" w:before="34" w:after="0"/>
              <w:ind w:left="197" w:hanging="19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w w:val="8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87"/>
                <w:sz w:val="24"/>
                <w:szCs w:val="24"/>
              </w:rPr>
              <w:t xml:space="preserve">(ведущий ви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87"/>
                <w:sz w:val="24"/>
                <w:szCs w:val="24"/>
                <w:u w:val="single"/>
              </w:rPr>
              <w:t>деятельности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w w:val="8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8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58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87"/>
                <w:sz w:val="24"/>
                <w:szCs w:val="24"/>
              </w:rPr>
              <w:t>Характеристика когнитивной сферы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w w:val="8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87"/>
                <w:sz w:val="24"/>
                <w:szCs w:val="24"/>
              </w:rPr>
              <w:t>Возможные формы организаци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w w:val="8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87"/>
                <w:sz w:val="24"/>
                <w:szCs w:val="24"/>
              </w:rPr>
              <w:t>занят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312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  <w:t xml:space="preserve">Младши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3"/>
                <w:sz w:val="24"/>
                <w:szCs w:val="24"/>
              </w:rPr>
              <w:t xml:space="preserve">школьны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(6,6-10 лет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629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24"/>
                <w:szCs w:val="24"/>
              </w:rPr>
              <w:t>Ролевая игра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9" w:leader="none"/>
                <w:tab w:val="left" w:pos="3523" w:leader="none"/>
              </w:tabs>
              <w:spacing w:lineRule="atLeast" w:line="100" w:before="312" w:after="0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*Высо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ров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глядно-образного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ышления, использование схем и схематических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изображений, способность к обобщениям. *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спешность в учебной деятельности является </w:t>
            </w:r>
            <w:r>
              <w:rPr>
                <w:rFonts w:cs="Times New Roman" w:ascii="Times New Roman" w:hAnsi="Times New Roman"/>
                <w:color w:val="000000"/>
                <w:spacing w:val="14"/>
                <w:sz w:val="24"/>
                <w:szCs w:val="24"/>
              </w:rPr>
              <w:t xml:space="preserve">критерием успешности в социальн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аимодействии и формировании адекватн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чебной мотивации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*Владение приемами понятийного мышления: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способность к установлению причинно-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следственных связей между изучаемым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онятиями.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*Предпочтение «трудных» заданий.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риентация на освоение способов получения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знания (а не готовое знание)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* Проявление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интереса к закономерностям, принципам. 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3"/>
                <w:w w:val="8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Значимость межличностных отношений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атуса в группе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underscore"/>
                <w:tab w:val="left" w:pos="4032" w:leader="underscore"/>
              </w:tabs>
              <w:spacing w:lineRule="atLeast" w:line="100" w:before="48" w:after="0"/>
              <w:ind w:firstLine="72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3"/>
                <w:w w:val="87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Сказки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* Игры-путешествия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(с преодолением препятствий)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* Социально-ролевые     игры     (в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фабрику, больницу, банк и т.д.)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нтеллектуальные лото, мозаики</w:t>
            </w:r>
          </w:p>
          <w:p>
            <w:pPr>
              <w:pStyle w:val="Normal"/>
              <w:shd w:fill="FFFFFF" w:val="clear"/>
              <w:spacing w:lineRule="atLeast" w:line="100"/>
              <w:ind w:left="245" w:right="1613" w:firstLine="35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и т.д. </w:t>
            </w:r>
          </w:p>
          <w:p>
            <w:pPr>
              <w:pStyle w:val="Normal"/>
              <w:shd w:fill="FFFFFF" w:val="clear"/>
              <w:spacing w:lineRule="atLeast" w:line="100"/>
              <w:ind w:right="1613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*Игры-сюрприз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tLeast" w:line="100" w:before="10" w:after="0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* Эстафе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икторин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tLeast" w:line="100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омандные иг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tLeast" w:line="100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оревн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tLeast" w:line="100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Интеллект - марафон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tLeast" w:line="100" w:before="5" w:after="0"/>
              <w:ind w:left="5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Вариации на тему популярных</w:t>
            </w:r>
          </w:p>
          <w:p>
            <w:pPr>
              <w:pStyle w:val="Normal"/>
              <w:shd w:fill="FFFFFF" w:val="clear"/>
              <w:spacing w:lineRule="atLeast" w:line="100"/>
              <w:ind w:left="34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елеиг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Аукцион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Тренинги</w:t>
            </w:r>
          </w:p>
          <w:p>
            <w:pPr>
              <w:pStyle w:val="Normal"/>
              <w:shd w:fill="FFFFFF" w:val="clear"/>
              <w:spacing w:lineRule="atLeast" w:line="100"/>
              <w:ind w:left="245" w:right="1613" w:firstLine="3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 деятельностного типа, применяемые на занятия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коммуникацион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манно-личностные – создание ситуации успеха на каждом уроке (Ш.А.Амонашвил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КМЧ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фоли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актико – ориентированные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полагаемые результаты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создание привлекательного имиджа читающего сверстника в глазах товарищей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освоение младшими школьниками навыков рефлексивного чтения  /составление карты текста, создание иллюстраций, подготовка рекламы прочитанной книги, театрализация отрывков, декламация, создание своей версии завершения событий и т.д./. 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314004"/>
          <w:sz w:val="24"/>
          <w:szCs w:val="24"/>
        </w:rPr>
        <w:t>Структура курса</w:t>
      </w:r>
    </w:p>
    <w:tbl>
      <w:tblPr>
        <w:tblW w:w="104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94"/>
        <w:gridCol w:w="663"/>
        <w:gridCol w:w="1118"/>
        <w:gridCol w:w="2046"/>
        <w:gridCol w:w="409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универсальных действий обучающихс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х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ых</w:t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Экскурсия в библиотеку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УД. Мотивация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Почему я читаю? Стартовая диагностика.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УД. Мотивация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Хорошее время читать. Знакомство с проектом.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Реклама любимой книги.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обирать и анализировать информацию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Самоконтроль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УД.Оценивание усваиваемого содержания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Как работать с «портфелем читателя»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УД. Формирование  эстетических  потребностей, ценнностей и чувств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Формулирование проблемы. Самостоятельное выделение познавательной цели 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Мой читательский паспорт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Постановка вопросов. Взаимопроверка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обирать и анализировать информацию, представлять её в виде презентаци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Обложка книги. Иллюстрации в книге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УУД. Анализировать, сравнивать, группировать, явления, факты. Самостоятельно делать выводы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Викторина по произведениям Н.Н. Носова /с участием родителей/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Развитие навыков сотрудничеств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адание «Карта текста».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УУД. Анализировать, сравнивать, группировать явления, факты. Самостоятельно делать выводы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накомство с видами сказок: народные и литературные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Мини –викторина по русским народным сказкам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Взаимопроверка.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ащита карты текста сказки Андерсена.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Сказка и театр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Постановка вопросов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Познавательная игра «Путешествие в сказку» /с участием родителей/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Что такое музыкальное сопровождение?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Формулирование проблемы. Самостоятельное выделение познавательной цели 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С помощью учителя составлять шаги алгоритма решения учебной задач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Игра «В гостях у музыкальной сказки» /по произведению Александра Милна «Вини-Пух и все-все-все»/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Взаимопроверка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Личный прогноз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Взаимопроверк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График интереса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УУД. Взаимопроверка 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накомство с книгами Виктора Драгунского.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УД. Формирование целостного, социально-ориентированного взгляда на мир;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УУД. Формулирование проблемы. Самостоятельное выделение познавательной цели 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ащита работ –заданий по рассказам Драгунского: карта текста, обложка книги, реклама книги /с участием родителей/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Взаимопроверка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Волшебное дерево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аочное путешествие по волшебным сказкам Шарля Перро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Рюкзак героя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Постановка вопросов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ащита работ – заданий по сказкам Шарля Перро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Взаимопроверка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КВН по сказке Алексея Толстого «Приключения Буратино»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УД. Формирование основ российской гражданственности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аинтересуй других. Аргументы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УУД. Формулирование проблемы. Самостоятельное выделение познавательной цели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С помощью учителя составлять шаги алгоритма решения учебной задач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Сказка и театр по произведению Владимира Успенского «Крокодил Гена и его друзья»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Мои достижения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Праздник «Ах, эти сказки Пушкина!» /с участием родителей/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ашифрованная схема – кластер.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Тема и идея произведения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УД. Развитие самостоятельности и личной ответственности;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Письмо от лица героя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УД. Формирование ценностей российского общества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УУД. Формулирование проблемы. Самостоятельное выделение познавательной цели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С помощью учителя составлять шаги алгоритма решения учебной задач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Конкурс ребусов, кроссвордов по прочитанным произведениям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Постановка вопросов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Формулирование проблемы. Самостоятельное выделение познавательной цели 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 xml:space="preserve">Контрольная диагностика 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Взаимопроверк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104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NewRomanPSMT;Times New Roman"/>
                <w:b/>
                <w:b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b/>
                <w:sz w:val="24"/>
                <w:szCs w:val="24"/>
              </w:rPr>
              <w:t>2 класс</w:t>
            </w:r>
          </w:p>
        </w:tc>
      </w:tr>
      <w:tr>
        <w:trPr>
          <w:trHeight w:val="115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библиотеку. Почему я читаю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УД. Мотивация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ь читател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ая диагностика.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УД. Освоение личностного смысла учения.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Постановка вопросов.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книги.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текста.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обирать и анализировать информацию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Самоконтроль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УД.Оценивание усваиваемого содержания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и Мамина – Сибиряка» игра-путешествие.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УД. Формирование  эстетических  потребностей, ценнностей и чувств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Формулирование проблемы. Самостоятельное выделение познавательной цели 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«бортовой журнал?»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Постановка вопросов. Взаимопроверка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обирать и анализировать информацию, представлять её в виде презентаци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садник, скачущий впереди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УУД. Анализировать, сравнивать, группировать, явления, факты. Самостоятельно делать выводы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ий Гайдар. «Чук и Гек» и другие рассказы.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Развитие навыков сотрудничеств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важная таблица: знаю, хочу узнать, узнаю.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УУД. Анализировать, сравнивать, группировать явления, факты. Самостоятельно делать выводы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Ершов. «Конёк-горбунок».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вые записки (жанр, действующие лица)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Взаимопроверка.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Губарев «Королевство кривых зеркал».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частный дневник.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Постановка вопросов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он-Томпсон. «Рассказы о животных».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. Сделай книгу привлекательной.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Формулирование проблемы. Самостоятельное выделение познавательной цели 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С помощью учителя составлять шаги алгоритма решения учебной задач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Лучшее время читать»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Взаимопроверка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ен толковый словарь?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Взаимопроверк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ма Лагерлёф. «Чудесное путешествие Нильса с дикими гусями».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УУД. Взаимопроверка 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интересов.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УД. Формирование целостного, социально-ориентированного взгляда на мир;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УУД. Формулирование проблемы. Самостоятельное выделение познавательной цели 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ъярд Киплинг. «Рикки-Тики-Тави»,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Взаимопроверка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прогноз.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ъярд Киплинг.  «Кошка, которая гуляла сама по себе»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сопровождение.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Постановка вопросов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ни Родари. «Чиполлино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Взаимопроверка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шифрованная схема (кластер)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идея произведения.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УД. Формирование основ российской гражданственности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ни Родари. «Путешествие голубой стрелы».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УУД. Формулирование проблемы. Самостоятельное выделение познавательной цели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С помощью учителя составлять шаги алгоритма решения учебной задач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ое дерево. Выражение собственного отношения к героям произведений.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ид Линдгрен.  Конкурс рисунков «Весёлый Карлсон»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уй других. Аргументы.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ид Линдгрен. «Две повести о малыше и Карлсоне, который живёт на крыше».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УД. Развитие самостоятельности и личной ответственности;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от лица героя произведения.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УД. Формирование ценностей российского общества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УУД. Формулирование проблемы. Самостоятельное выделение познавательной цели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С помощью учителя составлять шаги алгоритма решения учебной задач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Волков «Волшебник Изумрудного города»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Постановка вопросов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Формулирование проблемы. Самостоятельное выделение познавательной цели 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юкзак героя.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Взаимопроверк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Лучшее время читать». Итоговая диагностика.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Взаимопроверк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104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NewRomanPSMT;Times New Roman"/>
                <w:b/>
                <w:b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b/>
                <w:sz w:val="24"/>
                <w:szCs w:val="24"/>
              </w:rPr>
              <w:t xml:space="preserve">3 класс 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Экскурсия в библиотеку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УД. Мотивация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Почему я читаю? Стартовая диагностика.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УД. Освоение личностного смысла учения.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Постановка вопросов.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Хорошее время читать. Знакомство с проектом.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Реклама любимой книги.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обирать и анализировать информацию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Самоконтроль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УД.Оценивание усваиваемого содержания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Как работать с «портфелем читателя»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УД. Формирование  эстетических  потребностей, ценнностей и чувств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Формулирование проблемы. Самостоятельное выделение познавательной цели 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Мой читательский паспорт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Постановка вопросов. Взаимопроверка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обирать и анализировать информацию, представлять её в виде презентаци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Обложка книги. Иллюстрации в книге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УУД. Анализировать, сравнивать, группировать, явления, факты. Самостоятельно делать выводы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Викторина по произведениям Н.Н. Носова /с участием родителей/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Развитие навыков сотрудничеств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адание «Карта текста».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УУД. Анализировать, сравнивать, группировать явления, факты. Самостоятельно делать выводы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накомство с видами сказок: народные и литературные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Мини –викторина по русским народным сказкам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Взаимопроверка.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ащита карты текста сказки Андерсена.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Сказка и театр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Постановка вопросов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Познавательная игра «Путешествие в сказку» /с участием родителей/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Что такое музыкальное сопровождение?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Формулирование проблемы. Самостоятельное выделение познавательной цели 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С помощью учителя составлять шаги алгоритма решения учебной задач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Игра «В гостях у музыкальной сказки» /по произведению Александра Милна «Вини-Пух и все-все-все»/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Взаимопроверка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Личный прогноз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Взаимопроверк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График интереса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УУД. Взаимопроверка 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накомство с книгами Виктора Драгунского.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УД. Формирование целостного, социально-ориентированного взгляда на мир;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УУД. Формулирование проблемы. Самостоятельное выделение познавательной цели 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ащита работ –заданий по рассказам Драгунского: карта текста, обложка книги, реклама книги /с участием родителей/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Взаимопроверка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Волшебное дерево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аочное путешествие по волшебным сказкам Шарля Перро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Рюкзак героя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Постановка вопросов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ащита работ – заданий по сказкам Шарля Перро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Взаимопроверка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КВН по сказке Алексея Толстого «Приключения Буратино»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УД. Формирование основ российской гражданственности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аинтересуй других. Аргументы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УУД. Формулирование проблемы. Самостоятельное выделение познавательной цели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С помощью учителя составлять шаги алгоритма решения учебной задач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Сказка и театр по произведению Владимира Успенского «Крокодил Гена и его друзья»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Мои достижения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Праздник «Ах, эти сказки Пушкина!» /с участием родителей/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ашифрованная схема – кластер.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Тема и идея произведения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УД. Развитие самостоятельности и личной ответственности;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Письмо от лица героя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УД. Формирование ценностей российского общества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УУД. Формулирование проблемы. Самостоятельное выделение познавательной цели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С помощью учителя составлять шаги алгоритма решения учебной задач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Конкурс ребусов, кроссвордов по прочитанным произведениям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Постановка вопросов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Формулирование проблемы. Самостоятельное выделение познавательной цели 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Мини-конференция по сказкам Шварца /с участием родителей/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Взаимопроверк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 xml:space="preserve">Контрольная диагностика 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Постановка вопросов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Формулирование проблемы. Самостоятельное выделение познавательной цели .</w:t>
            </w:r>
          </w:p>
        </w:tc>
      </w:tr>
      <w:tr>
        <w:trPr/>
        <w:tc>
          <w:tcPr>
            <w:tcW w:w="104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NewRomanPSMT;Times New Roman"/>
                <w:b/>
                <w:b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b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60" w:righ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библиотеку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УД. Мотивация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ь читател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УД. Освоение личностного смысла учения.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Постановка вопросов.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книги.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книги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обирать и анализировать информацию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Самоконтроль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УД.Оценивание усваиваемого содержания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садник, скачущий впереди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УД. Формирование  эстетических  потребностей, ценнностей и чувств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Формулирование проблемы. Самостоятельное выделение познавательной цели 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Аркадий Гайдар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«Дальние страны», «Судьб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щика».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Постановка вопросов. Взаимопроверка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обирать и анализировать информацию, представлять её в виде презентаци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Аркадий Гайдар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«Тимур и его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».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УУД. Анализировать, сравнивать, группировать, явления, факты. Самостоятельно делать выводы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работ –заданий по произведениям А.П. Гайдара: карта текста, бортовой журнал, реклама книги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Развитие навыков сотрудничеств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икторина по произведениям А.П. Гайдара /с участием родителей/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УУД. Анализировать, сравнивать, группировать явления, факты. Самостоятельно делать выводы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алентина Осеев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инка».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Вопросы «тонкие» и «толстые».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Взаимопроверка.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Анатолий Рыбаков «Кортик».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Анатолий Рыбаков «Бронзовая птица»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Постановка вопросов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Клайв Стейплс Льюис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«Хроники Нарнии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Защита двухчастных дневников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Формулирование проблемы. Самостоятельное выделение познавательной цели 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С помощью учителя составлять шаги алгоритма решения учебной задач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Лучшее время читать».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Взаимопроверка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Даниэль Дефо «Жизнь и удивительные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риключения морехода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Робинзона Крузо»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Взаимопроверк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о следам Робинзона Крузо /игра- путешествие/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УУД. Взаимопроверка 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Джон Рональд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Руэл Толкин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«Хоббит, или Туда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и Обратно».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УД. Формирование целостного, социально-ориентированного взгляда на мир;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УУД. Формулирование проблемы. Самостоятельное выделение познавательной цели 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рактическое занятие по лексическому анализу текста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Взаимопроверка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Феликс Зальтен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емби»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животных в произведений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Лучшее время читать».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Постановка вопросов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авел  Бажов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«Уральские сказы»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/Серебряное копытце»/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Взаимопроверка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авел  Бажов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«Уральские сказы»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/Хозяйка Медной горы»/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УД. Формирование основ российской гражданственности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Жюль Верн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«Пятнадцатилетний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н»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УУД. Формулирование проблемы. Самостоятельное выделение познавательной цели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С помощью учителя составлять шаги алгоритма решения учебной задач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Игра «Дебаты»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Марк Твен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ом Сойер»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Целеполаг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выделение познавательной цел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икторина «По следам Тома Сойера»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Лучшее время читать».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УД. Развитие самостоятельности и личной ответственности;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Прогнозирование и коррекц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страну прочитанных книг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УД. Формирование ценностей российского общества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УУД. Формулирование проблемы. Самостоятельное выделение познавательной цели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УД. С помощью учителя составлять шаги алгоритма решения учебной задач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Постановка вопросов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Формулирование проблемы. Самостоятельное выделение познавательной цели 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достижения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Взаимопроверк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Самостоятельное создание способов решения проблем  творческого и поискового характер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детских проектов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УД. Постановка вопросов.</w:t>
            </w:r>
          </w:p>
          <w:p>
            <w:pPr>
              <w:pStyle w:val="Normal"/>
              <w:spacing w:lineRule="atLeast" w:line="100" w:before="0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полно и точно выражать свои мысл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УД. Формулирование проблемы. Самостоятельное выделение познавательной цели .</w:t>
            </w:r>
          </w:p>
        </w:tc>
      </w:tr>
    </w:tbl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NewRomanPSMT;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NewRomanPSMT;Times New Roman"/>
          <w:sz w:val="24"/>
          <w:szCs w:val="24"/>
          <w:u w:val="single"/>
        </w:rPr>
      </w:pPr>
      <w:r>
        <w:rPr>
          <w:rFonts w:cs="TimesNewRomanPSMT;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NewRomanPSMT;Times New Roman"/>
          <w:sz w:val="24"/>
          <w:szCs w:val="24"/>
          <w:u w:val="single"/>
        </w:rPr>
      </w:pPr>
      <w:r>
        <w:rPr>
          <w:rFonts w:cs="TimesNewRomanPSMT;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NewRomanPSMT;Times New Roman"/>
          <w:sz w:val="24"/>
          <w:szCs w:val="24"/>
          <w:u w:val="single"/>
        </w:rPr>
      </w:pPr>
      <w:r>
        <w:rPr>
          <w:rFonts w:cs="TimesNewRomanPSMT;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NewRomanPSMT;Times New Roman"/>
          <w:sz w:val="24"/>
          <w:szCs w:val="24"/>
          <w:u w:val="single"/>
        </w:rPr>
      </w:pPr>
      <w:r>
        <w:rPr>
          <w:rFonts w:cs="TimesNewRomanPSMT;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NewRomanPSMT;Times New Roman"/>
          <w:sz w:val="24"/>
          <w:szCs w:val="24"/>
          <w:u w:val="single"/>
        </w:rPr>
      </w:pPr>
      <w:r>
        <w:rPr>
          <w:rFonts w:cs="TimesNewRomanPSMT;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NewRomanPSMT;Times New Roman"/>
          <w:sz w:val="24"/>
          <w:szCs w:val="24"/>
          <w:u w:val="single"/>
        </w:rPr>
      </w:pPr>
      <w:r>
        <w:rPr>
          <w:rFonts w:cs="TimesNewRomanPSMT;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NewRomanPSMT;Times New Roman"/>
          <w:sz w:val="24"/>
          <w:szCs w:val="24"/>
          <w:u w:val="single"/>
        </w:rPr>
      </w:pPr>
      <w:r>
        <w:rPr>
          <w:rFonts w:cs="TimesNewRomanPSMT;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NewRomanPSMT;Times New Roman"/>
          <w:sz w:val="24"/>
          <w:szCs w:val="24"/>
          <w:u w:val="single"/>
        </w:rPr>
      </w:pPr>
      <w:r>
        <w:rPr>
          <w:rFonts w:cs="TimesNewRomanPSMT;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NewRomanPSMT;Times New Roman"/>
          <w:sz w:val="24"/>
          <w:szCs w:val="24"/>
          <w:u w:val="single"/>
        </w:rPr>
      </w:pPr>
      <w:r>
        <w:rPr>
          <w:rFonts w:cs="TimesNewRomanPSMT;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NewRomanPSMT;Times New Roman"/>
          <w:sz w:val="24"/>
          <w:szCs w:val="24"/>
          <w:u w:val="single"/>
        </w:rPr>
      </w:pPr>
      <w:r>
        <w:rPr>
          <w:rFonts w:cs="TimesNewRomanPSMT;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NewRomanPSMT;Times New Roman"/>
          <w:sz w:val="24"/>
          <w:szCs w:val="24"/>
          <w:u w:val="single"/>
        </w:rPr>
      </w:pPr>
      <w:r>
        <w:rPr>
          <w:rFonts w:cs="TimesNewRomanPSMT;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NewRomanPSMT;Times New Roman"/>
          <w:sz w:val="24"/>
          <w:szCs w:val="24"/>
          <w:u w:val="single"/>
        </w:rPr>
      </w:pPr>
      <w:r>
        <w:rPr>
          <w:rFonts w:cs="TimesNewRomanPSMT;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ind w:right="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p>
      <w:pPr>
        <w:pStyle w:val="Style19"/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 для 1 класса</w:t>
      </w:r>
    </w:p>
    <w:tbl>
      <w:tblPr>
        <w:tblW w:w="10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304"/>
        <w:gridCol w:w="1065"/>
        <w:gridCol w:w="3194"/>
        <w:gridCol w:w="1559"/>
        <w:gridCol w:w="163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исание примерного содержания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проведения по план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проведения по факту</w:t>
            </w:r>
          </w:p>
        </w:tc>
      </w:tr>
      <w:tr>
        <w:trPr>
          <w:trHeight w:val="114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Экскурсия в библиотек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Вводный инструктаж о правилах безопасного поведения в лицее. Экскурсия. Рефлекс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Почему я читаю? Стартовая диагностика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Диалог о том,  как читаю, что читаю, зачем читаю. Те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Хорошее время читать. Знакомство с проектом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Обмен мнениями о пользе чтения. Игра «Продолжи пословицу». Презентация прое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Реклама любимой книги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Представление школьниками рекламы своей любимой книг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Как работать с «портфелем читателя»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Представление портфеля читателя, заданий портфел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Мой читательский паспорт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 xml:space="preserve">Представление образца читательского паспорта. Беседа по содержанию. Оформление.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Обложка книги. Иллюстрации в книге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Рассматривание обложек, беседа о значении обложки в детской книге. Иг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Викторина по произведениям Н.Н. Носова /с участием родителей/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 xml:space="preserve">Конкурс рисунков, сценки из рассказов, разминка, викторина, подведение итогов, награждение 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адание «Карта текста»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Беседа о том, какие бывают тексты, кто герои произведений, в каких делах они принимают участие, что с ними может произойти. Создание карты текста по выбору, защи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накомство с видами сказок: народные и литературны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Решение проблемной ситуации: на какие группы можно разделить предложенные книги сказ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Мини –викторина по русским народным сказкам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Отгадывание ребусов /названия русских народных сказок/, викторина по сказкам /вопросы готовят дети/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ащита карты текста сказки Андерсена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Представление своих карт текста, защита кар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Сказка и театр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Чтение по ролям отрывков из сказок Андерсена, инсценир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Познавательная игра «Путешествие в сказку» /с участием родителей/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накомство с правилами игры, деление на команды, иг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Что такое музыкальное сопровождение?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Прослушивание песен для мультфильмов и сказок. Игра «Угадай мелодию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Игра «В гостях у музыкальной сказки» /по произведению Александра Милна «Вини-Пух и все-все-все»/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Представление группами отрывков сказки с музыкальным сопровождение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Личный прогноз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Составление личного прогноза по обложке, начальной фраз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График интереса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Составление графика интереса, его обоснование, элементы дискусс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накомство с книгами Виктора Драгунского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Экскурсия в библиотеку. Выбор книг писателя. Составление личного прогноз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ащита работ –заданий по рассказам Драгунского: карта текста, обложка книги, реклама книги /с участием родителей/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Представление работ учащихся, оценивание и самооцени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Волшебное дерево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Беседа о волшебных деревьях /из произведений разных писателе и поэтов/, о героях книг, выполнение задания «Волшебное дерево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аочное путешествие по волшебным сказкам Шарля Перро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Рассказ о писателе, выставка его сказок, иллюстраций к сказкам, игра-путешеств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Рюкзак геро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Беседа по содержанию сказок Перро: назови героев, какие они. Знакомство с заданием «рюкзак геро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ащита работ – заданий по сказкам Шарля Перро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Представление работ учащихся, оценивание и самооцени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КВН по сказке Алексея Толстого «Приключения Буратино»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Разминка, КВ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аинтересуй других. Аргументы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накомство с типами аргументов. Подбор аргументов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Сказка и театр по произведению Владимира Успенского «Крокодил Гена и его друзья»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Чтение по ролям отрывков из сказки Успенского, инсценир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Мои достиже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Презентация ПОРТФЕЛЯ ЧИТАТЕЛЯ, аукцион зна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Праздник «Ах, эти сказки Пушкина!» /с участием родителей/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Конкурс рисунков и стихов, сценок, устный журна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ашифрованная схема – кластер.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Тема и идея произведе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накомство с кластером. Практическая работа по составлению клас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Письмо от лица геро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накомство с композицией письма: приветствие, представление, сообщение, вопросы, прощ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Конкурс ребусов, кроссвордов по прочитанным произведениям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Отгадывание ребусов и кроссвор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Мини-конференция по сказкам Шварца /с участием родителей/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накомство с писателем и его книгами, обсуждение сказок с элементами технологии «Дебат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1995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tabs>
          <w:tab w:val="clear" w:pos="708"/>
          <w:tab w:val="left" w:pos="1995" w:leader="none"/>
        </w:tabs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995" w:leader="none"/>
        </w:tabs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995" w:leader="none"/>
        </w:tabs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995" w:leader="none"/>
        </w:tabs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995" w:leader="none"/>
        </w:tabs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995" w:leader="none"/>
        </w:tabs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995" w:leader="none"/>
        </w:tabs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995" w:leader="none"/>
        </w:tabs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995" w:leader="none"/>
        </w:tabs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995" w:leader="none"/>
        </w:tabs>
        <w:spacing w:lineRule="atLeast" w:line="10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995" w:leader="none"/>
        </w:tabs>
        <w:spacing w:lineRule="atLeast" w:line="10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995" w:leader="none"/>
        </w:tabs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 для 2 класса</w:t>
      </w:r>
    </w:p>
    <w:tbl>
      <w:tblPr>
        <w:tblW w:w="10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291"/>
        <w:gridCol w:w="1063"/>
        <w:gridCol w:w="3191"/>
        <w:gridCol w:w="1582"/>
        <w:gridCol w:w="1592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исание примерного содержания занят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проведения по план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проведения по факту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библиотеку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я читаю</w:t>
            </w:r>
          </w:p>
          <w:p>
            <w:pPr>
              <w:pStyle w:val="Normal"/>
              <w:spacing w:lineRule="atLeast" w:line="100" w:before="0" w:after="0"/>
              <w:ind w:left="-276" w:first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миром книг для детей этого возраста (8-9 лет). Обзор литературы для предлагаемого прочтения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ь читател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ая диагностика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ектом, правами читателя, Портфелем читателя, заполнение читательского паспорта. Проведение диагностических процедур.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книги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любимой книги (презентации, рисунки и т.д.)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текста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заданием № 1 «Карта текста»: деление текста на части, знаковое изображение событий.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и Мамина – Сибиряка» игра-путешествие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изведениями Мамина-Сибиряка. Составление карты текста / «Сказка про Комара Комаровича»/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«бортовой журнал?»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заданием № 2 «Бортовой журнал»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садник, скачущий вперед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жизнью и творчеством А.П. Гайдара 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ий Гайдар. «Чук и Гек» и другие рассказы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по рассказам Гайдара.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важная таблица: знаю, хочу узнать, узнаю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заданием № 3: очень важная таблица: знаю, хочу узнать, узнал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составления вопросов /»толстые» и «тонкие»/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Ершов. «Конёк-горбунок»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викторина.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вые записки (жанр, действующие лица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заданием № 4. Знакомство с понятиями ФАБУЛА, ОТЗЫВ, ХАРАКТЕРИСТИКА.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Губарев «Королевство кривых зеркал»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Добро и зло в Королевстве Кривых Зеркал»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частный дневник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заданием № 5. Запись ключевых цитат текста, комментарии к ним.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он-Томпсон. «Рассказы о животных»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рассказов с рекламой каждого. Представление реклам.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. Сделай книгу привлекательной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заданием № 6. Создание иллюстраций (карты, обложки) к тексту.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Лучшее время читать»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ллюстраций, карты текста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ен толковый словарь?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заданием № 7. Работа со словарями. 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ма Лагерлёф. «Чудесное путешествие Нильса с дикими гусями»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ние ребусов и кроссвордов по содержанию текста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интересов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заданием № 8. Составление графика интереса, его обоснование, элементы дискуссии.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ъярд Киплинг. «Рикки-Тики-Тави»,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страницам сказок Киплинга /игра/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прогноз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заданием № 9. Составление личного прогноза по обложке, начальной фразе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ъярд Киплинг.  «Кошка, которая гуляла сама по себе»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ние ребусов, кроссвордов и выполнение  других заданий по произведениям Киплинга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сопровождение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заданием № 10. Выделение эпизода, который может сопровождаться музыкой, подбор музыкального сопровождения.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ни Родари. «Чиполлино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задания «Музыкальное сопровождение» к сказке Д.Родари «Приключение Чиполлино»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шифрованная схема (кластер)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идея произведения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заданием № 11. Знакомство с правилами составления кластера, составление кластера по тексту.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ни Родари. «Путешествие голубой стрелы»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произведениям Д. Родари. Составление кластера.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ое дерево. Выражение собственного отношения к героям произведений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заданием № 12. Изображение героев в соответствии с символами.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ид Линдгрен.  Конкурс рисунков «Весёлый Карлсон»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заданий «Волшебное дерево»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уй других. Аргументы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заданием № 13. Знакомство с типами аргументов. Подбор аргументов.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ид Линдгрен. «Две повести о малыше и Карлсоне, который живёт на крыше»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журнал «Листая страницы книг   А.Линдгрен»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от лица героя произведения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заданием № 14. Знакомство с жанровыми особенностями письма. Написание письма от лица героя, обсуждение.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Волков «Волшебник Изумрудного города»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заданий по сказке А.Волкова /Карта текста, иллюстрация, письмо от имени героя/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юкзак героя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заданием № 15. Характеристика героя с помощью предметов.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Лучшее время читать». Итоговая диагностика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 Рефлексия.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 для 3 класса</w:t>
      </w:r>
    </w:p>
    <w:tbl>
      <w:tblPr>
        <w:tblW w:w="10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304"/>
        <w:gridCol w:w="1065"/>
        <w:gridCol w:w="3194"/>
        <w:gridCol w:w="1559"/>
        <w:gridCol w:w="163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исание примерного содержания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проведения по план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проведения по факту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Экскурсия в школьную  библиотеку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Вводный инструктаж о правилах безопасного поведения в лицее. Экскурсия. Рефлекс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Почему я читаю? Стартовая диагностика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Диалог о том,  как читаю, что читаю, зачем читаю. Те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Хорошее время читать. Знакомство с проектом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Обмен мнениями о пользе чтения. Игра «Продолжи пословицу». Презентация прое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Реклама любимой книги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Представление школьниками рекламы своей любимой книг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Как работать с «портфелем читателя»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Представление портфеля читателя, заданий портфел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Мой читательский паспорт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 xml:space="preserve">Представление образца читательского паспорта. Беседа по содержанию. Оформление.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Обложка книги. Иллюстрации в книге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Рассматривание обложек, беседа о значении обложки в детской книге. Иг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Викторина по произведениям Н.Н. Носова /с участием родителей/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 xml:space="preserve">Конкурс рисунков, сценки из рассказов, разминка, викторина, подведение итогов, награжд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адание «Карта текста»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Беседа о том, какие бывают тексты, кто герои произведений, в каких делах они принимают участие, что с ними может произойти. Создание карты текста по выбору, защи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накомство с видами сказок: народные и литературные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Решение проблемной ситуации: на какие группы можно разделить предложенные книги сказ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Мини –викторина по русским народным сказкам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Отгадывание ребусов /названия русских народных сказок/, викторина по сказкам /вопросы готовят дети/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ащита карты текста сказки Андерсена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Представление своих карт текста, защита кар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Сказка и театр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Чтение по ролям отрывков из сказок Андерсена, инсценир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Познавательная игра «Путешествие в сказку» /с участием родителей/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накомство с правилами игры, деление на команды, иг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Что такое музыкальное сопровождение?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Прослушивание песен для мультфильмов и сказок. Игра «Угадай мелодию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Игра «В гостях у музыкальной сказки» /по произведению Александра Милна «Вини-Пух и все-все-все»/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Представление группами отрывков сказки с музыкальным сопровождение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Личный прогноз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Составление личного прогноза по обложке, начальной фраз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График интереса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Составление графика интереса, его обоснование, элементы дискусс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накомство с книгами Виктора Драгунского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Экскурсия в библиотеку. Выбор книг писателя. Составление личного прогноз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ащита работ –заданий по рассказам Драгунского: карта текста, обложка книги, реклама книги /с участием родителей/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Представление работ учащихся, оценивание и самооцени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Волшебное дерево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Беседа о волшебных деревьях /из произведений разных писателе и поэтов/, о героях книг, выполнение задания «Волшебное дерево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аочное путешествие по волшебным сказкам Шарля Перро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Рассказ о писателе, выставка его сказок, иллюстраций к сказкам, игра-путешеств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Рюкзак геро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Беседа по содержанию сказок Перро: назови героев, какие они. Знакомство с заданием «рюкзак геро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ащита работ – заданий по сказкам Шарля Перро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Представление работ учащихся, оценивание и самооцени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КВН по сказке Алексея Толстого «Приключения Буратино»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Разминка, КВ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аинтересуй других. Аргументы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накомство с типами аргументов. Подбор аргументов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Сказка и театр по произведению Владимира Успенского «Крокодил Гена и его друзья»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Чтение по ролям отрывков из сказки Успенского, инсценир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Мои достиже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Презентация ПОРТФЕЛЯ ЧИТАТЕЛЯ, аукцион зна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Праздник «Ах, эти сказки Пушкина!» /с участием родителей/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Конкурс рисунков и стихов, сценок, устный журна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ашифрованная схема – кластер.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Тема и идея произведе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накомство с кластером. Практическая работа по составлению клас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Письмо от лица геро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накомство с композицией письма: приветствие, представление, сообщение, вопросы, прощ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Конкурс ребусов, кроссвордов по прочитанным произведениям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Отгадывание ребусов и кроссвор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Мини-конференция по сказкам Шварца /с участием родителей/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Знакомство с писателем и его книгами, обсуждение сказок с элементами технологии «Дебат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 xml:space="preserve">Контрольная диагностика 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Выполнения теста-иг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Итоговое занятие: экскурсия в детскую  городскую библиотеку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NewRomanPSMT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 New Roman" w:hAnsi="Times New Roman"/>
                <w:sz w:val="24"/>
                <w:szCs w:val="24"/>
              </w:rPr>
              <w:t>Экскурсия, знакомство с выставк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 для 4 класса</w:t>
      </w:r>
    </w:p>
    <w:tbl>
      <w:tblPr>
        <w:tblW w:w="10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304"/>
        <w:gridCol w:w="1065"/>
        <w:gridCol w:w="3194"/>
        <w:gridCol w:w="1559"/>
        <w:gridCol w:w="163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исание примерного содержания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проведения по план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проведения по факту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библиотеку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нижным фондом, с выставками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ь читател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ектом, правами читателя, Портфелем читателя, заполнение читательского паспорта. Проведение диагностических процедур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книги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любимой книги (презентации, рисунки и т.д.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книги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любимой книги (презентации, рисунки и т.д.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садник, скачущий впереди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жизнью и творчеством А.П. Гайда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Аркадий Гайдар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«Дальние страны», «Судьб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щика»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а текста. Знакомство с заданием, деление текста на части с точки зрения ученика, обоснование мнения.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Аркадий Гайдар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«Тимур и его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»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бортовой журнал. Выполнение задания, запись ассоциаций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работ –заданий по произведениям А.П. Гайдара: карта текста, бортовой журнал, реклама книги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, подготовка и защита своих рабо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икторина по произведениям А.П. Гайдара /с участием родителей/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журнал- разминка, работа в группах по участию в викторин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алентина Осеев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инка»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чень важная таблица. Выполнение задания, знакомство с принципами составления вопросов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Вопросы «тонкие» и «толстые».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игра – конкурс «Ты мне, я теб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Анатолий Рыбаков «Кортик».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фабула, отзыв, характеристика фабулы текста, оценка текс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Анатолий Рыбаков «Бронзовая птица»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4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тевые записки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Клайв Стейплс Льюис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«Хроники Нарнии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5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ухчастный дневник. Запись ключевых цитат текста,  комментария к цитат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Защита двухчастных дневников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 по защите дневник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Лучшее время читать»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прочитанным произведениям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Даниэль Дефо «Жизнь и удивительные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риключения морехода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Робинзона Крузо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6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. Создание иллюстраций (карты, обложки) к текст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о следам Робинзона Крузо /игра- путешествие/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мандной игр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Джон Рональд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Руэл Толкин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«Хоббит, или Туда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и Обратно».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7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лковый словарь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над лексическим анализом текст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рактическое занятие по лексическому анализу текста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Феликс Зальтен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емби»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8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к интереса. Составление графика интереса, его обоснование, элементы дискусс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животных в произведений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сочинений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ратья наших меньших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Лучшее время читать»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прочитанным произведениям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авел  Бажов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«Уральские сказы»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/Серебряное копытце»/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9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ый прогноз.  Составление личного прогноза по обложке,  начальной фразе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авел  Бажов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«Уральские сказы»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/Хозяйка Медной горы»/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9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ый прогноз.  Составление личного прогноза по обложке,  начальной фразе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Жюль Верн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«Пятнадцатилетний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н»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10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сопровождение.  Выделение эпизода, который может сопровождаться музыкой, описание музы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Игра «Дебаты»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е по распределению ролей, поиску аргумен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Марк Твен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ом Сойер»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1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шифрованная схема (кластер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инципами составления кластера, составление кластера по тексту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икторина «По следам Тома Сойера»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кроссвордов, ребусов, составление вопро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Лучшее время читать»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прочитанным произведениям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страну прочитанных книг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арты-схемы по текстам прочитанных кни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отрывков для выразительного чтения, подготовка к конкурсу, чтение отрывк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достиже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ртфеля читателя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детских проектов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и дете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</w:t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Содержание   курс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и структу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нятия  «Успешного чтения» спланированы с позиции личностно-ориентированного обучения и системно-деятельностного подхода: будут проходить в форме экскурсий, научного исследования, защиты проекта, игры-викторины, вечера поэзии, конференции, т.е. детям будут  доступны  все виды  внеурочной деятельности (игровая и познавательная деятельность, проблемно-ценностное общение, досугово-развлекательная деятельность, художественное творчество, социальное творчество). Важное  место занимает  собеседование  учителя и ученика о прочитанных книгах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Список кни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ставлен из лучших произведений отечественной и зарубежной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детской литературы .</w:t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ципы отбора: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ответствие возрастным возможностям и интересам;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ренность   многими поколениями читателей;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сутствие в обязательной программе по литературному чтению (или ее опережение). </w:t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Читательский  паспорт. </w:t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ОРТРЕТ</w:t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этом разделе ребенку предлагается представить себя как читателя: рассказать о том, что он любит читать, когда, почему. Кто его любимый писатель, в какую библиотеку он записан и т.п.</w:t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азмышлять о роли чтения в жизни человека.</w:t>
      </w:r>
    </w:p>
    <w:p>
      <w:pPr>
        <w:pStyle w:val="Normal"/>
        <w:spacing w:lineRule="atLeast" w:line="10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читательской биограф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лагае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писывать краткие сведения и впечатления о прочитанных книгах.  Здесь же  координатор проекта фиксирует читательские достижения  ребенка на основании  результатов представленных заданий по прочитанным книгам. (факт выдачи лотерейного билета)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Архив</w:t>
      </w:r>
      <w:r>
        <w:rPr>
          <w:rFonts w:cs="Times New Roman" w:ascii="Times New Roman" w:hAnsi="Times New Roman"/>
          <w:bCs/>
          <w:sz w:val="24"/>
          <w:szCs w:val="24"/>
        </w:rPr>
        <w:t xml:space="preserve"> (или коллектор)– это сборник различных методических материалов,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образцов заданий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«Копилка»</w:t>
      </w:r>
      <w:r>
        <w:rPr>
          <w:rFonts w:cs="Times New Roman" w:ascii="Times New Roman" w:hAnsi="Times New Roman"/>
          <w:bCs/>
          <w:sz w:val="24"/>
          <w:szCs w:val="24"/>
        </w:rPr>
        <w:t xml:space="preserve"> (рабочие материалы) -  туда ребенок  помещает  выполненные задания.</w:t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стижения:</w:t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, в который ребенок помещает свои лучшие работы. Анализирует свои успехи, подводит определенные итог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чимой составляющей технологического   обеспечения сопровождения чтения выступает  комплекс диагностических методик, которые могут выполнять ряд функций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спользоваться в качестве  диагностики   приобщенности учащихся к чтению для оценки эффективности общешкольных программ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именяться в качестве составной части образовательного процесс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ыступать инструментом оценки и самооценки уровня развития культуры чтен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зволять анализировать сложные личностные ситуации приобщения к чтению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лесообразно проводить с детьми  диагностику до начала  работы и по завершении определенного этапа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 к  уровню  подготовки  учащихся, обучающихся по данной программе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буче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еник научитс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моделировать обложку книги: указывать фамилию автора, заглавие, жанр и тему (о Родине, о детях, о природе, о животных)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использовать в речи литературоведческие понятия (произведение, заголовок, фамилия автора, название произведения)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моделировать «живые картины» к изученным произведениям или отдельным эпизодам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придумывать истории с героями изученных произведений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лучать информацию о героях, произведении или книге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работать с несложными таблицами, схемами, моделям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понимать нравственное содержание прочитанного произведен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высказывать суждения о произведении и поступках герое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узнавать изученные произведения по отрывкам из них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оформлять информацию о произведении или книге в виде таблицы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находить в тексте произведения сравнения, обращен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находить в тексте и читать диалоги герое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определять примерную тему книги по обложке и иллюстрациям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иллюстрировать отдельные эпизоды произведен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инсценировать отдельные эпизоды произведения в парах или группах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создавать устно небольшие произведения (истории, комиксы)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находить в тексте информацию о героях произведений;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tLeast" w:line="10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нформационно-методического обеспечения</w:t>
      </w:r>
    </w:p>
    <w:p>
      <w:pPr>
        <w:pStyle w:val="Style19"/>
        <w:spacing w:lineRule="atLeast" w:line="100"/>
        <w:ind w:left="0" w:right="0" w:hanging="0"/>
        <w:jc w:val="both"/>
        <w:rPr>
          <w:rFonts w:ascii="Times New Roman" w:hAnsi="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чатные пособия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 w:cs="TimesNewRomanPSMT;Times New Roman"/>
          <w:sz w:val="24"/>
          <w:szCs w:val="24"/>
        </w:rPr>
      </w:pPr>
      <w:r>
        <w:rPr>
          <w:rFonts w:cs="TimesNewRomanPSMT;Times New Roman" w:ascii="Times New Roman" w:hAnsi="Times New Roman"/>
          <w:sz w:val="24"/>
          <w:szCs w:val="24"/>
        </w:rPr>
        <w:t>Сайт проекта «Успешное чтение»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 w:cs="TimesNewRomanPSMT;Times New Roman"/>
          <w:sz w:val="24"/>
          <w:szCs w:val="24"/>
        </w:rPr>
      </w:pPr>
      <w:r>
        <w:rPr>
          <w:rFonts w:cs="TimesNewRomanPSMT;Times New Roman" w:ascii="Times New Roman" w:hAnsi="Times New Roman"/>
          <w:sz w:val="24"/>
          <w:szCs w:val="24"/>
        </w:rPr>
        <w:t>Методические рекомендации по проекту «Успешное чтение»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 w:cs="TimesNewRomanPSMT;Times New Roman"/>
          <w:sz w:val="24"/>
          <w:szCs w:val="24"/>
        </w:rPr>
      </w:pPr>
      <w:r>
        <w:rPr>
          <w:rFonts w:cs="TimesNewRomanPSMT;Times New Roman" w:ascii="Times New Roman" w:hAnsi="Times New Roman"/>
          <w:sz w:val="24"/>
          <w:szCs w:val="24"/>
        </w:rPr>
        <w:t>Диагностика «Вижу-читаю- думаю-понимаю»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 w:cs="TimesNewRomanPSMT;Times New Roman"/>
          <w:sz w:val="24"/>
          <w:szCs w:val="24"/>
        </w:rPr>
      </w:pPr>
      <w:r>
        <w:rPr>
          <w:rFonts w:cs="TimesNewRomanPSMT;Times New Roman" w:ascii="Times New Roman" w:hAnsi="Times New Roman"/>
          <w:sz w:val="24"/>
          <w:szCs w:val="24"/>
        </w:rPr>
        <w:t>Анкета «Индекс позитива»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 w:cs="TimesNewRomanPSMT;Times New Roman"/>
          <w:sz w:val="24"/>
          <w:szCs w:val="24"/>
        </w:rPr>
      </w:pPr>
      <w:r>
        <w:rPr>
          <w:rFonts w:cs="TimesNewRomanPSMT;Times New Roman" w:ascii="Times New Roman" w:hAnsi="Times New Roman"/>
          <w:sz w:val="24"/>
          <w:szCs w:val="24"/>
        </w:rPr>
        <w:t>Портфель читателя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 w:cs="TimesNewRomanPSMT;Times New Roman"/>
          <w:sz w:val="24"/>
          <w:szCs w:val="24"/>
        </w:rPr>
      </w:pPr>
      <w:r>
        <w:rPr>
          <w:rFonts w:cs="TimesNewRomanPSMT;Times New Roman" w:ascii="Times New Roman" w:hAnsi="Times New Roman"/>
          <w:sz w:val="24"/>
          <w:szCs w:val="24"/>
        </w:rPr>
        <w:t>«Рассказы о животных»  Виталия Бианки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NewRomanPSMT;Times New Roman" w:ascii="Times New Roman" w:hAnsi="Times New Roman"/>
          <w:sz w:val="24"/>
          <w:szCs w:val="24"/>
        </w:rPr>
        <w:t>«Рассказы»  Николая Носова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 w:cs="TimesNewRomanPSMT;Times New Roman"/>
          <w:sz w:val="24"/>
          <w:szCs w:val="24"/>
        </w:rPr>
      </w:pPr>
      <w:r>
        <w:rPr>
          <w:rFonts w:cs="TimesNewRomanPSMT;Times New Roman" w:ascii="Times New Roman" w:hAnsi="Times New Roman"/>
          <w:sz w:val="24"/>
          <w:szCs w:val="24"/>
        </w:rPr>
        <w:t>«Приключения Незнайки и его друзей» Николая Носова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 w:cs="TimesNewRomanPSMT;Times New Roman"/>
          <w:sz w:val="24"/>
          <w:szCs w:val="24"/>
        </w:rPr>
      </w:pPr>
      <w:r>
        <w:rPr>
          <w:rFonts w:cs="TimesNewRomanPSMT;Times New Roman" w:ascii="Times New Roman" w:hAnsi="Times New Roman"/>
          <w:sz w:val="24"/>
          <w:szCs w:val="24"/>
        </w:rPr>
        <w:t>«Сказки» Ганса-Христиана Андерсена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NewRomanPSMT;Times New Roman" w:ascii="Times New Roman" w:hAnsi="Times New Roman"/>
          <w:sz w:val="24"/>
          <w:szCs w:val="24"/>
        </w:rPr>
        <w:t>Вини-Пух и все-все-все» Алекандра Милна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NewRomanPSMT;Times New Roman" w:ascii="Times New Roman" w:hAnsi="Times New Roman"/>
          <w:sz w:val="24"/>
          <w:szCs w:val="24"/>
        </w:rPr>
        <w:t>«Рассказы» Виктора Драгунского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 w:cs="TimesNewRomanPSMT;Times New Roman"/>
          <w:sz w:val="24"/>
          <w:szCs w:val="24"/>
        </w:rPr>
      </w:pPr>
      <w:r>
        <w:rPr>
          <w:rFonts w:cs="TimesNewRomanPSMT;Times New Roman" w:ascii="Times New Roman" w:hAnsi="Times New Roman"/>
          <w:sz w:val="24"/>
          <w:szCs w:val="24"/>
        </w:rPr>
        <w:t>«Волшебные сказки» Шарля Перро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 w:cs="TimesNewRomanPSMT;Times New Roman"/>
          <w:sz w:val="24"/>
          <w:szCs w:val="24"/>
        </w:rPr>
      </w:pPr>
      <w:r>
        <w:rPr>
          <w:rFonts w:cs="TimesNewRomanPSMT;Times New Roman" w:ascii="Times New Roman" w:hAnsi="Times New Roman"/>
          <w:sz w:val="24"/>
          <w:szCs w:val="24"/>
        </w:rPr>
        <w:t>«Приключения Буратино» Алексея Толстого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 w:cs="TimesNewRomanPSMT;Times New Roman"/>
          <w:sz w:val="24"/>
          <w:szCs w:val="24"/>
        </w:rPr>
      </w:pPr>
      <w:r>
        <w:rPr>
          <w:rFonts w:cs="TimesNewRomanPSMT;Times New Roman" w:ascii="Times New Roman" w:hAnsi="Times New Roman"/>
          <w:sz w:val="24"/>
          <w:szCs w:val="24"/>
        </w:rPr>
        <w:t>«Крокодил Гена и его друзья» Владимира Успенского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NewRomanPSMT;Times New Roman" w:ascii="Times New Roman" w:hAnsi="Times New Roman"/>
          <w:sz w:val="24"/>
          <w:szCs w:val="24"/>
        </w:rPr>
        <w:t xml:space="preserve">Стихи и сказки Александра Пушкина 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 w:cs="TimesNewRomanPSMT;Times New Roman"/>
          <w:sz w:val="24"/>
          <w:szCs w:val="24"/>
        </w:rPr>
      </w:pPr>
      <w:r>
        <w:rPr>
          <w:rFonts w:cs="TimesNewRomanPSMT;Times New Roman" w:ascii="Times New Roman" w:hAnsi="Times New Roman"/>
          <w:sz w:val="24"/>
          <w:szCs w:val="24"/>
        </w:rPr>
        <w:t xml:space="preserve">Сказки «О потерянном времени», «Два брата» Евгения Шварца   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 w:cs="TimesNewRomanPSMT;Times New Roman"/>
          <w:sz w:val="24"/>
          <w:szCs w:val="24"/>
        </w:rPr>
      </w:pPr>
      <w:r>
        <w:rPr>
          <w:rFonts w:cs="TimesNewRomanPSMT;Times New Roman" w:ascii="Times New Roman" w:hAnsi="Times New Roman"/>
          <w:sz w:val="24"/>
          <w:szCs w:val="24"/>
        </w:rPr>
        <w:t>И.А. Агапова, М.А. Давыдова 30 литературных сценариев для школьников: Начальная и средняя школа. – М.: ООО «АКВАРИУМ БУК», 2004.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 w:cs="TimesNewRomanPSMT;Times New Roman"/>
          <w:sz w:val="24"/>
          <w:szCs w:val="24"/>
        </w:rPr>
      </w:pPr>
      <w:r>
        <w:rPr>
          <w:rFonts w:cs="TimesNewRomanPSMT;Times New Roman" w:ascii="Times New Roman" w:hAnsi="Times New Roman"/>
          <w:sz w:val="24"/>
          <w:szCs w:val="24"/>
        </w:rPr>
        <w:t>Е.И. Матвеева. Учим младшего школьника понимать текст: Практикум для учащихся (1-4 классы). – М.: ВАКО, 2005.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 w:cs="TimesNewRomanPSMT;Times New Roman"/>
          <w:sz w:val="24"/>
          <w:szCs w:val="24"/>
        </w:rPr>
      </w:pPr>
      <w:r>
        <w:rPr>
          <w:rFonts w:cs="TimesNewRomanPSMT;Times New Roman" w:ascii="Times New Roman" w:hAnsi="Times New Roman"/>
          <w:sz w:val="24"/>
          <w:szCs w:val="24"/>
        </w:rPr>
        <w:t>И.Г. Сухин. Мойдодыр, Черномор, Снеговик и другие: Литературные викторины для дошкольников и младших школьников.- М.: Новая школа, 1996.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 w:cs="TimesNewRomanPSMT;Times New Roman"/>
          <w:sz w:val="24"/>
          <w:szCs w:val="24"/>
        </w:rPr>
      </w:pPr>
      <w:r>
        <w:rPr>
          <w:rFonts w:cs="TimesNewRomanPSMT;Times New Roman" w:ascii="Times New Roman" w:hAnsi="Times New Roman"/>
          <w:sz w:val="24"/>
          <w:szCs w:val="24"/>
        </w:rPr>
        <w:t xml:space="preserve">Литературное чтение. 1 класс. Рабочая тетрадь с электронным тренажёром. – М.: Издательство «Планета», 2012. 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NewRomanPSMT;Times New Roman" w:ascii="Times New Roman" w:hAnsi="Times New Roman"/>
          <w:sz w:val="24"/>
          <w:szCs w:val="24"/>
        </w:rPr>
        <w:t>О.В. Кубасова. Как помочь младшему школьнику стать читателем: Методическое пособие.: ООО «Издательство Астрель», 2003.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NewRomanPSMT;Times New Roman" w:ascii="Times New Roman" w:hAnsi="Times New Roman"/>
          <w:sz w:val="24"/>
          <w:szCs w:val="24"/>
        </w:rPr>
        <w:t>Е.И. Матвеева. Учим младшего школьника понимать текст: Практикум для учащихся (1-4 классы). – М.: ВАКО, 2005.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NewRomanPSMT;Times New Roman" w:ascii="Times New Roman" w:hAnsi="Times New Roman"/>
          <w:sz w:val="24"/>
          <w:szCs w:val="24"/>
        </w:rPr>
        <w:t>В.Н. Рыбинский, И.В. Мельченко. Творческое мышление. Развивающие занятия с детьми. – Ярославль: Академия развития, 2006.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NewRomanPSMT;Times New Roman" w:ascii="Times New Roman" w:hAnsi="Times New Roman"/>
          <w:sz w:val="24"/>
          <w:szCs w:val="24"/>
        </w:rPr>
        <w:t xml:space="preserve">Литературное чтение. 1 класс. Рабочая тетрадь с электронным тренажёром. – М.: Издательство «Планета», 2012. 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 w:cs="TimesNewRomanPSMT;Times New Roman"/>
          <w:sz w:val="24"/>
          <w:szCs w:val="24"/>
        </w:rPr>
      </w:pPr>
      <w:r>
        <w:rPr>
          <w:rFonts w:cs="TimesNewRomanPSMT;Times New Roman" w:ascii="Times New Roman" w:hAnsi="Times New Roman"/>
          <w:sz w:val="24"/>
          <w:szCs w:val="24"/>
        </w:rPr>
        <w:t>Е.С. Гостимская, М.И. Мишина Внеклассное чтение: 2 класс: Дидактический материал. –М.: 5 за знания, 2005.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 w:cs="TimesNewRomanPSMT;Times New Roman"/>
          <w:sz w:val="24"/>
          <w:szCs w:val="24"/>
        </w:rPr>
      </w:pPr>
      <w:r>
        <w:rPr>
          <w:rFonts w:cs="TimesNewRomanPSMT;Times New Roman" w:ascii="Times New Roman" w:hAnsi="Times New Roman"/>
          <w:sz w:val="24"/>
          <w:szCs w:val="24"/>
        </w:rPr>
        <w:t>Е.С. Гостимская, М.И. Мишина Внеклассное чтение: 3 класс: Дидактический материал. –М.: 5 за знания, 2006.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NewRomanPSMT;Times New Roman" w:ascii="Times New Roman" w:hAnsi="Times New Roman"/>
          <w:sz w:val="24"/>
          <w:szCs w:val="24"/>
        </w:rPr>
        <w:t>Н.Ф. Дик. Воспитываем личность. Воспитательная работа в начальной школе. Д: Феникс,2005.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NewRomanPSMT;Times New Roman" w:ascii="Times New Roman" w:hAnsi="Times New Roman"/>
          <w:sz w:val="24"/>
          <w:szCs w:val="24"/>
        </w:rPr>
        <w:t>О.В. Кубасова. Как помочь младшему школьнику стать читателем: Методическое пособие.: ООО «Издательство Астрель», 2003.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 w:cs="TimesNewRomanPSMT;Times New Roman"/>
          <w:sz w:val="24"/>
          <w:szCs w:val="24"/>
        </w:rPr>
      </w:pPr>
      <w:r>
        <w:rPr>
          <w:rFonts w:cs="TimesNewRomanPSMT;Times New Roman" w:ascii="Times New Roman" w:hAnsi="Times New Roman"/>
          <w:sz w:val="24"/>
          <w:szCs w:val="24"/>
        </w:rPr>
        <w:t>Н.В.Лободина. Внеклассное чтение. 1-2 классы: интерактивные занятия.- Волгоград: Учитель, 2011.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 w:cs="TimesNewRomanPSMT;Times New Roman"/>
          <w:sz w:val="24"/>
          <w:szCs w:val="24"/>
        </w:rPr>
      </w:pPr>
      <w:r>
        <w:rPr>
          <w:rFonts w:cs="TimesNewRomanPSMT;Times New Roman" w:ascii="Times New Roman" w:hAnsi="Times New Roman"/>
          <w:sz w:val="24"/>
          <w:szCs w:val="24"/>
        </w:rPr>
        <w:t>Н.В.Лободина. Внеклассное чтение. 3-4 классы: интерактивные занятия.- Волгоград: Учитель, 2011.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 w:cs="TimesNewRomanPSMT;Times New Roman"/>
          <w:sz w:val="24"/>
          <w:szCs w:val="24"/>
        </w:rPr>
      </w:pPr>
      <w:r>
        <w:rPr>
          <w:rFonts w:cs="TimesNewRomanPSMT;Times New Roman" w:ascii="Times New Roman" w:hAnsi="Times New Roman"/>
          <w:sz w:val="24"/>
          <w:szCs w:val="24"/>
        </w:rPr>
        <w:t>Е.И. Матвеева. Учим младшего школьника понимать текст: Практикум для учащихся (1-4 классы). – М.: ВАКО, 2005.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 w:cs="TimesNewRomanPSMT;Times New Roman"/>
          <w:sz w:val="24"/>
          <w:szCs w:val="24"/>
        </w:rPr>
      </w:pPr>
      <w:r>
        <w:rPr>
          <w:rFonts w:cs="TimesNewRomanPSMT;Times New Roman" w:ascii="Times New Roman" w:hAnsi="Times New Roman"/>
          <w:sz w:val="24"/>
          <w:szCs w:val="24"/>
        </w:rPr>
        <w:t>Интеллектуально-познавательные игры и игровые методики. Методическое пособие. М.: ЦГЛ, 2005.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 w:cs="TimesNewRomanPSMT;Times New Roman"/>
          <w:sz w:val="24"/>
          <w:szCs w:val="24"/>
        </w:rPr>
      </w:pPr>
      <w:r>
        <w:rPr>
          <w:rFonts w:cs="TimesNewRomanPSMT;Times New Roman" w:ascii="Times New Roman" w:hAnsi="Times New Roman"/>
          <w:sz w:val="24"/>
          <w:szCs w:val="24"/>
        </w:rPr>
        <w:t>Р.В. Овчарова.  Практическая  психология в начальной школе. – М.: ТЦ Сфера, 2005.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 w:cs="TimesNewRomanPSMT;Times New Roman"/>
          <w:sz w:val="24"/>
          <w:szCs w:val="24"/>
        </w:rPr>
      </w:pPr>
      <w:r>
        <w:rPr>
          <w:rFonts w:cs="TimesNewRomanPSMT;Times New Roman" w:ascii="Times New Roman" w:hAnsi="Times New Roman"/>
          <w:sz w:val="24"/>
          <w:szCs w:val="24"/>
        </w:rPr>
        <w:t xml:space="preserve">Литературное чтение. 1 класс. Рабочая тетрадь с электронным тренажёром. – М.: Издательство «Планета», 2012. 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NewRomanPSMT;Times New Roman" w:ascii="Times New Roman" w:hAnsi="Times New Roman"/>
          <w:sz w:val="24"/>
          <w:szCs w:val="24"/>
        </w:rPr>
        <w:t>Современные образовательные технологии. /Стратегия РКМЧП, материалы лекций В.Д. Повзун/</w:t>
      </w:r>
    </w:p>
    <w:p>
      <w:pPr>
        <w:pStyle w:val="Style19"/>
        <w:spacing w:lineRule="atLeast" w:line="10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-, аудиоматериалы:</w:t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>- диски с презентациями, музыкой, физминутками, видеофрагментами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удио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отрывка из произведения А.С. Пушкина «Сказка о рыбаке и рыбке»;</w:t>
      </w:r>
    </w:p>
    <w:p>
      <w:pPr>
        <w:pStyle w:val="Style19"/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Аудиозапись песни  В. Шаинского, Э. Успенского «Чебурашка»                                                      4.  Аудиозапись отрывка произведения Д. Мамина – Сибиряка «Серая шейка»</w:t>
      </w:r>
      <w:r>
        <w:rPr>
          <w:rFonts w:cs="Times New Roman" w:ascii="Times New Roman" w:hAnsi="Times New Roman"/>
          <w:sz w:val="24"/>
          <w:szCs w:val="24"/>
        </w:rPr>
        <w:t xml:space="preserve">  .  </w:t>
      </w:r>
    </w:p>
    <w:p>
      <w:pPr>
        <w:pStyle w:val="Style19"/>
        <w:spacing w:lineRule="atLeast" w:line="10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ые ресурсы:</w:t>
      </w:r>
    </w:p>
    <w:p>
      <w:pPr>
        <w:pStyle w:val="Normal"/>
        <w:numPr>
          <w:ilvl w:val="0"/>
          <w:numId w:val="7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е образовательные  ресурсы:  «Энциклопедия  Кирилла и Мефодия»; </w:t>
      </w:r>
    </w:p>
    <w:p>
      <w:pPr>
        <w:pStyle w:val="Style19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нтернет – ресурсы  Центра  современных  образовательных  технологий,  завучинфо, 1 сентября, САРиПРО.</w:t>
      </w:r>
    </w:p>
    <w:p>
      <w:pPr>
        <w:pStyle w:val="NormalWeb"/>
        <w:numPr>
          <w:ilvl w:val="0"/>
          <w:numId w:val="7"/>
        </w:numPr>
        <w:spacing w:lineRule="atLeast" w:line="240" w:before="29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Единое окно доступа к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образовательным ресурсам»-</w:t>
      </w:r>
      <w:r>
        <w:rPr>
          <w:rStyle w:val="Appleconvertedspace"/>
          <w:rFonts w:cs="Times New Roman" w:ascii="Times New Roman" w:hAnsi="Times New Roman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http://</w:t>
        </w:r>
      </w:hyperlink>
      <w:hyperlink r:id="rId3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indows</w:t>
        </w:r>
      </w:hyperlink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.</w:t>
        </w:r>
      </w:hyperlink>
      <w:hyperlink r:id="rId5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edu</w:t>
        </w:r>
      </w:hyperlink>
      <w:hyperlink r:id="rId6">
        <w:r>
          <w:rPr>
            <w:rStyle w:val="InternetLink"/>
            <w:rFonts w:cs="Times New Roman" w:ascii="Times New Roman" w:hAnsi="Times New Roman"/>
            <w:color w:val="000000"/>
          </w:rPr>
          <w:t>/</w:t>
        </w:r>
      </w:hyperlink>
      <w:hyperlink r:id="rId7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</w:p>
    <w:p>
      <w:pPr>
        <w:pStyle w:val="NormalWeb"/>
        <w:numPr>
          <w:ilvl w:val="0"/>
          <w:numId w:val="7"/>
        </w:numPr>
        <w:spacing w:lineRule="atLeast" w:line="240" w:before="29" w:after="0"/>
        <w:rPr>
          <w:rFonts w:ascii="Times New Roman" w:hAnsi="Times New Roman" w:cs="Times New Roman"/>
          <w:color w:val="314004"/>
        </w:rPr>
      </w:pPr>
      <w:r>
        <w:rPr>
          <w:rFonts w:cs="Times New Roman" w:ascii="Times New Roman" w:hAnsi="Times New Roman"/>
        </w:rPr>
        <w:t>«Единая коллекция цифровых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образовательных ресурсов» -</w:t>
      </w:r>
      <w:r>
        <w:rPr>
          <w:rStyle w:val="Appleconvertedspace"/>
          <w:rFonts w:cs="Times New Roman" w:ascii="Times New Roman" w:hAnsi="Times New Roman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</w:rPr>
          <w:t>http://</w:t>
        </w:r>
      </w:hyperlink>
      <w:hyperlink r:id="rId9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school</w:t>
        </w:r>
      </w:hyperlink>
      <w:hyperlink r:id="rId10">
        <w:r>
          <w:rPr>
            <w:rStyle w:val="InternetLink"/>
            <w:rFonts w:cs="Times New Roman" w:ascii="Times New Roman" w:hAnsi="Times New Roman"/>
            <w:color w:val="000000"/>
          </w:rPr>
          <w:t>-</w:t>
        </w:r>
      </w:hyperlink>
      <w:hyperlink r:id="rId11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collektion</w:t>
        </w:r>
      </w:hyperlink>
      <w:hyperlink r:id="rId12">
        <w:r>
          <w:rPr>
            <w:rStyle w:val="InternetLink"/>
            <w:rFonts w:cs="Times New Roman" w:ascii="Times New Roman" w:hAnsi="Times New Roman"/>
            <w:color w:val="000000"/>
          </w:rPr>
          <w:t>.</w:t>
        </w:r>
      </w:hyperlink>
      <w:hyperlink r:id="rId13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edu</w:t>
        </w:r>
      </w:hyperlink>
      <w:hyperlink r:id="rId14">
        <w:r>
          <w:rPr>
            <w:rStyle w:val="InternetLink"/>
            <w:rFonts w:cs="Times New Roman" w:ascii="Times New Roman" w:hAnsi="Times New Roman"/>
            <w:color w:val="000000"/>
          </w:rPr>
          <w:t>/</w:t>
        </w:r>
      </w:hyperlink>
      <w:hyperlink r:id="rId15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314004"/>
          <w:sz w:val="24"/>
          <w:szCs w:val="24"/>
        </w:rPr>
      </w:pPr>
      <w:r>
        <w:rPr>
          <w:rFonts w:cs="Times New Roman" w:ascii="Times New Roman" w:hAnsi="Times New Roman"/>
          <w:color w:val="314004"/>
          <w:sz w:val="24"/>
          <w:szCs w:val="24"/>
        </w:rPr>
      </w:r>
    </w:p>
    <w:p>
      <w:pPr>
        <w:pStyle w:val="Style19"/>
        <w:spacing w:lineRule="atLeast" w:line="100" w:before="0" w:after="200"/>
        <w:ind w:left="0" w:right="0" w:hanging="0"/>
        <w:jc w:val="both"/>
        <w:rPr>
          <w:rFonts w:ascii="Times New Roman" w:hAnsi="Times New Roman" w:cs="Times New Roman"/>
          <w:color w:val="314004"/>
          <w:sz w:val="24"/>
          <w:szCs w:val="24"/>
        </w:rPr>
      </w:pPr>
      <w:r>
        <w:rPr>
          <w:rFonts w:cs="Times New Roman" w:ascii="Times New Roman" w:hAnsi="Times New Roman"/>
          <w:color w:val="314004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LineNumbers/>
        <w:spacing w:before="0" w:after="200"/>
        <w:ind w:left="283" w:right="0" w:hanging="283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По материалам всероссийского проекта «Успешное чтение»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0"/>
        </w:tabs>
        <w:ind w:left="960" w:hanging="60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9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сноски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left="0" w:right="0"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3">
    <w:name w:val=" Знак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диссертации"/>
    <w:basedOn w:val="Normal"/>
    <w:qFormat/>
    <w:pPr>
      <w:widowControl/>
      <w:numPr>
        <w:ilvl w:val="0"/>
        <w:numId w:val="0"/>
      </w:numPr>
      <w:suppressAutoHyphens w:val="false"/>
      <w:spacing w:lineRule="auto" w:line="360"/>
      <w:ind w:left="0" w:right="0" w:firstLine="709"/>
      <w:jc w:val="both"/>
    </w:pPr>
    <w:rPr>
      <w:sz w:val="28"/>
      <w:szCs w:val="24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49" w:after="49"/>
      <w:ind w:left="0" w:right="0" w:firstLine="196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ind w:left="6096" w:right="0" w:hanging="0"/>
      <w:jc w:val="center"/>
    </w:pPr>
    <w:rPr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dows.edu/ru" TargetMode="External"/><Relationship Id="rId3" Type="http://schemas.openxmlformats.org/officeDocument/2006/relationships/hyperlink" Target="http://windows.edu/ru" TargetMode="External"/><Relationship Id="rId4" Type="http://schemas.openxmlformats.org/officeDocument/2006/relationships/hyperlink" Target="http://windows.edu/ru" TargetMode="External"/><Relationship Id="rId5" Type="http://schemas.openxmlformats.org/officeDocument/2006/relationships/hyperlink" Target="http://windows.edu/ru" TargetMode="External"/><Relationship Id="rId6" Type="http://schemas.openxmlformats.org/officeDocument/2006/relationships/hyperlink" Target="http://windows.edu/ru" TargetMode="External"/><Relationship Id="rId7" Type="http://schemas.openxmlformats.org/officeDocument/2006/relationships/hyperlink" Target="http://windows.edu/ru" TargetMode="External"/><Relationship Id="rId8" Type="http://schemas.openxmlformats.org/officeDocument/2006/relationships/hyperlink" Target="http://school-collektion.edu/ru" TargetMode="External"/><Relationship Id="rId9" Type="http://schemas.openxmlformats.org/officeDocument/2006/relationships/hyperlink" Target="http://school-collektion.edu/ru" TargetMode="External"/><Relationship Id="rId10" Type="http://schemas.openxmlformats.org/officeDocument/2006/relationships/hyperlink" Target="http://school-collektion.edu/ru" TargetMode="External"/><Relationship Id="rId11" Type="http://schemas.openxmlformats.org/officeDocument/2006/relationships/hyperlink" Target="http://school-collektion.edu/ru" TargetMode="External"/><Relationship Id="rId12" Type="http://schemas.openxmlformats.org/officeDocument/2006/relationships/hyperlink" Target="http://school-collektion.edu/ru" TargetMode="External"/><Relationship Id="rId13" Type="http://schemas.openxmlformats.org/officeDocument/2006/relationships/hyperlink" Target="http://school-collektion.edu/ru" TargetMode="External"/><Relationship Id="rId14" Type="http://schemas.openxmlformats.org/officeDocument/2006/relationships/hyperlink" Target="http://school-collektion.edu/ru" TargetMode="External"/><Relationship Id="rId15" Type="http://schemas.openxmlformats.org/officeDocument/2006/relationships/hyperlink" Target="http://school-collektion.edu/ru" TargetMode="Externa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1:08:00Z</dcterms:created>
  <dc:creator>XTreme</dc:creator>
  <dc:description/>
  <cp:keywords/>
  <dc:language>en-US</dc:language>
  <cp:lastModifiedBy>Дом</cp:lastModifiedBy>
  <cp:lastPrinted>2014-12-11T15:46:00Z</cp:lastPrinted>
  <dcterms:modified xsi:type="dcterms:W3CDTF">2019-12-02T21:02:00Z</dcterms:modified>
  <cp:revision>4</cp:revision>
  <dc:subject/>
  <dc:title/>
</cp:coreProperties>
</file>