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10601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бюджетное дошкольное 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бюджетное дошкольное  образовательное учреждени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Детский сад № 428 г. Челябинска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 xml:space="preserve">454071, г. Челябинск, ул. Шуменская, 12, тел. </w:t>
                            </w:r>
                            <w:r>
                              <w:rPr>
                                <w:lang w:val="en-US"/>
                              </w:rPr>
                              <w:t>(8-351) 772</w:t>
                              <w:noBreakHyphen/>
                              <w:t>62</w:t>
                              <w:noBreakHyphen/>
                              <w:t>66, 772</w:t>
                              <w:noBreakHyphen/>
                              <w:t>58</w:t>
                              <w:noBreakHyphen/>
                              <w:t>55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mdou.tzr428@mail.ru            http://ds428.ru/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рспективное планирование самообразования кружковой работы по экологии в средней группе №6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или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вач Е.А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3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бюджетное дошкольное  образовательное учрежд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  <w:t xml:space="preserve">                </w:t>
                      </w:r>
                      <w:r>
                        <w:rPr>
                          <w:sz w:val="22"/>
                          <w:szCs w:val="22"/>
                        </w:rPr>
                        <w:t>Муниципальное бюджетное дошкольное  образовательное учреждени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Детский сад № 428 г. Челябинска»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/>
                        <w:t xml:space="preserve">454071, г. Челябинск, ул. Шуменская, 12, тел. </w:t>
                      </w:r>
                      <w:r>
                        <w:rPr>
                          <w:lang w:val="en-US"/>
                        </w:rPr>
                        <w:t>(8-351) 772</w:t>
                        <w:noBreakHyphen/>
                        <w:t>62</w:t>
                        <w:noBreakHyphen/>
                        <w:t>66, 772</w:t>
                        <w:noBreakHyphen/>
                        <w:t>58</w:t>
                        <w:noBreakHyphen/>
                        <w:t>55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mdou.tzr428@mail.ru            http://ds428.ru/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ерспективное планирование самообразования кружковой работы по экологии в средней группе №6 «Солнышк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олнили: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вач Е.А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Emphasis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106013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60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3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ужковая работа по экологии в средней групп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 гостях у прир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ый возраст – самоценный этап в развитии экологической культуры личности. В этом возрасте ребёнок начинает выделять себя из окружающей среды, развивается эмоционально-ценностное отношение к окружающему, формируются основы нравственно-экологических позиций личн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диционно в дошкольном воспитании в общий процесс освоения природы включается и элемент её познания, выработка гуманного отношения к ней и осознанного поведения в природной среде. Напряжённая экологическая обстановка, на наш взгляд, предполагает несколько иные подходы к образованию в области окружающей среды. Нам близка позиция доктора биологических наук Т. В. Потаповой: «Предназначение дошкольного экологического образования состоит не столько в присвоении детьми знаний о предметах и явлениях, сколько в формировании навыков бережного и неразрушающего обращения с ними и активного желания поступать именно так: щадящим и сберегающим образо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кружков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Мир, окружающий ребенка – это, прежде всего мир природы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безграничным богатством явлений, с неисчерпаемой красото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десь, в природе, вечный источник детского разу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 Сухомлински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уальность данной кружковой работы заключается в том, что экологическое воспитание и образование детей  - чрезвычайно важная проблема настоящего времени: только экологическое мировоззрение и экологическая культура ныне живущих людей могут вывести планету и человечество из того состояния, в котором оно находится сейчас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ое детство – начальный этап формирования личности человека, его ценностей ориентации в окружающем мире. В этот период закладывается позитивное отношение к природе, к “ рукотворному миру”, к себе и к окружающим людям. Основным содержанием экологического воспитания является формирования у ребенка осознано–правильного отношения к природным явлениям и объектам, которые окружают его и с которыми он знакомится в дошкольном детств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а – неиссякаемый источник духовного обогащения детей. Они постоянно в той или иной форме соприкасаются с природой. Их привлекают зеленые луга и леса, яркие цветы, бабочки, жуки, птицы, падающие хлопья снега, ручейки и лужицы. Бесконечно разнообразный и красочный мир природы пробуждает у детей естественный интерес, любознательность, затрагивает их чувства, возбуждает фантазию и влияет на формирование их ценностных ориентиров. Ребенок, полюбивший природу, не будет бездумно рвать цветы, разорять гнезда, обижать животных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енные в детстве впечатления от родной природы, очень яркие, запоминающиеся на всю жизнь и часто влияют на отношение человека к природ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визна данной работы заключается в том, что она охватывает разные аспекты экологического образования дошкольников. Кружковой работой предусмотрено не только экологическое просвещение детей дошкольного возраста, но и мотивацию развития умений у детей оказывать посильную помощь нашей природе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для птиц, зимующих в наших краях, мы с детьми и родителями делаем кормушки, организовываем «птичью столовую» до полного схода снежного покрова; планируем развешивать скворечники на территории детского сад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ая кружковая работа включает развитие у детей умений постановки и проведения простейших опытов. Например, выращивание рассады для цветников детского сада. Благодаря включению детей в освоение данной образовательной программы, дошкольники получают экологические знания, у них развивается наблюдательность, чувство сопереживания, способность видеть красивое в природе, умение оказывать природе посильную помощь. Воспитываются такие личностные качества, как доброта, ответственность, трудолюбие, самостоятельность, умение работать в коллективе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выше перечисленное убеждает в педагогической целесообразности да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лексная программа Ф.Ф. Юсупова «Воспитание и обучение детей в детском са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циальная программа С.Н. Николаевой «Юный эколо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услов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ьно-техническая база МБДОУ «Детский сад № 428 г. Челябинска»  соответствует санитарным нормам, педагогическим требованиям, современному уровню образования. В средней группе создан, оснащен и пополняется «Центр познавательного развития », в котором дети знакомятся с объектами живой природы (растениями), организована мини-лаборатория для организации экспериментальной деятельности детей, оформлена библиотека познавательной и художественной литературы экологического содержания. В достаточном количестве имеется разнообразное оборудование, пособия, игры, гербарии и др. Место, организация, оснащение и санитарное состояние нашего детского сада отвечают требованиям СанПиН. Закрепление знаний осуществляется в совместной деятельности. Все материалы периодически обновляются и доступны детям в любое время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здание условий для реализации кружковой работ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сихологические и социально-педагогические условия организации работы</w:t>
      </w:r>
    </w:p>
    <w:p>
      <w:pPr>
        <w:pStyle w:val="Normal"/>
        <w:rPr/>
      </w:pPr>
      <w:r>
        <w:rPr>
          <w:sz w:val="28"/>
          <w:szCs w:val="28"/>
        </w:rPr>
        <w:t>учитывать социальный опыт ребенка учитывать его возможности, способности, интересы строить педагогический процесс как диалоговы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вающая предметная среда используется в познавательных и оздоровительных целях, для развития у детей навыков труда и общения с природо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списание кружка</w:t>
      </w:r>
      <w:r>
        <w:rPr>
          <w:sz w:val="28"/>
          <w:szCs w:val="28"/>
        </w:rPr>
        <w:t>: 1 раз в неделю – четверг, во вторую половину дня.</w:t>
      </w:r>
    </w:p>
    <w:p>
      <w:pPr>
        <w:pStyle w:val="Normal"/>
        <w:rPr/>
      </w:pPr>
      <w:r>
        <w:rPr>
          <w:sz w:val="28"/>
          <w:szCs w:val="28"/>
        </w:rPr>
        <w:t>В средней группе у нас 26 детей, из них – 20 человек  в возрасте от 4-5 ле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знавательном развитии 4-5 летних детей характерна высокая мыслительная активность. Четырёх - летние  «почемучки» интересуются причинно-следственными связями в разных сферах жизни (изменения в живой и неживой природе, происхождение человека), профессиональной деятельностью взрослых и др., то есть начинает формироваться представление о различных сторонах окружающего мира. К 5-ти годам более развитым становится восприятие. Возрастает объем памяти. Дети запоминают до 7-8 названий предметов. Начинает складываться произвольное запоминание: дети способны принять задачу на запоминание, помнят поручения взрослых, могут выучить небольшое стихотворение и т.д. Начинает развиваться образное мышление. Дети оказываются способными использовать простые схематизированные изображения для решения несложных задач. Увеличивается устойчивость внимания. Ребенку оказывается доступной сосредоточенная деятельность в течение 15-20 минут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формирование у детей ответственного отношения к природе – сложный и длительный процесс, поэтому я думаю, что целью экологического воспитания должно стать формирование человека нового типа с новым экологическим мышлением, способным осознавать последствия своих действий по отношению к окружающей среде и умеющего жить в относительной гармонии с природой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ая цель работы кружка</w:t>
      </w:r>
      <w:r>
        <w:rPr>
          <w:sz w:val="28"/>
          <w:szCs w:val="28"/>
        </w:rPr>
        <w:t xml:space="preserve"> - формировать у детей элементы экологического сознания, способность понимать и любить окружающий мир и природу.</w:t>
      </w:r>
    </w:p>
    <w:p>
      <w:pPr>
        <w:pStyle w:val="Normal"/>
        <w:rPr/>
      </w:pPr>
      <w:r>
        <w:rPr>
          <w:b/>
          <w:sz w:val="28"/>
          <w:szCs w:val="28"/>
        </w:rPr>
        <w:t>Работа кружка «В гостях у природы» призвана решать следующие 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сти к понятию, что взрослые и дети, это тоже часть природ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желания бережно относиться к своему здоровь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ь важность природных ресурсов (воды и воздуха) в жизни челове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, экономичное отношение к природным ресурса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сти детей к осознанному пониманию ценности природ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правильного поведения в приро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боты по формированию нравственно-экологического воспитания дошкольников был разработан перспективный план работы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, используемые для реализации работы круж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глядные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и, целевые прогул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 сказок (педагогом, деть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книжных иллюстраций, репроду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дидактических игр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овесные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литератур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с элементами диалога, обобщающие рассказы воспитател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ые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разнообразных игр (малоподвижных, сюжетно – ролевых, дидактических, игр - драматизаций и д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ывание загад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викторин, конкурсов, тематических вече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ктические мет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продуктивной деятельност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 гербария растений, пл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сказок, отрывков литератур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с детьми наглядных пособ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строении системы работы нашего кружка мы обратили особое внимание на следующие основные направления.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вательно-развлекательное направление ставит целью знакомство детей с компонентами живой и неживой природы, влияние деятельности человека на эти компоненты в игровой занимательной фор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ктическое направление - изучение растительного и животного мира, связанное с практическими делами (подкормка птиц, посадка цветников и др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следовательское направление осуществляется в рамках продуктивной деятельности (экскурсий, наблюдений, опы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  взаимодействия с детьм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ен знать и соблюдать элементарные правила поведения в природе (способе безопасного взаимодействия с растениями и животными)</w:t>
      </w:r>
    </w:p>
    <w:p>
      <w:pPr>
        <w:pStyle w:val="Normal"/>
        <w:jc w:val="both"/>
        <w:rPr/>
      </w:pPr>
      <w:r>
        <w:rPr>
          <w:sz w:val="28"/>
          <w:szCs w:val="28"/>
        </w:rPr>
        <w:t>Проявление  интереса, доброты к природным яв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ениям и объек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 друг другу, бережное, доброжелательное отношение к природе, проявление твор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подведения итогов планируем проводит открытые занятия, игровые конкурсы, викторины, выставки, экологические вече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спективный план работы кружка «В гостях у прир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– 2017 учебный год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152"/>
        <w:gridCol w:w="4320"/>
        <w:gridCol w:w="2988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</w:tr>
      <w:tr>
        <w:trPr>
          <w:trHeight w:val="632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11.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на участке осенью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здник «Что нам осень подарила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 в белые тума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ое, хорошее солнце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жи Зайке о комнатных растениях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ее дере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шние животные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лько знаю я дождей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ичкин праздник 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звери зимой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инка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я «Защитите ель и сосну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ыли по небу ту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й хоровод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яя красавица - ель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растаяла Снегурочка?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знь птиц зим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оз – удивительный художник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щиваем лук на окошк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 в лесу зим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боратория добрых дел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блюдение за сезонными изменения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 нам весна шагает быстрыми шагами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четвероногие друзья – собака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бота о здоровье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вые цветы в природе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жья коровка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ая березка»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натые г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ий пейзаж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на травке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такое облака, дождь, гроза?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очные фантазии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ологическая троп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б осенних садовых цветах: отличие по внешнему виду. Уточнить представления детей о садовых работах осенью. Активизировать словарь детей словами, означающими названия садовых цветов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б овощах и фруктах. Уточнить знания детей об уходе за овощами. Воспитывать трудолюбие. Активизировать словарь детей словами, обозначающими овощи и трудовые действия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 таком природном явлении, как туман. Развить познавательную активность. Активизировать словарь детей: туман, сыро, влажно, густой покров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ей о солнце осенью. Формировать умения определять погоду по приметам. Активизировать словарь детей: вода, тепло, свет, земля</w:t>
              <w:tab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ить представления детей о растениях в группе, о необходимых для них условиях жизни. Познакомить с новыми растениями. Научить узнавать и называть части растения (корень, стебель, лист, цветок). Воспитывать интерес к исследовательской деятельности. Поощрять желание ухаживать за растениями, относиться к ним с любовью и нежн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детей наблюдать явления природы, анализировать и делать выводы о некоторых взаимосвязях и закономерностях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обобщенные представления о домашних животных: как за ними надо ухаживать, какую пользу приносят, какие условия нужны для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пособности детей наблюдать сезонные явления и их изменения. Формировать умения выделять характерные признаки осеннего и летнего дождя. Активизировать словарь детей: моросит, мелкий, холодный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желание по-доброму относиться к живой природе. Учить организовывать самостоятельно подкормку птиц регулярно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формировать знания о лесных обитателях. Развивать у детей представления о последовательности событий в жизни лесных зверей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способности наблюдать сезонные явления и их изменения, внимания и памяти, видеть красоту природы. Активизировать словарь детей: первый снег.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детей с понятием, что в шишках находятся семена хвойных деревьев. Формировать умение детей различать еловую и сосновую шишку. Активизировать словарь детей: ель, сосн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 явлениях неживой природы: рассказать детям, какие бываю обла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наблюда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словарь детей: перистые, слоистые, кучев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наблюдать явления природы: снегопад и видеть красоту окружающего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словарь детей: холодный, белый, сверкающий, сказочный и т.д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ить к желанию наслаждаться запахом хвойного дерева. Способствовать развитию умения называть характерные особенности строения ели, признаки, отличающие ее от других деревьев, формированию умения видеть отличие игрушечной ели от настоящей; воспитывать бережное и заботливое отношение к живой природ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я детей о свойствах воды, снега и льда. Учить устанавливать элементарные причинно-следственные связи: снег в тепле тает и превращается в воду; на морозе вода замерзает и превращается в л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ссматривать птиц, различать их по размеру, окраске оперения, издаваемым звукам. Познакомить с их назва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зывать у детей интерес к зимним явлениям природы. Развивать зрительную наблюдательность, способность замечать необычное в окружающем мире и желание отразить увиденное в своем творчестве. Развивать воображение и творчество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ть интерес к выращиванию огорода на окошке, желание наблюдать за изменениями в луковицах. Учить создавать ситуацию опыт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: обогащению и углублению знаний детей о диких зверях в зимний период, развитию умения устанавливать связи между зимними условиями и особенностями поведения зверей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о доброте, привычку совершать добрые поступки; воспитывать интерес к экспериментальной деятельности; анализировать явления, делать выводы; развивать познавательный интерес, логическое мышление, речь детей; вызвать чувство радости у дете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б изменениях в приро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различать характерные приметы конца зимы (первая капел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воспринимать поэтическое описание зимы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запоминать названия весенних месяцев; дать представления об изменениях, происходящих ранней весной в природе. Развивать навыки элементарной исследовательской деятельности, логическое мышлени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и четвероногие друзья – собака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я о том, что собака умное домашнее животное, предана человеку, её можно дрессировать и использовать на разных полезных служб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воспитанию у детей бережного отношения к своему здоровью; формировать представления о том, что в весеннее время особенно полезны витаминная пища (зеленый лук и др.) и солнце; развивать у детей умения заботиться о своем здоровье; воспитывать чувства заботы о больном товарищ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радоваться первым весенним цветам, продолжать знакомить их с названиями, с особенностями строения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нимательно относиться к окружающему миру. Воспитывать интерес к природным явлениям, уточнить представления о внешних особенностях жучк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у детей о березе. Расширить знания об охране природы. Воспитывать у детей интерес и бережное отношение к природе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обобщению представлений о птицах в весенний период: изменение их поведения – греются на солнце, на деревьях, чирикают, гнездуются, выводят птенцов и др.; воспитывать любознательность, желание заботиться о птицах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едставления детей о весне, о характерных особенностях данного времени года. Обратить внимание детей на первые признаки весны. Воспитывать у детей любовь к родному краю. Развивать у детей интерес к живой природе, эмоциональную отзывчивость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знания детьми цветка, умение найти его по листьям, форме соцветия, формировать у детей интерес к работе с краской. Продолжать вызывать у детей интерес к живым цве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 испарении воды, образовании облаков, электрических разрядах в доступной форме. Познакомить детей с правилами поведения во время гро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кругозор детей: познакомить с современным направлением в изоискусстве. Закрепить знания о свойствах песка. Развивать образное и логическое мышление. Развивать тактильную чувствительность и мелкую моторику рук. Обогащать эмоциональную сферу дете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ять представления детей о сезонных изменениях в природе. Показать объекты экологической тропы весной. Формировать бережное отношение к окружающей природе. Дать элементарные представления о взаимосвязи человека и природы.</w:t>
              <w:tab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, игра «Угадай по описанию», экспериментирование: «Растениям легче дышится, если почву полить и подрыхлит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28"/>
              </w:rPr>
              <w:t>Чтение стихов «Коз» К.Нэжми, наблюдение</w:t>
            </w:r>
            <w:r>
              <w:rPr>
                <w:sz w:val="28"/>
                <w:szCs w:val="28"/>
              </w:rPr>
              <w:t>, беседа «Что растет на грядке?» Дидактическая игра «Собираем урожа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это – туман?», чтение стихов, загадывание загадок, наблюдение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тихов: «Усэм» А. Нигматтулин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иментирование: «Ладо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гра «Найди растение»,  физкультминутка «Цветы», Дидактическая игра «За каким растением спрятался Зайка?»; экспериментирование: «Что нужно растениям для рост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ая техника рисования: кляксография- эксперимен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спользование художественного слова, пальчиковая игра «Облака», игра «Вспомни и назов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игра-танец «Вальс друз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Дождик и солн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 «Туча», «Кап, кап…» , «Солнечные зайчики и тучка», пальчиковая игра «Обла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Угадай, какая птица», наблюдение, использование художественного слова, подвижная игра «Лиса и 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, творческие задания, подвижная игра «Зайцы и волк», бесе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а, чтение познавательных рассказов, экспериментирование: «Знакомство со свойствами сне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беседа, игра  «Найди по опис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ие бывают облака», наблюдение, использование художественного слова; экспериментирование: «Ветер дует, лодочка плывё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 рассматривание картины «Зима», продуктивная, опытная (снежки)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ой сюрпризный момент, составление рассказа-описания о ели с опорой на план, игра - имитация «Собери шишки, беседа «Должен ли человек беречь красоту природы?». Творческая рабо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Снегурочка». Игры со снегом, льдом, окрашенными льдинками. Рассматривание снежинок через луп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гра «Накорми птицу», дидактическая игра «Улетают – не улетаю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, наблюдения на прогулке, использование художественного слова, 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элементами труда, экспериментирование: «Как вода поступает в растение на примере лука», зарис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елке, еже, зайце, лисе, медведе. Выполнение творческого задания; игра «Мы маленькие зайчики», игра «Закончи предло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природных явлениях, катаклизмах (землетрясения, вулканы, смерчи, ураганы, наводнения); опыты с водой, воздухом; чтение познавательной литературы; беседы о добре и з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художественного слова; Подвижные игры: «Хитрая лиса», «Кто сделает меньше прыжков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тихотворения “Яз килэ”,«Весна », д/и «Найди настроение, покажи настроение», экспериментирование: «Взаимодействие воды и снега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, подвижные игр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ные пары», «Разойдись — не упад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радуйся солнышку», «Что полезно для здоровья, что вредно», беседа о витаминной пи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рассказ о мать-и-мачехе и одуванчике, загадки, чтение стихов, экспериментирование: «Вслед за солнце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божьей коровкой. Разучивание потешки, продуктивная деятельность, пальчиковая гимнастика «Божьи коров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загадок, хоровод, продуктив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изготовление скворечников, наблюдение за птицами на участке детского сада, рассматривание иллюстраций (разные виды гнезд, появление птенцов и т. д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художественное слово, рассматривание и сравнение картин по теме «Весна», загадка, превращение детей в художников, прослушивание мелодий «Времена г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в, пальчиковая гимнастика, продуктивная деятельность, экспериментирование «Тепло – холодн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загадок, пальчиковая гимнастика «На морском песке сижу», экспериментирование: «Почему песок сыплет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и фотографий, изображающих природу. Наблюдения, беседы, продуктивная деятельность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детей</w:t>
      </w:r>
    </w:p>
    <w:p>
      <w:pPr>
        <w:pStyle w:val="Normal"/>
        <w:rPr/>
      </w:pPr>
      <w:r>
        <w:rPr>
          <w:sz w:val="28"/>
          <w:szCs w:val="28"/>
        </w:rPr>
        <w:t>Воспитанник должен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повед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ения и их характерные призна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изнаки диких и домашн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птиц свое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ПРЕДСТАВЛЕНИ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лётных пти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висимости изменений в живой природе от изменений в неживой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хране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иболее характерных признаках разных времён года и явлениях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начении природы в жизни человека, бережному отношению к окружающему    миру и последствиях экологически неграмотного поведения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ть правила поведения на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ивать уход за растениями уголка природы. Пересаживать комнатны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спечивать уход за растениями цве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ывать помощь окружающей природе (подкормка птиц зимой на участке,    уборка мусора, изготовление природных зна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поделок и панно из собранного природного материал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а С.Н. Юный эколог: Программа экологического воспитания дошкольников / С.Н. Николаева – М.: Мозаика-Синтез, 200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логическое воспитание дошкольников: Пособие для специалистов дошкольного воспитания / Автор составитель Николаева С.Н. - М.: ООО «Фирма «Издательство АСТ» - 199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а С.Н. Методика экологического воспитания в детском саду: Работа с детьми средних и старших групп детского сада: Книга для воспитателей детского сада / С.Н. Николаева.- М.: Просвещение –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бкова Н.М. «Воз и маленькая тележка чудес»: - М; Мозаика-Синтез,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деятельности детей на прогулке, средняя группа/авт.-сост. Т. Г. Кобзева, И. А. Холодова, Г. С. Александрова.– Волгоград: Учитель, 2011«Энциклопедия обучения и развития дошкольника», СПб,: Издательский дом «Нева»; М.: Олма-пресс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кружающий мир в дидактических играх дошкольников», Москва 1992 Артемова Л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спитание экологической культуры в дошкольном детстве», Москва 1995 Николаева С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вающие игры для детей младшего дошкольного возраста», Москва 1991 Богусловская З. М., Смирнова Е. 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зик Т. Познаю мир. – М.: Издательский дом «Воспитание дошкольника». -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70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07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en-US" w:eastAsia="zh-CN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9:00Z</dcterms:created>
  <dc:creator>noname</dc:creator>
  <dc:description/>
  <cp:keywords/>
  <dc:language>en-US</dc:language>
  <cp:lastModifiedBy>User</cp:lastModifiedBy>
  <cp:lastPrinted>2014-09-02T09:32:00Z</cp:lastPrinted>
  <dcterms:modified xsi:type="dcterms:W3CDTF">2019-12-13T11:39:00Z</dcterms:modified>
  <cp:revision>14</cp:revision>
  <dc:subject/>
  <dc:title>Кружковая работа по экологии в средней группе</dc:title>
</cp:coreProperties>
</file>