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ОСУДАРСТВЕННОЕ АВТОНОМНОЕ ПРОФЕССИОНАЛЬНОЕ ОБРАЗОВАТЕЛЬНОЕУЧРЕЖДЕНИЕ НОВОСИБИРСКОЙ ОБЛАСТИ</w:t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«КУПИНСКИЙ МЕДИЦИНСКИЙ ТЕХНИКУМ»</w:t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20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32"/>
          <w:szCs w:val="28"/>
        </w:rPr>
        <w:t>МЕТОДИЧЕСКАЯ РАЗРАБОТКА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ЕКЦИИ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фессиональному модулю: </w:t>
      </w:r>
      <w:r>
        <w:rPr>
          <w:rFonts w:cs="Times New Roman" w:ascii="Times New Roman" w:hAnsi="Times New Roman"/>
          <w:b/>
          <w:bCs/>
          <w:caps/>
        </w:rPr>
        <w:t>выполнение работ по ДОЛЖНОСТИ СЛУЖАЩЕГО МЛАДШАЯ МЕДИЦИНСКАЯ СЕСТРА ПО УХОДУ ЗА БОЛЬНЫМИ</w:t>
      </w:r>
      <w:r>
        <w:rPr>
          <w:rFonts w:cs="Times New Roman" w:ascii="Times New Roman" w:hAnsi="Times New Roman"/>
          <w:sz w:val="24"/>
          <w:szCs w:val="24"/>
        </w:rPr>
        <w:t xml:space="preserve"> МДК.07.02.  Организация и охрана труда младшей медицинской сестры по уходу за боль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2. Участие в организации безопасной окружающей среды для участников лечебно-диагностического процесс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Санитарно – 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сть:31.02.01Лечебное  дело Курс 1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углубленной подготовк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/>
        <w:t>Купино</w:t>
      </w:r>
    </w:p>
    <w:p>
      <w:pPr>
        <w:pStyle w:val="NoSpacing"/>
        <w:jc w:val="center"/>
        <w:rPr/>
      </w:pPr>
      <w:r>
        <w:rPr/>
        <w:t>2019год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ССМОТРЕНО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ПЦМК</w:t>
      </w:r>
      <w:r>
        <w:rPr>
          <w:rFonts w:cs="Times New Roman" w:ascii="Times New Roman" w:hAnsi="Times New Roman"/>
          <w:sz w:val="24"/>
          <w:szCs w:val="24"/>
        </w:rPr>
        <w:t xml:space="preserve"> профессиональных модулей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ПОУ НСО «Купинский медицинский техникум»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протокол от          .          .     №          )</w:t>
      </w:r>
    </w:p>
    <w:p>
      <w:pPr>
        <w:pStyle w:val="Normal"/>
        <w:spacing w:before="28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Автор – составитель:</w:t>
      </w:r>
      <w:r>
        <w:rPr>
          <w:rFonts w:cs="Times New Roman" w:ascii="Times New Roman" w:hAnsi="Times New Roman"/>
          <w:sz w:val="24"/>
          <w:szCs w:val="24"/>
        </w:rPr>
        <w:t xml:space="preserve"> Н.В. Скитович преподаватель ПМ.07, ПМ.04 Выполнение работ по профессии младшая медицинская сестра по уходу за больными,  высшей катег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яснительная записка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анная методическая разработка предназначена для преподавателя по теме 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организации лечебного питания в медицинской организации</w:t>
      </w:r>
      <w:r>
        <w:rPr>
          <w:rFonts w:cs="Times New Roman" w:ascii="Times New Roman" w:hAnsi="Times New Roman"/>
          <w:b/>
          <w:i/>
          <w:kern w:val="2"/>
          <w:sz w:val="24"/>
          <w:szCs w:val="24"/>
        </w:rPr>
        <w:t xml:space="preserve">»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ходящей  в   профессиональный модуль </w:t>
      </w:r>
      <w:r>
        <w:rPr>
          <w:rFonts w:cs="Times New Roman" w:ascii="Times New Roman" w:hAnsi="Times New Roman"/>
          <w:sz w:val="24"/>
          <w:szCs w:val="24"/>
          <w:lang w:bidi="he-IL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Выполнение работ по должности служащего Младшая медицинская сестра по уходу за больными</w:t>
      </w:r>
      <w:r>
        <w:rPr>
          <w:rFonts w:cs="Times New Roman" w:ascii="Times New Roman" w:hAnsi="Times New Roman"/>
          <w:sz w:val="24"/>
          <w:szCs w:val="24"/>
          <w:lang w:bidi="he-IL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МДК.07.02.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я и охрана труда младшей медицинской сестры по уходу за больными</w:t>
      </w:r>
      <w:r>
        <w:rPr>
          <w:rFonts w:cs="Times New Roman" w:ascii="Times New Roman" w:hAnsi="Times New Roman"/>
          <w:kern w:val="2"/>
          <w:sz w:val="24"/>
          <w:szCs w:val="24"/>
        </w:rPr>
        <w:t>.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составлена в соответствии с требованиями к знаниям по ФГОС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поколения, для использования на теоретическом  занятии  в рамках специальности  31.02.01 «Лечебное дело» (углубленная подготовка)</w:t>
      </w:r>
    </w:p>
    <w:p>
      <w:pPr>
        <w:pStyle w:val="Normal"/>
        <w:spacing w:lineRule="auto" w:line="360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оответствии   с   ФГОС,  после   изучения   данной  темы студент долже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ть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- </w:t>
      </w:r>
      <w:r>
        <w:rPr>
          <w:rFonts w:cs="Times New Roman" w:ascii="Times New Roman" w:hAnsi="Times New Roman"/>
          <w:sz w:val="24"/>
          <w:szCs w:val="24"/>
        </w:rPr>
        <w:t>факторы, влияющие на безопасность пациента и персонал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- </w:t>
      </w:r>
      <w:r>
        <w:rPr>
          <w:rFonts w:cs="Times New Roman" w:ascii="Times New Roman" w:hAnsi="Times New Roman"/>
          <w:sz w:val="24"/>
          <w:szCs w:val="24"/>
        </w:rPr>
        <w:t>основы профилактики внутрибольничных инфекций;</w:t>
      </w:r>
    </w:p>
    <w:p>
      <w:pPr>
        <w:pStyle w:val="ListParagraph"/>
        <w:spacing w:lineRule="auto" w:line="360"/>
        <w:ind w:left="0" w:hanging="0"/>
        <w:jc w:val="both"/>
        <w:rPr>
          <w:shd w:fill="FFFFFF" w:val="clear"/>
        </w:rPr>
      </w:pPr>
      <w:r>
        <w:rPr/>
        <w:t>З</w:t>
      </w:r>
      <w:r>
        <w:rPr>
          <w:vertAlign w:val="subscript"/>
        </w:rPr>
        <w:t>12</w:t>
      </w:r>
      <w:r>
        <w:rPr>
          <w:b/>
          <w:vertAlign w:val="subscript"/>
        </w:rPr>
        <w:t xml:space="preserve"> </w:t>
      </w:r>
      <w:r>
        <w:rPr>
          <w:b/>
          <w:shd w:fill="FFFFFF" w:val="clear"/>
        </w:rPr>
        <w:t>-</w:t>
      </w:r>
      <w:r>
        <w:rPr>
          <w:shd w:fill="FFFFFF" w:val="clear"/>
        </w:rPr>
        <w:t xml:space="preserve"> требования к правилам личной гигиены больных, медицинского и обслуживающего персонала медицинской организации</w:t>
      </w:r>
    </w:p>
    <w:p>
      <w:pPr>
        <w:pStyle w:val="ListParagraph"/>
        <w:spacing w:lineRule="auto" w:line="360"/>
        <w:ind w:left="0" w:hanging="0"/>
        <w:rPr/>
      </w:pPr>
      <w:r>
        <w:rPr/>
        <w:t>З</w:t>
      </w:r>
      <w:r>
        <w:rPr>
          <w:vertAlign w:val="subscript"/>
        </w:rPr>
        <w:t xml:space="preserve">13 </w:t>
      </w:r>
      <w:r>
        <w:rPr>
          <w:b/>
        </w:rPr>
        <w:t xml:space="preserve">- </w:t>
      </w:r>
      <w:r>
        <w:rPr/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ри проведении  лекции для </w:t>
      </w:r>
      <w:r>
        <w:rPr>
          <w:rFonts w:cs="Times New Roman" w:ascii="Times New Roman" w:hAnsi="Times New Roman"/>
          <w:sz w:val="24"/>
          <w:szCs w:val="24"/>
        </w:rPr>
        <w:t xml:space="preserve">усвоения   новых знаний, формирования ОК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были применены объяснительно-иллюстративный и репродуктивный методы обучения: изложение нового материала, </w:t>
      </w:r>
      <w:r>
        <w:rPr>
          <w:rFonts w:cs="Times New Roman" w:ascii="Times New Roman" w:hAnsi="Times New Roman"/>
          <w:color w:val="000000"/>
          <w:sz w:val="24"/>
          <w:szCs w:val="24"/>
        </w:rPr>
        <w:t>первичное применение нового материа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ая разработка состоит из «Пояснительной записки», «Учебно-методического плана», «Хода занятия»,  «Методического блока»: Изложение нового материала (Приложение №2), «Блока контроля знаний»: Обеспечение исходного уровня знаний (Приложение 1), Контролирующие задания для закрепления полученных знаний (Приложение №4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мплекс упражнений для </w:t>
      </w:r>
      <w:r>
        <w:rPr>
          <w:rFonts w:cs="Times New Roman" w:ascii="Times New Roman" w:hAnsi="Times New Roman"/>
          <w:iCs/>
          <w:sz w:val="24"/>
          <w:szCs w:val="24"/>
        </w:rPr>
        <w:t xml:space="preserve">физкультминутки </w:t>
      </w:r>
      <w:r>
        <w:rPr>
          <w:rFonts w:cs="Times New Roman" w:ascii="Times New Roman" w:hAnsi="Times New Roman"/>
          <w:sz w:val="24"/>
          <w:szCs w:val="24"/>
        </w:rPr>
        <w:t xml:space="preserve"> (Приложение № 3).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Критерий оценивания студента на лекции </w:t>
      </w:r>
      <w:r>
        <w:rPr>
          <w:rFonts w:cs="Times New Roman" w:ascii="Times New Roman" w:hAnsi="Times New Roman"/>
          <w:sz w:val="24"/>
          <w:szCs w:val="24"/>
        </w:rPr>
        <w:t>(Приложение 5).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 экспертной оценки для преподавателя (Приложение 6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 ПЛАН ЗАНЯТИЯ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занятия: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Методы обуче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объяснительно-иллюстративный и репродуктивны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занятия</w:t>
      </w:r>
      <w:r>
        <w:rPr>
          <w:rFonts w:cs="Times New Roman" w:ascii="Times New Roman" w:hAnsi="Times New Roman"/>
          <w:sz w:val="24"/>
          <w:szCs w:val="24"/>
        </w:rPr>
        <w:t>: лекц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сто проведения </w:t>
      </w:r>
      <w:r>
        <w:rPr>
          <w:rFonts w:cs="Times New Roman" w:ascii="Times New Roman" w:hAnsi="Times New Roman"/>
          <w:sz w:val="24"/>
          <w:szCs w:val="24"/>
        </w:rPr>
        <w:t xml:space="preserve"> кабине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должительность проведения занятия </w:t>
      </w:r>
      <w:r>
        <w:rPr>
          <w:rFonts w:cs="Times New Roman" w:ascii="Times New Roman" w:hAnsi="Times New Roman"/>
          <w:sz w:val="24"/>
          <w:szCs w:val="24"/>
        </w:rPr>
        <w:t>90 минут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тивация темы: </w:t>
      </w:r>
      <w:r>
        <w:rPr>
          <w:rFonts w:cs="Times New Roman" w:ascii="Times New Roman" w:hAnsi="Times New Roman"/>
          <w:sz w:val="24"/>
          <w:szCs w:val="24"/>
        </w:rPr>
        <w:t xml:space="preserve">Поддержание требуемого санитарного режима в больничных помещениях играет огромную роль в работе стационара, организации лечебного процесса и ухода за больными, а также в профилактике многих заболеваний. Организация питания больных в лечебно-профилактических организациях является одним из важных разделов в комплексе лечебных мероприятий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ойство и содержание помещений пищеблока, оборудование, инвентарь, посуда, условия транспортировки и хранения пищевых продуктов должны соответствовать санитарным правилам. Нарушения требований и правил санитарного режима приводит к загрязненности помещений, размножению патогенных микроорганизмов, распространению различных насекомых. Так, сохранение остатков пищи в буфете, и несвоевременное удаление пищевых отходов способствуют появлению тараканов. Нарушения правил хранения пищевых продуктов на пищеблоке ведут к появлению грызун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занят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Образовательная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учить</w:t>
      </w:r>
      <w:r>
        <w:rPr>
          <w:rFonts w:cs="Times New Roman" w:ascii="Times New Roman" w:hAnsi="Times New Roman"/>
          <w:sz w:val="24"/>
          <w:szCs w:val="24"/>
        </w:rPr>
        <w:t xml:space="preserve"> гигиенические требования при организации лечебного питания в палате. Порядок получения готовой пищи в буфетной отделения, правила доставки готовой пищи и оформленных готовых блюд в палату. Контроль за санитарным состоянием тумбочек, холодильников, сроком хранения пищевых продуктов. Правила удаления пищевых отходов из палаты в зависимости от профиля отделения. Требования к сбору пищевых отходов.</w:t>
      </w:r>
    </w:p>
    <w:p>
      <w:pPr>
        <w:pStyle w:val="Default"/>
        <w:spacing w:lineRule="auto" w:line="360"/>
        <w:jc w:val="both"/>
        <w:rPr/>
      </w:pPr>
      <w:r>
        <w:rPr/>
        <w:t xml:space="preserve">- ознакомить с  санитарными правилами хранения посуды в блоке питания (буфет, столовая) отделения. </w:t>
      </w:r>
    </w:p>
    <w:p>
      <w:pPr>
        <w:pStyle w:val="Default"/>
        <w:spacing w:lineRule="auto" w:line="360"/>
        <w:jc w:val="both"/>
        <w:rPr/>
      </w:pPr>
      <w:r>
        <w:rPr/>
        <w:t xml:space="preserve">Контролем за хранением  и ассортиментом продуктов, передачей продуктов в стационаре. </w:t>
      </w:r>
    </w:p>
    <w:p>
      <w:pPr>
        <w:pStyle w:val="Style17"/>
        <w:rPr/>
      </w:pPr>
      <w:r>
        <w:rPr/>
        <w:t>Правила удаления пищевых отходов из палаты в зависимости от профиля отделения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Воспитательная: </w:t>
      </w:r>
      <w:r>
        <w:rPr>
          <w:rFonts w:cs="Times New Roman" w:ascii="Times New Roman" w:hAnsi="Times New Roman"/>
          <w:bCs/>
          <w:sz w:val="24"/>
          <w:szCs w:val="24"/>
        </w:rPr>
        <w:t>(ОК 1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оспитание устойчивого интереса к своей будущей профессии,   ответственности при выполнении своих обязанностей, Организация деятельности студента, исходя из цели и способов ее достижения, определенных руководителем </w:t>
      </w:r>
      <w:r>
        <w:rPr>
          <w:rFonts w:cs="Times New Roman" w:ascii="Times New Roman" w:hAnsi="Times New Roman"/>
          <w:bCs/>
          <w:sz w:val="24"/>
          <w:szCs w:val="24"/>
        </w:rPr>
        <w:t>(ОК 2)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спитание бережного отношения к историческому наследию и культурным традициям народа, уважению социальных, культурных и религиозных различий (ОК7), профессиональной аккуратности исполнительности, ответственности к порученному делу. Привитие студентам основных правил этики и деонтологии  в общении с пациентами, их родственниками, с коллегами. Воспитание у студентов наиболее важных личностно-профессиональных качеств медицинского работника: осознавать ответственность за жизнь пациента;  анализировать свое поведение;  работать по стандартам, алгоритмам.</w:t>
      </w:r>
    </w:p>
    <w:p>
      <w:pPr>
        <w:pStyle w:val="Normal"/>
        <w:tabs>
          <w:tab w:val="clear" w:pos="708"/>
          <w:tab w:val="left" w:pos="2160" w:leader="none"/>
          <w:tab w:val="left" w:pos="55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Развивающая: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вать стремление самостоятельно определять задачи профессионального и личностного развития, заниматься самообразованием, осознанию планировать и осуществлять повышение квалификации, к осуществлению поиска и использование информации, необходимой для эффективного выполнения профессиональных задач, профессионального и личностного развития (ОК 4 -ОК5), принятию решения в стандартных и нестандартных ситуациях и нести за них ответственность (ОК3), организовывать собственную деятельность, выбирать типовые методы и способы выполнения профессиональных задач, оценивать их выполнение и качество (ОК2). </w:t>
      </w:r>
      <w:r>
        <w:rPr>
          <w:rFonts w:cs="Times New Roman" w:ascii="Times New Roman" w:hAnsi="Times New Roman"/>
          <w:sz w:val="24"/>
          <w:szCs w:val="24"/>
        </w:rPr>
        <w:t>Формирование у студентов: навыка анализа и синтеза изучаемого материала; способности осуществлять внутрипредметные связи; способности применять межпредметные связ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ФГОС к уровню подготовки студента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- </w:t>
      </w:r>
      <w:r>
        <w:rPr>
          <w:rFonts w:cs="Times New Roman" w:ascii="Times New Roman" w:hAnsi="Times New Roman"/>
          <w:sz w:val="24"/>
          <w:szCs w:val="24"/>
        </w:rPr>
        <w:t>факторы, влияющие на безопасность пациента и персонала;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5- </w:t>
      </w:r>
      <w:r>
        <w:rPr>
          <w:rFonts w:cs="Times New Roman" w:ascii="Times New Roman" w:hAnsi="Times New Roman"/>
          <w:sz w:val="24"/>
          <w:szCs w:val="24"/>
        </w:rPr>
        <w:t>основы профилактики внутрибольничных инфекций;</w:t>
      </w:r>
    </w:p>
    <w:p>
      <w:pPr>
        <w:pStyle w:val="ListParagraph"/>
        <w:spacing w:lineRule="auto" w:line="360"/>
        <w:rPr/>
      </w:pPr>
      <w:r>
        <w:rPr/>
        <w:t>З</w:t>
      </w:r>
      <w:r>
        <w:rPr>
          <w:vertAlign w:val="subscript"/>
        </w:rPr>
        <w:t xml:space="preserve">10 </w:t>
      </w:r>
      <w:r>
        <w:rPr>
          <w:b/>
        </w:rPr>
        <w:t xml:space="preserve">- </w:t>
      </w:r>
      <w:r>
        <w:rPr/>
        <w:t xml:space="preserve">методы безопасного обезвреживания инфицированных и потенциально инфицированных отходов </w:t>
      </w:r>
    </w:p>
    <w:p>
      <w:pPr>
        <w:pStyle w:val="ListParagraph"/>
        <w:spacing w:lineRule="auto" w:line="360"/>
        <w:rPr/>
      </w:pPr>
      <w:r>
        <w:rPr/>
        <w:t>З</w:t>
      </w:r>
      <w:r>
        <w:rPr>
          <w:vertAlign w:val="subscript"/>
        </w:rPr>
        <w:t xml:space="preserve">13 </w:t>
      </w:r>
      <w:r>
        <w:rPr>
          <w:b/>
        </w:rPr>
        <w:t xml:space="preserve">- </w:t>
      </w:r>
      <w:r>
        <w:rPr/>
        <w:t>санитарно-эпидемиологические требования к организации лечебного питания в медицинской орган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уемые компетенции: </w:t>
      </w:r>
      <w:r>
        <w:rPr>
          <w:rFonts w:cs="Times New Roman" w:ascii="Times New Roman" w:hAnsi="Times New Roman"/>
          <w:sz w:val="24"/>
          <w:szCs w:val="24"/>
        </w:rPr>
        <w:t xml:space="preserve">ОК 1- ОК 7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ждисциплинарная интеграция: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2057400"/>
                <wp:effectExtent l="0" t="0" r="0" b="0"/>
                <wp:docPr id="1" name="Полотно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057400"/>
                          <a:chOff x="0" y="0"/>
                          <a:chExt cx="5829480" cy="205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114480"/>
                            <a:ext cx="148536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1154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рмак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14480"/>
                            <a:ext cx="1612440" cy="194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ое дел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1, ПМ. 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03, ПМ.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28600"/>
                            <a:ext cx="78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томия и физиология челов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оровый человек и его окру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4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ы пат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8800"/>
                            <a:ext cx="56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8" style="position:absolute;margin-left:0pt;margin-top:0pt;width:459pt;height:162pt" coordorigin="0,0" coordsize="9180,3240">
                <v:rect id="shape_0" stroked="f" o:allowincell="f" style="position:absolute;left:0;top:0;width:9179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180;width:2338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0;width:1817;height:5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рмак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80;width:2538;height:30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ое дел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1, ПМ. 0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03, ПМ.04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360" to="3401,360" ID="Line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720;width:251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томия и физиология челове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оровый человек и его окружен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7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ы пат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2880" to="3221,2880" ID="Line 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нутридисциплинарная интеграц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241935</wp:posOffset>
                </wp:positionV>
                <wp:extent cx="2637790" cy="1038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8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66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нитарно-эпидемиологические требования к организации лечебного питания в медицинской организ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color w:val="FF66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66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5pt;mso-wrap-distance-left:9.05pt;mso-wrap-distance-right:9.05pt;mso-wrap-distance-top:0pt;mso-wrap-distance-bottom:0pt;margin-top:19.05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ма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66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анитарно-эпидемиологические требования к организации лечебного питания в медицинской организац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color w:val="FF66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6600"/>
                          <w:sz w:val="24"/>
                          <w:szCs w:val="24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0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95855</wp:posOffset>
                </wp:positionH>
                <wp:positionV relativeFrom="paragraph">
                  <wp:posOffset>-147955</wp:posOffset>
                </wp:positionV>
                <wp:extent cx="3666490" cy="1037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Раздел 1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хнология  оказания медицински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Раздел 2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организации безопасной окружающей среды для участников лечебно-диагностического процесс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81.7pt;mso-wrap-distance-left:9.05pt;mso-wrap-distance-right:9.05pt;mso-wrap-distance-top:0pt;mso-wrap-distance-bottom:0pt;margin-top:-11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Раздел 1.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ехнология  оказания медицинских услуг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Раздел 2.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частие в организации безопасной окружающей среды для участников лечебно-диагностического процесс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4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ое обеспечение занятия: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ая презентация. Методическое пособие Компьютер, проектор, экран. Словарь термин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облемно-ситуационные задачи. Тесты. </w:t>
      </w:r>
      <w:r>
        <w:rPr>
          <w:rFonts w:cs="Times New Roman" w:ascii="Times New Roman" w:hAnsi="Times New Roman"/>
          <w:sz w:val="24"/>
          <w:szCs w:val="24"/>
        </w:rPr>
        <w:t xml:space="preserve">Основные  федеральные документы  по соблюдению санитарно – противоэпидемического режима в МО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машнее задание: </w:t>
      </w:r>
      <w:r>
        <w:rPr>
          <w:rFonts w:cs="Times New Roman" w:ascii="Times New Roman" w:hAnsi="Times New Roman"/>
          <w:sz w:val="24"/>
          <w:szCs w:val="24"/>
        </w:rPr>
        <w:t>Изучение дополнительной литературы Интернет. Лекция № 17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я для внеаудиторной работы студентов:  </w:t>
      </w:r>
      <w:r>
        <w:rPr>
          <w:rFonts w:cs="Times New Roman" w:ascii="Times New Roman" w:hAnsi="Times New Roman"/>
          <w:sz w:val="24"/>
          <w:szCs w:val="24"/>
        </w:rPr>
        <w:t xml:space="preserve"> Изучение нормативной документации. Изучение санитарно-эпидемиологических требований к организации лечебного питания М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литератур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и (основная литература)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ховец Т.П., Чернова О.В., Основы сестринского дела. Серия «Медицина для вас». 16-е издание Ростов- на Дону, «Феникс» 2019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И. Кулешова, Е.В. Пустоветова Основы сестринского дела курс лекций сестринские технологии. «Феникс». Ростов-на-Дону. 2015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: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овский А.Ю., Назаренко Л.И., «Основы питания россиян: Справочник» - СПб.: Питер 2007 г. - 528 стр. 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рвич М.М.,  Диетология для медицинской сестры - Москва: ЭКСМО, 2009 - 512 с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ановский А.Ю., Назаренко Л.И., «Основы питания россиян: Справочник» - СПб.: Питер 2007 г. - 528 стр. 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рвич М.М.,  Диетология для медицинской сестры - Москва: ЭКСМО, 2009 - 512 с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рохина Т.В., Государственное управление здравоохранением в российской Федерации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онова А. Костикова Д., На грани стресса / В мире науки 2004. № 4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лаков А.Г., Общая психология. - СПБ, 2003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ина С.А., Тарновская И.И., «Теоретические основы сестринского дела», М.: Медицина, издательская группа «ГЭОТАР-Медиа», 2009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хина С.А., Тарновская И.И., «Практическое руководство к предмету «Основы сестринского дела», М.: Медицина, издательская группа «ГЭОТАР-Медиа», 2009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мов Р.С., Психология. Кн.1., - М., «Просвещение», 1994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кова Е.П., Гренкова Т.А., Чижов А.И. и др. Дезинфекционные мероприятия в ЛПУ. Эпидемиологическое обоснование выбора химических средств и режимов обеззараживания </w:t>
      </w:r>
      <w:r>
        <w:rPr>
          <w:rFonts w:cs="Times New Roman" w:ascii="Times New Roman" w:hAnsi="Times New Roman"/>
          <w:i/>
          <w:iCs/>
          <w:sz w:val="24"/>
          <w:szCs w:val="24"/>
        </w:rPr>
        <w:t>ФГУН «МНИИЭМ им. Г.Н.Габричевского» Роспотребнадзора, г. Мос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лдатова Г.У., Шайгерова Л.А., Шарова О.Д., Жить в мире с собой и другими. - М.: АСТ, 2000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очник для медицинских сестер процедурного кабинета, Комитет по здравоохранению Ленинградской области, Ассоциация медицинских сестер России, С-Пб, 2005г. 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гронян Р.А., «Стресс и его значение для организма», Волгоград, 1995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пель Клаус, «Психологические группы», М.: Генезис, 2000.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тякова М.И., Психогимнастика в тренинге. СПб, 1999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рбо А.П., «Больничная гигиена» С-Петербург, 2000г. </w:t>
      </w:r>
    </w:p>
    <w:p>
      <w:pPr>
        <w:pStyle w:val="Normal"/>
        <w:spacing w:lineRule="auto" w:line="360" w:before="0" w:after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 ресурс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ая библиотека ModernLib.ru, http://www.modernlib.ru/books/tatyana_erohina/gosudarstvennoe_upravlenie_zdravoohraneniem_v_rossiyskoy_federacii/read/ 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онсультант-плюс» – надёжна правовая поддержка, http://www.consultant.ru/ 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Гарант» – инфомационно-правовой портал, http://www.garant.ru/ 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ицинская информационная сеть, http://www.medicinform.net/immun/immun_spec11.htm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ая документ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З СССР </w:t>
      </w:r>
      <w:r>
        <w:rPr>
          <w:rFonts w:cs="Times New Roman" w:ascii="Times New Roman" w:hAnsi="Times New Roman"/>
          <w:sz w:val="24"/>
          <w:szCs w:val="24"/>
          <w:u w:val="single"/>
        </w:rPr>
        <w:t>ОТРАСЛЕВОЙ СТАНДАРТ</w:t>
      </w:r>
      <w:r>
        <w:rPr>
          <w:rFonts w:cs="Times New Roman" w:ascii="Times New Roman" w:hAnsi="Times New Roman"/>
          <w:sz w:val="24"/>
          <w:szCs w:val="24"/>
        </w:rPr>
        <w:t xml:space="preserve"> «Стерилизация и дезинфекция изделий медицинского назначения. Методы, средства, режимы» ОСТ 42-21-2-85, введён 01.01.1986 г.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аз МЗ РФ от 05.08.2003 г. № 330 «О мерах по совершенствованию лечебного питания 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лечебно-профилактических учреждениях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Ф». </w:t>
      </w:r>
    </w:p>
    <w:p>
      <w:pPr>
        <w:pStyle w:val="Normal"/>
        <w:numPr>
          <w:ilvl w:val="0"/>
          <w:numId w:val="11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18.05.2010 г. № 58 «Санитарно-эпидемические требования к организациям, осуществляющим медицинскую деятельность» СанПиН 2.1.3.2630-10. 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Ф от 09.12.2010 г. № 163 «Санитарно-эпидемиологические требования к обращению с медицинскими отходами» СанПиН 2.1.7.2790-10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autoSpaceDE w:val="false"/>
        <w:ind w:right="70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исание хода занятия</w:t>
      </w:r>
    </w:p>
    <w:tbl>
      <w:tblPr>
        <w:tblW w:w="978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683"/>
        <w:gridCol w:w="398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этапы занятия. Коды формируемых компетенц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иентировочное время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этапа. Методическое обосновани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ить готовность к занятию, создать рабочее настроение.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тмечает отсутствующих на занятии, проверяет готовность аудитории, внешний вид студентов, наличие тетрадей, учебников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чебной деятельности. Целевая установк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К 1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активизировать познавательную деятельность студенто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крыть значение темы, необходимость применения полученных знаний в профессиональной деятельности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подаватель сообщает тему занят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тко и яс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ет цели зан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ит с ходом занятия, сроками выполнения заданий, системой выставления оценок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 (Приложение №1)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ь: выявить уровень теоретических знаний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 тестирование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ложение нового материала.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. 1 – ОК. 7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Цель: Изучить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нитарно-эпидемиологические требования к организации лечебного питания в медицинской организ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(Приложение 2)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ь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ъясняет новый материал с демонстрацией: фото, презент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ет зрительную память, закрепляет материал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изкультминутк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Приложение 3)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 Снять мышечную устало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комплекс упражнений</w:t>
            </w:r>
          </w:p>
        </w:tc>
      </w:tr>
      <w:tr>
        <w:trPr>
          <w:trHeight w:val="4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флексивно-оценочный эта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занят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 4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Цель: актуализация результатов обучения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ведение итогов, краткая оценка проделанной работы.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ивания студента на лекции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5)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экспертной оценки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ложение №6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18" w:hanging="3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мин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контроль усвоения материал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стирова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ся итоги, выставляются оценки с комментариями. Оценка выставляется с учетом контроля знан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еливает студентов на использование знаний в дальнейшей работе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.</w:t>
            </w:r>
          </w:p>
          <w:p>
            <w:pPr>
              <w:pStyle w:val="Normal"/>
              <w:widowControl w:val="false"/>
              <w:autoSpaceDE w:val="false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внеаудиторная работ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318" w:hanging="318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целить на закрепление материала, подготовку к следующему практическому занятию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.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/>
              <w:t>Сообщается домашнее задание и задание для самостоятельной  внеаудиторной работы студентов, перечень необходимой литературы.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Дает рекомендации по выполнению задания.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Активизирует самоподготовку;</w:t>
            </w:r>
          </w:p>
          <w:p>
            <w:pPr>
              <w:pStyle w:val="Style17"/>
              <w:spacing w:lineRule="auto" w:line="360"/>
              <w:rPr/>
            </w:pPr>
            <w:r>
              <w:rPr/>
              <w:t>Формирует принцип сознательности и активности.</w:t>
            </w:r>
          </w:p>
          <w:p>
            <w:pPr>
              <w:pStyle w:val="Style17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18" w:hanging="3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мин</w:t>
            </w:r>
          </w:p>
        </w:tc>
        <w:tc>
          <w:tcPr>
            <w:tcW w:w="3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>Актуализации опорных зн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выполнения: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аудитория №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5 мин.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zh-CN"/>
        </w:rPr>
        <w:t>Система оцени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именяется дихотомическая система оценивания. Критерием оценки выступает правило: за правильное решение (соответствующее эталонному – показателю) выставляется 1 балла, за неправильное решение (несоответствующее эталонному – показателю) выставляется 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85 %  правильных ответов - «5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 75% правильных ответов - «4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65% правильных ответов  - «3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60% - «2»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задания:</w:t>
      </w:r>
      <w:r>
        <w:rPr>
          <w:rFonts w:cs="Times New Roman" w:ascii="Times New Roman" w:hAnsi="Times New Roman"/>
          <w:sz w:val="24"/>
          <w:szCs w:val="24"/>
        </w:rPr>
        <w:t xml:space="preserve"> Определите гигиенические требования к организации лечебного питания в  медицинской организации  при решении тестовых заданий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один правильный отв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ловия хранения хлорсодержащих дезинфицирующих средств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ют значения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вету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мном сухом помещении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лажном помещении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й уборочный инвентарь подлежит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триванию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ыванию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зинфекции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илизац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борка столовой и буфета проводится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раза в день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за в день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каждой раздачи пищи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абочего дн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ищеблок медицинского учреждения – это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комплекс помещений, в которых осуществляют прием пищевых продуктов, их хранение, первичную (холодную) и тепловую кулинарную обработку и раздачу готовой пищ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комплекс специальных помещений, в которых осуществляют прием пищевых продуктов, их хранение, первичную (холодную) и тепловую кулинарную обработку и раздачу готовой пищ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мплекс специальных помещений, в которых осуществляют хранение пищевых продуктов, их первичную (холодную) и тепловую кулинарную обработку и раздачу готовой пищи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два правильных  отве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 состав пищеблоков входя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служба приготовления пищ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буфеты и столовы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комнаты приема пищи персонал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один правильный ответ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Температура горячей воды в точке разбора на пищеблоке ЛПУ должна быть не ниже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7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70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6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8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90°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опускается ли использовать горячую воду из системы водяного отопления для технологических целей на пищеблоке ЛП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т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в зависимости от результатов лабораторного контроля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Для транспортирования пищевых продуктов на пищеблок ЛПУ должен использоваться автотранспор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оборудованный специальными полками и лотками для пищевых продуктов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определенный администрацией больницы в зависимости от внутренней отделк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меющий разрешение для перевозки пищевых продуктов (санитарный паспорт)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Для суточной пробы, которая оставляется на пищеблоке ЛПУ, отбираю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только первое блюдо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олько второе блюдо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первое и второе блюд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отбирают блюда, указанные в меню-раскладке, из наиболее массовых диет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уточная проба должна храниться на пищеблоке ЛП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24 часа после отбор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отдельном бытовом холодильнике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 получения отрицательных лабораторных исследований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до конца рабочей смены, приготовившей эти блю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При раздаче в буфетных ЛПУ первые блюда и горячие напитки должны иметь температур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ниже 7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ниже 6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ниже 80°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ри раздаче в буфетных ЛПУ вторые блюда должны иметь температуру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е ниже 7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е ниже 65°С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не ниже 80°С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 </w:t>
      </w:r>
      <w:r>
        <w:rPr>
          <w:rStyle w:val="Emphasis"/>
          <w:rFonts w:cs="Times New Roman" w:ascii="Times New Roman" w:hAnsi="Times New Roman"/>
        </w:rPr>
        <w:t>Выберите два правильных ответ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ля дезинфекции помещений (полов, стен, дверей и т. п.) применяется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1% осветленный раствор хлорной извест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0,5% раствор хлорамин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5% раствор хлорамин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Спецодежда персонала пищеблока и буфетных должна стираться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помещениях пищеблока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 прачечной больниц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ома каждым работником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Для перевозки и хранения готовой пищи и пищевых продуктов в больницах запрещается использовать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эмалированную посуду (ведра, кастрюли)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термос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мармитные тележки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16. Раздачу пищи в отделениях больницы осуществляют: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буфетчицы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едсестры отделений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анитарки;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больные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Эталоны ответ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 – 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– 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– 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 – б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 – а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– 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 – 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– г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 – 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 –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 – а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4 - 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 –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6 - аб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питания пациентов в стациона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 </w:t>
      </w:r>
      <w:r>
        <w:rPr>
          <w:rFonts w:cs="Times New Roman" w:ascii="Times New Roman" w:hAnsi="Times New Roman"/>
          <w:sz w:val="24"/>
          <w:szCs w:val="24"/>
        </w:rPr>
        <w:t>Организация питания больных в лечебно-профилактических организациях является одним из важных разделов в комплексе лечебных мероприятий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рганизации питания больных, находящихся в стационаре, принимают участие как медицинские работники, так и работники пищеблока. Врач, проводящий обследование и лечение больного, назначает ему определенную диету, делая соответствующую пометку в истории болезни. Общее повседневное руководство питанием больных осуществляет врач-диетолог, который отвечает за правильное составление и применение лечебных диет,  оказывает консультативную помощь врачам отделений в выборе диетического стола для больных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латная медицинская сестра, проверяя лист назначений, ежедневно составляет «порционник». Порционник содержит сведения о количестве различных диет и видах разгрузочных и индивидуальных диет. Сведения о пациентах, выписывающихся из отделения, в порционник не включаются. На пациентов, поступивших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single"/>
          </w:rPr>
          <w:t>различные лечебные отде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ационара вечером и ночью, порционник составляет дежурная медицинская сестра лечебного отделения. Сведения палатных медицинских сестёр о числе диет суммирует старшая медицинская сестра отделения, подписывает заведующий отделением, затем эти сведения передаются на пищеблок. Пища на пищеблоке готовится согласно порционнику, который ежедневно составляет главная сестра больницы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альной является централизованная система приготовления пищи. Когда в одном помещении лечебного учреждения приготавливается пища для всех отделений, а затем доставляется в каждое лечебное отделение в маркированных теплоизолирующих ёмкостях. В отделениях пища доставляется в раздаточную, где имеются  специальные плиты (мармиты), обеспечивающие подогрев пищи паром в случае необходимости, так как температура горячих блюд должна быть 55-62° С, а холодных – не ниже 15° С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меню и контроль за качеством продуктов и их закладкой осуществляет врач-диетолог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чу готовой пищи производят только после снятия пробы дежурным врачом стационара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ачу пищи осуществляют буфетчица (раздатчица) и палатная медсестра в соответствии с данными порционного требования пациентам, находящимся на общем (внепалатном) режиме двигательной активности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ам, находящимся на палатном или постельном режиме, доставляют пищу в палату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line">
              <wp:posOffset>-339725</wp:posOffset>
            </wp:positionV>
            <wp:extent cx="2857500" cy="1910715"/>
            <wp:effectExtent l="0" t="0" r="0" b="0"/>
            <wp:wrapSquare wrapText="bothSides"/>
            <wp:docPr id="4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специальных столиках. Кормление тяжелобольных осуществляет палатная медсестра у постели пациента. 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д раздачей пиши медсестра и буфетчица должны надеть халаты, маркированные «для раздачи пищи», вымыть руки. </w:t>
      </w:r>
    </w:p>
    <w:p>
      <w:pPr>
        <w:pStyle w:val="Normal"/>
        <w:spacing w:lineRule="auto" w:line="360" w:before="280" w:after="28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тегорически запрещается оставлять остатки пищи и грязную посуду у постели пациента.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й персонал, занятый уборкой палат и других помещений отделения, к раздаче пищи не допускается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тании больных учитывают все внешние условия, связанные с приемом пищи: сервировку стола, внешний вид блюд, их запах, вкус, опрятный вид буфетчиц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становка в столовой должна быть спокойной. Стулья должны быть без мягкой обивки, чтобы их было легко протирать. После каждого приема пищи проводится уборка обеденных столов, а в конце дня столы моют горячей водой. Пищевые отходы собирают в закрытые бачки и своевременно выносят. Столовая, раздаточная должны содержаться в чистоте, за этим следят буфетчицы, но контролируют их старшая сестра и палатные медицинские сестры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дицинская сестра должна убедиться в значении питания для восстановления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451485</wp:posOffset>
            </wp:positionV>
            <wp:extent cx="3086100" cy="2085340"/>
            <wp:effectExtent l="0" t="0" r="0" b="0"/>
            <wp:wrapSquare wrapText="bothSides"/>
            <wp:docPr id="5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здоровья.</w:t>
      </w:r>
    </w:p>
    <w:p>
      <w:pPr>
        <w:pStyle w:val="Normal"/>
        <w:spacing w:lineRule="auto" w:line="360" w:before="0" w:after="0"/>
        <w:jc w:val="both"/>
        <w:rPr/>
      </w:pPr>
      <w:r>
        <w:rP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Рис.1 Прием пищи больными в столовой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хранением и ассортиментом продуктов в стационер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аждом лечебном учреждении должен быть четко организован контроль за приносимыми больным пищевыми продуктами. Его осуществляют медработники при приеме передач и медсестры отделений, имеющие список больных с указанием номера диеты, получаемой каждым из них. </w:t>
      </w:r>
    </w:p>
    <w:p>
      <w:pPr>
        <w:pStyle w:val="Style18"/>
        <w:shd w:fill="FFFFFF" w:val="clear"/>
        <w:spacing w:lineRule="auto" w:line="360" w:before="0" w:after="0"/>
        <w:jc w:val="center"/>
        <w:textAlignment w:val="baseline"/>
        <w:rPr>
          <w:b/>
          <w:b/>
          <w:bCs/>
        </w:rPr>
      </w:pPr>
      <w:r>
        <w:rPr>
          <w:b/>
          <w:bCs/>
        </w:rPr>
        <w:t>Контроль  посещения пациентов и передачей продуктов</w:t>
      </w:r>
    </w:p>
    <w:p>
      <w:pPr>
        <w:pStyle w:val="Style18"/>
        <w:shd w:fill="FFFFFF" w:val="clear"/>
        <w:spacing w:lineRule="auto" w:line="360" w:before="0" w:after="0"/>
        <w:textAlignment w:val="baseline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/>
        <w:t>2. Контроль за соблюдением лечебной диеты.</w:t>
      </w:r>
      <w:r>
        <w:rPr>
          <w:rStyle w:val="Appleconvertedspace"/>
        </w:rPr>
        <w:t> </w:t>
      </w:r>
      <w:r>
        <w:rPr/>
        <w:br/>
        <w:t>3. Проверка качества и состава, принесённых пациентам продуктов.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>
          <w:b/>
          <w:bCs/>
        </w:rPr>
        <w:t>Показания</w:t>
      </w:r>
      <w:r>
        <w:rPr/>
        <w:t>:</w:t>
      </w:r>
      <w:r>
        <w:rPr>
          <w:rStyle w:val="Appleconvertedspace"/>
        </w:rPr>
        <w:t> </w:t>
      </w:r>
      <w:r>
        <w:rPr/>
        <w:br/>
        <w:t>1. Инструктаж пациента при его поступлении в стационар.</w:t>
      </w:r>
      <w:r>
        <w:rPr>
          <w:rStyle w:val="Appleconvertedspace"/>
        </w:rPr>
        <w:t> </w:t>
      </w:r>
      <w:r>
        <w:rPr/>
        <w:br/>
        <w:t>2. Работа с посетителями.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>
          <w:b/>
          <w:bCs/>
        </w:rPr>
        <w:t>Противопоказания</w:t>
      </w:r>
      <w:r>
        <w:rPr/>
        <w:t>: нет.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>
          <w:b/>
          <w:bCs/>
        </w:rPr>
        <w:t>Техника выполнения</w:t>
      </w:r>
      <w:r>
        <w:rPr/>
        <w:t>: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/>
        <w:t>1. В будние дни разрешено посещение пациентов ежедневно с 16.00 до 18.00, в воскресные и праздничные дни с 11.00 до 13.00 и с 16.00 до 18.00 при наличии у посетителей сменной обуви.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/>
        <w:t>2. Для сведения посетителей вывешивают список продуктов, запрещенных и разрешенных (с указанием их предельного количества)  к передаче в соответствии с диетой, указывают количество этих продуктов.</w:t>
      </w:r>
      <w:bookmarkStart w:id="0" w:name="_GoBack"/>
      <w:bookmarkEnd w:id="0"/>
      <w:r>
        <w:rPr/>
        <w:br/>
        <w:t xml:space="preserve">Продукты необходимо передавать в прозрачном целлофановом пакете с указанием Ф.И.О. больного и даты передачи. 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/>
      </w:pPr>
      <w:r>
        <w:rPr/>
        <w:t>3. В часы передачи продуктов и посещений медицинский персонал “Стола справок” и лечебных отделений должен наблюдать за поведением посетителей и проводить с ними разъяснительные беседы о правилах поведения и передачи продуктов.</w:t>
      </w:r>
    </w:p>
    <w:p>
      <w:pPr>
        <w:pStyle w:val="Style18"/>
        <w:shd w:fill="FFFFFF" w:val="clear"/>
        <w:spacing w:lineRule="auto" w:line="360" w:before="0" w:after="0"/>
        <w:jc w:val="both"/>
        <w:textAlignment w:val="baseline"/>
        <w:rPr/>
      </w:pPr>
      <w:r>
        <w:rPr/>
        <w:t>4. Посетителей и пациентов следует предупреждать о запрещении приносить недозволенные продукты, особенно скоропортящиеся и алкогольные напитки. За нарушение режима пациентов выписывают из стациона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рка передач пациентов.</w:t>
      </w:r>
      <w:r>
        <w:rPr>
          <w:rFonts w:cs="Times New Roman" w:ascii="Times New Roman" w:hAnsi="Times New Roman"/>
          <w:sz w:val="24"/>
          <w:szCs w:val="24"/>
        </w:rPr>
        <w:br/>
        <w:br/>
        <w:t>Родственники и другие посетители, проявляя заботу о больных, лежащих в стационаре, приносят им продукты, не всегда соответствующие назначенному им лечебному стол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Не предупрежденный или недостаточно сознательно относящийся к назначениям врача больной может съесть что-либо из недозволенного и нанести себе вред иногда непоправимый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льным разрешается передавать, если не назначена дие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ченье, молоко, кефир, масло, сыр, яйца, фрукты, варенье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ередаче не допускаются скоропортящаяся колбаса, острые рыбные и мясные консервы, торты, пирожные, сельдь, рыб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Чтобы исключить такую возможность, следует принять </w:t>
      </w:r>
      <w:r>
        <w:rPr>
          <w:rFonts w:cs="Times New Roman" w:ascii="Times New Roman" w:hAnsi="Times New Roman"/>
          <w:b/>
          <w:bCs/>
          <w:sz w:val="24"/>
          <w:szCs w:val="24"/>
        </w:rPr>
        <w:t>ряд мер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рвые же дни пребывания в стационаре разъяснить больному значение лечебного питания для его выздоровления и предупредить его в отношении возможности печальных последствий от нарушения назначенной ему диет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ведения посетителей нужно вывесить на доске объявлений список продуктов, допущенных к передаче в соответствии с номером стола, и указать максимально допустимое для передачи количество каждого из этих продуктов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ы передач и посещений наблюдать за поведением посетителей и при надобности проводить с ними разъяснительные беседы;</w:t>
      </w:r>
    </w:p>
    <w:p>
      <w:pPr>
        <w:pStyle w:val="Normal"/>
        <w:numPr>
          <w:ilvl w:val="0"/>
          <w:numId w:val="2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дневно проверять тумбочки, шкафы и холодильники, в которых хранятся личные продукты больных. 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рченные продукты после уведомления больного должны быть изъят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делениях дежурными медсестрами должны проверяться соответствие передаваемых пищевых продуктов диете больного, их количество, доброкачественно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 санитарного  состояния тумбочек, холодильников,  ассортимента и</w:t>
      </w:r>
    </w:p>
    <w:p>
      <w:pPr>
        <w:pStyle w:val="Style18"/>
        <w:shd w:fill="FFFFFF" w:val="clear"/>
        <w:spacing w:lineRule="auto" w:line="360" w:before="0" w:after="0"/>
        <w:textAlignment w:val="baseline"/>
        <w:rPr/>
      </w:pPr>
      <w:r>
        <w:rPr>
          <w:b/>
          <w:bCs/>
        </w:rPr>
        <w:t xml:space="preserve"> </w:t>
      </w:r>
      <w:r>
        <w:rPr>
          <w:b/>
          <w:bCs/>
        </w:rPr>
        <w:t>сроков хранения продуктов.</w:t>
      </w:r>
      <w:r>
        <w:rPr/>
        <w:br/>
      </w:r>
      <w:r>
        <w:rPr>
          <w:b/>
          <w:bCs/>
        </w:rPr>
        <w:t>Младшая медицинская сестра обязана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ежедневный контроль за санитарным состоянием тумбочек, холодильников и их содержимы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: соблюдение санитарно-противоэпидемического режима, профилактика ВБИ, пищевых отравлен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умбочка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sz w:val="24"/>
          <w:szCs w:val="24"/>
        </w:rPr>
        <w:t>ежедневно</w:t>
      </w:r>
      <w:r>
        <w:rPr>
          <w:rFonts w:cs="Times New Roman" w:ascii="Times New Roman" w:hAnsi="Times New Roman"/>
          <w:sz w:val="24"/>
          <w:szCs w:val="24"/>
        </w:rPr>
        <w:t xml:space="preserve"> проверять состояние тумбочек пациентов, особенно тяжелобольных. В тумбочках разрешается хранить журналы, газеты,  предметы личной гигиены (мыло, зубная паста, зубная щетка в футляре, расческа в футляре или в целлофановом кульке), валидол или нитроглицерин. Конфеты, варенье, печенье хранят на другой полке тумбочк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 и продукты, хранящиеся в тумбочке, должны находиться на разных полках.</w:t>
      </w:r>
    </w:p>
    <w:p>
      <w:pPr>
        <w:pStyle w:val="Normal"/>
        <w:numPr>
          <w:ilvl w:val="0"/>
          <w:numId w:val="4"/>
        </w:numPr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брабатывать 1% хлорамином</w:t>
      </w:r>
      <w:r>
        <w:rPr>
          <w:rFonts w:cs="Times New Roman" w:ascii="Times New Roman" w:hAnsi="Times New Roman"/>
          <w:sz w:val="24"/>
          <w:szCs w:val="24"/>
        </w:rPr>
        <w:t xml:space="preserve"> все поверхности тумбочки во время влажной уборки палат (не менее 2 раз в день)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ле выписки</w:t>
      </w:r>
      <w:r>
        <w:rPr>
          <w:rFonts w:cs="Times New Roman" w:ascii="Times New Roman" w:hAnsi="Times New Roman"/>
          <w:sz w:val="24"/>
          <w:szCs w:val="24"/>
        </w:rPr>
        <w:t xml:space="preserve"> пациента из отделения, полностью </w:t>
      </w:r>
      <w:r>
        <w:rPr>
          <w:rFonts w:cs="Times New Roman" w:ascii="Times New Roman" w:hAnsi="Times New Roman"/>
          <w:b/>
          <w:bCs/>
          <w:sz w:val="24"/>
          <w:szCs w:val="24"/>
        </w:rPr>
        <w:t>обработать тумбочку 1% хлорамином двукратно, затем – проточной водой специальной ветошью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лодильник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sz w:val="24"/>
          <w:szCs w:val="24"/>
        </w:rPr>
        <w:t>ежедневно</w:t>
      </w:r>
      <w:r>
        <w:rPr>
          <w:rFonts w:cs="Times New Roman" w:ascii="Times New Roman" w:hAnsi="Times New Roman"/>
          <w:sz w:val="24"/>
          <w:szCs w:val="24"/>
        </w:rPr>
        <w:t xml:space="preserve"> проверять загрузку холодильника продуктами (для каждого продукта – своя полка!);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укты пациентов должны храниться в прозрачных пакетах </w:t>
      </w:r>
      <w:r>
        <w:rPr>
          <w:rFonts w:cs="Times New Roman" w:ascii="Times New Roman" w:hAnsi="Times New Roman"/>
          <w:b/>
          <w:bCs/>
          <w:sz w:val="24"/>
          <w:szCs w:val="24"/>
        </w:rPr>
        <w:t>с пометкой</w:t>
      </w:r>
      <w:r>
        <w:rPr>
          <w:rFonts w:cs="Times New Roman" w:ascii="Times New Roman" w:hAnsi="Times New Roman"/>
          <w:sz w:val="24"/>
          <w:szCs w:val="24"/>
        </w:rPr>
        <w:t>: Ф.И.О. пациента, номер палаты, даты помещения продуктов в холодильник;</w:t>
      </w:r>
    </w:p>
    <w:p>
      <w:pPr>
        <w:pStyle w:val="Normal"/>
        <w:numPr>
          <w:ilvl w:val="0"/>
          <w:numId w:val="8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рять </w:t>
      </w:r>
      <w:r>
        <w:rPr>
          <w:rFonts w:cs="Times New Roman" w:ascii="Times New Roman" w:hAnsi="Times New Roman"/>
          <w:b/>
          <w:bCs/>
          <w:sz w:val="24"/>
          <w:szCs w:val="24"/>
        </w:rPr>
        <w:t>срок годности</w:t>
      </w:r>
      <w:r>
        <w:rPr>
          <w:rFonts w:cs="Times New Roman" w:ascii="Times New Roman" w:hAnsi="Times New Roman"/>
          <w:sz w:val="24"/>
          <w:szCs w:val="24"/>
        </w:rPr>
        <w:t>, указанный на упаковке продуктов;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реже одного раза в неделю обрабатывать внутреннюю поверхность холодильник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% раствором гидрокарбоната натрия!</w:t>
      </w:r>
      <w:r>
        <w:rPr>
          <w:rFonts w:cs="Times New Roman" w:ascii="Times New Roman" w:hAnsi="Times New Roman"/>
          <w:sz w:val="24"/>
          <w:szCs w:val="24"/>
        </w:rPr>
        <w:t xml:space="preserve"> При размораживании – 3% раствором гидрокарбоната натрия, затем – раствором столового уксуса (для предупреждения ирсинеоза). В холодильнике необходимо держать открытый флакон со столовым уксусом – для устранения неприятного запаха;</w:t>
      </w:r>
    </w:p>
    <w:p>
      <w:pPr>
        <w:pStyle w:val="Normal"/>
        <w:numPr>
          <w:ilvl w:val="0"/>
          <w:numId w:val="8"/>
        </w:numPr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ежедневно</w:t>
      </w:r>
      <w:r>
        <w:rPr>
          <w:rFonts w:cs="Times New Roman" w:ascii="Times New Roman" w:hAnsi="Times New Roman"/>
          <w:sz w:val="24"/>
          <w:szCs w:val="24"/>
        </w:rPr>
        <w:t xml:space="preserve"> проверять показания градусника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рядом с холодильником или на посту необходимо иметь </w:t>
      </w:r>
      <w:r>
        <w:rPr>
          <w:rFonts w:cs="Times New Roman" w:ascii="Times New Roman" w:hAnsi="Times New Roman"/>
          <w:b/>
          <w:bCs/>
          <w:sz w:val="24"/>
          <w:szCs w:val="24"/>
        </w:rPr>
        <w:t>список реализации</w:t>
      </w:r>
      <w:r>
        <w:rPr>
          <w:rFonts w:cs="Times New Roman" w:ascii="Times New Roman" w:hAnsi="Times New Roman"/>
          <w:sz w:val="24"/>
          <w:szCs w:val="24"/>
        </w:rPr>
        <w:t xml:space="preserve"> продуктов.</w:t>
      </w:r>
    </w:p>
    <w:p>
      <w:pPr>
        <w:pStyle w:val="Normal"/>
        <w:spacing w:lineRule="auto" w:line="360" w:before="280" w:after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ить </w:t>
      </w:r>
      <w:r>
        <w:rPr>
          <w:rFonts w:cs="Times New Roman" w:ascii="Times New Roman" w:hAnsi="Times New Roman"/>
          <w:b/>
          <w:bCs/>
          <w:sz w:val="24"/>
          <w:szCs w:val="24"/>
        </w:rPr>
        <w:t>размораживание холодильника 1 раз в неделю</w:t>
      </w:r>
      <w:r>
        <w:rPr>
          <w:rFonts w:cs="Times New Roman" w:ascii="Times New Roman" w:hAnsi="Times New Roman"/>
          <w:sz w:val="24"/>
          <w:szCs w:val="24"/>
        </w:rPr>
        <w:t xml:space="preserve"> (по графику) с последующей дезинфекцией 1% раствором хлорамин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НИМАНИЕ! 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коропортящиеся продукты должны храниться только в холодильнике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Нельзя хранить в холодильнике консервированные мясные, рыбные продукты.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хранения продуктов в холодильнике.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обо скоропортящиеся продукты: (температура от 0 до +8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баса вареная – 24 часа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иски, сардельки – 48 часов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ко (в любой таре) – 36 часов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фир, простокваша – 36 часов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на – 72 часа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ог, сырки творожные – 36 часов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 сладкие в упаковке – 48 часов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ба печеная – 72 часа</w:t>
      </w:r>
    </w:p>
    <w:p>
      <w:pPr>
        <w:pStyle w:val="Normal"/>
        <w:numPr>
          <w:ilvl w:val="0"/>
          <w:numId w:val="13"/>
        </w:numPr>
        <w:spacing w:lineRule="auto" w:line="36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ясо отварное – 24 часа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ломолочные продукты - не более 2 сут;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коропортящиеся продукты: (температура от 0 до - 8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вочное масло – до 10 суток</w:t>
      </w:r>
    </w:p>
    <w:p>
      <w:pPr>
        <w:pStyle w:val="Normal"/>
        <w:numPr>
          <w:ilvl w:val="0"/>
          <w:numId w:val="1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ры соленые – до 15 суток</w:t>
      </w:r>
    </w:p>
    <w:p>
      <w:pPr>
        <w:pStyle w:val="Normal"/>
        <w:numPr>
          <w:ilvl w:val="0"/>
          <w:numId w:val="15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йца сырые – до 20 суток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ое – до 5 суток</w:t>
      </w:r>
    </w:p>
    <w:p>
      <w:pPr>
        <w:pStyle w:val="Normal"/>
        <w:spacing w:lineRule="auto" w:line="36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ощи и зелень, фрукты (при температуре от 0 до +8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ь – 3 – 5 суток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 – до 3 суток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е огурцы – от 3 до 5 суток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жие помидоры – от 3 до 5 суток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аны – до 5 суток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Style18"/>
        <w:spacing w:lineRule="auto" w:line="276" w:before="0" w:after="120"/>
        <w:contextualSpacing/>
        <w:rPr>
          <w:u w:val="single"/>
        </w:rPr>
      </w:pPr>
      <w:r>
        <w:rPr>
          <w:u w:val="single"/>
        </w:rPr>
        <w:t>Комплекс 1</w:t>
      </w:r>
    </w:p>
    <w:p>
      <w:pPr>
        <w:pStyle w:val="Style18"/>
        <w:spacing w:lineRule="auto" w:line="276" w:before="0" w:after="120"/>
        <w:contextualSpacing/>
        <w:rPr>
          <w:u w:val="single"/>
        </w:rPr>
      </w:pPr>
      <w:r>
        <w:rPr>
          <w:u w:val="single"/>
        </w:rPr>
      </w:r>
    </w:p>
    <w:p>
      <w:pPr>
        <w:pStyle w:val="Style18"/>
        <w:spacing w:lineRule="auto" w:line="480" w:before="0" w:after="120"/>
        <w:ind w:firstLine="360"/>
        <w:contextualSpacing/>
        <w:jc w:val="both"/>
        <w:rPr/>
      </w:pPr>
      <w:r>
        <w:rPr/>
        <w:t>1.    </w:t>
      </w:r>
      <w:r>
        <w:rPr>
          <w:rStyle w:val="Appleconvertedspace"/>
        </w:rPr>
        <w:t> </w:t>
      </w:r>
      <w:r>
        <w:rPr/>
        <w:t>И.п. - стоя, руки сзади, пальцы в замок, 1-2 - отводя руки и голову назад, прогнуться - вдох, 3-4 - в и.п. - выдох. Повторите 4-6 раз.</w:t>
      </w:r>
    </w:p>
    <w:p>
      <w:pPr>
        <w:pStyle w:val="Style18"/>
        <w:spacing w:lineRule="auto" w:line="480" w:before="0" w:after="120"/>
        <w:ind w:firstLine="360"/>
        <w:contextualSpacing/>
        <w:jc w:val="both"/>
        <w:rPr/>
      </w:pPr>
      <w:r>
        <w:rPr/>
        <w:t>2.    </w:t>
      </w:r>
      <w:r>
        <w:rPr>
          <w:rStyle w:val="Appleconvertedspace"/>
        </w:rPr>
        <w:t> </w:t>
      </w:r>
      <w:r>
        <w:rPr/>
        <w:t>И.п. - стоя. Частые моргания в течение 10-15 сек.</w:t>
      </w:r>
    </w:p>
    <w:p>
      <w:pPr>
        <w:pStyle w:val="Style18"/>
        <w:spacing w:lineRule="auto" w:line="480" w:before="0" w:after="120"/>
        <w:ind w:firstLine="360"/>
        <w:contextualSpacing/>
        <w:jc w:val="both"/>
        <w:rPr/>
      </w:pPr>
      <w:r>
        <w:rPr/>
        <w:t>3.    </w:t>
      </w:r>
      <w:r>
        <w:rPr>
          <w:rStyle w:val="Appleconvertedspace"/>
        </w:rPr>
        <w:t> </w:t>
      </w:r>
      <w:r>
        <w:rPr/>
        <w:t>И.п. - стоя, кисти к плечам. Круговые движения в одну и другую сторону. Повторить 6-8 раз в каждую сторону.</w:t>
      </w:r>
    </w:p>
    <w:p>
      <w:pPr>
        <w:pStyle w:val="Style18"/>
        <w:spacing w:lineRule="auto" w:line="480" w:before="0" w:after="120"/>
        <w:ind w:firstLine="360"/>
        <w:contextualSpacing/>
        <w:jc w:val="both"/>
        <w:rPr/>
      </w:pPr>
      <w:r>
        <w:rPr/>
        <w:t>4.    </w:t>
      </w:r>
      <w:r>
        <w:rPr>
          <w:rStyle w:val="Appleconvertedspace"/>
        </w:rPr>
        <w:t> </w:t>
      </w:r>
      <w:r>
        <w:rPr/>
        <w:t>И.п. - стоя, голову держать прямо. Посмотреть вверх, затем вниз, не изменяя положения головы. Повторить 6-7 раз.</w:t>
      </w:r>
    </w:p>
    <w:p>
      <w:pPr>
        <w:pStyle w:val="Style18"/>
        <w:spacing w:lineRule="auto" w:line="480" w:before="0" w:after="120"/>
        <w:ind w:firstLine="360"/>
        <w:contextualSpacing/>
        <w:jc w:val="both"/>
        <w:rPr/>
      </w:pPr>
      <w:r>
        <w:rPr/>
        <w:t>5.    </w:t>
      </w:r>
      <w:r>
        <w:rPr>
          <w:rStyle w:val="Appleconvertedspace"/>
        </w:rPr>
        <w:t> </w:t>
      </w:r>
      <w:r>
        <w:rPr/>
        <w:t>И.п. - стоя, 1 - полуприсед; 2 - и.п. Повторить 10-12 раз.</w:t>
      </w:r>
    </w:p>
    <w:p>
      <w:pPr>
        <w:pStyle w:val="Style18"/>
        <w:spacing w:lineRule="auto" w:line="480" w:before="0" w:after="120"/>
        <w:ind w:firstLine="360"/>
        <w:contextualSpacing/>
        <w:jc w:val="both"/>
        <w:rPr/>
      </w:pPr>
      <w:r>
        <w:rPr/>
        <w:t>6.    </w:t>
      </w:r>
      <w:r>
        <w:rPr>
          <w:rStyle w:val="Appleconvertedspace"/>
        </w:rPr>
        <w:t> </w:t>
      </w:r>
      <w:r>
        <w:rPr/>
        <w:t>И.п. - стоя, палец держать перед носом на расстоянии 25-30 см., переводить взгляд с дальнего предмета (смотреть в окно) на палец и обратно в течение 30-40 сек. Выполнять немедленно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 xml:space="preserve">Контролирующие задания на </w:t>
      </w:r>
      <w:r>
        <w:rPr>
          <w:b/>
          <w:color w:val="000000"/>
        </w:rPr>
        <w:t>закрепление полученных знаний</w:t>
      </w:r>
    </w:p>
    <w:p>
      <w:pPr>
        <w:pStyle w:val="Default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е выполнения: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задания: аудитория №</w:t>
      </w:r>
    </w:p>
    <w:p>
      <w:pPr>
        <w:pStyle w:val="Normal"/>
        <w:spacing w:lineRule="auto" w:line="36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время выполнения: 15 мин.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zh-CN"/>
        </w:rPr>
        <w:t>Система оцени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дихотомическая система оценивания. Критерием оценки выступает правило: за правильное решение (соответствующее эталонному – показателю) выставляется 1 балла, за неправильное решение (несоответствующее эталонному – показателю) выставляется 0 баллов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197" w:hanging="120"/>
        <w:rPr/>
      </w:pPr>
      <w:r>
        <w:rPr>
          <w:rFonts w:cs="Times New Roman" w:ascii="Times New Roman" w:hAnsi="Times New Roman"/>
          <w:sz w:val="24"/>
          <w:szCs w:val="24"/>
        </w:rPr>
        <w:t>правильно и полно  проведена оценка тактики медицинской сест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ы санитарно-эпидемиологические требования к организации лечебного питания в медицинской организ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организация лечебного пита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условиях учреждений </w:t>
      </w:r>
      <w:r>
        <w:rPr>
          <w:rFonts w:cs="Times New Roman" w:ascii="Times New Roman" w:hAnsi="Times New Roman"/>
          <w:sz w:val="24"/>
          <w:szCs w:val="24"/>
        </w:rPr>
        <w:t>здравоохранения соответству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требованиям  в медицинской организации.</w:t>
      </w:r>
    </w:p>
    <w:p>
      <w:pPr>
        <w:pStyle w:val="Normal"/>
        <w:spacing w:lineRule="auto" w:line="240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рганизовано лечебное питание для обеспечения безопасной больничной среды для пациентов согласно нормативным документам  МЗ РФ</w:t>
      </w:r>
    </w:p>
    <w:p>
      <w:pPr>
        <w:pStyle w:val="Normal"/>
        <w:spacing w:lineRule="auto" w:line="240" w:before="280" w:after="28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 и соблюден лечебно-охранительный режим и правила внутреннего распорядка в соответствии с требованиями регламентирующих документов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85 %  правильных ответов - «5»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До 75% правильных ответов - «4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65% правильных ответов  - «3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60% - «2»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лон ответа</w:t>
      </w:r>
    </w:p>
    <w:p>
      <w:pPr>
        <w:pStyle w:val="Style18"/>
        <w:spacing w:lineRule="auto" w:line="360"/>
        <w:jc w:val="both"/>
        <w:rPr/>
      </w:pPr>
      <w:r>
        <w:rPr/>
        <w:t>Процесс организации передачи продуктов строго регламентирован требованиями СанПиН 2.1.3.2630-10 «Санитарно-эпидемиологические требования к организациям, осуществляющим медицинскую деятельность» и СанПиН 2.3.2.1324-03 «Гигиенические требования к срокам годности и условиям хранения пищевых продуктов».</w:t>
      </w:r>
    </w:p>
    <w:p>
      <w:pPr>
        <w:pStyle w:val="Style18"/>
        <w:spacing w:lineRule="auto" w:line="360"/>
        <w:jc w:val="both"/>
        <w:rPr/>
      </w:pPr>
      <w:r>
        <w:rPr/>
        <w:t>Прием продуктов от посетителей должен производиться под контролем медицинской сестры отделения, которая имеет при себе список больных с указанием номера диеты, получаемой каждым из них. Согласно требованиям СанПиН 2.1.3.2630-10 в местах приема передач и в отделениях должны быть вывешены списки разрешенных для передачи продуктов (с указанием их предельного количества) больным в соответствии с видом назначенной лечебной диеты. Ежедневно дежурная медицинская сестра отделения проверяет соблюдение правил и сроков годности (хранения) пищевых продуктов, хранящихся в холодильниках отделения. Если она обнаруживает продукты с истекшим сроком годности, хранящиеся без упаковок с указанием фамилии больного, а также имеющие признаки порчи, то такие продукты подлежат утилизации. О правилах хранения личных пищевых продуктов пациент должен быть проинформирован при поступлении в отделение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Текст задания:</w:t>
      </w:r>
      <w:r>
        <w:rPr>
          <w:rFonts w:cs="Times New Roman" w:ascii="Times New Roman" w:hAnsi="Times New Roman"/>
          <w:sz w:val="24"/>
          <w:szCs w:val="24"/>
        </w:rPr>
        <w:t xml:space="preserve">  Определите тактику медицинской сестры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питания больных в лечебно-профилактических организациях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1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ственники одного из ваших пациентов постоянно приносят продукты, которые ему нельзя принимать из-за его заболевания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уфетчица принесла пациенту завтрак и оставила на прикроватной тумбочке. Пациент от еды отказался. Когда вы пришли к   пациенту, еда была холодная.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едсестра хирургического отделения. При проверке передаваемых продуктов для               пациента вы обнаружили продукты, которые запрещены для передачи (пирожки, вареная                  колбаса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проверке холодильника вы обнаружили в нем продукты без  полиэтиленовых пакетов и без указания даты, когда продукты положены в холодильник.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5                                                                                                                                                          </w:t>
      </w:r>
    </w:p>
    <w:p>
      <w:pPr>
        <w:pStyle w:val="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Критерии оценивания  </w:t>
      </w:r>
      <w:r>
        <w:rPr>
          <w:rFonts w:cs="Times New Roman" w:ascii="Times New Roman" w:hAnsi="Times New Roman"/>
          <w:i/>
          <w:sz w:val="24"/>
          <w:szCs w:val="24"/>
        </w:rPr>
        <w:t>исходного уровня знаний</w:t>
      </w:r>
    </w:p>
    <w:tbl>
      <w:tblPr>
        <w:tblW w:w="1006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2409"/>
        <w:gridCol w:w="2409"/>
        <w:gridCol w:w="2694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тестирования</w:t>
            </w:r>
          </w:p>
        </w:tc>
      </w:tr>
      <w:tr>
        <w:trPr>
          <w:trHeight w:val="29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76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- 90 % правильных отв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9 - 80% правильных ответов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- 70% правильных отв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Менее 70%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ьных ответов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 усвоения материала</w:t>
      </w:r>
    </w:p>
    <w:p>
      <w:pPr>
        <w:pStyle w:val="Normal"/>
        <w:tabs>
          <w:tab w:val="clear" w:pos="708"/>
          <w:tab w:val="left" w:pos="252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zh-CN"/>
        </w:rPr>
        <w:t>Система оценивания</w:t>
      </w:r>
      <w:r>
        <w:rPr>
          <w:rFonts w:cs="Times New Roman" w:ascii="Times New Roman" w:hAnsi="Times New Roman"/>
          <w:iCs/>
          <w:sz w:val="24"/>
          <w:szCs w:val="24"/>
          <w:lang w:eastAsia="zh-CN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дихотомическая система оценивания. Критерием оценки выступает правило: за правильное решение (соответствующее эталонному – показателю) выставляется 1 балла, за неправильное решение (несоответствующее эталонному – показателю) выставляется 0 баллов.</w:t>
      </w:r>
    </w:p>
    <w:p>
      <w:pPr>
        <w:pStyle w:val="Normal"/>
        <w:numPr>
          <w:ilvl w:val="0"/>
          <w:numId w:val="10"/>
        </w:numPr>
        <w:spacing w:lineRule="auto" w:line="240" w:before="280" w:after="280"/>
        <w:ind w:left="197" w:hanging="120"/>
        <w:rPr/>
      </w:pPr>
      <w:r>
        <w:rPr>
          <w:rFonts w:cs="Times New Roman" w:ascii="Times New Roman" w:hAnsi="Times New Roman"/>
          <w:sz w:val="24"/>
          <w:szCs w:val="24"/>
        </w:rPr>
        <w:t>правильно и полно  проведена оценка тактики медицинской сестры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ы санитарно-эпидемиологические требования к организации лечебного питания в медицинской организац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рганизация лечебного питания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 условиях учреждений </w:t>
      </w:r>
      <w:r>
        <w:rPr>
          <w:rFonts w:cs="Times New Roman" w:ascii="Times New Roman" w:hAnsi="Times New Roman"/>
          <w:sz w:val="24"/>
          <w:szCs w:val="24"/>
        </w:rPr>
        <w:t>здравоохранения соответствуе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эпидемиологическим требованиям  в медицинской организации.</w:t>
      </w:r>
    </w:p>
    <w:p>
      <w:pPr>
        <w:pStyle w:val="Normal"/>
        <w:spacing w:lineRule="auto" w:line="240" w:before="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рганизовано лечебное питание для обеспечения безопасной больничной среды для пациентов согласно нормативным документам  МЗ РФ</w:t>
      </w:r>
    </w:p>
    <w:p>
      <w:pPr>
        <w:pStyle w:val="Normal"/>
        <w:spacing w:lineRule="auto" w:line="240" w:before="280" w:after="0"/>
        <w:ind w:left="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 и соблюден лечебно-охранительный режим и правила внутреннего распорядка в соответствии с требованиями регламентирующих документов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85 %  правильных ответов - «5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о 75% правильных ответов - «4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65% правильных ответов  - «3»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нее 60% - «2» </w:t>
      </w:r>
    </w:p>
    <w:p>
      <w:pPr>
        <w:pStyle w:val="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рта экспертной оценки для преподавателя</w:t>
      </w:r>
    </w:p>
    <w:tbl>
      <w:tblPr>
        <w:tblW w:w="9613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9"/>
        <w:gridCol w:w="2260"/>
        <w:gridCol w:w="2835"/>
        <w:gridCol w:w="2976"/>
        <w:gridCol w:w="993"/>
      </w:tblGrid>
      <w:tr>
        <w:trPr>
          <w:trHeight w:val="58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сходного уровня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усвоения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</w:t>
            </w:r>
          </w:p>
        </w:tc>
      </w:tr>
      <w:tr>
        <w:trPr>
          <w:trHeight w:val="33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1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bCs/>
      <w:sz w:val="28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120"/>
      <w:ind w:left="720" w:hanging="0"/>
      <w:contextualSpacing/>
    </w:pPr>
    <w:rPr>
      <w:rFonts w:eastAsia="Calibri"/>
      <w:sz w:val="28"/>
      <w:szCs w:val="28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bstom.ru/docs/index-318.html" TargetMode="External"/><Relationship Id="rId3" Type="http://schemas.openxmlformats.org/officeDocument/2006/relationships/hyperlink" Target="http://zubstom.ru/docs/index-17830.html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8:52:00Z</dcterms:created>
  <dc:creator>максим скитович</dc:creator>
  <dc:description/>
  <cp:keywords/>
  <dc:language>en-US</dc:language>
  <cp:lastModifiedBy>ПК04</cp:lastModifiedBy>
  <cp:lastPrinted>2019-10-25T23:10:00Z</cp:lastPrinted>
  <dcterms:modified xsi:type="dcterms:W3CDTF">2019-11-20T06:01:00Z</dcterms:modified>
  <cp:revision>18</cp:revision>
  <dc:subject/>
  <dc:title/>
</cp:coreProperties>
</file>