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«Средняя общеобразовательная школа №17» г.о.Нальчик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eastAsia="Bookman Old Style" w:cs="Bookman Old Style" w:ascii="Bookman Old Style" w:hAnsi="Bookman Old Style"/>
          <w:b/>
          <w:sz w:val="52"/>
          <w:szCs w:val="52"/>
        </w:rPr>
        <w:t xml:space="preserve"> </w:t>
      </w:r>
      <w:r>
        <w:rPr>
          <w:rFonts w:cs="Bookman Old Style" w:ascii="Bookman Old Style" w:hAnsi="Bookman Old Style"/>
          <w:b/>
          <w:sz w:val="52"/>
          <w:szCs w:val="52"/>
        </w:rPr>
        <w:t>Открытый урок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eastAsia="Bookman Old Style" w:cs="Bookman Old Style" w:ascii="Bookman Old Style" w:hAnsi="Bookman Old Style"/>
          <w:b/>
          <w:sz w:val="52"/>
          <w:szCs w:val="52"/>
        </w:rPr>
        <w:t xml:space="preserve"> </w:t>
      </w:r>
      <w:r>
        <w:rPr>
          <w:rFonts w:cs="Bookman Old Style" w:ascii="Bookman Old Style" w:hAnsi="Bookman Old Style"/>
          <w:b/>
          <w:sz w:val="52"/>
          <w:szCs w:val="52"/>
        </w:rPr>
        <w:t xml:space="preserve">по окружающему миру на тему: «Поверхность нашего края»,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 xml:space="preserve">проведенный в рамках декады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начальной школы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ль начальных классов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нсокова Марина Гасан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spacing w:before="0" w:after="0"/>
        <w:rPr/>
      </w:pPr>
      <w:r>
        <w:rPr>
          <w:rFonts w:eastAsia="Bookman Old Style" w:cs="Bookman Old Style" w:ascii="Bookman Old Style" w:hAnsi="Bookman Old Style"/>
          <w:sz w:val="44"/>
          <w:szCs w:val="44"/>
        </w:rPr>
        <w:t xml:space="preserve">                                         </w:t>
      </w:r>
      <w:r>
        <w:rPr>
          <w:rFonts w:cs="Bookman Old Style" w:ascii="Bookman Old Style" w:hAnsi="Bookman Old Style"/>
          <w:sz w:val="32"/>
        </w:rPr>
        <w:t>2019-2020 учебный год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before="0" w:after="0"/>
        <w:ind w:firstLine="552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552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52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52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52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52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sz w:val="28"/>
        </w:rPr>
      </w:pPr>
      <w:r>
        <w:rPr>
          <w:rFonts w:eastAsia="Times New Roman" w:cs="Bookman Old Style" w:ascii="Bookman Old Style" w:hAnsi="Bookman Old Style"/>
          <w:sz w:val="28"/>
        </w:rPr>
        <w:t xml:space="preserve">                                                        </w:t>
      </w:r>
      <w:r>
        <w:rPr>
          <w:rFonts w:cs="Bookman Old Style" w:ascii="Bookman Old Style" w:hAnsi="Bookman Old Style"/>
          <w:b/>
          <w:bCs/>
          <w:caps/>
          <w:sz w:val="28"/>
          <w:szCs w:val="28"/>
        </w:rPr>
        <w:t>Технологическая карта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41"/>
        <w:gridCol w:w="11959"/>
      </w:tblGrid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казать необходимость и способы охраны земной поверхности; способствовать формированию у учащихся представления о поверхности родного края; первоначальных умений поиска необходимой информации и анализа полученной информации; развитию интереса к предмету «Окружающий мир»; создать условия для определения границ знания и «незнания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 w:before="60" w:after="60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ткрытие нового зна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картой, с моделями изучаемых объектов и явлений окружающего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 умеют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ваивают элементарные нормы адекватного природосообразного поведени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; фронтальная, индивидуальная, коллективная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festival.1september.ru/articles/562851/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www.profistart.ru/ps/blog/31333.html</w:t>
            </w:r>
          </w:p>
        </w:tc>
      </w:tr>
      <w:tr>
        <w:trPr>
          <w:trHeight w:val="31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 xml:space="preserve">изическая карта России; административная карта России; физическая карта области; рисунки и фотографии </w:t>
              <w:br/>
              <w:t>с изображением оврагов, карьеров, свалок; схема «Формы рельефа»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Рельеф, равнина, гора, холм, овраг, балка, террикон </w:t>
            </w:r>
          </w:p>
        </w:tc>
      </w:tr>
      <w:tr>
        <w:trPr>
          <w:trHeight w:val="2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дагогические технологии</w:t>
            </w:r>
          </w:p>
        </w:tc>
        <w:tc>
          <w:tcPr>
            <w:tcW w:w="1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личностно-ориентированного обучения, критического мышления, здоровьесберегающие, ИКТ, в том числе сетевые и дистанционные, игровые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/>
        <w:t>рганизационная структура (сценарий) урока</w:t>
      </w:r>
    </w:p>
    <w:tbl>
      <w:tblPr>
        <w:tblW w:w="1515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  <w:gridCol w:w="1059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ы организации 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и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Мотивация (само-определение) к учебной 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 усвоению учебного материал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45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Звучит припев «Песни о России» (слова О. Высотской, музыка В. Локтева):</w:t>
            </w:r>
          </w:p>
          <w:p>
            <w:pPr>
              <w:pStyle w:val="ParagraphStyle"/>
              <w:spacing w:lineRule="auto" w:line="264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ад Россией солнце светит,</w:t>
            </w:r>
          </w:p>
          <w:p>
            <w:pPr>
              <w:pStyle w:val="ParagraphStyle"/>
              <w:spacing w:lineRule="auto" w:line="264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дожди шумят над ней.</w:t>
            </w:r>
          </w:p>
          <w:p>
            <w:pPr>
              <w:pStyle w:val="ParagraphStyle"/>
              <w:spacing w:lineRule="auto" w:line="264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целом свете, в целом свете</w:t>
            </w:r>
          </w:p>
          <w:p>
            <w:pPr>
              <w:pStyle w:val="ParagraphStyle"/>
              <w:spacing w:lineRule="auto" w:line="264"/>
              <w:ind w:left="1455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ет страны ее родней!..</w:t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в целом свете нет роднее страны, в которой мы живем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егодня я приглашаю вас в путешествие по нашему родному краю. Мы пройдем территорию нашего края </w:t>
              <w:br/>
              <w:t>с востока на запад и с севера на юг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, принимают участие в диалоге 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планируют учебное сотрудничество; умеют оформлять свои мысли в устной фор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 и принимают его; проявляют интерес к изучаемому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я личностно-ориентированного обучения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.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Актуализация  опор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знаний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домашнего задания: тестировани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имеющихся знаний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ыполните тест «</w:t>
            </w:r>
            <w:r>
              <w:rPr>
                <w:rFonts w:cs="Times New Roman" w:ascii="Times New Roman" w:hAnsi="Times New Roman"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ой край»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спомним, какие формы рельефа встречаются в нашей стране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задания тес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яют схему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ндивидуальная, фронтальная 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: анализ, синтез, сравнение, обобщение, аналогию, классификацию, сериацию; извлекают необходимую информацию из текстов; используют знаково-символические средства;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сознанно и произвольно строят речевое высказывание; подводят под понят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замечают допущенные ошибки; осознают правило контроля </w:t>
              <w:br/>
              <w:t>и успешно используют его в решении учебной задачи; принимают и сохраняют цели и задачи учеб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обмениваются мнениями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умеют слушать друг друга, строить понятные для 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задания теста, заполнение схемы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я критического мышения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 доске заполняется схема: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3248025" cy="9239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39" r="-1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помните, каким цветом на карту нанесены плоская равнина, холмистая равнина, плоскогорье и го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отличить горы и холмы? Что у них общего </w:t>
              <w:br/>
              <w:t>и чем они отличаются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вечают 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. Изучение 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елеполагани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ение рассказа об овраге по плану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егодня познакомимся с другой формой поверхности земли. Догадайтесь, о чем идет речь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Они образуются с маленькой рытвины, бороздки на поверхности земли под воздействием талой и дождевой воды увеличиваются. У них крутые осыпающиеся склоны, на которых почти нет растительности. (Овраги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Рассказывает об образовании овраго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ap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длагает учащимся рассказать об овраге по</w:t>
            </w:r>
            <w:r>
              <w:rPr>
                <w:rFonts w:cs="Times New Roman" w:ascii="Times New Roman" w:hAnsi="Times New Roman"/>
                <w:i/>
                <w:iCs/>
                <w:spacing w:val="45"/>
                <w:lang w:val="en-US"/>
              </w:rPr>
              <w:t xml:space="preserve"> плану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Где находится овраг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Причины его появл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Что можно сделать, чтобы остановить его увеличени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ушают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яют рассказ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ронтальная, индивиду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  <w:r>
              <w:rPr>
                <w:rFonts w:cs="Times New Roman" w:ascii="Times New Roman" w:hAnsi="Times New Roman"/>
                <w:cap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оставленны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ссказ, выполненные задания из эл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тронного приложения к учебнику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ровые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с таблиц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6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бота по учебн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Беседа по прочитанному в учебнике материалу.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Через много лет склоны оврагов покрываются растительностью, он перестает расти и превращается </w:t>
              <w:br/>
              <w:t>в балку.</w:t>
            </w:r>
          </w:p>
          <w:p>
            <w:pPr>
              <w:pStyle w:val="ParagraphStyle"/>
              <w:spacing w:lineRule="auto" w:line="264" w:before="0" w:after="75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Составьте сравнительную характеристику оврагов и балок, сходства и отличия занесите в таблицу.</w:t>
            </w:r>
          </w:p>
          <w:tbl>
            <w:tblPr>
              <w:tblW w:w="5100" w:type="dxa"/>
              <w:jc w:val="center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1619"/>
              <w:gridCol w:w="2049"/>
              <w:gridCol w:w="1432"/>
            </w:tblGrid>
            <w:tr>
              <w:trPr/>
              <w:tc>
                <w:tcPr>
                  <w:tcW w:w="1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Характеристика поверхности</w:t>
                  </w:r>
                </w:p>
              </w:tc>
              <w:tc>
                <w:tcPr>
                  <w:tcW w:w="2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Сходства </w:t>
                  </w:r>
                </w:p>
              </w:tc>
              <w:tc>
                <w:tcPr>
                  <w:tcW w:w="14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 xml:space="preserve">Различия </w:t>
                  </w:r>
                </w:p>
              </w:tc>
            </w:tr>
            <w:tr>
              <w:trPr/>
              <w:tc>
                <w:tcPr>
                  <w:tcW w:w="1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Овраг</w:t>
                  </w:r>
                </w:p>
              </w:tc>
              <w:tc>
                <w:tcPr>
                  <w:tcW w:w="204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napToGrid w:val="false"/>
                    <w:spacing w:lineRule="auto" w:line="264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3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napToGrid w:val="false"/>
                    <w:spacing w:lineRule="auto" w:line="264"/>
                    <w:jc w:val="both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pacing w:lineRule="auto" w:line="264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Балка</w:t>
                  </w:r>
                </w:p>
              </w:tc>
              <w:tc>
                <w:tcPr>
                  <w:tcW w:w="204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napToGrid w:val="false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3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aragraphStyle"/>
                    <w:snapToGrid w:val="false"/>
                    <w:jc w:val="both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</w:tr>
          </w:tbl>
          <w:p>
            <w:pPr>
              <w:pStyle w:val="ParagraphStyle"/>
              <w:spacing w:lineRule="auto" w:line="264" w:before="75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й ущерб наносят овраги? Почему необходимо </w:t>
              <w:br/>
              <w:t>с ними бороться?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 методах борьбы с оврагами прочитайте текст в учебнике (с. 150). Расскажите, как люди ведут борьбу с оврагами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редлагает прочитать статью «Надо ли охранять… поверхность?» в учебнике (с. 148–149). Затем демонстрирует фотографии пустырей, свалок, заброшенных карьеров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А что сделали бы вы, чтобы на Земле не было таких мест?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Есть еще одна незаживающая рана на поверхности Земли. Это горы, которые создал человек. Прочитаем статью в учебнике (с. 152–153)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называются эти горы?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образовались эти горы?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ем опасны терриконы?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люди борются с ними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полняют таблицу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Читают текст </w:t>
              <w:br/>
              <w:t xml:space="preserve">в учебнике. </w:t>
            </w:r>
            <w:r>
              <w:rPr>
                <w:rFonts w:cs="Times New Roman" w:ascii="Times New Roman" w:hAnsi="Times New Roman"/>
                <w:caps/>
                <w:lang w:val="en-US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 xml:space="preserve">ассказывают о методах борьбы с оврагами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ысказывают свои предположения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75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лективна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артнера по коммуникации речевые высказывания, задавать вопросы с целью получения необходимой для решения проблемы информации; могут работать в коллективе, уважают мнение других участников образовательного процесса; владеют навыками конструктивного взаимодействия при выполнении работы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свои возможности в учении; способны адекватно рассуждать о причинах своего успеха или неуспеха в учении, связывая успехи с усилиями, трудолюбие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я развития критического мышления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 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работы учащимися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 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КТ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рожке, по дорожке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чем мы на правой ножке.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скоки на правой ноге.)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 этой же дорожке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чем мы на левой ножке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скоки на левой ноге.)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опинке побежим,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лужайки добежим.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г на месте.)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ужайке, на лужайке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прыгаем, как зайки.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ыжки на месте на обеих ногах.)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п. Немного отдохнем.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омой пешком пойдем.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Ходьба на месте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упражн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оровьесберегающие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V. Включение в систему знаний </w:t>
              <w:br/>
              <w:t>и повторение изученног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россвор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россворд: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3076575" cy="17240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Я нахожусь на краю поля, образовался от неправильного распахивания земли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Овраг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У меня есть подошва, пологий склон и невысок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ершина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Холм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Гора, которую создал человек. Она распространяет тучи пыли и может гореть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Террикон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4. Строение земной поверхности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. (Рельеф.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гадывают кроссворд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коллектив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ют логические действия; используют знаково-символические средства; устанавливают причинно-следственные связи; осознанно и произвольно строят речевое высказывание; строят логическую цепь рассуждений, доказательств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существляют контроль, коррекцию,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стные ответы, записи </w:t>
              <w:br/>
              <w:t>в тетради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я развития критического мышления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гра «Узнай меня» (вариант)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5. Есть подошва, склон, а вершина так высоко поднялась в небо, что даже пришлось надеть белую шапку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Гора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6. Ровная, без гор и холмов земная поверхность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Равнина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7. Углубление на земной поверхности с пологим склоном, поросшим травой и кустарниками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Балка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Я имею подошву и склон, а моя вершина так высоко поднялась в небо, что даже пришлось надеть белую шапку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Гора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У меня тоже есть подошва, пологий склон и вершина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Холм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Меня создал человек, я распространяю тучи пыли </w:t>
              <w:br/>
              <w:t xml:space="preserve">и могу гореть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Террикон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 xml:space="preserve">Я – углубление на земной поверхности, у меня пологий склон, меня покрывают трава и кустарник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Балка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Я нахожусь на краю поля, а образовался от неправильного распахивания земли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(Овраг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учащимся самим проверить правильность ответов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Участвуют </w:t>
              <w:br/>
              <w:t>в игр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уществляют самопровер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ценку, волевую саморегуляцию в ситуации затруд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lang w:val="en-US"/>
              </w:rPr>
              <w:t>выражают свои мысли с достаточной полнотой и точностью; адекватно используют речевые средства для решения коммуникационных задач; формулируют и аргументируют свое мнение и позицию в коммуникаци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гровая 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-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О чем мы узнали сегодня на урок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мы называем родным краем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Где находится наш(-а) край (область)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итают вывод в учебнике (с. 151)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своей системе знаний –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стно-ориентированного обучения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 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ва поверхность нашего(-й) края (области)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й вред приносит овраг людям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вечают 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тличают новое от уже извест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ценивают собственную деятельность на урок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структаж по выполнению домашнего зада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чебник, с. 147–153. Ответить на вопросы рубрики «Проверь себя». Выполнить задания 1, 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ронт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средств достиж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ParagraphStyle"/>
        <w:spacing w:lineRule="auto" w:line="264" w:before="450" w:after="0"/>
        <w:jc w:val="center"/>
        <w:rPr/>
      </w:pPr>
      <w:r>
        <w:br w:type="page"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120" w:after="7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«Мой край»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правильный вариант ответа.</w:t>
      </w:r>
    </w:p>
    <w:p>
      <w:pPr>
        <w:pStyle w:val="ParagraphStyle"/>
        <w:spacing w:lineRule="auto" w:line="264" w:before="12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Мой край расположен на материке:</w:t>
      </w:r>
    </w:p>
    <w:p>
      <w:pPr>
        <w:pStyle w:val="ParagraphStyle"/>
        <w:tabs>
          <w:tab w:val="clear" w:pos="708"/>
          <w:tab w:val="left" w:pos="2265" w:leader="none"/>
        </w:tabs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фрика;</w:t>
        <w:tab/>
        <w:tab/>
        <w:t>б) Австралия;</w:t>
        <w:tab/>
        <w:tab/>
        <w:t>в) Евразия;</w:t>
        <w:tab/>
        <w:tab/>
        <w:t xml:space="preserve">     г) Северная Америка.</w:t>
      </w:r>
    </w:p>
    <w:p>
      <w:pPr>
        <w:pStyle w:val="ParagraphStyle"/>
        <w:spacing w:lineRule="auto" w:line="264" w:before="12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Мой край находится в природной зоне:</w:t>
      </w:r>
    </w:p>
    <w:p>
      <w:pPr>
        <w:pStyle w:val="ParagraphStyle"/>
        <w:tabs>
          <w:tab w:val="clear" w:pos="708"/>
          <w:tab w:val="left" w:pos="2265" w:leader="none"/>
        </w:tabs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еса;</w:t>
        <w:tab/>
        <w:t>б) степи;</w:t>
        <w:tab/>
        <w:tab/>
        <w:t>в) тундры;</w:t>
        <w:tab/>
        <w:tab/>
        <w:t>г) пустыни.</w:t>
      </w:r>
    </w:p>
    <w:p>
      <w:pPr>
        <w:pStyle w:val="ParagraphStyle"/>
        <w:spacing w:lineRule="auto" w:line="264" w:before="12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Мой край находится: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Восточном полушарии;</w:t>
        <w:tab/>
        <w:t>б) Западном полушарии.</w:t>
      </w:r>
    </w:p>
    <w:p>
      <w:pPr>
        <w:pStyle w:val="ParagraphStyle"/>
        <w:spacing w:lineRule="auto" w:line="264" w:before="12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 моем краю растут: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ктусы, кипарисы;</w:t>
        <w:tab/>
        <w:t>б) ель, береза, осина;</w:t>
        <w:tab/>
        <w:t>в) ягель, клюква, карликовая ива;</w:t>
        <w:tab/>
        <w:t>г) полынь, саксаул, ковыль.</w:t>
      </w:r>
    </w:p>
    <w:p>
      <w:pPr>
        <w:pStyle w:val="ParagraphStyle"/>
        <w:spacing w:lineRule="auto" w:line="264" w:before="12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 нас обитают: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оси, зайцы, кабаны;</w:t>
        <w:tab/>
        <w:t>б) косули, волки;</w:t>
        <w:tab/>
        <w:t xml:space="preserve">    в) олени, медведи;</w:t>
        <w:tab/>
        <w:t>г) суслики, степной орел, степная гадюка.</w:t>
      </w:r>
    </w:p>
    <w:p>
      <w:pPr>
        <w:pStyle w:val="ParagraphStyle"/>
        <w:spacing w:lineRule="auto" w:line="264" w:before="12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Мой край дает родной стране: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дукты сельского хозяйства;</w:t>
        <w:tab/>
        <w:t>б) легковые автомобили;</w:t>
        <w:tab/>
        <w:t>в) морепродукты.</w:t>
      </w:r>
    </w:p>
    <w:p>
      <w:pPr>
        <w:pStyle w:val="ParagraphStyle"/>
        <w:spacing w:lineRule="auto" w:line="264" w:before="120" w:after="0"/>
        <w:ind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Территория моего края расположена:</w:t>
      </w:r>
    </w:p>
    <w:p>
      <w:pPr>
        <w:pStyle w:val="ParagraphStyle"/>
        <w:spacing w:lineRule="auto" w:line="264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опическом поясе;</w:t>
        <w:tab/>
        <w:tab/>
        <w:t>б) полярном поясе;</w:t>
        <w:tab/>
        <w:t xml:space="preserve">       в) умеренном поясе.</w:t>
      </w:r>
      <w:r>
        <w:br w:type="page"/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 учителя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авнинах иногда можно увидеть резкие ветвистые углубления с крутыми склонами и узким дном. Это овраги. Во время таяния снега или сильных дождей многочисленные ручейки сливаются вместе и образуют бурные потоки. Вода по склонам устремляется в низкие места, размывает землю, образуя рытвины. Не скрепленная корнями растений рытвина легко размывается водой, углубляется, расширяется, превращается в овраг. От большого оврага ответвляются мелкие. Вся местность бывает как бы изрезана ими. В овражистой местности легко заблудиться. Вот как описывает овраг один путешественник: «Я отправился к оврагу и был поражен картиной, которую увидел. Очутился я в диком, темном и сыром ущелье. Солнечные лучи не проникали на его дно. Чем дальше я шел, тем выше подымались стены. Надо мной виднелась лишь узкая полоска голубого неба. Кое-где встречались боковые овраги»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каз о методах борьбы с оврагами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раги разрушают плодородные земли. Этим они наносят большой вред хозяйству. Поэтому люди ведут борьбу с оврагами. По краям оврагов высаживают деревья и кустарники, корневая система которых препятствуют разрушению поверхностного слоя земли; строят плотины, которые удерживают потоки воды. Землю около оврагов пашут только поперек склонов, чтобы вода по борозде не стекала в овраг, размывая его склон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рьбе с оврагами вместе со взрослыми в свободное время участвуют и дети: они ухаживают за посадками на склонах оврагов, пропалывают, поливают их. Главное – предупредить и остановить образование оврагов, сохранять на них растительность. Пологие – распахивать только поперек склонов, использовать передовую систему обработки склонов, предупреждая образование рытвин, сохраняя растительность в тех местах, где возможно образование овраг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12:00Z</dcterms:created>
  <dc:creator>58</dc:creator>
  <dc:description/>
  <cp:keywords/>
  <dc:language>en-US</dc:language>
  <cp:lastModifiedBy>Лариса</cp:lastModifiedBy>
  <cp:lastPrinted>2019-11-30T09:33:00Z</cp:lastPrinted>
  <dcterms:modified xsi:type="dcterms:W3CDTF">2019-12-10T10:41:00Z</dcterms:modified>
  <cp:revision>7</cp:revision>
  <dc:subject/>
  <dc:title/>
</cp:coreProperties>
</file>