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яснительная записка к мультимедийному проду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>: Зотикова Е.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 математи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: Задачи на увеличение и уменьшение числа на несколько единиц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 с одним множеством предметов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новым для них видом задач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работать над умением решать задач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 развивать любовь к предмету, умение решать примеры, неравенства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чувство сопереживания, взаимовы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35 м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1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вторский медиапродукт</w:t>
      </w:r>
      <w:r>
        <w:rPr>
          <w:sz w:val="28"/>
          <w:szCs w:val="28"/>
        </w:rPr>
        <w:t xml:space="preserve">: презентация  к уроку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(20 слайд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ъясн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 сигнальные картинки к рефлексии, числовая ромашка , маркерная доска, проекционная система, компьютер, учебник для 1 класса,1 часть/М.И. Моро и др.- М..: Просвещение, 2006, презентация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 xml:space="preserve">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 Психологический настрой. (слайд 1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ш маленький народ</w:t>
        <w:br/>
        <w:t>В мир волшебный унесет.</w:t>
        <w:br/>
        <w:t>Полный смеха, света, краски!</w:t>
        <w:br/>
        <w:t>А зовется чудо – … сказка!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правимся в путешествие по сказке «Кот в сапога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льника было три сына. После его смерти: старшему брату досталась мельница, среднему - осёл, а младшему -кот</w:t>
      </w:r>
      <w:r>
        <w:rPr>
          <w:b/>
          <w:sz w:val="28"/>
          <w:szCs w:val="28"/>
        </w:rPr>
        <w:t>.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ный с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чалился юноша, а кот ему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олни мое задание, тогда я тебе помог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шляпу, угадайте, какие числа пропущены.(</w:t>
      </w:r>
      <w:r>
        <w:rPr>
          <w:b/>
          <w:sz w:val="28"/>
          <w:szCs w:val="28"/>
        </w:rPr>
        <w:t>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работа с числ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маш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FF"/>
          <w:sz w:val="28"/>
          <w:szCs w:val="28"/>
        </w:rPr>
        <w:t xml:space="preserve">      </w:t>
      </w:r>
      <w:r>
        <w:rPr>
          <w:i/>
          <w:iCs/>
          <w:color w:val="0000FF"/>
          <w:sz w:val="28"/>
          <w:szCs w:val="28"/>
        </w:rPr>
        <w:t>1, 2, 3, ., ., 6, ., .,9, 10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бы получить сапоги, реши примеры, а ответы расположите в порядке возрастания, и тогда вы сможете прочитать заветное слово.(</w:t>
      </w:r>
      <w:r>
        <w:rPr>
          <w:b/>
          <w:sz w:val="28"/>
          <w:szCs w:val="28"/>
        </w:rPr>
        <w:t>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 работа с карточками)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33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01"/>
        <w:gridCol w:w="601"/>
        <w:gridCol w:w="601"/>
        <w:gridCol w:w="601"/>
        <w:gridCol w:w="601"/>
      </w:tblGrid>
      <w:tr>
        <w:trPr>
          <w:trHeight w:val="27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-2+3=                         г- 8-1=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А-6-2=                         и- 4+4=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-4+2=                        с- 4-1=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т одел сапоги, шляпу, и с этого дня стал носить королю дичь.</w:t>
      </w:r>
      <w:r>
        <w:rPr>
          <w:b/>
          <w:sz w:val="28"/>
          <w:szCs w:val="28"/>
        </w:rPr>
        <w:t>(слайд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 для глаз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Работа по учебнику.  С.88-89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ение задач. 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)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кот узнал, что король будет проезжать мимо речки со своей дочерью. Он велел юноше раздеться. А сам начал кричать: « Спасите, маркиз Карабас тонет!» Маркиза спасли, но решили проверить -не мошенник ли он, ведь маркизы должны уметь решать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(у дос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юси было 4 тетради. Стало на 2 больше. Сколько тетрадей стало у Люси?</w:t>
      </w:r>
      <w:r>
        <w:rPr>
          <w:b/>
          <w:sz w:val="28"/>
          <w:szCs w:val="28"/>
        </w:rPr>
        <w:t xml:space="preserve"> (слайд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Сколько тетрадей было?(4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На сколько больше стало?(на 2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Что надо узнать?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Как решить?(4+2=6(т.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Ответ: 6 тетрадей.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№</w:t>
      </w:r>
      <w:r>
        <w:rPr>
          <w:i/>
          <w:sz w:val="28"/>
          <w:szCs w:val="28"/>
        </w:rPr>
        <w:t>2(запись решения задачи под диктовк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Лиды было 5 карандашей. Стало на 2 меньше. Сколько карандашей стало у Лиды?(</w:t>
      </w:r>
      <w:r>
        <w:rPr>
          <w:b/>
          <w:i/>
          <w:sz w:val="28"/>
          <w:szCs w:val="28"/>
        </w:rPr>
        <w:t>слайд 9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Сколько карандашей было?(5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На сколько меньшее стало?(на 2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Что надо узнать?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Как решить?(5-2=3(к.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-Запишите решение самостоятельно.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Ответ: 3 карандаша.)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ь убедился, что маркиз Карабас не мошенник, и они поеха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атривать его владения. (</w:t>
      </w:r>
      <w:r>
        <w:rPr>
          <w:b/>
          <w:sz w:val="28"/>
          <w:szCs w:val="28"/>
        </w:rPr>
        <w:t>слайд 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. (слайд 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 и представьте, что вы едете по владениям маркиза Карабас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сюду просторные поля, зеленые луга, щебечут птички. Вам хорошо, вы хотите помочь маркизу Карабасу стать владельцем этих владений и с таким настроем, мы возвращаемся н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шение неравенств.(самостоятельная работа)(</w:t>
      </w:r>
      <w:r>
        <w:rPr>
          <w:b/>
          <w:sz w:val="28"/>
          <w:szCs w:val="28"/>
        </w:rPr>
        <w:t>слайд 12,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№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+2 * 5                   7-2*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+2 * 9                   5-2 *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-2* 8                  6+2 *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-2  *4                   4-2 *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не допустил не одной ошибк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Кто допустил 1 ошибку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.минутка(слайд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Решение выражений. (фронтальная работа)     (</w:t>
      </w:r>
      <w:r>
        <w:rPr>
          <w:b/>
          <w:sz w:val="28"/>
          <w:szCs w:val="28"/>
        </w:rPr>
        <w:t>слайд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8=7 +  *        10= * +  *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7=8 -  *        9 =  * - *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непростое задание. В выражения необходимо правильно вставить нужные цифры, чтобы получился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меняйтесь карточками и проверьте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теперь еще раз проверим</w:t>
      </w:r>
      <w:r>
        <w:rPr>
          <w:b/>
          <w:sz w:val="28"/>
          <w:szCs w:val="28"/>
        </w:rPr>
        <w:t>(слайд 16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не допустил не одной ошиб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допустил 1 ошибку? 2 ошибки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решил примеры, и людоед превратился во льва. (</w:t>
      </w:r>
      <w:r>
        <w:rPr>
          <w:b/>
          <w:sz w:val="28"/>
          <w:szCs w:val="28"/>
        </w:rPr>
        <w:t>слайд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так испугался, что попросил льва превратиться в мы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этот раз, коту в сапогах необходимо справить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Повторение пройденного.(</w:t>
      </w:r>
      <w:r>
        <w:rPr>
          <w:b/>
          <w:sz w:val="28"/>
          <w:szCs w:val="28"/>
        </w:rPr>
        <w:t>слайд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№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 , как можно набрать такими монетами 8р., 9 р., 10р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(8: 5,2,1; 2,2,2,1,1;  2,2,1,1,1,1; 5,1.1,1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9: 5,2,2; 5,1,1,1,1; 5 ,2,1,1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0: 5,5; 5,1,1,1,1,1; 5,2,2,1; 5,1,1,1,2; 2,2,2,1,1,1,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1750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Работа в тетради на печатной основе. С.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олн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оед превратился в мышь, а кот в Сапогах ее съел. (</w:t>
      </w: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, 2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к замку подъехала карета. Король был в восторге от увиденного. Он вспомнил , что пришлось пережить маркизу и предложил ему стать его зятем. Свадьбу сыграли в тот же день. А кот с тех пор охотился только ради заб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вспомним,  над чем работ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вас сложилось от урока хорошее настроение поднимите кота, ну а если плохое -людоеда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7. Домашнее задание(в 1 классе не задается)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ы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ресурс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чебник для 1 класса,1 часть/М.И. Моро и др.- М..: Просвещение, 20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Тетрадь по математике /Моро М. И. Волкова С.И. -М..: Просвещение, 2007</w:t>
      </w:r>
    </w:p>
    <w:p>
      <w:pPr>
        <w:pStyle w:val="Normal"/>
        <w:jc w:val="both"/>
        <w:rPr/>
      </w:pPr>
      <w:r>
        <w:rPr>
          <w:sz w:val="28"/>
          <w:szCs w:val="28"/>
        </w:rPr>
        <w:t>3.Поурочные разработки по математике . 1 класс./Фефилова Е.П., Мокрушина О.А.- М.: ВАКО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ртинки из книги «Кот в сапогах.» Художник И.Н. Приходкин-М.: Издательство «Фламинго»,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http://www.animashky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  <w:lang w:val="en-US"/>
        </w:rPr>
        <w:t xml:space="preserve"> 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parkov</w:t>
      </w: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it-n.ru/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-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5:00Z</dcterms:created>
  <dc:creator>SamLab.ws</dc:creator>
  <dc:description/>
  <cp:keywords/>
  <dc:language>en-US</dc:language>
  <cp:lastModifiedBy>Teacher</cp:lastModifiedBy>
  <cp:lastPrinted>2016-11-22T15:27:00Z</cp:lastPrinted>
  <dcterms:modified xsi:type="dcterms:W3CDTF">2016-11-22T12:27:00Z</dcterms:modified>
  <cp:revision>31</cp:revision>
  <dc:subject/>
  <dc:title/>
</cp:coreProperties>
</file>