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/>
      </w:pPr>
      <w:r>
        <w:rPr/>
        <w:t xml:space="preserve">Министерство образования Новосибирской области </w:t>
      </w:r>
    </w:p>
    <w:p>
      <w:pPr>
        <w:pStyle w:val="Normal"/>
        <w:ind w:left="284" w:hanging="0"/>
        <w:jc w:val="center"/>
        <w:rPr/>
      </w:pPr>
      <w:r>
        <w:rPr/>
        <w:t>Государственное бюджетное профессиональное образовательное учреждение</w:t>
      </w:r>
    </w:p>
    <w:p>
      <w:pPr>
        <w:pStyle w:val="Normal"/>
        <w:ind w:left="284" w:hanging="0"/>
        <w:jc w:val="center"/>
        <w:rPr/>
      </w:pPr>
      <w:r>
        <w:rPr/>
        <w:t>Новосибирской области</w:t>
      </w:r>
    </w:p>
    <w:p>
      <w:pPr>
        <w:pStyle w:val="Normal"/>
        <w:shd w:fill="FFFFFF" w:val="clear"/>
        <w:spacing w:lineRule="exact" w:line="322" w:before="120" w:after="0"/>
        <w:ind w:left="284" w:right="1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"НОВОСИБИРСКИЙ ПРОФЕССИОНАЛЬНО-ПЕДАГОГИЧЕСКИЙ КОЛЛЕДЖ"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hd w:fill="FFFFFF" w:val="clear"/>
        <w:spacing w:lineRule="exact" w:line="322"/>
        <w:ind w:right="14" w:firstLine="557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hd w:fill="FFFFFF" w:val="clear"/>
        <w:spacing w:lineRule="exact" w:line="322"/>
        <w:ind w:right="14" w:firstLine="55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бочая 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РОЛОГИЯ, СТАНДАРТИЗАЦИЯ И СЕРТИФИКАЦИЯ раздел ОП – проектирование зданий и сооружени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>г. Новосибирс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>2019 г.</w:t>
      </w:r>
    </w:p>
    <w:p>
      <w:pPr>
        <w:pStyle w:val="Normal"/>
        <w:rPr/>
      </w:pPr>
      <w:r>
        <w:rPr/>
        <w:t>Рабочая программа учебной дисциплины разработана на основе Федерального государственного образовательного стандарта по специальности среднего профессионального образов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4.02.06  Профессиональное обучение (по отраслям), входящей в состав укрупненной </w:t>
      </w:r>
    </w:p>
    <w:p>
      <w:pPr>
        <w:pStyle w:val="Normal"/>
        <w:rPr/>
      </w:pPr>
      <w:r>
        <w:rPr/>
        <w:t>группы специальностей: 44.00.00  Образование и педагогические нау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Организация- разработчик: ГБПОУ  НСО «Новосибирский профессионально-педагогический колледж»</w:t>
      </w:r>
    </w:p>
    <w:p>
      <w:pPr>
        <w:pStyle w:val="Normal"/>
        <w:rPr/>
      </w:pPr>
      <w:r>
        <w:rPr/>
        <w:t>Разработчик: Константинова Татьяна Георгиевна,  преподаватель высшей категор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ено на заседании Ц(П)К Педагогических и строительных дисциплин</w:t>
      </w:r>
    </w:p>
    <w:p>
      <w:pPr>
        <w:pStyle w:val="Normal"/>
        <w:rPr/>
      </w:pPr>
      <w:r>
        <w:rPr/>
        <w:t xml:space="preserve">Протокол № 1  от 03.09.2019                  </w:t>
      </w:r>
    </w:p>
    <w:p>
      <w:pPr>
        <w:pStyle w:val="Normal"/>
        <w:rPr/>
      </w:pPr>
      <w:r>
        <w:rPr/>
        <w:t xml:space="preserve"> </w:t>
      </w:r>
      <w:r>
        <w:rPr/>
        <w:t>Председатель Ц(П)К ____________________  И.П. Балдина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 xml:space="preserve">                                             </w:t>
      </w:r>
      <w:r>
        <w:rPr/>
        <w:t xml:space="preserve">(подпись)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рабочей  программы учебной дисциплины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реализации 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</w:t>
      </w:r>
      <w:r>
        <w:rPr>
          <w:b/>
          <w:sz w:val="28"/>
          <w:szCs w:val="28"/>
        </w:rPr>
        <w:t>Паспорт 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ндартизация и сертифик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грамма учебной дисциплины является частью основной профессиональной образовательной программы в соответствии с ФГОС </w:t>
        <w:br/>
        <w:t>по специальности: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4.02.06  Профессиональное обучение (по отраслям), входящей в состав укрупненной группы специальностей: 44.00.00 Образование </w:t>
        <w:br/>
        <w:t>и педагогические нау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1.2. Компетенции, на формирование которых работает дисциплин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203"/>
      </w:tblGrid>
      <w:tr>
        <w:trPr/>
        <w:tc>
          <w:tcPr>
            <w:tcW w:w="1368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К 4.3</w:t>
            </w:r>
          </w:p>
        </w:tc>
        <w:tc>
          <w:tcPr>
            <w:tcW w:w="8203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Разрабатывать и оформлять техническую и технологическую документацию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820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ОК 1.</w:t>
            </w:r>
          </w:p>
        </w:tc>
        <w:tc>
          <w:tcPr>
            <w:tcW w:w="8203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Понимать сущность и социальную значимость своей будущей профессии, проявлять к ней устойчивый интерес. 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ОК 2.</w:t>
            </w:r>
          </w:p>
        </w:tc>
        <w:tc>
          <w:tcPr>
            <w:tcW w:w="820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Организовывать собственную деятельность, определять методы решения профессиональных задач, оценивать их эффективность </w:t>
              <w:br/>
              <w:t>и качество.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ОК 4.</w:t>
            </w:r>
          </w:p>
        </w:tc>
        <w:tc>
          <w:tcPr>
            <w:tcW w:w="8203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Осуществлять поиск, анализ и оценку информации, необходимой для постановки и решения профессиональных задач личностного и профессионального развития.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ОК 6.</w:t>
            </w:r>
          </w:p>
        </w:tc>
        <w:tc>
          <w:tcPr>
            <w:tcW w:w="820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Работать в коллективе и команде, взаимодействовать </w:t>
              <w:br/>
              <w:t>с руководством, коллегами и социальными партнерами.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ОК 9.</w:t>
            </w:r>
          </w:p>
        </w:tc>
        <w:tc>
          <w:tcPr>
            <w:tcW w:w="8203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Осуществлять профессиональную деятельность в условиях обновления её целей, содержания, смены технологий.</w:t>
            </w:r>
          </w:p>
        </w:tc>
      </w:tr>
    </w:tbl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color w:val="FF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rFonts w:ascii="TimesNewRomanPSMT;Times New Roman" w:hAnsi="TimesNewRomanPSMT;Times New Roman" w:cs="TimesNewRomanPSMT;Times New Roman"/>
          <w:b/>
          <w:b/>
          <w:color w:val="FF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1.3. Место дисциплины в структуре основной профессиональной образовательной программы: </w:t>
      </w:r>
      <w:r>
        <w:rPr>
          <w:color w:val="000000"/>
          <w:sz w:val="28"/>
          <w:szCs w:val="28"/>
        </w:rPr>
        <w:t>общепрофессиональная дисциплина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103"/>
      </w:tblGrid>
      <w:tr>
        <w:trPr/>
        <w:tc>
          <w:tcPr>
            <w:tcW w:w="468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-</w:t>
            </w:r>
          </w:p>
        </w:tc>
        <w:tc>
          <w:tcPr>
            <w:tcW w:w="9103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осуществлять поиск необходимой нормативной документации </w:t>
              <w:br/>
              <w:t>и использовать ее при решении профессиональных задач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-</w:t>
            </w:r>
          </w:p>
        </w:tc>
        <w:tc>
          <w:tcPr>
            <w:tcW w:w="9103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рименять стандарты при составлении нормативно-технической документации;</w:t>
            </w:r>
          </w:p>
        </w:tc>
      </w:tr>
    </w:tbl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color w:val="FF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-    определять метрологические характеристики средств измерений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color w:val="FF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NewRomanPSMT;Times New Roman" w:hAnsi="TimesNewRomanPSMT;Times New Roman" w:cs="TimesNewRomanPSMT;Times New Roman"/>
          <w:b/>
          <w:b/>
          <w:color w:val="FF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103"/>
      </w:tblGrid>
      <w:tr>
        <w:trPr/>
        <w:tc>
          <w:tcPr>
            <w:tcW w:w="468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-</w:t>
            </w:r>
          </w:p>
        </w:tc>
        <w:tc>
          <w:tcPr>
            <w:tcW w:w="9103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основные понятия и определения метрологии, стандартизации </w:t>
              <w:br/>
              <w:t>и сертификации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-</w:t>
            </w:r>
          </w:p>
        </w:tc>
        <w:tc>
          <w:tcPr>
            <w:tcW w:w="9103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истемы сертификации  в РФ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-</w:t>
            </w:r>
          </w:p>
        </w:tc>
        <w:tc>
          <w:tcPr>
            <w:tcW w:w="9103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нормативные документы по метрологии, стандартизации </w:t>
              <w:br/>
              <w:t>и сертификации; порядок их разработки, внедрения и обновления;</w:t>
            </w:r>
          </w:p>
        </w:tc>
      </w:tr>
    </w:tbl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color w:val="FF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5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</w:t>
      </w:r>
      <w:r>
        <w:rPr>
          <w:color w:val="000000"/>
          <w:sz w:val="28"/>
          <w:szCs w:val="28"/>
        </w:rPr>
        <w:t>93</w:t>
      </w:r>
      <w:r>
        <w:rPr>
          <w:sz w:val="28"/>
          <w:szCs w:val="28"/>
        </w:rPr>
        <w:t xml:space="preserve">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ой аудиторной учебной нагрузки обучающегося </w:t>
      </w:r>
      <w:r>
        <w:rPr>
          <w:color w:val="000000"/>
          <w:sz w:val="28"/>
          <w:szCs w:val="28"/>
        </w:rPr>
        <w:t xml:space="preserve">62 </w:t>
      </w:r>
      <w:r>
        <w:rPr>
          <w:sz w:val="28"/>
          <w:szCs w:val="28"/>
        </w:rPr>
        <w:t>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 31ч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620" w:type="dxa"/>
        <w:jc w:val="left"/>
        <w:tblInd w:w="-10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080"/>
        <w:gridCol w:w="1260"/>
        <w:gridCol w:w="1080"/>
        <w:gridCol w:w="1080"/>
        <w:gridCol w:w="1080"/>
      </w:tblGrid>
      <w:tr>
        <w:trPr>
          <w:trHeight w:val="460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  аудиторная учебная нагрузка (всего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теоретические занят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6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Итоговая аттестация</w:t>
            </w:r>
            <w:r>
              <w:rPr>
                <w:i/>
                <w:iCs/>
                <w:sz w:val="28"/>
                <w:szCs w:val="28"/>
              </w:rPr>
              <w:t xml:space="preserve"> в </w:t>
            </w:r>
            <w:r>
              <w:rPr>
                <w:i/>
                <w:iCs/>
                <w:color w:val="000000"/>
                <w:sz w:val="28"/>
                <w:szCs w:val="28"/>
              </w:rPr>
              <w:t>форме зачета</w:t>
            </w:r>
            <w:r>
              <w:rPr>
                <w:i/>
                <w:iCs/>
                <w:color w:val="3366FF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b/>
          <w:caps/>
          <w:sz w:val="28"/>
          <w:szCs w:val="28"/>
        </w:rPr>
        <w:t xml:space="preserve">2.2. </w:t>
      </w:r>
      <w:r>
        <w:rPr>
          <w:b/>
          <w:sz w:val="28"/>
          <w:szCs w:val="28"/>
        </w:rPr>
        <w:t xml:space="preserve">Тематический план и содержание учебной дисциплины «Метрология, </w:t>
      </w:r>
      <w:r>
        <w:rPr>
          <w:b/>
          <w:color w:val="000000"/>
          <w:sz w:val="28"/>
          <w:szCs w:val="28"/>
        </w:rPr>
        <w:t>стандартизация и сертификация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tbl>
      <w:tblPr>
        <w:tblW w:w="15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670"/>
        <w:gridCol w:w="1440"/>
        <w:gridCol w:w="1524"/>
        <w:gridCol w:w="2132"/>
      </w:tblGrid>
      <w:tr>
        <w:trPr>
          <w:trHeight w:val="6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Содержание учебного материала, лабораторные </w:t>
              <w:br/>
              <w:t>и практические работы, самостоятельная работа обучающих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ровень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ени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петенци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5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/>
              </w:rPr>
              <w:t>Раздел 1.</w:t>
            </w:r>
            <w:r>
              <w:rPr/>
              <w:t xml:space="preserve">  </w:t>
            </w:r>
            <w:r>
              <w:rPr>
                <w:b/>
              </w:rPr>
              <w:t>Стандартизац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Тема 1.1 </w:t>
            </w:r>
            <w:r>
              <w:rPr>
                <w:rFonts w:eastAsia="Calibri"/>
                <w:bCs/>
              </w:rPr>
              <w:t>Введение. Инструктаж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Цели и задачи дисциплины. Роль и место знаний по дисциплине </w:t>
              <w:br/>
              <w:t>в подготовке квалифицированных кадров в соответствии с профилем специальности. Основные положения Закона РФ  «О техническом регулировании». Инструктаж по дисциплин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</w:rPr>
              <w:t xml:space="preserve">ОК </w:t>
            </w:r>
            <w:r>
              <w:rPr>
                <w:bCs/>
                <w:color w:val="000000"/>
              </w:rPr>
              <w:t>№ 1,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8"/>
                <w:szCs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К 4.3</w:t>
            </w:r>
          </w:p>
        </w:tc>
      </w:tr>
      <w:tr>
        <w:trPr>
          <w:trHeight w:val="82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Тема 1.2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Цели и задачи стандарт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иды стандартизации. 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color w:val="000000"/>
              </w:rPr>
              <w:t>Цели и задачи стандартизации.</w:t>
            </w:r>
            <w:r>
              <w:rPr>
                <w:bCs/>
              </w:rPr>
              <w:t xml:space="preserve"> Международная, региональная и национальная организации по стандартизации. Обьект и область стандартизации. Основные понятия в области стандартизации.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№ 1,2,4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амостоятельная работа№1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8"/>
              </w:rPr>
              <w:t xml:space="preserve"> </w:t>
            </w:r>
            <w:r>
              <w:rPr>
                <w:color w:val="000000"/>
                <w:spacing w:val="-8"/>
              </w:rPr>
              <w:t>Подготовить сообщение об организациях по стандартизации</w:t>
            </w:r>
            <w:r>
              <w:rPr>
                <w:color w:val="3366FF"/>
                <w:spacing w:val="-8"/>
              </w:rPr>
              <w:t>.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3366FF"/>
              </w:rPr>
            </w:pPr>
            <w:r>
              <w:rPr>
                <w:bCs/>
                <w:color w:val="000000"/>
              </w:rPr>
              <w:t>Срок выполнения: следующий ур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3366FF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№ 1,2,4,6,9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 xml:space="preserve">Тема 1.3 </w:t>
            </w:r>
            <w:r>
              <w:rPr>
                <w:b/>
              </w:rPr>
              <w:t xml:space="preserve">Принципы </w:t>
              <w:br/>
              <w:t>и функции стандартизации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66FF"/>
              </w:rPr>
            </w:pPr>
            <w:r>
              <w:rPr>
                <w:bCs/>
                <w:color w:val="000000"/>
              </w:rPr>
              <w:t xml:space="preserve">Сущность и содержание принципов и функций по стандартизации. Задачи стандартизации, их взаимосвязь с целями, принципами </w:t>
              <w:br/>
              <w:t>и функция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3366FF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№1,2,4,6,9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3366FF"/>
              </w:rPr>
            </w:pPr>
            <w:r>
              <w:rPr>
                <w:bCs/>
                <w:i/>
                <w:color w:val="3366FF"/>
              </w:rPr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актическое занятия №1</w:t>
            </w:r>
            <w:r>
              <w:rPr>
                <w:color w:val="000000"/>
                <w:spacing w:val="-8"/>
              </w:rPr>
              <w:t xml:space="preserve"> </w:t>
            </w:r>
          </w:p>
          <w:p>
            <w:pPr>
              <w:pStyle w:val="Normal"/>
              <w:rPr>
                <w:color w:val="3366FF"/>
                <w:spacing w:val="-8"/>
              </w:rPr>
            </w:pPr>
            <w:r>
              <w:rPr>
                <w:color w:val="000000"/>
                <w:spacing w:val="-8"/>
              </w:rPr>
              <w:t>Изучение методов стандартизации и их практического примен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3366FF"/>
              </w:rPr>
            </w:pPr>
            <w:r>
              <w:rPr>
                <w:b/>
                <w:bCs/>
                <w:color w:val="3366FF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№1,2,4,6,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3366FF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К 4.3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15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670"/>
        <w:gridCol w:w="1440"/>
        <w:gridCol w:w="1524"/>
        <w:gridCol w:w="2132"/>
      </w:tblGrid>
      <w:tr>
        <w:trPr>
          <w:trHeight w:val="7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Тема 1.4</w:t>
            </w:r>
            <w:r>
              <w:rPr>
                <w:b/>
                <w:color w:val="000000"/>
              </w:rPr>
              <w:t xml:space="preserve"> Стандартизация </w:t>
              <w:br/>
              <w:t>и качество проду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66FF"/>
              </w:rPr>
            </w:pPr>
            <w:r>
              <w:rPr>
                <w:b/>
                <w:bCs/>
                <w:color w:val="3366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3366FF"/>
              </w:rPr>
            </w:pPr>
            <w:r>
              <w:rPr>
                <w:b/>
                <w:bCs/>
                <w:color w:val="3366FF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3366FF"/>
              </w:rPr>
            </w:pPr>
            <w:r>
              <w:rPr>
                <w:b/>
                <w:bCs/>
                <w:color w:val="3366FF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3366FF"/>
              </w:rPr>
            </w:pPr>
            <w:r>
              <w:rPr>
                <w:bCs/>
                <w:i/>
                <w:color w:val="3366FF"/>
              </w:rPr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</w:rPr>
            </w:pPr>
            <w:r>
              <w:rPr>
                <w:bCs/>
                <w:color w:val="000000"/>
              </w:rPr>
              <w:t xml:space="preserve">Триада видов и методов деятельности по обеспечению качества </w:t>
              <w:br/>
              <w:t xml:space="preserve">и безопасности. Понятие о качестве. Показатели качества. Требования </w:t>
              <w:br/>
              <w:t xml:space="preserve">к качеству. Обеспечение качества продукции в строительстве, управление качеством. Перспективы развития стандартизации </w:t>
              <w:br/>
              <w:t xml:space="preserve"> в строительстве.</w:t>
            </w:r>
          </w:p>
          <w:p>
            <w:pPr>
              <w:pStyle w:val="Normal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3366FF"/>
              </w:rPr>
            </w:pPr>
            <w:r>
              <w:rPr>
                <w:b/>
                <w:bCs/>
                <w:color w:val="3366FF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3366FF"/>
              </w:rPr>
            </w:pPr>
            <w:r>
              <w:rPr>
                <w:bCs/>
              </w:rPr>
              <w:t>ОК №1,2,6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3366FF"/>
              </w:rPr>
            </w:pPr>
            <w:r>
              <w:rPr>
                <w:bCs/>
                <w:i/>
                <w:color w:val="3366FF"/>
              </w:rPr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66FF"/>
              </w:rPr>
            </w:pPr>
            <w:r>
              <w:rPr>
                <w:b/>
                <w:bCs/>
                <w:color w:val="000000"/>
              </w:rPr>
              <w:t>Самостоятельная работа№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3366FF"/>
              </w:rPr>
            </w:pPr>
            <w:r>
              <w:rPr>
                <w:b/>
                <w:bCs/>
                <w:color w:val="3366FF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3366FF"/>
              </w:rPr>
            </w:pPr>
            <w:r>
              <w:rPr>
                <w:bCs/>
                <w:color w:val="3366FF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3366FF"/>
              </w:rPr>
            </w:pPr>
            <w:r>
              <w:rPr>
                <w:bCs/>
                <w:color w:val="3366FF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3366FF"/>
              </w:rPr>
            </w:pPr>
            <w:r>
              <w:rPr>
                <w:bCs/>
                <w:i/>
                <w:color w:val="3366FF"/>
              </w:rPr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66FF"/>
              </w:rPr>
            </w:pPr>
            <w:r>
              <w:rPr>
                <w:color w:val="000000"/>
                <w:spacing w:val="-8"/>
              </w:rPr>
              <w:t>Процессы жизненного цикла продукции. Выполнить схему, составить анализ.</w:t>
            </w:r>
            <w:r>
              <w:rPr>
                <w:bCs/>
                <w:color w:val="000000"/>
              </w:rPr>
              <w:t xml:space="preserve"> Срок выполнения: следующий ур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3366FF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3366FF"/>
              </w:rPr>
            </w:pPr>
            <w:r>
              <w:rPr>
                <w:bCs/>
                <w:color w:val="3366FF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№1,2,4,6,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3366FF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К 4.3</w:t>
            </w:r>
          </w:p>
        </w:tc>
      </w:tr>
      <w:tr>
        <w:trPr>
          <w:trHeight w:val="195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3366FF"/>
              </w:rPr>
            </w:pPr>
            <w:r>
              <w:rPr/>
              <w:t xml:space="preserve">Тема 1.5  </w:t>
            </w:r>
            <w:r>
              <w:rPr>
                <w:b/>
                <w:color w:val="000000"/>
              </w:rPr>
              <w:t xml:space="preserve">Системы качества. Документация </w:t>
              <w:br/>
              <w:t>в системах каче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</w:rPr>
            </w:pPr>
            <w:r>
              <w:rPr>
                <w:bCs/>
                <w:color w:val="000000"/>
              </w:rPr>
              <w:t xml:space="preserve">Оценка качества. </w:t>
            </w:r>
            <w:r>
              <w:rPr>
                <w:color w:val="000000"/>
                <w:spacing w:val="-8"/>
              </w:rPr>
              <w:t xml:space="preserve">Понятие о системах качества.. Краткое содержание </w:t>
              <w:br/>
              <w:t xml:space="preserve">ГОСТ  Р  ИСО 9001-2011 СМК. Требования. Стандарты на системы качества. Документация  по системам качества. Сертификация  систем  качества. </w:t>
            </w:r>
          </w:p>
          <w:p>
            <w:pPr>
              <w:pStyle w:val="Normal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Системы качества в строительной отрасл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№1,2,4,6,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К 4.3</w:t>
            </w:r>
          </w:p>
        </w:tc>
      </w:tr>
      <w:tr>
        <w:trPr>
          <w:trHeight w:val="114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1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color w:val="000000"/>
              </w:rPr>
              <w:t>Категории стандартов. Виды нормативных документов</w:t>
            </w:r>
            <w:r>
              <w:rPr>
                <w:bCs/>
                <w:color w:val="000000"/>
              </w:rPr>
              <w:t>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андарт как нормативный документ. Категории стандартов, характеристика, обозначения. Виды нормативных документов. ОКП</w:t>
              <w:br/>
              <w:t xml:space="preserve"> и услуг. Нормативные документы в образовательной деятельности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№1,2,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К 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рактическое занятие № 2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Составление структуры текстового документа</w:t>
            </w:r>
            <w:r>
              <w:rPr>
                <w:bCs/>
                <w:color w:val="3366FF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№1,2,6,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К 4.3</w:t>
            </w:r>
          </w:p>
        </w:tc>
      </w:tr>
      <w:tr>
        <w:trPr>
          <w:trHeight w:val="13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Тема 1.7 </w:t>
            </w:r>
            <w:r>
              <w:rPr>
                <w:b/>
              </w:rPr>
              <w:t>Межотраслевые системы  (комплексы) стандартов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</w:rPr>
              <w:t xml:space="preserve">Цели и принципы создания, структура, содержание и обозначение стандартов: ЕСТД, СРПП, ЕСКК, ТЭИ, ЕСКД. Стандарты, обеспечивающие качество продукции. Стандарты, обеспечивающие качество продукции, на стадии эксплуатации. Система стандартов </w:t>
              <w:br/>
              <w:t>по управлению и информации и социальной сфер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№1.2.4,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К 4.3</w:t>
            </w:r>
          </w:p>
        </w:tc>
      </w:tr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1.8</w:t>
            </w:r>
            <w:r>
              <w:rPr>
                <w:b/>
                <w:bCs/>
                <w:color w:val="000000"/>
              </w:rPr>
              <w:t xml:space="preserve"> Классификация </w:t>
              <w:br/>
              <w:t>и кодирование информации</w:t>
            </w:r>
            <w:r>
              <w:rPr>
                <w:bCs/>
                <w:color w:val="000000"/>
              </w:rPr>
              <w:t>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СК и КТЭИ,  принципы построения. Штриховое кодирование. Структура штрихкода. Алгоритм расчета контрольной цифры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6210" w:leader="none"/>
              </w:tabs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№1.2,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ая занятие № 3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 реальных штрихкодов. Проверка их подлин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ОК № 1,2,4,6,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амостоятельная работа № 3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овести расчет различных штрихкодов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Срок выполнения: следующий ур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ОК № 1,2,4,6,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Тема 1.9 </w:t>
            </w:r>
            <w:r>
              <w:rPr>
                <w:b/>
                <w:bCs/>
                <w:color w:val="000000"/>
              </w:rPr>
              <w:t>Порядок разработки стандар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 xml:space="preserve">Основные стадии в разработке стандарта. Пересмотр и отмена стандартов. Структура технического регламента. Знак обращения </w:t>
              <w:br/>
              <w:t>на рынке. Порядок разработки технического регламен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№ 1,2,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К 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1.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Надзор </w:t>
              <w:br/>
              <w:t xml:space="preserve">и контроль </w:t>
              <w:br/>
              <w:t>в стандартизации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Надзор и  контроль за выполнением требований стандартов. Ответственность за невыполнение требований стандарт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№ 1,2,4,6,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К 4.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амостоятельная работа№4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оставить перечень вопросов. Оформить творческую работу (игру)           « Домино».</w:t>
            </w:r>
            <w:r>
              <w:rPr>
                <w:bCs/>
              </w:rPr>
              <w:t xml:space="preserve"> Срок выполнения: одна нед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№1,2,4,6,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по разделу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1" w:hRule="atLeast"/>
        </w:trPr>
        <w:tc>
          <w:tcPr>
            <w:tcW w:w="15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Метрология</w:t>
            </w:r>
          </w:p>
        </w:tc>
      </w:tr>
      <w:tr>
        <w:trPr>
          <w:trHeight w:val="26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</w:rPr>
              <w:t>Тема 2.11.</w:t>
            </w:r>
            <w:r>
              <w:rPr>
                <w:b/>
                <w:bCs/>
                <w:color w:val="000000"/>
              </w:rPr>
              <w:t xml:space="preserve">Метрология. Основные понятия </w:t>
              <w:br/>
              <w:t>и определения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Метрология как наука об измерениях. Краткие сведения из истории метрологии. Цели и задачи метрологии. Законодательная база метрологии. Основные понятия и определения. Международная система единиц СИ. Метрология в строительств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№1,2,6.</w:t>
            </w:r>
          </w:p>
        </w:tc>
      </w:tr>
      <w:tr>
        <w:trPr>
          <w:trHeight w:val="26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ема 2.12 </w:t>
            </w:r>
            <w:r>
              <w:rPr>
                <w:b/>
                <w:bCs/>
                <w:color w:val="000000"/>
              </w:rPr>
              <w:t>Классификация средств измерений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ая характеристика средств измерений. Классификация СИ. Эталоны. Эталонная база в Росс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ОК №1,2,6,9</w:t>
            </w:r>
          </w:p>
        </w:tc>
      </w:tr>
      <w:tr>
        <w:trPr>
          <w:trHeight w:val="26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ема 2.13 </w:t>
            </w:r>
            <w:r>
              <w:rPr>
                <w:b/>
                <w:bCs/>
                <w:color w:val="000000"/>
              </w:rPr>
              <w:t>Метрологические характеристики средств измерений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трологические свойства СИ. Структурные элементы средств измерений. Способы отсчета показа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№1,2,4,6,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К 4.3</w:t>
            </w:r>
          </w:p>
        </w:tc>
      </w:tr>
      <w:tr>
        <w:trPr>
          <w:trHeight w:val="26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амостоятельная работа № 5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ить схему и провести анализ системы передачи размера единицы величин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Срок выполнения: следующий ур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№1,2,4,6,9</w:t>
            </w:r>
          </w:p>
        </w:tc>
      </w:tr>
      <w:tr>
        <w:trPr>
          <w:trHeight w:val="26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ая работа № 4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учение видов и методов измерений и их практического примен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№1,2,4,6,9</w:t>
            </w:r>
          </w:p>
        </w:tc>
      </w:tr>
      <w:tr>
        <w:trPr>
          <w:trHeight w:val="26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рактическая работа № 5,6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Проведение измерений универсальными инструмента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2.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грешности измерений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грешности измерений. Теоретические положения. Классификация погрешностей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№1,2,6.</w:t>
            </w:r>
          </w:p>
        </w:tc>
      </w:tr>
      <w:tr>
        <w:trPr>
          <w:trHeight w:val="26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2.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ый метрологический контроль и надзор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ь, объекты и сферы распространения государственного метрологического контроля и надзора. Характеристика видов государственного метрологического контроля и надзор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№1,2,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К 4.3</w:t>
            </w:r>
          </w:p>
        </w:tc>
      </w:tr>
      <w:tr>
        <w:trPr>
          <w:trHeight w:val="558" w:hRule="atLeast"/>
        </w:trPr>
        <w:tc>
          <w:tcPr>
            <w:tcW w:w="15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Сертификация.</w:t>
            </w:r>
          </w:p>
        </w:tc>
      </w:tr>
      <w:tr>
        <w:trPr>
          <w:trHeight w:val="13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Тема 3.16 </w:t>
            </w:r>
            <w:r>
              <w:rPr>
                <w:b/>
                <w:bCs/>
                <w:color w:val="000000"/>
              </w:rPr>
              <w:t xml:space="preserve">Сертификация. Основные  понятия </w:t>
              <w:br/>
              <w:t>и определения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Основные понятия в области оценки соответствия и сертификации. Цели и принципы подтверждения соответствия. Законодательная и нормативная  база сертификации. Закон РФ « О сертификации продукции и услуг». Виды сертификации. Участники сертифик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№1,2,6.</w:t>
            </w:r>
          </w:p>
        </w:tc>
      </w:tr>
      <w:tr>
        <w:trPr>
          <w:trHeight w:val="116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амостоятельная работа № 6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оставить перечень отличительных признаков обязательной </w:t>
              <w:br/>
              <w:t>и добровольной сертификации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ок выполнения: следующий ур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ОК №1.2.4.6.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К 4.3</w:t>
            </w:r>
          </w:p>
        </w:tc>
      </w:tr>
      <w:tr>
        <w:trPr>
          <w:trHeight w:val="41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3.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орядок проведения сертификации в РФ.</w:t>
              <w:br/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рядок сертификации. Участники сертификации. Органы </w:t>
              <w:br/>
              <w:t>по сертификации и испытательные лаборатории. Схемы сертификации. Системы  сертификации. Маркировка изделий знаком соответствия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Особенности сертификации строительной продук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№1,2,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К 4.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3.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иды, системы </w:t>
              <w:br/>
              <w:t>и схемы сертификации в РФ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арактеристика видов сертификации. Системы сертификации. Схема сертификации продукции и услуг в РФ. Схемы сертификации</w:t>
              <w:br/>
              <w:t xml:space="preserve"> в строительств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№1,2,6,9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3.1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собенности сертификации </w:t>
              <w:br/>
              <w:t>в строительстве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иды сертификации в строительстве. Сертификация строительных материалов. Органы по сертификации. Особенности сертифик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№1,2,6,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К 4.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3.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ертификация услуг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иды сертификации.  Схемы сертификации услу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№1,2,6,9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3.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ерспективы развития  сертификации продукции и услуг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правления развития системы оценки и подтверждения соответствия в мире. Решение задач, выдвинутых отечественной практикой сертификации в последнее десятилет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ОК №1,2,6,9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ое занятие № 7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дение анализа схем сертифик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№1,2,4,6,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К 4.3</w:t>
            </w:r>
          </w:p>
        </w:tc>
      </w:tr>
      <w:tr>
        <w:trPr>
          <w:trHeight w:val="64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амостоятельная работа № 7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ставить кроссворд по терминам сертифик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ОК №1,2,4,6,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ое занятие №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учение структуры и содержания сертифика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№1,2,4,6,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К 4.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3366FF"/>
              </w:rPr>
              <w:t xml:space="preserve">                                                                                                              </w:t>
            </w:r>
            <w:r>
              <w:rPr>
                <w:bCs/>
                <w:color w:val="000000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Для характеристики уровня освоения учебного материала используются следующие обозначения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3.–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Реализация программы дисциплины не требует наличия учебного кабинета </w:t>
      </w:r>
      <w:r>
        <w:rPr>
          <w:color w:val="000000"/>
          <w:sz w:val="28"/>
          <w:szCs w:val="28"/>
        </w:rPr>
        <w:t>«Метрологии, стандартизации и  сертификации 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89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Шишмарев В.Ю. Метрология, стандартизация, сертификация </w:t>
              <w:br/>
              <w:t>и техническое регулирование: учебник / В.Ю. Шишмарев. -4 изд., стер. - М: Академия, 2016. - 320 с.: ил. - (Среднее профессиональное образование)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8923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тандартизация  (Электронный ресурс) Режим доступа: http://www.rgtr.ru/nav/11/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8923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Хрусталева, Э.А. Метрология, стандартизация и сертификация. Практикум: учебное пособие. – М.: КНОРУС, 2011. – 171с.: ил. – (Среднее профессиональное образование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8923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Басаков, М. И. Основы стандартизации, метрологии  и сертификации: 100 экзаменационных ответов: экспресс-справочник для студентов вузов и колледжей. – Ростов- на-Дону: ИКЦ «Март»,- 256 с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8923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Гагарина, Л. Г. Основы метрологии, стандартизации и сертификации/ Л.Г. Гагарина, Т. В. Епифанов. – М.: ФОРУМ: ИНФРА-М, 2005. – 96 с. –(Профессиональное образование)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8923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Клевлеев, В.М. Метрология, сертификация и стандартизация: учебник –справочник для студентов вузов и колледжей / В.М. Клеевлеев, И.А. Кузнецова, Ю.П. Попов. – М.: ФОРУМ: ИНФРА-М, 2004. 256 с. –(Профессиональное образование)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8923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Крылова, Г.Д. Метрология, стандартизация, сертификация: учебник для вузов. –2 изд., перераб. и доп.М.: ЮНИТИ-ДАНА, 2001.- 712 с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bCs/>
          <w:color w:val="FF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NewRomanPSMT;Times New Roman" w:hAnsi="TimesNewRomanPSMT;Times New Roman" w:cs="TimesNewRomanPSMT;Times New Roman"/>
          <w:b/>
          <w:b/>
          <w:bCs/>
          <w:color w:val="FF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bCs/>
          <w:color w:val="FF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color w:val="FF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5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, тестирования, а также выполнения студентами домашних заданий, контрольных р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860"/>
      </w:tblGrid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ния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существлять поиск необходимой нормативной документации и использовать </w:t>
              <w:br/>
              <w:t>ее при решении профессиональных задач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ыполнение пр.р. № 1;2;3. самостоятельной работы № 1-8.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менять стандарты при составлении нормативно- технической документации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пр.р. № 2;3.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ределять метрологические характеристики средств измерен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пр.р .№ 5;6. самостоятельной работы № 5.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сновные понятия и определения по метрологии, стандартизации и сертификации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тестовых заданий; контрольной работы.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стемы сертификации в РФ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пр. р. № 6.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ормативные документы по метрологии, стандартизации, сертификации; порядок </w:t>
              <w:br/>
              <w:t>их разработки, внедрения и обновления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тестовых заданий; контрольной работы, пр.р. № 2,3;4;5;6,7,8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color w:val="FF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NewRomanPSMT;Times New Roman" w:hAnsi="TimesNewRomanPSMT;Times New Roman" w:cs="TimesNewRomanPSMT;Times New Roman"/>
          <w:b/>
          <w:b/>
          <w:color w:val="FF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Style14">
    <w:name w:val="Знак примечания"/>
    <w:basedOn w:val="Style12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0:53:00Z</dcterms:created>
  <dc:creator>BLINOV</dc:creator>
  <dc:description/>
  <cp:keywords/>
  <dc:language>en-US</dc:language>
  <cp:lastModifiedBy>t_konstantinova</cp:lastModifiedBy>
  <cp:lastPrinted>2014-09-12T13:23:00Z</cp:lastPrinted>
  <dcterms:modified xsi:type="dcterms:W3CDTF">2020-01-16T04:52:00Z</dcterms:modified>
  <cp:revision>180</cp:revision>
  <dc:subject/>
  <dc:title>ПРОЕКТ</dc:title>
</cp:coreProperties>
</file>