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теме «Уроки доброты» по произведению В.Г.Распутина «Уроки французског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Орг. момент</w:t>
      </w:r>
      <w:r>
        <w:rPr/>
        <w:t xml:space="preserve">. Доброе утро, ребята! Садитесь, пожалуйста. Итак, давайте начнём наш урок.  </w:t>
      </w:r>
      <w:r>
        <w:rPr>
          <w:b/>
          <w:sz w:val="28"/>
          <w:szCs w:val="28"/>
        </w:rPr>
        <w:t>Индуктор</w:t>
      </w:r>
      <w:r>
        <w:rPr>
          <w:sz w:val="28"/>
          <w:szCs w:val="28"/>
        </w:rPr>
        <w:t xml:space="preserve">. </w:t>
      </w:r>
      <w:r>
        <w:rPr>
          <w:b/>
        </w:rPr>
        <w:t xml:space="preserve">Посмотрите, пожалуйста, на картинки на слайдах презентации </w:t>
      </w:r>
      <w:hyperlink r:id="rId2">
        <w:r>
          <w:rPr>
            <w:rStyle w:val="InternetLink"/>
          </w:rPr>
          <w:t>https://dom28-my.sharepoint.com/:p:/r/personal/kapitanovaia_dom-28_ru/_layouts/15/Doc.aspx?sourcedoc=%7BDAA5E86B-8F53-4E77-8F60-F89409E2345C%7D&amp;file=%D1%83%D1%80%D0%BE%D0%BA%20%D0%B4%D0%BE%D0%B1%D1%80%D0%B0.ppt&amp;action=edit&amp;mobileredirect=true</w:t>
        </w:r>
      </w:hyperlink>
      <w:r>
        <w:rPr>
          <w:b/>
        </w:rPr>
        <w:t xml:space="preserve"> и</w:t>
      </w:r>
      <w:r>
        <w:rPr/>
        <w:t xml:space="preserve"> попытайтесь догадаться, о чём мы сегодня будем говорить  (ответы). Да, мы сегодня будем говорить о доброте. </w:t>
      </w:r>
      <w:r>
        <w:rPr>
          <w:b/>
        </w:rPr>
        <w:t>Перед вами текст , который представляет собой отрывок из дневника вашего ровесника. Давайте прочитаем его</w:t>
      </w:r>
      <w:r>
        <w:rPr/>
        <w:t xml:space="preserve">. (приложение 1) </w:t>
      </w:r>
      <w:hyperlink r:id="rId3">
        <w:r>
          <w:rPr>
            <w:rStyle w:val="InternetLink"/>
          </w:rPr>
          <w:t>https://dom28-my.sharepoint.com/:w:/r/personal/kapitanovaia_dom-28_ru/_layouts/15/Doc.aspx?sourcedoc=%7B3B952335-6E64-46FE-B357-8664C7436119%7D&amp;file=%D0%BF%D1%80%D0%B8%D0%BB%D0%BE%D0%B6%D0%B5%D0%BD%D0%B8%D0%B5%201.doc&amp;action=default&amp;mobileredirect=true</w:t>
        </w:r>
      </w:hyperlink>
    </w:p>
    <w:p>
      <w:pPr>
        <w:pStyle w:val="Normal"/>
        <w:ind w:left="360" w:hanging="0"/>
        <w:rPr/>
      </w:pPr>
      <w:r>
        <w:rPr/>
        <w:t>Беседа по вопросам.</w:t>
      </w:r>
    </w:p>
    <w:p>
      <w:pPr>
        <w:pStyle w:val="Normal"/>
        <w:ind w:left="360" w:hanging="0"/>
        <w:rPr/>
      </w:pPr>
      <w:r>
        <w:rPr/>
        <w:t xml:space="preserve">О чём рассуждает Алексей? </w:t>
      </w:r>
    </w:p>
    <w:p>
      <w:pPr>
        <w:pStyle w:val="Normal"/>
        <w:ind w:left="360" w:hanging="0"/>
        <w:rPr/>
      </w:pPr>
      <w:r>
        <w:rPr/>
        <w:t>А вы встречались в своей жизни с «плохими хорошими» или «хорошими плохими» поступками?</w:t>
      </w:r>
    </w:p>
    <w:p>
      <w:pPr>
        <w:pStyle w:val="Normal"/>
        <w:ind w:left="360" w:hanging="0"/>
        <w:rPr/>
      </w:pPr>
      <w:r>
        <w:rPr/>
        <w:t>Как вы считаете, можно ли унизить человека добротой? Аргументируйте свой ответ.</w:t>
      </w:r>
    </w:p>
    <w:p>
      <w:pPr>
        <w:pStyle w:val="Normal"/>
        <w:ind w:left="360" w:hanging="0"/>
        <w:rPr/>
      </w:pPr>
      <w:r>
        <w:rPr/>
        <w:t>Что такое настоящая доброта?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.</w:t>
      </w:r>
    </w:p>
    <w:p>
      <w:pPr>
        <w:pStyle w:val="Normal"/>
        <w:ind w:left="360" w:hanging="0"/>
        <w:rPr/>
      </w:pPr>
      <w:r>
        <w:rPr>
          <w:b/>
          <w:u w:val="single"/>
        </w:rPr>
        <w:t>Сегодня на уроке мы попытаемся раскрыть духовые ценности, нравственные законы, по которым живут герои рассказ Распутина «Уроки французского</w:t>
      </w:r>
      <w:r>
        <w:rPr/>
        <w:t>». Давайте вспомним , в какое время родился писатель. Какие моменты биографии легли в основу рассказа? (слайды). Как называется такой рассказ, в основу которого легли реальные события из жизни автора? (слайд)</w:t>
      </w:r>
    </w:p>
    <w:p>
      <w:pPr>
        <w:pStyle w:val="Normal"/>
        <w:ind w:left="360" w:hanging="0"/>
        <w:rPr/>
      </w:pPr>
      <w:r>
        <w:rPr/>
        <w:t xml:space="preserve">С какой целью Распутин написал автобиографический рассказ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блема (Можно ли назвать уроки французского уроками доброты?) Давайте попытаемся доказать это.  Что нужно для этого сделать?.</w:t>
      </w:r>
    </w:p>
    <w:p>
      <w:pPr>
        <w:pStyle w:val="Normal"/>
        <w:ind w:left="360" w:hanging="0"/>
        <w:rPr>
          <w:b/>
          <w:b/>
        </w:rPr>
      </w:pPr>
      <w:r>
        <w:rPr/>
        <w:t>Сегодня мы будем работать в творческих группах-студиях</w:t>
      </w:r>
      <w:r>
        <w:rPr>
          <w:u w:val="single"/>
        </w:rPr>
        <w:t xml:space="preserve">. Вы будете создавать </w:t>
      </w:r>
      <w:r>
        <w:rPr>
          <w:b/>
          <w:u w:val="single"/>
        </w:rPr>
        <w:t>литературные портреты. Что это? Слайд. Что нужно сделать для того, чтобы создать</w:t>
      </w:r>
      <w:r>
        <w:rPr>
          <w:u w:val="single"/>
        </w:rPr>
        <w:t xml:space="preserve"> литературный портрет?(анализировать, отвечать на вопросы, извлечь информацию из текста, приводить аргументы</w:t>
      </w:r>
      <w:r>
        <w:rPr>
          <w:b/>
          <w:u w:val="single"/>
        </w:rPr>
        <w:t>). Во время выступления друг друга вы все будете</w:t>
      </w:r>
      <w:r>
        <w:rPr>
          <w:b/>
        </w:rPr>
        <w:t xml:space="preserve"> заполнять рабочие листы(приложение 2) </w:t>
      </w:r>
      <w:hyperlink r:id="rId4">
        <w:r>
          <w:rPr>
            <w:rStyle w:val="InternetLink"/>
          </w:rPr>
          <w:t>https://dom28-my.sharepoint.com/:w:/r/personal/kapitanovaia_dom-28_ru/_layouts/15/Doc.aspx?sourcedoc=%7B96DD0294-8C41-425B-BD49-AF4D4E595DB7%7D&amp;file=%D0%BF%D1%80%D0%B8%D0%BB%D0%BE%D0%B6%D0%B5%D0%BD%D0%B8%D0%B5%202.doc&amp;action=default&amp;mobileredirect=true</w:t>
        </w:r>
      </w:hyperlink>
      <w:r>
        <w:rPr>
          <w:b/>
        </w:rPr>
        <w:t xml:space="preserve"> (найдите их). Давайте вспомним, какие правила существуют для работы в группах?(умение слушать, распределять обязанности, уважать, контролировать время). Итак, мы начнём. (время для работы =7 минут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бота в группах (учитель консультирует ребят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тветы первая группа. Учитель демонстрирует слайд с заданием.</w:t>
      </w:r>
    </w:p>
    <w:p>
      <w:pPr>
        <w:pStyle w:val="Normal"/>
        <w:rPr>
          <w:b/>
          <w:b/>
        </w:rPr>
      </w:pPr>
      <w:r>
        <w:rPr/>
        <w:t xml:space="preserve">Сущность человеческого характера, тех или иных поступков особенно отчётливо проявляется в сложных, критических жизненных ситуациях. </w:t>
      </w:r>
    </w:p>
    <w:p>
      <w:pPr>
        <w:pStyle w:val="Normal"/>
        <w:rPr>
          <w:b/>
          <w:b/>
          <w:u w:val="single"/>
        </w:rPr>
      </w:pPr>
      <w:r>
        <w:rPr/>
        <w:t xml:space="preserve">Охарактеризуйте время. Назовите ключевые слова, характеризующие время. Ответ аргументируйте цитатами из текста. </w:t>
      </w:r>
      <w:r>
        <w:rPr>
          <w:b/>
        </w:rPr>
        <w:t xml:space="preserve">Проследите по тексту, как автор рисует картину жизни послевоенного времени. </w:t>
      </w:r>
      <w:r>
        <w:rPr>
          <w:b/>
          <w:u w:val="single"/>
        </w:rPr>
        <w:t xml:space="preserve">Все ребята делают записи в рабочем лист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>Задание групп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раясь на текст рассказа, докажем, что этот мальчик – личность. Назовите качества характера мальчика, приведите аргументы из тек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казало ли влияние на формирование его характера то время, в которое он жил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чему мальчик играл на деньги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очему мальчик отказался брать посылку и обедать у учительницы? (как это его характеризует?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акие жизненные уроки получил герой от Вадима и Птахи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здайте литературный портрет героя. Внешний портрет дан в рабочем листке. Проанализируйте его. На что обращает внимание автор. Назовите внутренние черты характера. Приведите аргументы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ерой, несмотря на то, что ему 11 лет, уже личность. Он хорошо учится, понимая то, что на нём лежит ответственность. Он старательный. Он жалеет мать, не рассказывая о своих трудностях. Настойчивый, упорный. </w:t>
      </w:r>
      <w:r>
        <w:rPr>
          <w:b/>
          <w:u w:val="single"/>
        </w:rPr>
        <w:t>Записи в рабочем листке</w:t>
      </w:r>
      <w:r>
        <w:rPr>
          <w:u w:val="single"/>
        </w:rPr>
        <w:t xml:space="preserve">. 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ЕСТНОСТЬ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ОРСТВО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МЕЛОСТЬ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ОЙКОСТЬ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ЛЯ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СТОЯТЕЛЬНОСТЬ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Чувство собственного достоинства. </w:t>
      </w:r>
      <w:r>
        <w:rPr>
          <w:b/>
          <w:bCs/>
          <w:i/>
          <w:iCs/>
          <w:u w:val="single"/>
        </w:rPr>
        <w:t>Давайте составим синквейн. (Что это?)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бразец на доске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группа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Задание группе 3. Ответьте на вопросы. Используйте текст рассказа для аргументации. 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ую цель поставила перед собой Лидия Михайловна? (Почему?)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она шла к этой цели?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чему ей оказалось так трудно помочь герою рассказа?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жно ли сказать, что её доброта унижала его?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Создайте литературный портрет героини. Внешний портрет дан в рабочем листке. Проанализируйте его. На что обращает внимание автор. Назовите внутренние черты характера. Приведите аргументы.</w:t>
      </w:r>
    </w:p>
    <w:p>
      <w:pPr>
        <w:pStyle w:val="Normal"/>
        <w:rPr/>
      </w:pPr>
      <w:r>
        <w:rPr>
          <w:u w:val="single"/>
        </w:rPr>
        <w:t>Записи в листке</w:t>
      </w:r>
      <w:r>
        <w:rPr/>
        <w:t xml:space="preserve">.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МЕЛОСТЬ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УВСТВО СОБСТВЕННОГО ДОСТОИНСТВА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СТНОСТЬ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БРОТА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ЛОСЕРД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УТКОСТЬ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ЩЕДРОСТЬ</w:t>
      </w:r>
    </w:p>
    <w:p>
      <w:pPr>
        <w:pStyle w:val="Normal"/>
        <w:ind w:left="360" w:hanging="0"/>
        <w:rPr/>
      </w:pPr>
      <w:r>
        <w:rPr>
          <w:b/>
          <w:bCs/>
          <w:i/>
          <w:iCs/>
          <w:u w:val="single"/>
        </w:rPr>
        <w:t>ОТЗЫВЧИВОСТЬ .</w:t>
      </w:r>
    </w:p>
    <w:p>
      <w:pPr>
        <w:pStyle w:val="Normal"/>
        <w:ind w:left="360" w:hanging="0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  <w:t>Сценка.(обсуждение, удалось ли ребятам передать характеры героев?)</w:t>
      </w:r>
    </w:p>
    <w:p>
      <w:pPr>
        <w:pStyle w:val="Normal"/>
        <w:rPr/>
      </w:pPr>
      <w:r>
        <w:rPr/>
        <w:t>Задание группе 4.</w:t>
      </w:r>
    </w:p>
    <w:p>
      <w:pPr>
        <w:pStyle w:val="Normal"/>
        <w:rPr/>
      </w:pPr>
      <w:r>
        <w:rPr/>
        <w:t>Проанализируйте эпизод, в котором Лидия Михайловна предложила играть на деньги. Используйте  текст. Ответьте на вопросы, приводя аргументы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ое впечатление её поведение произвело на героя рассказа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рушила ли она учительскую этику, играя на деньги с учеником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вы отнеслись к поступку Лидии Михайловны?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жно ли назвать её поступок «хорошим плохим»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Задание группе 5.</w:t>
      </w:r>
    </w:p>
    <w:p>
      <w:pPr>
        <w:pStyle w:val="Normal"/>
        <w:rPr/>
      </w:pPr>
      <w:r>
        <w:rPr/>
        <w:t>Используя текст рассказа, ответьте на вопросы, приведите аргументы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аким человеком вам показался директор школы?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он относился к провинившимся ученикам? Какие меры принимал?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едливо ли он поступил с Лидией Михайловной?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держится при разговоре с ним учительница?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чему не пытается ничего ему объяснить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ой приём использует автор при описании директора и учительницы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овите ключевые качества героини и директора на основе сопоставления.</w:t>
      </w:r>
    </w:p>
    <w:p>
      <w:pPr>
        <w:pStyle w:val="Normal"/>
        <w:rPr/>
      </w:pPr>
      <w:r>
        <w:rPr/>
        <w:t>Делаем записи в рабочем листке.</w:t>
      </w:r>
    </w:p>
    <w:p>
      <w:pPr>
        <w:pStyle w:val="Normal"/>
        <w:ind w:left="360" w:hanging="0"/>
        <w:rPr/>
      </w:pPr>
      <w:r>
        <w:rPr/>
        <w:t>Доброта</w:t>
      </w:r>
    </w:p>
    <w:p>
      <w:pPr>
        <w:pStyle w:val="Normal"/>
        <w:ind w:left="360" w:hanging="0"/>
        <w:rPr/>
      </w:pPr>
      <w:r>
        <w:rPr/>
        <w:t>Чуткость</w:t>
      </w:r>
    </w:p>
    <w:p>
      <w:pPr>
        <w:pStyle w:val="Normal"/>
        <w:ind w:left="360" w:hanging="0"/>
        <w:rPr/>
      </w:pPr>
      <w:r>
        <w:rPr/>
        <w:t>Отзывчивость</w:t>
      </w:r>
    </w:p>
    <w:p>
      <w:pPr>
        <w:pStyle w:val="Normal"/>
        <w:ind w:left="360" w:hanging="0"/>
        <w:rPr/>
      </w:pPr>
      <w:r>
        <w:rPr/>
        <w:t>Доверие</w:t>
      </w:r>
    </w:p>
    <w:p>
      <w:pPr>
        <w:pStyle w:val="Normal"/>
        <w:ind w:left="360" w:hanging="0"/>
        <w:rPr/>
      </w:pPr>
      <w:r>
        <w:rPr/>
        <w:t>Уважение к детя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ёрствость</w:t>
      </w:r>
    </w:p>
    <w:p>
      <w:pPr>
        <w:pStyle w:val="Normal"/>
        <w:ind w:left="360" w:hanging="0"/>
        <w:rPr/>
      </w:pPr>
      <w:r>
        <w:rPr/>
        <w:t>Невнимательность</w:t>
      </w:r>
    </w:p>
    <w:p>
      <w:pPr>
        <w:pStyle w:val="Normal"/>
        <w:ind w:left="360" w:hanging="0"/>
        <w:rPr/>
      </w:pPr>
      <w:r>
        <w:rPr/>
        <w:t>Бездушие</w:t>
      </w:r>
    </w:p>
    <w:p>
      <w:pPr>
        <w:pStyle w:val="Normal"/>
        <w:ind w:left="360" w:hanging="0"/>
        <w:rPr/>
      </w:pPr>
      <w:r>
        <w:rPr/>
        <w:t>формализ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Итак, ребята, давайте подведём итоги нашей работы. На какой вопрос мы должны были ответить? Что мы делали, чтобы ответить на этот вопрос. Как мы можем ответить? Конечно, 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рнёмся к предислов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Странно: почему мы так же, как и перед родителями, всякий раз чувствуем свою вину перед учителями? И не за то вовсе, что было в школе, — нет, а за то, что сталось с нами после.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то вызывает у автора, говорящего от имени людей,  чувство вины и  стыда?</w:t>
      </w:r>
    </w:p>
    <w:p>
      <w:pPr>
        <w:pStyle w:val="Normal"/>
        <w:ind w:left="360" w:hanging="0"/>
        <w:rPr/>
      </w:pPr>
      <w:r>
        <w:rPr>
          <w:b/>
        </w:rPr>
        <w:t xml:space="preserve">(Добро начинаешь ценить не сразу, не сразу начинаешь понимать тех, кто заботился о тебе, пытался наставить на путь истинный, превращая уроки в уроки доброты, кто, может быть, ошибался, заблуждался, но стремился помочь от чистого сердца.  </w:t>
      </w:r>
      <w:r>
        <w:rPr>
          <w:b/>
          <w:u w:val="single"/>
        </w:rPr>
        <w:t>Что сталось с нами после? Мы охладели душой, забыли о тех, о ком забывать нельзя. Писатель хочет пробудить нашу память, совесть, он говорит о законах доброты: истинное добро не требует награды, не ищет прямой отдачи, оно бескорыстно, оно имеет способность распространяться и возвращаться к тому, то кого оно исходило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Лидия Михайловна открыла мальчику новый мир, показала «другую жизнь», где люди могут доверять друг другу, поддерживать и помогать, разделять горе, избавлять от одиночества. Мальчик узнал «красные яблоки», о которых и не мечтал никогда. Он  узнал о том, что не одинок, что есть на свете доброта, отзывчивость, любовь. Это и есть истинные духовные ценност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кончить мне хочется наш урок  картиной. Микеланджело. «Сотворение человека». Энергичная рука Бога-отца справа коснётся слабой руки человека слева, и человек обретёт силу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вайте и мы будем творить добро.</w:t>
      </w:r>
    </w:p>
    <w:p>
      <w:pPr>
        <w:pStyle w:val="Normal"/>
        <w:ind w:left="360" w:hanging="0"/>
        <w:rPr/>
      </w:pPr>
      <w:r>
        <w:rPr>
          <w:b/>
          <w:u w:val="single"/>
        </w:rPr>
        <w:t>Спасибо.  Домашнее задание. Написать сочинение на тему «Как я понимаю доброту».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m28-my.sharepoint.com/:p:/r/personal/kapitanovaia_dom-28_ru/_layouts/15/Doc.aspx?sourcedoc={DAA5E86B-8F53-4E77-8F60-F89409E2345C}&amp;file=&#1091;&#1088;&#1086;&#1082; &#1076;&#1086;&#1073;&#1088;&#1072;.ppt&amp;action=edit&amp;mobileredirect=true" TargetMode="External"/><Relationship Id="rId3" Type="http://schemas.openxmlformats.org/officeDocument/2006/relationships/hyperlink" Target="https://dom28-my.sharepoint.com/:w:/r/personal/kapitanovaia_dom-28_ru/_layouts/15/Doc.aspx?sourcedoc={3B952335-6E64-46FE-B357-8664C7436119}&amp;file=&#1087;&#1088;&#1080;&#1083;&#1086;&#1078;&#1077;&#1085;&#1080;&#1077; 1.doc&amp;action=default&amp;mobileredirect=true" TargetMode="External"/><Relationship Id="rId4" Type="http://schemas.openxmlformats.org/officeDocument/2006/relationships/hyperlink" Target="https://dom28-my.sharepoint.com/:w:/r/personal/kapitanovaia_dom-28_ru/_layouts/15/Doc.aspx?sourcedoc={96DD0294-8C41-425B-BD49-AF4D4E595DB7}&amp;file=&#1087;&#1088;&#1080;&#1083;&#1086;&#1078;&#1077;&#1085;&#1080;&#1077; 2.doc&amp;action=default&amp;mobileredirect=tru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8:58:00Z</dcterms:created>
  <dc:creator>Admin</dc:creator>
  <dc:description/>
  <cp:keywords/>
  <dc:language>en-US</dc:language>
  <cp:lastModifiedBy>ASUS</cp:lastModifiedBy>
  <dcterms:modified xsi:type="dcterms:W3CDTF">2020-02-21T06:19:00Z</dcterms:modified>
  <cp:revision>11</cp:revision>
  <dc:subject/>
  <dc:title/>
</cp:coreProperties>
</file>