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z w:val="32"/>
          <w:szCs w:val="28"/>
        </w:rPr>
      </w:pPr>
      <w:r>
        <w:rPr>
          <w:bCs/>
          <w:sz w:val="40"/>
          <w:szCs w:val="28"/>
        </w:rPr>
        <w:t>Генетика крови</w:t>
      </w:r>
      <w:r>
        <w:rPr>
          <w:sz w:val="32"/>
          <w:szCs w:val="28"/>
        </w:rPr>
        <w:br/>
        <w:br/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ена учителем биологии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БУ «Новоладожская СОШ №1»</w:t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ргашевой Ольгой Юрьевной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eastAsia="Calibri"/>
                <w:color w:val="0000FF"/>
                <w:sz w:val="28"/>
                <w:szCs w:val="28"/>
              </w:rPr>
            </w:pPr>
            <w:r>
              <w:rPr>
                <w:rFonts w:eastAsia="Calibri"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28"/>
        </w:rPr>
      </w:pPr>
      <w:r>
        <w:rPr>
          <w:sz w:val="40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54775</wp:posOffset>
                </wp:positionH>
                <wp:positionV relativeFrom="paragraph">
                  <wp:posOffset>508635</wp:posOffset>
                </wp:positionV>
                <wp:extent cx="720725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11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4.1pt;mso-wrap-distance-left:9pt;mso-wrap-distance-right:9pt;mso-wrap-distance-top:0pt;mso-wrap-distance-bottom:0pt;margin-top:40.05pt;mso-position-vertical-relative:text;margin-left:508.25pt;mso-position-horizontal-relative:page">
                <v:fill opacity="0f"/>
                <v:textbox inset="0in,0in,0in,0in">
                  <w:txbxContent>
                    <w:tbl>
                      <w:tblPr>
                        <w:tblW w:w="1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</w:tblGrid>
                      <w:tr>
                        <w:trPr/>
                        <w:tc>
                          <w:tcPr>
                            <w:tcW w:w="11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1536"/>
      </w:tblGrid>
      <w:tr>
        <w:trPr>
          <w:trHeight w:val="110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упл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тема крови А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с фа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енетические заболевания кров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Серповидно-клеточная анем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Гемофил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1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шение сложных зад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- 1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  <w:tab w:val="center" w:pos="4677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1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752600" cy="13087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761490" cy="1320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791335" cy="133858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вь – жидкая ткань, выполняющая транспортную, дыхательную, регуляторную, терморегуляционную функции. У взрослого человека примерно 5 литров крови, что составляет 6 – 8% массы т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римерно 55% крови составляет межклеточная жидкость – плазма. Остальные 45% приходятся на форменные элементы крови: эритроциты, тромбоциты, лейкоци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Эритроциты имеют двояко вогнутую форму, у них отсутствует ядро. Эритроциты переносят кислород и частично углекислый газ. Лейкоциты образуют иммунитет человека. Тромбоциты участвуют в свертывании крови.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овь состоит из минеральных и органических веществ. Особую группу веществ составляют белки антигены. Только в мембране эритроцитов более 300 антигенов. 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ермин «тип крови» отражает ее антигенный фенотип. 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истема крови 0АВ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592580" cy="1111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96085" cy="1127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ве важнейшие классификации групп крови – это системы 0АВ и резус – система.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1891 году австрийский ученый Карл Ландштайнер обнаружил, что эритроциты по-разному склеиваются разными плазмами крови. По этому признаку он разделил кровь на три группы, позже была открыта и четвертая группа крови. За открытие групп крови у человека Ландштайнер был удостоен Нобелевской премии.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белков-антигенов (агглютиногенов) в эритроцитах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кров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ге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(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льфа </w:t>
            </w:r>
            <w:r>
              <w:rPr>
                <w:sz w:val="28"/>
                <w:szCs w:val="28"/>
                <w:lang w:val="en-US"/>
              </w:rPr>
              <w:t>(A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(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ета </w:t>
            </w:r>
            <w:r>
              <w:rPr>
                <w:sz w:val="28"/>
                <w:szCs w:val="28"/>
                <w:lang w:val="en-US"/>
              </w:rPr>
              <w:t>(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(А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льфа, бета </w:t>
            </w:r>
            <w:r>
              <w:rPr>
                <w:sz w:val="28"/>
                <w:szCs w:val="28"/>
                <w:lang w:val="en-US"/>
              </w:rPr>
              <w:t>(A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)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1924 году немецкий врач Ф. Бернштейн показал, что группы крови человека определяются тремя аллелями одного гена (изогемагглютиногена). Эти гены находятся в длинном плече 9 хромосомы. Существует 6 генотипов определяющих 4 фенотипа т. е. 4 группы крови.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групп кров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гены эритроци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отип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рощенн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оти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групп кров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А0, А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(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0, В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(В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AB)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мате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крови, у отца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огут ли дети унаследовать дети группу крови своей матери?</w:t>
        <w:tab/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имеет два варианта решения.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       ♀ 00       ×        ♂ В0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           0                     В, 0                                 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↓</w:t>
      </w:r>
      <w:r>
        <w:rPr>
          <w:b/>
          <w:sz w:val="28"/>
          <w:szCs w:val="28"/>
        </w:rPr>
        <w:br/>
        <w:t xml:space="preserve">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1                 В0, 00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ероятность рождения ребенка с группой крови как у матери равна 50%.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        ♀00      ×      ♂ ВВ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             0                    В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↓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                    0В           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ероятность рождения ребенка с группой крови как у матери равна 0%. 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де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крови. Какие группы крови могут быть их родителей?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          ♀А0      ×         ♂ В0         </w:t>
        <w:br/>
        <w:t xml:space="preserve">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br/>
        <w:br/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          А, 0                    В, 0                             ↓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1          АВ     А0    В0     00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бенок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ой крови получил от обоих родителей ген 0. Ребенок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группой крови от одного из родителей получает ген А, ребенок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ой – ген В. Следовательно, родители имею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крови.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бенок имее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у крови. На него претендуют две пары родителей. У одной пары мать имее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у крови, отец 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 Во второй паре у матери    груп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рови, у отца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тензии какой пары могут быть исключены?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генотип ребенка АВ, а женщина из второй пары может дать своему ребенку только ген 0, т. к. она име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у крови. Претензии второй пары не обоснованы.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        ♀ 00      ×       ♂AB 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  <w:lang w:val="en-US"/>
        </w:rPr>
        <w:t>I                     IV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>G            0                   A, B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                          ↓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1               A0    B0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с-фактор (</w:t>
      </w:r>
      <w:r>
        <w:rPr>
          <w:b/>
          <w:sz w:val="28"/>
          <w:szCs w:val="28"/>
          <w:lang w:val="en-US"/>
        </w:rPr>
        <w:t>Rh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396365" cy="11772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43150" cy="11455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с-фактор – это антиген на поверхности эритроцитов. Впервые был обнаружен в крови макаки резус. Около 85% людей имеют этот антиген т. е. резусположительную кровь (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+). Примерно 15% людей не имеют этого белка, у них резус-отрицательная кровь (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-). Наличие антигена – доминантный признак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ова вероятность рождения резус-отрицательного ребенка (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-) у резус-положительных родителей (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+)?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рицательный резус-фактор– рецессивный признак, он проявляется только в гомозиготном состоянии. Следовательно, родители должны иметь рецессивный ген, т. е. быть гетерозиготами.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       ♀   </w:t>
      </w:r>
      <w:r>
        <w:rPr>
          <w:b/>
          <w:sz w:val="28"/>
          <w:szCs w:val="28"/>
          <w:lang w:val="en-US"/>
        </w:rPr>
        <w:t>Rr</w:t>
      </w:r>
      <w:r>
        <w:rPr>
          <w:b/>
          <w:sz w:val="28"/>
          <w:szCs w:val="28"/>
        </w:rPr>
        <w:t xml:space="preserve">         ×       ♂ </w:t>
      </w:r>
      <w:r>
        <w:rPr>
          <w:b/>
          <w:sz w:val="28"/>
          <w:szCs w:val="28"/>
          <w:lang w:val="en-US"/>
        </w:rPr>
        <w:t>Rr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Rh</w:t>
      </w:r>
      <w:r>
        <w:rPr>
          <w:b/>
          <w:sz w:val="28"/>
          <w:szCs w:val="28"/>
        </w:rPr>
        <w:t xml:space="preserve">+                   </w:t>
      </w:r>
      <w:r>
        <w:rPr>
          <w:b/>
          <w:sz w:val="28"/>
          <w:szCs w:val="28"/>
          <w:lang w:val="en-US"/>
        </w:rPr>
        <w:t>Rh</w:t>
      </w:r>
      <w:r>
        <w:rPr>
          <w:b/>
          <w:sz w:val="28"/>
          <w:szCs w:val="28"/>
        </w:rPr>
        <w:t>+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 xml:space="preserve"> ↓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F1          RR     Rr      Rr     rr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  <w:lang w:val="en-US"/>
        </w:rPr>
        <w:t>Rh+   Rh+   Rh+  Rh-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ероятность рождения ребенка с отрицательным резус-фактором равна 25%.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ь имеет отрицательный резус-фактор, отец – положительный. У первого ребенка положительный резус-фактор, у второго – отрицательный. Какова вероятность того, что у матери возникнут проблемы с вынашиванием третьего ребенка? Отрицательный резус – рецессивный признак.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ец является гетерозиготным по этому признаку, т. к. первому ребенку он передал рецессивный ген, второму – доминантный.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   ♀ </w:t>
      </w:r>
      <w:r>
        <w:rPr>
          <w:b/>
          <w:sz w:val="28"/>
          <w:szCs w:val="28"/>
          <w:lang w:val="en-US"/>
        </w:rPr>
        <w:t>rr</w:t>
      </w:r>
      <w:r>
        <w:rPr>
          <w:b/>
          <w:sz w:val="28"/>
          <w:szCs w:val="28"/>
        </w:rPr>
        <w:t xml:space="preserve">       ×       ♂</w:t>
      </w:r>
      <w:r>
        <w:rPr>
          <w:b/>
          <w:sz w:val="28"/>
          <w:szCs w:val="28"/>
          <w:lang w:val="en-US"/>
        </w:rPr>
        <w:t>Rr</w:t>
      </w:r>
      <w:r>
        <w:rPr>
          <w:b/>
          <w:sz w:val="28"/>
          <w:szCs w:val="28"/>
        </w:rPr>
        <w:br/>
        <w:t xml:space="preserve">          </w:t>
      </w:r>
      <w:r>
        <w:rPr>
          <w:b/>
          <w:sz w:val="28"/>
          <w:szCs w:val="28"/>
          <w:lang w:val="en-US"/>
        </w:rPr>
        <w:t>Rh</w:t>
      </w:r>
      <w:r>
        <w:rPr>
          <w:b/>
          <w:sz w:val="28"/>
          <w:szCs w:val="28"/>
        </w:rPr>
        <w:t xml:space="preserve">-               </w:t>
      </w:r>
      <w:r>
        <w:rPr>
          <w:b/>
          <w:sz w:val="28"/>
          <w:szCs w:val="28"/>
          <w:lang w:val="en-US"/>
        </w:rPr>
        <w:t>Rh</w:t>
      </w:r>
      <w:r>
        <w:rPr>
          <w:b/>
          <w:sz w:val="28"/>
          <w:szCs w:val="28"/>
        </w:rPr>
        <w:t>+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br/>
        <w:t xml:space="preserve">                     ↓   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1      </w:t>
      </w:r>
      <w:r>
        <w:rPr>
          <w:b/>
          <w:sz w:val="28"/>
          <w:szCs w:val="28"/>
          <w:lang w:val="en-US"/>
        </w:rPr>
        <w:t>Rr</w:t>
      </w: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/>
        </w:rPr>
        <w:t>rr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Rh</w:t>
      </w:r>
      <w:r>
        <w:rPr>
          <w:b/>
          <w:sz w:val="28"/>
          <w:szCs w:val="28"/>
        </w:rPr>
        <w:t xml:space="preserve">+                </w:t>
      </w:r>
      <w:r>
        <w:rPr>
          <w:b/>
          <w:sz w:val="28"/>
          <w:szCs w:val="28"/>
          <w:lang w:val="en-US"/>
        </w:rPr>
        <w:t>Rh</w:t>
      </w:r>
      <w:r>
        <w:rPr>
          <w:b/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проблемы с вынашиванием могут возникнуть, если третий ребенок будет резус-положительным. Вероятность этого равна 50%.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енетические заболевания крови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Серповидно-клеточная анемия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96390" cy="10668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440180" cy="1082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41195" cy="1266190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здоровых людей в гене, отвечающем за синтез белка гемоглобина, шестой триплет (ГАА или ГАГ) кодирует глутаминовую кислоту. У больных серповидно-клеточной анемией в этих триплетах второй нуклеотид заменен на урацил (У), а триплеты АУА или ГУГ кодируют аминокислоту валин.           Гемоглобин приобретает кристаллическую форму, а эритроцит -  серповидную форму. Это – доминантный признак. При наследовании наблюдается неполное доминирование. Гомозиготы по доминантному признаку умирают в раннем возрасте т.к. у них наблюдается острое кислородное голодание.  У гетерозигот болезненное состояние наблюдается только в местах с дефицитом кислорода (в горах). Это заболевание часто встречается в местах, где распространена малярия, т.к. измененные эритроциты устойчивы к малярийному плазмодию.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ова вероятность рождения ребенка устойчивого к малярии в семье, где один родитель гомозиготен, а второй абсолютно здоров?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ab/>
        <w:t xml:space="preserve"> ♀</w:t>
      </w:r>
      <w:r>
        <w:rPr>
          <w:b/>
          <w:sz w:val="28"/>
          <w:szCs w:val="28"/>
          <w:lang w:val="en-US"/>
        </w:rPr>
        <w:t>Ss</w:t>
      </w:r>
      <w:r>
        <w:rPr>
          <w:b/>
          <w:sz w:val="28"/>
          <w:szCs w:val="28"/>
        </w:rPr>
        <w:t xml:space="preserve">        ×         ♂ </w:t>
      </w:r>
      <w:r>
        <w:rPr>
          <w:b/>
          <w:sz w:val="28"/>
          <w:szCs w:val="28"/>
          <w:lang w:val="en-US"/>
        </w:rPr>
        <w:t>ss</w:t>
      </w:r>
      <w:r>
        <w:rPr>
          <w:b/>
          <w:sz w:val="28"/>
          <w:szCs w:val="28"/>
        </w:rPr>
        <w:br/>
        <w:t xml:space="preserve">        серповидно-           норма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леточна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анем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br/>
        <w:t xml:space="preserve">G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S, s                         s</w:t>
        <w:br/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↓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en-US"/>
        </w:rPr>
        <w:br/>
        <w:t xml:space="preserve">F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Ss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ss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</w:rPr>
        <w:t>серповидно-           норм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леточна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нем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устойчивыми к малярии являются гетерозиготы, вероятность рождения такого ребенка равна 50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шне родители здоровы, но у них от серповидно-клеточной анемии умер ребенок. Каковы генотипы и фенотипы родителей? Какова вероятность повторной трагеди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рший ребенок был гомозиготен по доминантному признаку, следовательно, его родители гетерозигот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         ♀</w:t>
      </w:r>
      <w:r>
        <w:rPr>
          <w:b/>
          <w:sz w:val="28"/>
          <w:szCs w:val="28"/>
          <w:lang w:val="en-US"/>
        </w:rPr>
        <w:t>Ss</w:t>
      </w:r>
      <w:r>
        <w:rPr>
          <w:b/>
          <w:sz w:val="28"/>
          <w:szCs w:val="28"/>
        </w:rPr>
        <w:t xml:space="preserve">           ×            ♂</w:t>
      </w:r>
      <w:r>
        <w:rPr>
          <w:b/>
          <w:sz w:val="28"/>
          <w:szCs w:val="28"/>
          <w:lang w:val="en-US"/>
        </w:rPr>
        <w:t>Ss</w:t>
      </w:r>
      <w:r>
        <w:rPr>
          <w:b/>
          <w:sz w:val="28"/>
          <w:szCs w:val="28"/>
        </w:rPr>
        <w:br/>
        <w:t xml:space="preserve">   серповидно-              серповидно-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леточная                  клеточная</w:t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немия                       анемия</w:t>
        <w:tab/>
      </w:r>
    </w:p>
    <w:p>
      <w:pPr>
        <w:pStyle w:val="Normal"/>
        <w:tabs>
          <w:tab w:val="clear" w:pos="708"/>
          <w:tab w:val="left" w:pos="40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↓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SS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Ss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Ss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ss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мер         с.к.а.       с.к.а.    норм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ероятность повторения трагедии равна 25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Гемофил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11271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146810" cy="11468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532380" cy="13906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0" r="-17" b="5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емофилия – наследственное заболевание, связанное с нарушением свертывания кров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деляют три вида гемофил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Гемофилия А</w:t>
      </w:r>
      <w:r>
        <w:rPr>
          <w:sz w:val="28"/>
          <w:szCs w:val="28"/>
        </w:rPr>
        <w:t xml:space="preserve"> (рецессивная мутация в Х хромосоме приводит к отсутствию в крови белка, так называемого фактор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- антигемофильного глобулина). Это классическая гемофилия, встречающаяся у 85% бо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Гемофилия В</w:t>
      </w:r>
      <w:r>
        <w:rPr>
          <w:sz w:val="28"/>
          <w:szCs w:val="28"/>
        </w:rPr>
        <w:t xml:space="preserve"> (рецессивная мутация в Х хромосоме приводит к отсутствию в крови фактор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, отвечающего за образование коагуляционной пробки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Гемофилия С</w:t>
      </w:r>
      <w:r>
        <w:rPr>
          <w:sz w:val="28"/>
          <w:szCs w:val="28"/>
        </w:rPr>
        <w:t xml:space="preserve"> (рецессивная мутация в Х хромосоме приводит к отсутствию фактор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). Встречается у евреев ашкина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 как ген гемофилии расположен в Х хромосоме, то этой болезнью болеют, восновном, мужчины. У них одна Х хромосома, поэтому и для того проявления болезни достаточно одного гена. Ген гемофилии передается от матери-носительницы к сыну, от больного отца к дочери.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ушка выходит замуж за здорового мужчину. Ее отец болен гемофилией, мать здорова и в ее роду не было больных этой болезнью. Что можно сказать о детях и внуках этой пары (при условии, что дети не будут вступать в брак с носителями гемофилии)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вушка является носительницей гемофилии, т. к. она получила от отца Х хромосому с геном боле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0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0"/>
          <w:szCs w:val="28"/>
          <w:lang w:val="en-US"/>
        </w:rPr>
        <w:t>H</w:t>
      </w:r>
      <w:r>
        <w:rPr>
          <w:b/>
          <w:sz w:val="20"/>
          <w:szCs w:val="28"/>
        </w:rPr>
        <w:t xml:space="preserve">  </w:t>
      </w:r>
      <w:r>
        <w:rPr>
          <w:b/>
          <w:sz w:val="20"/>
          <w:szCs w:val="28"/>
          <w:lang w:val="en-US"/>
        </w:rPr>
        <w:t>h</w:t>
      </w:r>
      <w:r>
        <w:rPr>
          <w:b/>
          <w:sz w:val="20"/>
          <w:szCs w:val="28"/>
        </w:rPr>
        <w:t xml:space="preserve">                               </w:t>
      </w:r>
      <w:r>
        <w:rPr>
          <w:b/>
          <w:sz w:val="20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          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1 ♀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       ×        ♂</w:t>
      </w:r>
      <w:r>
        <w:rPr>
          <w:b/>
          <w:sz w:val="28"/>
          <w:szCs w:val="28"/>
          <w:lang w:val="en-US"/>
        </w:rPr>
        <w:t>XY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осительница            здоровы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</w:t>
      </w:r>
    </w:p>
    <w:p>
      <w:pPr>
        <w:pStyle w:val="Normal"/>
        <w:spacing w:lineRule="auto" w:line="36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               </w:t>
      </w:r>
      <w:r>
        <w:rPr>
          <w:b/>
          <w:sz w:val="20"/>
          <w:szCs w:val="28"/>
          <w:lang w:val="en-US"/>
        </w:rPr>
        <w:t>H</w:t>
      </w:r>
      <w:r>
        <w:rPr>
          <w:b/>
          <w:sz w:val="20"/>
          <w:szCs w:val="28"/>
        </w:rPr>
        <w:t xml:space="preserve">   </w:t>
      </w:r>
      <w:r>
        <w:rPr>
          <w:b/>
          <w:sz w:val="20"/>
          <w:szCs w:val="28"/>
          <w:lang w:val="en-US"/>
        </w:rPr>
        <w:t>h</w:t>
      </w:r>
      <w:r>
        <w:rPr>
          <w:b/>
          <w:sz w:val="20"/>
          <w:szCs w:val="28"/>
        </w:rPr>
        <w:t xml:space="preserve">                                </w:t>
      </w:r>
      <w:r>
        <w:rPr>
          <w:b/>
          <w:sz w:val="20"/>
          <w:szCs w:val="28"/>
          <w:lang w:val="en-US"/>
        </w:rPr>
        <w:t>H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↓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  <w:lang w:val="en-US"/>
        </w:rPr>
        <w:t>H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H</w:t>
      </w: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  <w:lang w:val="en-US"/>
        </w:rPr>
        <w:t>H</w:t>
      </w: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  <w:lang w:val="en-US"/>
        </w:rPr>
        <w:t>H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h</w:t>
      </w: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  <w:lang w:val="en-US"/>
        </w:rPr>
        <w:t>h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1    ♀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         ♂</w:t>
      </w:r>
      <w:r>
        <w:rPr>
          <w:b/>
          <w:sz w:val="28"/>
          <w:szCs w:val="28"/>
          <w:lang w:val="en-US"/>
        </w:rPr>
        <w:t>XY</w:t>
      </w:r>
      <w:r>
        <w:rPr>
          <w:b/>
          <w:sz w:val="28"/>
          <w:szCs w:val="28"/>
        </w:rPr>
        <w:t xml:space="preserve">       ♀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        ♂</w:t>
      </w:r>
      <w:r>
        <w:rPr>
          <w:b/>
          <w:sz w:val="28"/>
          <w:szCs w:val="28"/>
          <w:lang w:val="en-US"/>
        </w:rPr>
        <w:t>XY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Зд.             Зд.           Нос.        Болен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(1)             (2)             (3)           (4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 этом браке 50% девочек могут быть носительницами гена гемофилии, а вероятность рождения больного мальчика равна 50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Характеристика внуков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Все дети будут здоров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 Все дети будут здоров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Вероятность 50%, что девочки будут носительницами, а мальчики больными (см. предыдущую задачу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 Все девочки будут носительницами, а мальчики здоров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0"/>
          <w:szCs w:val="28"/>
          <w:lang w:val="en-US"/>
        </w:rPr>
        <w:t>H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H</w:t>
      </w:r>
      <w:r>
        <w:rPr>
          <w:b/>
          <w:sz w:val="20"/>
          <w:szCs w:val="28"/>
        </w:rPr>
        <w:t xml:space="preserve">                                </w:t>
      </w:r>
      <w:r>
        <w:rPr>
          <w:b/>
          <w:sz w:val="20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2   ♀    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          ×       ♂</w:t>
      </w:r>
      <w:r>
        <w:rPr>
          <w:b/>
          <w:sz w:val="28"/>
          <w:szCs w:val="28"/>
          <w:lang w:val="en-US"/>
        </w:rPr>
        <w:t>XY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дорова                 боле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        </w:t>
      </w:r>
      <w:r>
        <w:rPr>
          <w:b/>
          <w:sz w:val="20"/>
          <w:szCs w:val="28"/>
          <w:lang w:val="en-US"/>
        </w:rPr>
        <w:t>H</w:t>
      </w:r>
      <w:r>
        <w:rPr>
          <w:b/>
          <w:sz w:val="20"/>
          <w:szCs w:val="28"/>
        </w:rPr>
        <w:t xml:space="preserve">                              </w:t>
      </w:r>
      <w:r>
        <w:rPr>
          <w:b/>
          <w:sz w:val="20"/>
          <w:szCs w:val="28"/>
          <w:lang w:val="en-US"/>
        </w:rPr>
        <w:t>h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  <w:t>↓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0"/>
          <w:szCs w:val="28"/>
          <w:lang w:val="en-US"/>
        </w:rPr>
        <w:t xml:space="preserve">H h        </w:t>
      </w:r>
      <w:r>
        <w:rPr>
          <w:b/>
          <w:sz w:val="20"/>
          <w:szCs w:val="28"/>
        </w:rPr>
        <w:t xml:space="preserve">        </w:t>
      </w:r>
      <w:r>
        <w:rPr>
          <w:b/>
          <w:sz w:val="20"/>
          <w:szCs w:val="28"/>
          <w:lang w:val="en-US"/>
        </w:rPr>
        <w:t xml:space="preserve"> </w:t>
      </w:r>
      <w:r>
        <w:rPr>
          <w:b/>
          <w:sz w:val="20"/>
          <w:szCs w:val="28"/>
        </w:rPr>
        <w:t xml:space="preserve">      </w:t>
      </w:r>
      <w:r>
        <w:rPr>
          <w:b/>
          <w:sz w:val="20"/>
          <w:szCs w:val="28"/>
          <w:lang w:val="en-US"/>
        </w:rPr>
        <w:t xml:space="preserve"> H</w:t>
      </w:r>
      <w:r>
        <w:rPr>
          <w:b/>
          <w:sz w:val="20"/>
          <w:szCs w:val="28"/>
        </w:rPr>
        <w:t xml:space="preserve">       </w:t>
      </w:r>
      <w:r>
        <w:rPr>
          <w:b/>
          <w:sz w:val="20"/>
          <w:szCs w:val="28"/>
          <w:lang w:val="en-US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2          ♀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             ♂</w:t>
      </w:r>
      <w:r>
        <w:rPr>
          <w:b/>
          <w:sz w:val="28"/>
          <w:szCs w:val="28"/>
          <w:lang w:val="en-US"/>
        </w:rPr>
        <w:t>XY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осительница     здоров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се девочки будут носительницами, а мальчики здоров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ложных задач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емье, где жена име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у крови, а муж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родился мальчик -гемофилик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ой крови. Определить вероятность рождения абсолютно здорового ребенка 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ой кров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емофилия передается к сыну от матери-носительницы (гетерозиготы). Отец здоров, значит, он не несет ген гемофил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0"/>
          <w:szCs w:val="28"/>
          <w:lang w:val="en-US"/>
        </w:rPr>
        <w:t>H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h</w:t>
      </w:r>
      <w:r>
        <w:rPr>
          <w:b/>
          <w:sz w:val="20"/>
          <w:szCs w:val="28"/>
        </w:rPr>
        <w:t xml:space="preserve">                                 </w:t>
      </w:r>
      <w:r>
        <w:rPr>
          <w:b/>
          <w:sz w:val="20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/>
      </w:pPr>
      <w:r>
        <w:rPr>
          <w:b/>
          <w:sz w:val="28"/>
          <w:szCs w:val="28"/>
        </w:rPr>
        <w:t>Р1       ♀ 00ХХ       ×      ♂АВХ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оситель-                  здор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ниц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0"/>
          <w:szCs w:val="28"/>
          <w:lang w:val="en-US"/>
        </w:rPr>
        <w:t>H</w:t>
      </w:r>
      <w:r>
        <w:rPr>
          <w:b/>
          <w:sz w:val="20"/>
          <w:szCs w:val="28"/>
        </w:rPr>
        <w:t xml:space="preserve">         </w:t>
      </w:r>
      <w:r>
        <w:rPr>
          <w:b/>
          <w:sz w:val="20"/>
          <w:szCs w:val="28"/>
          <w:lang w:val="en-US"/>
        </w:rPr>
        <w:t>h</w:t>
      </w:r>
      <w:r>
        <w:rPr>
          <w:b/>
          <w:sz w:val="20"/>
          <w:szCs w:val="28"/>
        </w:rPr>
        <w:t xml:space="preserve">                          </w:t>
      </w:r>
      <w:r>
        <w:rPr>
          <w:b/>
          <w:sz w:val="20"/>
          <w:szCs w:val="28"/>
          <w:lang w:val="en-US"/>
        </w:rPr>
        <w:t>H</w:t>
      </w:r>
      <w:r>
        <w:rPr>
          <w:b/>
          <w:sz w:val="20"/>
          <w:szCs w:val="28"/>
        </w:rPr>
        <w:t xml:space="preserve">                        </w:t>
      </w:r>
      <w:r>
        <w:rPr>
          <w:b/>
          <w:sz w:val="20"/>
          <w:szCs w:val="28"/>
          <w:lang w:val="en-US"/>
        </w:rPr>
        <w:t>H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     0Х    0Х               АХ     АУ    ВХ     В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↓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1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</w:t>
      </w:r>
      <w:r>
        <w:rPr>
          <w:b/>
          <w:sz w:val="20"/>
          <w:szCs w:val="28"/>
          <w:lang w:val="en-US"/>
        </w:rPr>
        <w:t xml:space="preserve">H </w:t>
      </w:r>
      <w:r>
        <w:rPr>
          <w:b/>
          <w:sz w:val="28"/>
          <w:szCs w:val="28"/>
          <w:lang w:val="en-US"/>
        </w:rPr>
        <w:t xml:space="preserve">                                                 </w:t>
      </w:r>
      <w:r>
        <w:rPr>
          <w:b/>
          <w:sz w:val="20"/>
          <w:szCs w:val="28"/>
          <w:lang w:val="en-US"/>
        </w:rPr>
        <w:t>H</w:t>
      </w:r>
      <w:r>
        <w:rPr>
          <w:b/>
          <w:sz w:val="28"/>
          <w:szCs w:val="28"/>
          <w:lang w:val="en-US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                           ♂</w:t>
      </w:r>
      <w:r>
        <w:rPr>
          <w:b/>
          <w:sz w:val="28"/>
          <w:szCs w:val="28"/>
          <w:lang w:val="en-US"/>
        </w:rPr>
        <w:t>AX                     AУ                   BX                 B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en-US"/>
        </w:rPr>
        <w:t xml:space="preserve">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♀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98015</wp:posOffset>
                </wp:positionH>
                <wp:positionV relativeFrom="paragraph">
                  <wp:posOffset>15875</wp:posOffset>
                </wp:positionV>
                <wp:extent cx="5029835" cy="201993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7"/>
                              <w:gridCol w:w="1938"/>
                              <w:gridCol w:w="2097"/>
                              <w:gridCol w:w="1789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♀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здоров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0Х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здоров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♀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0Х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здорова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0Х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III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д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4" w:hRule="atLeast"/>
                              </w:trPr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♀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0Х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носительница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0Х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I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емофилик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♀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0Х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носительница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0Х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III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емофил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59.05pt;mso-wrap-distance-left:9pt;mso-wrap-distance-right:9pt;mso-wrap-distance-top:0pt;mso-wrap-distance-bottom:0pt;margin-top:1.25pt;mso-position-vertical-relative:text;margin-left:149.45pt;mso-position-horizontal-relative:page">
                <v:fill opacity="0f"/>
                <v:textbox inset="0in,0in,0in,0in">
                  <w:txbxContent>
                    <w:tbl>
                      <w:tblPr>
                        <w:tblW w:w="79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7"/>
                        <w:gridCol w:w="1938"/>
                        <w:gridCol w:w="2097"/>
                        <w:gridCol w:w="1789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здоров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0Х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здоров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♀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0Х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здорова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0Х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I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оров</w:t>
                            </w:r>
                          </w:p>
                        </w:tc>
                      </w:tr>
                      <w:tr>
                        <w:trPr>
                          <w:trHeight w:val="1774" w:hRule="atLeast"/>
                        </w:trPr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0Х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носительница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0Х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I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емофилик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0Х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носительница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0Х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I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емофил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</w:t>
      </w:r>
      <w:r>
        <w:rPr>
          <w:b/>
          <w:sz w:val="20"/>
          <w:szCs w:val="28"/>
          <w:lang w:val="en-US"/>
        </w:rPr>
        <w:t>h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ероятность рождения абсолютно здорового ребенка 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ой крови равна 25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матер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крови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+, у отца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+. Ребенок имеет    групп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-. Определите генотипы родителей и ребенка. Какова вероятность рождения ребенка с таким же фенотип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  <w:tab w:val="left" w:pos="345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>P1           ♀ A0Rr             ×              ♂ B0Rr</w:t>
        <w:br/>
        <w:t xml:space="preserve">                   II Rh+                               III Rh+</w:t>
        <w:br/>
        <w:br/>
        <w:t xml:space="preserve">G       AR, Ar, 0R, 0r                   BR, Br, 0R, 0R </w:t>
        <w:br/>
        <w:t xml:space="preserve">                                          ↓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F1              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914"/>
        <w:gridCol w:w="1914"/>
        <w:gridCol w:w="1914"/>
        <w:gridCol w:w="1915"/>
      </w:tblGrid>
      <w:tr>
        <w:trPr>
          <w:trHeight w:val="28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♀         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B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B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 Rh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B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 Rh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 Rh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 Rh+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B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B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 RH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B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 Rh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 Rh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 Rh-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</w:rPr>
              <w:b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 Rh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 Rh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  <w:lang w:val="en-US"/>
              </w:rPr>
              <w:t>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 Rh 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  <w:lang w:val="en-US"/>
              </w:rPr>
              <w:t>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 RH+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 Rh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rr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 Rh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  <w:lang w:val="en-US"/>
              </w:rPr>
              <w:t>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 Rh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  <w:lang w:val="en-US"/>
              </w:rPr>
              <w:t>r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 Rh-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ероятность рождения ребенка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ой крови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- равна 1/16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  <w:tab w:val="center" w:pos="4677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Список литературы и ресурсов интернета</w:t>
      </w:r>
    </w:p>
    <w:p>
      <w:pPr>
        <w:pStyle w:val="Normal"/>
        <w:tabs>
          <w:tab w:val="clear" w:pos="708"/>
          <w:tab w:val="left" w:pos="1770" w:leader="none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ркинблид М.Б., Глаголев С.М., Фуралев В.А. Общая биология. Часть 2. М. МИРОС. 199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олгова И.В. Сборник задач по общей биологии для поступающих в ВУЗы. М. Оникс. 20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очков Н.П. Клиническая генетика. М. Медицина. 199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333333"/>
          <w:sz w:val="28"/>
          <w:szCs w:val="28"/>
        </w:rPr>
        <w:t>Карузина И.П. Учебное пособие по основам генетики. М. Медицина.198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Кириленко А.А. Биология. Сборник задач по генетике. Базовый, повышенный, высокий уровни ЕГЭ. Ростов-на-Дону. Легион. 2012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интерн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ru.science.wikia.co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://roddom2.tomsk</w:t>
        </w:r>
      </w:hyperlink>
    </w:p>
    <w:p>
      <w:pPr>
        <w:pStyle w:val="Normal"/>
        <w:spacing w:lineRule="auto" w:line="360" w:before="0" w:after="30"/>
        <w:jc w:val="both"/>
        <w:rPr>
          <w:sz w:val="28"/>
          <w:szCs w:val="28"/>
          <w:lang w:val="en-US"/>
        </w:rPr>
      </w:pPr>
      <w:hyperlink r:id="rId16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://vse-pro-geny.ru/ru_dictionary.html</w:t>
        </w:r>
      </w:hyperlink>
      <w:r>
        <w:rPr>
          <w:rFonts w:eastAsia="Calibri"/>
          <w:sz w:val="28"/>
          <w:szCs w:val="28"/>
          <w:lang w:val="en-US" w:eastAsia="en-US"/>
        </w:rPr>
        <w:t xml:space="preserve">         </w:t>
      </w:r>
      <w:hyperlink r:id="rId17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://www.biospsma.spb.ru/SZGMU_SITE/M_Genetics/Multiple_allelism_Genetics_of_human_blood_groups.html</w:t>
        </w:r>
      </w:hyperlink>
      <w:r>
        <w:rPr>
          <w:rFonts w:eastAsia="Calibri"/>
          <w:sz w:val="28"/>
          <w:szCs w:val="28"/>
          <w:lang w:val="en-US" w:eastAsia="en-US"/>
        </w:rPr>
        <w:t xml:space="preserve">                                                             </w:t>
      </w:r>
      <w:hyperlink r:id="rId18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https://ru.wikipedia.org</w:t>
        </w:r>
      </w:hyperlink>
      <w:r>
        <w:rPr>
          <w:rFonts w:eastAsia="Calibri"/>
          <w:sz w:val="28"/>
          <w:szCs w:val="28"/>
          <w:lang w:val="en-US" w:eastAsia="en-US"/>
        </w:rPr>
        <w:t xml:space="preserve">                                                                                          </w:t>
      </w:r>
      <w:hyperlink r:id="rId19" w:tgtFrame="_blank">
        <w:r>
          <w:rPr>
            <w:rStyle w:val="InternetLink"/>
            <w:sz w:val="28"/>
            <w:szCs w:val="28"/>
            <w:lang w:val="en-US"/>
          </w:rPr>
          <w:t>festival.1september.ru</w:t>
        </w:r>
      </w:hyperlink>
    </w:p>
    <w:p>
      <w:pPr>
        <w:pStyle w:val="Normal"/>
        <w:spacing w:lineRule="auto" w:line="360" w:before="0" w:after="160"/>
        <w:rPr>
          <w:rFonts w:eastAsia="Calibri"/>
          <w:sz w:val="28"/>
          <w:szCs w:val="28"/>
          <w:lang w:eastAsia="en-US"/>
        </w:rPr>
      </w:pPr>
      <w:hyperlink r:id="rId20" w:tgtFrame="_blank">
        <w:r>
          <w:rPr>
            <w:rStyle w:val="InternetLink"/>
            <w:rFonts w:eastAsia="Calibri"/>
            <w:sz w:val="28"/>
            <w:szCs w:val="28"/>
            <w:lang w:val="en-US" w:eastAsia="en-US"/>
          </w:rPr>
          <w:t>bifile.ru</w:t>
        </w:r>
      </w:hyperlink>
      <w:r>
        <w:rPr>
          <w:rFonts w:eastAsia="Calibri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</w:t>
      </w:r>
      <w:hyperlink r:id="rId21" w:tgtFrame="_blank">
        <w:r>
          <w:rPr>
            <w:rStyle w:val="InternetLink"/>
            <w:sz w:val="28"/>
            <w:szCs w:val="28"/>
            <w:lang w:val="en-US"/>
          </w:rPr>
          <w:t>vse-pro-geny.ru</w:t>
        </w:r>
      </w:hyperlink>
      <w:r>
        <w:rPr>
          <w:rFonts w:eastAsia="Calibri"/>
          <w:sz w:val="28"/>
          <w:szCs w:val="28"/>
          <w:lang w:val="en-US" w:eastAsia="en-US"/>
        </w:rPr>
        <w:t xml:space="preserve">                                                                                                </w:t>
      </w:r>
      <w:hyperlink r:id="rId22" w:tgtFrame="_blank">
        <w:r>
          <w:rPr>
            <w:rStyle w:val="InternetLink"/>
            <w:sz w:val="28"/>
            <w:szCs w:val="28"/>
            <w:lang w:val="en-US"/>
          </w:rPr>
          <w:t>medicalinfo.ucoz.ru</w:t>
        </w:r>
      </w:hyperlink>
      <w:r>
        <w:rPr>
          <w:rFonts w:eastAsia="Calibri"/>
          <w:sz w:val="28"/>
          <w:szCs w:val="28"/>
          <w:lang w:val="en-US" w:eastAsia="en-US"/>
        </w:rPr>
        <w:t xml:space="preserve">                                                                                                   </w:t>
      </w:r>
      <w:hyperlink r:id="rId23" w:tgtFrame="_blank">
        <w:r>
          <w:rPr>
            <w:rStyle w:val="InternetLink"/>
            <w:rFonts w:eastAsia="Calibri"/>
            <w:sz w:val="28"/>
            <w:szCs w:val="28"/>
            <w:lang w:val="en-US" w:eastAsia="en-US"/>
          </w:rPr>
          <w:t>myshared.ru</w:t>
        </w:r>
      </w:hyperlink>
      <w:r>
        <w:rPr>
          <w:rFonts w:eastAsia="Calibri"/>
          <w:sz w:val="28"/>
          <w:szCs w:val="28"/>
          <w:lang w:val="en-US" w:eastAsia="en-US"/>
        </w:rPr>
        <w:t xml:space="preserve">                     </w:t>
      </w:r>
    </w:p>
    <w:p>
      <w:pPr>
        <w:pStyle w:val="Normal"/>
        <w:spacing w:lineRule="auto" w:line="360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roddom2.tomsk/" TargetMode="External"/><Relationship Id="rId16" Type="http://schemas.openxmlformats.org/officeDocument/2006/relationships/hyperlink" Target="http://vse-pro-geny.ru/ru_dictionary.html" TargetMode="External"/><Relationship Id="rId17" Type="http://schemas.openxmlformats.org/officeDocument/2006/relationships/hyperlink" Target="http://www.biospsma.spb.ru/SZGMU_SITE/M_Genetics/Multiple_allelism_Genetics_of_human_blood_groups.html" TargetMode="External"/><Relationship Id="rId18" Type="http://schemas.openxmlformats.org/officeDocument/2006/relationships/hyperlink" Target="https://ru.wikipedia.org/" TargetMode="External"/><Relationship Id="rId19" Type="http://schemas.openxmlformats.org/officeDocument/2006/relationships/hyperlink" Target="http://yandex.ru/clck/jsredir?from=yandex.ru%3Byandsearch%3Bweb%3B%3B&amp;text=&amp;etext=642.JHIIyJ_dOtNvCTxhFDsgFFxtCtB0RYEc8fl-p_AA-nhf4B_4eqZluZSPydf-2MelILWXlb9rkghOBR81ngxlZD6A_iww-DnuWRnBs1NqBMc.f4da02412dbba6000e500983c096791ff395ec2d&amp;uuid=&amp;state=AiuY0DBWFJ4ePaEse6rgeKdnI0e4oXuRYo0IEhrXr7wt19SiAlQ79qNpplvk7L__NCU3TpK2ANsoNscN6g_5vfsnafpWCIHPKf6rFjeW_8lojsCzxF2HREl04xpeX73ap0ZegGOgYvNsEDO6_rvZ77vw3HAaF1T_ji8Hryplt63OUqx9C24RXrxwUUfGdX5kOVWR9bRDxqXRqnbyFSIu3SbDRKZi38skukHThKNPYzow2_gCX08j2UbC--Fv-xnxKZN71Ysi2Ho&amp;data=UlNrNmk5WktYejR0eWJFYk1LdmtxbG93OHNLcXF3Tk1NLXNoaWhPQ0xvRm5OSGRTZHRFQ2VoTXBlOUZqTTlIY2lmTzA0dnZpNEhnWHQ3ZlV6MGJJTWtZY250aGppVjQxTGJmcGdfNTFlVXc&amp;b64e=2&amp;sign=374fe2395dae01904e9664a337b37b16&amp;keyno=0&amp;ref=cM777e4sMOAycdZhdUbYHtkusEOiLu3mrcs1BCKzuV1mI8qiI3R-PEMLo4d5srie0k8MjoT_6XlgvL3LGAcYhYp3IHTussyn8nRjd0NLvzDkpOaJpLryDwhtFrCssuudTGBK6OzWxggddmD5R37KDKtcKYtQXeW597Hc99CtVQMaInXJ3c02oiQaitSoJx_6jGfKN9Cm_isJFXxHdge9L7ZHAT_trM9lt1tLT6jQTbBgLb0kwys5tclLjuRRQ0K4zG5znanfGPwTIMhsbjHlDq32YDP4peQa2O8T-sLhyA446dmymCsep--yrGyY1LVefHVW6N4ygJTE5z9lvvFwmnPwmQsDU-TkgRz-yEea-3LpWdfiP-UL-w&amp;l10n=ru&amp;cts=1427622625878&amp;mc=5.01397936096928" TargetMode="External"/><Relationship Id="rId20" Type="http://schemas.openxmlformats.org/officeDocument/2006/relationships/hyperlink" Target="http://yandex.ru/clck/jsredir?from=yandex.ru%3Byandsearch%3Bweb%3B%3B&amp;text=&amp;etext=642.H-pvuBoeUmJFLw3cFO-J3iH7KExdmaKOf170smQDckOBwMggwxV6vvi402LRk0pQD4clLCBZL_uupOo4U1BqXE7CO0q08p99ouD-YXroyVs.3125507bbfbded44b51814da88d9ae020c699563&amp;uuid=&amp;state=AiuY0DBWFJ4ePaEse6rgeKdnI0e4oXuRYo0IEhrXr7xvsdyOxc0wFG76QRAU16jxOhQDogxKGmin6lMvf9HBm9xEFmeNrzM5pnNU-dP6vunWCWzfFLXvxXWBswP0eFTygFxcHke7kty3P6K7jvHqwkCaR5bUVNViE8u49f10qtWcGbRKiowqDqYEfiMvGAIO4zL3htl6vJ1T1da8mMRCeugvnM4VvAG6bZ01qW-Y9t4xpb_GS0Tnf34AMQK77vMaxvbfrsATY9c&amp;data=UlNrNmk5WktYejR0eWJFYk1LdmtxcVZjODBmbE9VSE9xOHFoRFFSOHdnbVJDcllqRnlZR2R1WWxONkRONFpJMFd6VzBlbWRLYUdaUlVqcnVmX21uSmJNVk9WWWNWNzVZ&amp;b64e=2&amp;sign=a01ba445104d404d9f3b694cfeb02f37&amp;keyno=0&amp;ref=cM777e4sMOAycdZhdUbYHtkusEOiLu3mrcs1BCKzuV1mI8qiI3R-PEMLo4d5srie0k8MjoT_6XlgvL3LGAcYhYp3IHTussyn8nRjd0NLvzDkpOaJpLryDwhtFrCssuudTGBK6OzWxggddmD5R37KDKtcKYtQXeW597Hc99CtVQMaInXJ3c02oiQaitSoJx_6jGfKN9Cm_isJFXxHdge9L7ZHAT_trM9lt1tLT6jQTbBgLb0kwys5tclLjuRRQ0K4zG5znanfGPwTIMhsbjHlDq32YDP4peQa2O8T-sLhyA446dmymCsep--yrGyY1LVefHVW6N4ygJTE5z9lvvFwmnPwmQsDU-TkgRz-yEea-3LpWdfiP-UL-w&amp;l10n=ru&amp;cts=1427622649214&amp;mc=5.105765888332584" TargetMode="External"/><Relationship Id="rId21" Type="http://schemas.openxmlformats.org/officeDocument/2006/relationships/hyperlink" Target="http://yandex.ru/clck/jsredir?from=yandex.ru%3Byandsearch%3Bweb%3B%3B&amp;text=&amp;etext=642.1XCbg8YrCikd9-ywJaNILlb9nzMKjQJmClm2Wjc00I0zAGYuZYc5oN6RVCVWP7WHUSpyjVu0g8GWIbDX2RUf8_jtxfBXaJmlf6WcJ1x8vyw.0249ebb1e225d83ee782d73cb90670a5490e4f9e&amp;uuid=&amp;state=AiuY0DBWFJ4ePaEse6rgeKdnI0e4oXuRYo0IEhrXr7xRMCx0-_FJELjbYEDD57DsuzBP85GH7gLmYxA9QDELJ679hr7WDihpA00SjwA734TGipRN1LsY8vGtlJCHW1WQwGiYjYRJKQSBDb1nLmhFVRnz3qgbfOq7oNK4EbTkgzrZna--5GbfiESl63f6Fl2VNN9TdLj9AJZKZWriTb1ZhITqkLonC2fEsUKucz8kgtLBvGXYGmGmMtvNIo5BwoAwyOfw9cNVZeU0m1iuYkGNLA&amp;data=UlNrNmk5WktYejR0eWJFYk1LdmtxcUtEYmNMaTZBQy0zd1dNVVpKS3MzZlhMTE80Zy1YemMzVnNtSkN5WGNYSTBlZUt4bl9OUmNNSW9jUkJSV1hka2N4OTZCRFhSVTMy&amp;b64e=2&amp;sign=36fc30761dcf60e537b24b88bc716211&amp;keyno=0&amp;ref=cM777e4sMOAycdZhdUbYHtkusEOiLu3m4cVndcRMfNuguIXI6uHFKrAeLhTl5U2aXn80m8ah7_FTlmdm4HW7DK42h-UH0XPS0a8fAp69n0dzZ5wPiohyfEEZY3k1birPLKXSaPQGvEYjyuUAimC9u_pLGsR2f8aCQRWKB1Bw0dY6lXOKqiVy91D8QplAwHJiY_muRmYk6aeiEtmvTPVCRCKfnhjMGa0l11v_QcJ40md_BZ4WQ5dzykK50WXmXBmj35oKjONRXs_6KTqldXE2Nz_YKOHguZG1kQYG03dL1po6dkgYhank0LQT-vv-1PlMgDKXIsk9doIagMF194bdSRocf8ug8Fl30rsbxBAAGn3rymrmfU2m2CTS7xfWdyimVl8YBnh4DPzxZ1gCX4DEIwXActTgHZrn-pfGica6js-dYVpHxfrWj44oxml_AQflT6LCBMmX04vcLV0adzKdiC9jxjZr8hbF6vE4LtLeu-v5UNR-ukKYXeqWKyYbRDnwpNFqvdLDbNC2WRr1eTDKsQdUvqQGAb4RLujwnHaamEoWf9MTy-PYWU1HWE6nm6HtYg5o3YovAv3UnPzELoLu4PNyBy2F3ZwiLdISJTNkmD1ahECjIvrQ-OHx7wWiA9ui5TSl_7RDTPQudJ7A4hzqTrKKe6LtYIRY4LdnbQlseOCky1p1_PAqfl44jE-mYm7mINVe3JkhyrxbikVC0OTLWVO9spxIXUyY-sq-BH1zc_OP6TispXGxM4f6Ey_fp7U7XaQtg-Sfdu0Dy5onCD0I_h3Tec-CP4HcYOzzlXjmTQ0317koPG8IZJEID8jzNct1U-dTmkIHLAI7ceIa3HqkISKIROxK3xis4fC6aPcjn_rOqD20XaCZuYzAcn0Ujg9LbgBr3zkuais41uUr2Mf93BaZIG7mG3wAa0o4b5ndT1ZjO7eTgga8p2shUEBXwS-YQ71LEpMlExiKXc6Puo5nDKq4QcXfmG8dN06aOiglytJ_2tLj0MAjRCnaHbTn0oLVIc0PaJCsILtX_tyeTgfwoSpgR9bbB140haFHUB6BY-5VbeFHlFoZFQOXGGiCQfHeuU2Lth7OVcdakO958IRCVnrcJqcrzecHazawWCu1HFPdWBxdT_HTRqAdq5jjTn2bY_issF8IN2gKiemWyaQxGlHjrStY40_RKZLmRIZwQzB1q9pQDmcBvxkZJ9y_c2asRDIzza771Yw0bh3XZkf2xRNZ_2KZypVSf92B-OPjVVQR0QTNMhKdmUKpyHA88FZh74X0aFEfpQy-7a4Fw8L90osVkDTeM5HuF2KDzp0jhjOG9NnjNXmzhuAGyhJ0_Ezc7n6RQTU4JkiVQtMV5lHkzWZY7l1FU9f5WZp9fgOY2VEliW2V0YzrNZNS6ofllkgqgn6bd8yXfS9XzkP7NijuEsGz8DxEdRj_MF2s6BvO7tZODdtsI7gIT1QZaKNpGXSxeeoEpkttZ2vGMchrNRAvDxA-mibCw8oDf44Z2u8aPMaSvF5ecYF9if2ZGItKu4Bs&amp;l10n=ru&amp;cts=1427622694590&amp;mc=5.154865368107995" TargetMode="External"/><Relationship Id="rId22" Type="http://schemas.openxmlformats.org/officeDocument/2006/relationships/hyperlink" Target="http://yandex.ru/clck/jsredir?from=yandex.ru%3Byandsearch%3Bweb%3B%3B&amp;text=&amp;etext=642.lc9OWVCpS5Y6iWlxGW-eR78bUitEutw-WJ83myPJ3d8NalEjpyirhcTqQfUW2MCduHQbgeWlZkEfNWw61kh7W8n8_ooLB7dF3vpjAZJYrdo.f2f5d024f8fdcd83b51cd11304bfef93c101897a&amp;uuid=&amp;state=AiuY0DBWFJ4ePaEse6rgeKdnI0e4oXuRYo0IEhrXr7x2FseJyRx-9yAWVnh1KDtHZ8redC13VcZSvJ01VzwOkZKVeF8Hv31S7QDJiYzM-fQAHRKBce3P9ZAZ6_qgCAJJ5O-fh2wK0SYJy_ezQFf1_koCrUcJ6DlrbUT3626cO58Pn1pBQSEM3gMZAhlrf8zG9b-CWPaUjnkm7HFKd9uDYTcVMjiLl1NWe7qth_5o0GtDHxFmPV7i0RtFSWkRIU3bUjkBzXgmIc8&amp;data=UlNrNmk5WktYejR0eWJFYk1Ldmtxa2h3Wk8waUtBOFVGQVM0UzcxYXppbmQwZG9IMTZPZ05xQmtxQ2hvWUtGOUlMenJzczBLelpKQVRnSDBuZnowOS11LWxwdENfUzRQeVdoYlJsS3d6ZVE&amp;b64e=2&amp;sign=5a252ede8f241203d8925af9ac0f35ce&amp;keyno=0&amp;ref=cM777e4sMOAycdZhdUbYHtkusEOiLu3m4cVndcRMfNuguIXI6uHFKrAeLhTl5U2aXn80m8ah7_FTlmdm4HW7DK42h-UH0XPS0a8fAp69n0dzZ5wPiohyfEEZY3k1birPLKXSaPQGvEYjyuUAimC9u_pLGsR2f8aCQRWKB1Bw0dY6lXOKqiVy96KW54p6gpbiUS0tNTu9HfvU-JBH7941Ru39yAfeRxIVOHFPFq4zvou20LbWdQCAU6o2Rzwlbk98u8k_Gp2RJkJKeoNBYNUNuacRmBdKtZRWopM9xpsQz6r6gfrdhv6RvSHWuzuwJCB6Cfs3PozLvoR6icXZTpFvKKR_Q2BGpkvCbHGSHAcf7j0WVuOTGHwbrLR7vNO9l5KVUHpNQyODkDYX4cWaK_LRUtYV50MyFpOw0MU-0q9Du5v3IbuXhwoNOWJ5RKrVTMjgvg1QbGbs7QB2dwy10sUjQsWweFGamqXVtyJba6UCb9VsTGVLJcELFfKzkvBNDkAq4AoQ0GNwdvc2u3oZO_2KKb_Fc_pY7s9aE1JKDhhsHQS94x9VEDPyuzyNfPMdfsashTUlz1J9GnXPAjQTdkNJtHVj9pjr5CbCxFpzYwgdgffQQyn1sJB7mZsZxJcnAExS9Z9aANWb0_PQ8-Lq6eNdvqiR7_mmBHks5ftlFX5kV98ptpNT2VnJu8JXa_3UA4H8dZDLidaiTpIb9BASRzR-fDcRMV31gtdTVi1NMLB1nZU71WpzeMN1l3R32SkRKij120N4LjXDQ8sSxDvXtZllkNBQa2ArjxPEGga8ne3V76uytDqD11IsOCz-wqa7Mu3CR9-CYHQ_VITWxO776pgEJtfU0F--yJGxq5mMpUYEHvpnE62fpwVUttElSWHC0dw8doEVgMlnTJJZhGsBhOeuxbVmX04r9Edkeaj_ovPLXaIy20zYSoEqBlzkPkTMOtGsdEFhQT3YuvBNagG7HeHGyT18_yZWi_JqncZyc_sRZlNeMVFaXzQMqmOvXAPQw4nWQXIzjVEduWh9YWGryPARa2xoUYvSUtw6pVEj9BPO8KJ_8pysaJMVq21OMAn86gkjwgjhYCmWyXnYwqGfNd1fORD0gPElTJztpld5yKzGO2BYi0PNdDP7-xkGAhSSoAgziiNjHmQkVpcHyABR5a5oaRwtnFukeTpF5GNTDoYfYYoehPzEvNNemcmLRDM-By49LD1J04q1rrnxJCPSqVJxYoh8xtHU8Gxfz7xzlKVr8dM3N0fZMKZe8b7gxj11XZwhnCORJrrvFfmjx1qjrCtHWI_83VZwDfPKIhGGdAu9oqMUhC4JCsY4bZJdagFs1LLTZ5deeqRXm0_4FO8VUPJhmKnhTlseHnfXzyNzUiaDxUsk7Pnshdwx45NHT0QICznUWBQEq7noT6bMO8fYwHdS23pKyCb1Qj-3dTGZnZL-39eSmoKlxQOHKSsFnTkshB5XlnFBBxe7WtOSTypZDnJez6lBOQDmeYG6NwtN1anp_AX91JaFiQoF988l24VVzirh&amp;l10n=ru&amp;cts=1427622751821&amp;mc=5.145856214705413" TargetMode="External"/><Relationship Id="rId23" Type="http://schemas.openxmlformats.org/officeDocument/2006/relationships/hyperlink" Target="http://yandex.ru/clck/jsredir?from=yandex.ru%3Byandsearch%3Bweb%3B%3B&amp;text=&amp;etext=642.RPdYbAMQfKKauFq7qnjNTASgHa4Pwyo016PndV1K0Ly3-6bIXMGyJvrYYzy6Yk5nO47WH8xAzmB0vMxz5NkEumzMfBWM1g4Y9xfmWfRydE-iPVn57W6ZhuRGSb3xYUpVfChjdrmPlG49t-ymZc8EY90bnnh-ew83A4gzhvemM9cfJMEuost90HgEAVsD3HDO.8058463bdf687e2c2026a2b6e223e98ba40170a4&amp;uuid=&amp;state=AiuY0DBWFJ4ePaEse6rgeKdnI0e4oXuRYo0IEhrXr7yzC-cy8qJC97rqrEOY1rnnzCnauK98gdfWmmE01gFyhoqmbs8DYVvqNBYH_CvF-d0CiCGLUtNDF6JOs6HtGKXesMdn6nMcLtxBnhvum_FttaMWmoLU7Ql990tbtR6yqge_WrvBYqwilWbku3H_4TGUqNZnulcNyvBvdIfG_jqfmM_O36JfbC4_AbFszb8KE9o0X7ilOWG3DWbiPdeGgzu6v9_Y5ospSoU&amp;data=UlNrNmk5WktYejR0eWJFYk1Ldmtxb2RMcjMxZTRSZ1R5QWNmZUdtbzVJdVhVcnhJaEZ2eWRyY09CMmJEQWo1SER6NXF5dnpnUkVTVDZaeVNWTUZ5S2x6UWp5R1ROMFBq&amp;b64e=2&amp;sign=2542ec42552709851e4e8c2f087273b1&amp;keyno=0&amp;ref=cM777e4sMOAycdZhdUbYHtkusEOiLu3m4cVndcRMfNuguIXI6uHFKrAeLhTl5U2aXn80m8ah7_FTlmdm4HW7DK42h-UH0XPSg7UtnFekuE_pMII78ClyHUZcbOxChFRK070k1An9rHEOayY-6_8CpBfoz1m9-b9-0XMjD45fJsNLcpk67476XHuGkopTnsYtXHM_qarf8C-z1gLxX3LQjIrr5nWWX5MuS8qD_P7d6FAygCMG8yytmgoG-AGkUTYiFp_Dy9i5REiHqpXuwFRnO72WyLvekhBprLtU1bpSuQsQ4748X-9C-6hBQG65bP8HaPSTIKgEfF7XxxBPL1BDkQymlss5SUp1wfXDWiHIrzqUu-zzpwX6ZOxnjAyG6ajcLdxVwNwrNkusyv1pxLruyPDLUcCkn5rNJuxRXlSaa98z7BzSw0VM1ZRw3uoKpQA1Oq1J8qRNdpvr-BqHknNgnY3PQlN8o25CKrZK7MB0fQj_ry_-ZRLcJwckrogmWtGhBpPomz9-Smk276a5RpwlKEVDK4yziDfT4bX20jXhewVkW6ItXqgLTBKiWV4U9iK7F5A59oUQlqN_6rbrhip_LXnly15dpgl3zLVgQOke0BBxptlK8iQMWZnSs7uRgODpOqRj54g1V0kQEh_iXRqzQ8try4ftn9d7hlrlVfTDWFeJPoUMDTjajmo-2SYVEwHpzLBr5Mj70oiKekqDNrtj5K7Ut6H6xyOcESGg9HvgSAr6ElZ2N96UUIwDWmKmJRPEsKkk_CIXW-udnvFac93hjJlpbtrGnRTugZ6Up7WTtGiA7eyh7ez-Ho27VS89Q-7dYs7upEo10gKwOX0zKgKcbEq91Uf-gwNGuiHni3m7ElgmDfBWwOGL14vbWolYnEmfLmb2gx0Tp8rszcY0rSPASWwBIFk1wJIDtR_wGzPqovDlA0LajZK9jtkU8Gd9vTC5cZjMl5rM_GvUYQiKk9LQlDrIrGykK0Sw2Rf3qzzCkDU0L0X92mWtNHiEW1M-khkrh37TD5R1cvxkj3vxQxpJfV_rE3RHmesyseAHO9GIr8k8JsWbUfXUX-sf98MA6h-ZH-HJskUuIypRJiNoTyv2hAxEYp0kXbdN96t0DBM_gV8bZGFtAOeucnUOqWqzmtOhuOooXbRUH9gDi90yYnrFN60mo80umSkjBi4uHT6JPLfvrdlxmEHg8JoD_5uXMKqhNgvzL2bS7uF7hEqELW34UPWBlbHhILIjKlxhXfAT3DC_rxdVehXdgVZtWGOAJdKChCbbQA_C7LO_ONt7UZmu6KQLCgUJUuXkjMci94Ncq2lizUpUwETiozIpXkK1eij1FWegXbmnjxf6uqHAhT7WoTxJbFu2bhfdblEAvH6ls20hHFmlR_Tnzdjc6WomtSq7u65nliTLkULvdkOToLaAFC-J5nV72LZoLrtE8vYClobWDe09S1yNSooaeAxaLqJIK5Q_n3kMYtMXZgeikowIiYpADn4cU9btcxxHIO3_kfiet-uvky3O_2Mt8rOMhlfEwoUFZRfOUlGllhtl2wt5j7-0KEQSHWFKOHRNtTeJgu5eKWURVuHezxIm5_Gw3Yz7_XSperrW_RvR09By55yHsNbq9wrIBVin5zLTgqbN89JVbB2fKK1bj04XRYhwn_6M79ibEa3Nvle9LFsldH1WNAYwBBsBaWsfPEq3fP9-OFr6Zq9M8q-x-62e9OglWrZSZqdZpFCZdhVYQxEYC4tw4fxfvO-APXid3xw-QVFSyo4&amp;l10n=ru&amp;cts=1427623033165&amp;mc=5.2276823191615405" TargetMode="Externa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0:45:00Z</dcterms:created>
  <dc:creator>1</dc:creator>
  <dc:description/>
  <cp:keywords/>
  <dc:language>en-US</dc:language>
  <cp:lastModifiedBy>B5400</cp:lastModifiedBy>
  <dcterms:modified xsi:type="dcterms:W3CDTF">2020-02-26T12:50:00Z</dcterms:modified>
  <cp:revision>38</cp:revision>
  <dc:subject/>
  <dc:title>                            Генетика крови</dc:title>
</cp:coreProperties>
</file>