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48"/>
          <w:szCs w:val="48"/>
        </w:rPr>
        <w:t>«Пальчиковая гимнастик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для дошкольник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енко  Е.Н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мочь учителю </w:t>
      </w:r>
      <w:r>
        <w:rPr>
          <w:rFonts w:cs="Times New Roman" w:ascii="Times New Roman" w:hAnsi="Times New Roman"/>
          <w:sz w:val="28"/>
          <w:szCs w:val="28"/>
        </w:rPr>
        <w:t>познакомить детей с пальчиковой гимнастикой, научить играть в неё, развивая при этом мелкую моторику рук, речь и вызывая эмоциональный отклик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ЗАДАЧИ: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Формировать графические навыки, подготовить руку ребенка к овладению письмом: </w:t>
      </w:r>
    </w:p>
    <w:p>
      <w:pPr>
        <w:pStyle w:val="Style16"/>
        <w:numPr>
          <w:ilvl w:val="0"/>
          <w:numId w:val="32"/>
        </w:numPr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 пальцев, кистей рук; </w:t>
      </w:r>
    </w:p>
    <w:p>
      <w:pPr>
        <w:pStyle w:val="Style15"/>
        <w:numPr>
          <w:ilvl w:val="0"/>
          <w:numId w:val="1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очность и координацию движений руки и глаза, гибкость рук, ритмич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овершенствовать движения рук, развивая психические процессы: </w:t>
      </w:r>
    </w:p>
    <w:p>
      <w:pPr>
        <w:pStyle w:val="Style15"/>
        <w:numPr>
          <w:ilvl w:val="0"/>
          <w:numId w:val="33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льное внимание; </w:t>
      </w:r>
    </w:p>
    <w:p>
      <w:pPr>
        <w:pStyle w:val="Style15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ческое мышление; </w:t>
      </w:r>
    </w:p>
    <w:p>
      <w:pPr>
        <w:pStyle w:val="Style15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ительное и слуховое восприятие; </w:t>
      </w:r>
    </w:p>
    <w:p>
      <w:pPr>
        <w:pStyle w:val="Style15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, речь детей; </w:t>
      </w:r>
    </w:p>
    <w:p>
      <w:pPr>
        <w:pStyle w:val="Style15"/>
        <w:numPr>
          <w:ilvl w:val="0"/>
          <w:numId w:val="17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йствовать по словесным инструкциям, соразмеряя индивидуальный темп выполнения с заданным, и умение самостоятельно продолжать выполнение поставленной задачи, контроль за собственными действия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Расширить словарный запас учащихся, развивать связную речь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: учителя начальных классов, воспитатели детских садов и групп продленного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курса «Пальчиковая гимнастика» предназначена для занятий с детьми дошкольного возраста в условиях общеобразовательной школы. Занятия по данной программе проводятся в игровой форме. Работа происходит естественно, не возникает психического напря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чему одни дети учатся писать играючи, а другие испытывают при этом невероятные трудности? Конечно, ответить на такой вопрос невозможно. Однако нельзя отрицать прямую связь успехов ребенка в этой области с развитием мелкой моторики ру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астенько взрослые, а особенно бабушки и дедушки, говорят: «Когда мы были маленькими, никто ни про какую моторику и не думал. И ничего, все писать научились!» В этом конечно, есть доля истины. Однако не надо забывать о том, что во времена нашего детства все ботинки были на шнурочках, а куртки на пуговках. Никаких молний и липучек. Вот и тренировались пальчики малышей, пока их хозяева сопели от усердия, одеваясь в садике на прогу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уже в 5 лет, а тем более в 6 ребенок прекрасно умел завязывать шнурки и застегивать куртку самостоятельно. Упражняясь каждый день по многу раз, пальчики становились сильными и ловкими. Конечно, после такой серьезной подготовки научиться правильно обращаться с ручкой и карандашом – просто пара пустя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егодня, пожалуй, никто не удивит такая картина: семилетний богатырь стоит, безвольно опустив руки, а мама застегивает его на все пуговицы. Получив в свое распоряжение такие блага цивилизации, как молнии, кнопки и липучки, дети перестали автоматически приобретать необходимые навыки мелкой моторики, пальчики «разленились» и не успевают учиться вместе со своим хозяи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и получается, что шестилетка бодро читает, считает и распевает песенки на английском, а ручку держать правильно не умеет. Интеллект вроде бы развит, а навыков необходимых для успешной учебы в школе, н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дошкольны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чиковая гимнаст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курса «Пальчиковая гимнастика» предназначена для занятий с детьми дошкольного возраста в условиях общеобразовате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ными доказано, что развитие руки (мелкая моторика и координация движений пальцев рук) находится в тесной связи с развитием речи и мышлением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вень развития мелкой моторики – один из показателей интеллектуальной готовности к обучению. Обычный ребенок, имеющий высокий уровень развития мелкой моторики, умеет логически рассуждать, у него достаточно развиты память и внимание, связная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нятия по данной программе проводятся в игровой форме. Во время игры максимально реализуется ситуация успеха, следовательно, работа происходит естественно, не возникает психического нап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 программы: создать условия для развития мелкой моторики и координации движения пальцев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роизводить точные движения кистью и пальцами рук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оординировать работу рук со зрительным восприятием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й активности, пространственного мышления, фантазии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сполнительского мастерства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оплощать свои идеи в художественный образ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своему и чужому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учебного курса рассчитана на 10 часов в год. Занятия проводятся в группах по 30 минут и предполагают использование следующих форм: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;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корректировка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следующие разделы: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.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.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упражнения.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действия с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деле «Пальчиковая гимнастика» дети знакомятся с комплексами упражнений, которые дают пальцам полноценный отдых, развивают их ловкость, подвижность, а веселые стишки помогают ребятам снять моральное напряжение. На пальцах и на ладонях есть «активные точки», массаж которых положительно сказывается на самочувствии, улучшает работу мозга. Данные упражнения способствуют поддержанию хорошего тон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деле «Оригами» обучающиеся знакомятся со свойствами бумаги, постигают начало плоскостной и пространственной геоме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деле «Графические упражнения» игра поможет улучшить координацию движений пальцев и кистей рук, развить мускульную и тактильную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деле «Игры и действия с предметами» для формирования тонких движений рук, совершенствования двигательных навыков, развития моторных координаций и оптико-пространственных представлений используются предметы различные по размеру, материалу, фактуре, стру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ом работы по данной программе должно стать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и координации пальцев рук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художественный образ своего изделия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работы с разными предметам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форму, пропорцию и фактуру изделия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ормами этики и повед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Планируемые результаты формирования универсальных учебных действий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и способность обучающихся к саморазвитию;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ая готовность к учебной деятель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и удерживать учебную задачу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установленные правила в контроле способа реше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установленные правила в планировании способа реше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по исправлению допущенных ошибок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параметры объекта, существенные признаки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рассуждения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ть потребность в общении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о относиться к процессу сотрудничества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ировать и принимать различные позиции во взаимодействии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, строить понятные для партнера высказывания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монологическое высказывание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собеседника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, сопровождающиеся стишками и потешками; сжимание – разжимание пальцев, кулачков; упражнения для ладоней; упражнения для подушечек пальцев; растягивание пальцев; массаж кистей рук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ее понятие «оригами». Приемы складывания бумаги (пополам, вчетверо, наискосок, гармошкой). Точное соединение углов, сторон. Понятие «геометрическая фигура» (квадрат, треугольник, прямоугольник). Техника безопасности при работе с бумагой и ножницами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упражне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азличными видами штриховки, рисование по клеточкам (по образцу), графические игры (дорожки, дорисуй, обведи по контуру), работа с трафаретами)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действия с предмет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карандашом, бусами, орехами, счетными палочками; застегивание и расстегивание пуговиц, кнопок, крючков; завязывание и развязывание лент, шнурков, узелков; переборка круп; работа с мозаикой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ясь по данной программе дети </w:t>
      </w:r>
      <w:r>
        <w:rPr>
          <w:rFonts w:cs="Times New Roman" w:ascii="Times New Roman" w:hAnsi="Times New Roman"/>
          <w:i/>
          <w:sz w:val="28"/>
          <w:szCs w:val="28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умаги (цветная, неокрашенная, гофрированная, бархатная);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бумаги (тонкая, толстая, мягкая, жесткая);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оригами», «шаблон»;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штриховки (вертикальная, горизонтальная, по диагонали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стейшие приемы складывания бумаги (пополам, вчетверо, гармошкой)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рафаретам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детали по шаблону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егивать, расстегивать пуговицы, кнопки, крючк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ывать и развязывать ленты, шнурки, узел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бумаги (цветная, неокрашенная)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лока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ое сырье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га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ые палочки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ы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ки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ы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готовых изделий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ные мячики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дж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;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;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жи;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;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геометрических тел;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и бумаги, картона, ткани;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штрихов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ие материал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литература;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есен и потешек;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графических упражнений (диктанты, игры, лабиринты, рисунки);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зад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час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9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Гимнастика для пальчиков. Разучивание стихов и считало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кончиков пальцев. Оригами. Изготовление мордочки соба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движения пальцами. Игры на развитие воображения. Оригами. Изготовление мордочки ко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запястья. Оригами. Самоле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ладоней. Волшебные узел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подушечек пальцев. Оригами. Солове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з пальцев различных фигур. Знакомство с геометрическими фигура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учебными предметами. Развитие памяти и воображения средствами орига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з пальцев различных фигур. Изготовления цветка из проволо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игурок из палочек. Рассказывание историй рука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 С.Ю. Уроки оригами в школе и дома. – М.: «Фким», 1996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М. Тренируем пальчики. – М.: ООО «Дрофа», 2000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А.Е. Пальчиковые игры. – М.: «Астрель», 2001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нова Л.Ф. Уроки веселого карандаша. – Тула: «Родничок», 2001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нская Н.Б. Линии. Фигуры. Точки. - //прописи. «РОСМЭН – ПРЕСС», 2004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ина М.М. Готовим руку к письму. – М.: «Карапуз», 1999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а Е.Н. Радость познания. – М.: «Просвещение», 1990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жантова Т.Б. 365 моделей оригами. – М.: Рольф, Айрис-пресс, 1999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ова О.В. Пальчиковая гимнастика. – М.: «Астрель», 2006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ынтарный В.В. Играем пальчиками и развиваем речь. – Санкт-Петербург, 1999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ll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tor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ext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ingam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К ПРОВЕДЕНИЮ ЗАНЯТ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1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Вводное занятие. Гимнастика для пальчиков. Разучивание стихов и считал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детей с пальчиковой гимнастикой; создать условия для развития речи и обогащения словарного запа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шестигранные карандаши, презентация, тексты считалок и физкультминут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. «У двух матерей по пяти сыновей, все на одно имя.» (пальцы рук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массаж кистей и пальцев рук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ливание сильно сжатыми четырьмя пальцами одной руки на основание большого пальца, середину ладони, основание пальцев другой руки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ние ладоней шестигранным карандашом с постепенным увеличением усилий.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ние ладоней движениями вверх-вниз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альчиковая игра «Братья-ленивцы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ят в избушке пятеро братьев. </w:t>
      </w:r>
      <w:r>
        <w:rPr>
          <w:rFonts w:cs="Times New Roman" w:ascii="Times New Roman" w:hAnsi="Times New Roman"/>
          <w:i/>
          <w:sz w:val="28"/>
          <w:szCs w:val="28"/>
        </w:rPr>
        <w:t>(Ладонь лежит на столе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проснулся брат старший, потянулся, а самому вставать лень. </w:t>
      </w:r>
      <w:r>
        <w:rPr>
          <w:rFonts w:cs="Times New Roman" w:ascii="Times New Roman" w:hAnsi="Times New Roman"/>
          <w:i/>
          <w:sz w:val="28"/>
          <w:szCs w:val="28"/>
        </w:rPr>
        <w:t>(Большой палец тянется вверх. Несколько раз постукивает по указательному и кладется на стол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-указка проснулся, потянулся. </w:t>
      </w:r>
      <w:r>
        <w:rPr>
          <w:rFonts w:cs="Times New Roman" w:ascii="Times New Roman" w:hAnsi="Times New Roman"/>
          <w:i/>
          <w:sz w:val="28"/>
          <w:szCs w:val="28"/>
        </w:rPr>
        <w:t>(Вверх тянется указательный палец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будить брата-середк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ай, середка, утро на дворе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 в крова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нулся брат-середка, поглядел – и впрямь вставать пора. </w:t>
      </w:r>
      <w:r>
        <w:rPr>
          <w:rFonts w:cs="Times New Roman" w:ascii="Times New Roman" w:hAnsi="Times New Roman"/>
          <w:i/>
          <w:sz w:val="28"/>
          <w:szCs w:val="28"/>
        </w:rPr>
        <w:t>(Поднимается средний палец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л второго братца-указк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-ка, брат, поднимай семью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ам досыпать улегся. </w:t>
      </w:r>
      <w:r>
        <w:rPr>
          <w:rFonts w:cs="Times New Roman" w:ascii="Times New Roman" w:hAnsi="Times New Roman"/>
          <w:i/>
          <w:sz w:val="28"/>
          <w:szCs w:val="28"/>
        </w:rPr>
        <w:t>(Стучит по безымянному пальцу, укладывается на стол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ей всех брату-ленивцу вставать, трудней всех потянуться. </w:t>
      </w:r>
      <w:r>
        <w:rPr>
          <w:rFonts w:cs="Times New Roman" w:ascii="Times New Roman" w:hAnsi="Times New Roman"/>
          <w:i/>
          <w:sz w:val="28"/>
          <w:szCs w:val="28"/>
        </w:rPr>
        <w:t>(Безымянный палец с усилием тянется вверх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т он брата младшего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зинчик, подними всех! </w:t>
      </w:r>
      <w:r>
        <w:rPr>
          <w:rFonts w:cs="Times New Roman" w:ascii="Times New Roman" w:hAnsi="Times New Roman"/>
          <w:i/>
          <w:sz w:val="28"/>
          <w:szCs w:val="28"/>
        </w:rPr>
        <w:t>(Безымянный постукивает по мизинцу и укладывается на стол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нулся мизинчик, потянулся. </w:t>
      </w:r>
      <w:r>
        <w:rPr>
          <w:rFonts w:cs="Times New Roman" w:ascii="Times New Roman" w:hAnsi="Times New Roman"/>
          <w:i/>
          <w:sz w:val="28"/>
          <w:szCs w:val="28"/>
        </w:rPr>
        <w:t>(Мизинец тянется вверх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закричи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айте, братцы, пора за дело браться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удил брата четвертого, самого ленивого, а сам под одеяло. </w:t>
      </w:r>
      <w:r>
        <w:rPr>
          <w:rFonts w:cs="Times New Roman" w:ascii="Times New Roman" w:hAnsi="Times New Roman"/>
          <w:i/>
          <w:sz w:val="28"/>
          <w:szCs w:val="28"/>
        </w:rPr>
        <w:t>(В такт словам мизинец барабанит по столу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все братья и проснулись.» </w:t>
      </w:r>
      <w:r>
        <w:rPr>
          <w:rFonts w:cs="Times New Roman" w:ascii="Times New Roman" w:hAnsi="Times New Roman"/>
          <w:i/>
          <w:sz w:val="28"/>
          <w:szCs w:val="28"/>
        </w:rPr>
        <w:t>(Все пальцы тянутся вверх, прогибаясь. Ладонь остается прижатой к столу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Физминутка.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ки плавали, плескалис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й тепленькой вод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ойдутся, разойдутся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роются в песке.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исов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сти свою ладонь и изобразить каждого братца-ленивц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своих работ друг друг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Загадка про ежа. «Ползун ползет, иголки везет.»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жик топал по дорожк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ибочки  нес в лукош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ибочки сосчитать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пальцы загибать.» </w:t>
      </w:r>
      <w:r>
        <w:rPr>
          <w:rFonts w:cs="Times New Roman" w:ascii="Times New Roman" w:hAnsi="Times New Roman"/>
          <w:i/>
          <w:sz w:val="28"/>
          <w:szCs w:val="28"/>
        </w:rPr>
        <w:t>(Дети загибают по очереди пальцы сначала на левой руке, потом на правой руке. В конце упражнения руки у них должны быть сжаты в кулачки. Повторяют упражнение несколько раз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Беседа о съедобных и несъедобных грибах.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уда складывают грибы, когда собирают их в лесу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пражнение «Корзинка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лес корзинку я бер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ибы в нее кладу.» 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адони на себя, пальчики переплетаются, локотки разводятся в стороны. Ладони как бы разъезжаются, и между пальцами образуются зазоры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ефлексия. – Понравилось ли вам занятие?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Что было самым интересным?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Что было трудным? </w:t>
      </w: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2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Упражнения для кончиков пальцев. Оригами. Изготовление мордочки собак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мелкой моторики у детей дошкольного возраста средствами оригами; обогащения словарного запаса; развития реч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 презентация , образец готового изделия «Мордочка собаки», шестигранные карандаши, массажные шарики «Су-джок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массаж кистей и пальцев рук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ливание сильно сжатыми четырьмя пальцами одной руки на основание большого пальца, середину ладони, основание пальцев другой руки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ние ладоней шестигранным карандашом с постепенным увеличением усилий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шарика су-джо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т маленький дружок называется су-джо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шарик мы катаем, свои пальцы разминае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 – су-джок открылся, посмотри. </w:t>
      </w:r>
      <w:r>
        <w:rPr>
          <w:rFonts w:cs="Times New Roman" w:ascii="Times New Roman" w:hAnsi="Times New Roman"/>
          <w:i/>
          <w:sz w:val="28"/>
          <w:szCs w:val="28"/>
        </w:rPr>
        <w:t>(Дети открывают шарик, достают колечко, надевают на большой пальчик правой руки. Массажируют каждый пальчик одной руки, потом другой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 был пальчик наш, сделаем ему массаж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ьчик мы прижмем и к другому перейде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 был пальчик наш, сделаем ему массаж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прижмем и к другому перейде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 был пальчик наш, сделаем ему массаж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альчик мы прижмем и к другому перейде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 был пальчик наш, сделаем ему массаж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 мы прижмем и к мизинцу перейдем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кончился массаж, и здоров стал пальчик наш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 – су-джок закрылся: по-смо-три!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анцевальная физкульт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жнение для кончиков пальце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цы в гости приходил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в гости приходили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, тук, тук – стучались в двер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верь им не открыл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ли, там страшный зверь. </w:t>
      </w:r>
      <w:r>
        <w:rPr>
          <w:rFonts w:cs="Times New Roman" w:ascii="Times New Roman" w:hAnsi="Times New Roman"/>
          <w:i/>
          <w:sz w:val="28"/>
          <w:szCs w:val="28"/>
        </w:rPr>
        <w:t>(Дети постукивают по парте подушечками всех десяти пальцев одновременно. Четверостишие повторяют несколько раз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вы думаете, кто же мог постучаться в дверь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том, что делать, если постучали в дверь, а ты дома один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гадка про собаку. «Застучал живой замок,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ег у двери поперек.»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известные вам породы собак. </w:t>
      </w:r>
      <w:r>
        <w:rPr>
          <w:rFonts w:cs="Times New Roman" w:ascii="Times New Roman" w:hAnsi="Times New Roman"/>
          <w:i/>
          <w:sz w:val="28"/>
          <w:szCs w:val="28"/>
        </w:rPr>
        <w:t>Слайды 4, 5.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ригами. Изготовление поделки «Мордочка собаки». </w:t>
      </w:r>
      <w:r>
        <w:rPr>
          <w:rFonts w:cs="Times New Roman" w:ascii="Times New Roman" w:hAnsi="Times New Roman"/>
          <w:i/>
          <w:sz w:val="28"/>
          <w:szCs w:val="28"/>
        </w:rPr>
        <w:t>Слайды 6, 7.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йте кличку своей собаке.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об игрушке.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красьте щенка.</w:t>
      </w:r>
    </w:p>
    <w:p>
      <w:pPr>
        <w:pStyle w:val="Style15"/>
        <w:tabs>
          <w:tab w:val="clear" w:pos="708"/>
          <w:tab w:val="left" w:pos="2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жнения для кончиков пальцев.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жки вместе, ровно спину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идим за пианино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учиваем гамму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 вместе, спинку прямо.» </w:t>
      </w:r>
      <w:r>
        <w:rPr>
          <w:rFonts w:cs="Times New Roman" w:ascii="Times New Roman" w:hAnsi="Times New Roman"/>
          <w:i/>
          <w:sz w:val="28"/>
          <w:szCs w:val="28"/>
        </w:rPr>
        <w:t>(Дети держат кисти рук над партой и по очереди слегка ударяют каждым пальцем о парту, как будто играют гаммы.)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дный маленький цыпленок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ть захотел спросонок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 парте клювом бьет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бы пшено клюет.»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протек на кухне кран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капают в стакан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те, как нам быть,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в кране заменить?»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ы приходим к пальцам в гости,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строят новый дом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в стену гвозди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вает молотком.»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8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3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Разные движения пальцами. Игры на развитие воображения. Оригами. Изготовление мордочки кота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мелкой моторики у детей дошкольного возраста средствами оригами; обогащения словарного запаса; развития реч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ассажные шарики «Су-джок», образец готового изделия «Мордочка кота», игрушка-котенок, шнур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массаж кистей и пальцев рук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ассажного шарика «Су-джок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похлопывание кистями рук по столу поочередно и одновременн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постукивание пальцами по столу обеими руками и поочередн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едное приподнимание и опускание пальцев (кисти рук лежат на столе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жн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ся, Петя, Миша, Бор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рядом на забор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сидят, мечтают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ножками качают.» </w:t>
      </w:r>
      <w:r>
        <w:rPr>
          <w:rFonts w:cs="Times New Roman" w:ascii="Times New Roman" w:hAnsi="Times New Roman"/>
          <w:i/>
          <w:sz w:val="28"/>
          <w:szCs w:val="28"/>
        </w:rPr>
        <w:t>(Дети немного приподнимают руки, так что кисти смотрят вниз, и начинают активно «качать» восемью пальчиками (без больших). Когда указательный идет вперед, мизинец идет назад. Повторяют четверостишие несколько раз.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а ножниц есть у нас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ятся нам не раз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нас такой отважный,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разрежет лист бумажный?»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сжимают оба кулачка, вытягивают указательные и средние пальцы обеих рук как бы образуя две пары ножниц. Затем начинают «резать» ими воображаемую бумагу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з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гадка про кота. «У него четыре лапки,</w:t>
      </w:r>
    </w:p>
    <w:p>
      <w:pPr>
        <w:pStyle w:val="Style15"/>
        <w:tabs>
          <w:tab w:val="clear" w:pos="708"/>
          <w:tab w:val="left" w:pos="25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апки – цап-царапки,</w:t>
      </w:r>
    </w:p>
    <w:p>
      <w:pPr>
        <w:pStyle w:val="Style15"/>
        <w:tabs>
          <w:tab w:val="clear" w:pos="708"/>
          <w:tab w:val="left" w:pos="25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ра чутких ушей.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н – гроза для мышей.»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. «Вот за партами ребята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шалились, как котята: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арты пальчиками трут,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овно лапками скребут.» </w:t>
      </w:r>
      <w:r>
        <w:rPr>
          <w:rFonts w:cs="Times New Roman" w:ascii="Times New Roman" w:hAnsi="Times New Roman"/>
          <w:i/>
          <w:sz w:val="28"/>
          <w:szCs w:val="28"/>
        </w:rPr>
        <w:t>(Дети растопыривают пальцы обеих рук и ставят их подушечками на парту. Затем начинают тереть пальцами парту, подтягивая их к ладони.)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Изготовление мордочки кота.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шивание мордочки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йте кличку коту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я о коте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любят есть коты?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де спят кошки? 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а ними надо ухаживать?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и инсценирование сказки «Котик-коток»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Волшебные узелки». Работа со шнурками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ефлексия. – Что вам, ребята, больше всего понравилось? Изображение смайлика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Что бы вы хотели еще узнать? </w:t>
      </w: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4.</w:t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Упражнения для запястья. Оригами «Сложи игрушку». Самолет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мелкой моторики у детей дошкольного возраста; развития речи, воображения; заучивания стих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ассажные шарики «Су-джок», образец готового изделия «Самолет», трафареты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Разминка «Танец утят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ажнения для запястья.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арке есть глубокий пруд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и в пруду живу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ю нам догнать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хвостиком махать.» </w:t>
      </w:r>
      <w:r>
        <w:rPr>
          <w:rFonts w:cs="Times New Roman" w:ascii="Times New Roman" w:hAnsi="Times New Roman"/>
          <w:i/>
          <w:sz w:val="28"/>
          <w:szCs w:val="28"/>
        </w:rPr>
        <w:t>(Дети вытягивают ладони и качают запястьями вправо-влево. Повторяют несколько раз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ются слова: карась и караси?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идет по полю гус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страшный, ты не трус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ебя совсем не тронет,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клюв к земле наклонит.» </w:t>
      </w:r>
      <w:r>
        <w:rPr>
          <w:rFonts w:cs="Times New Roman" w:ascii="Times New Roman" w:hAnsi="Times New Roman"/>
          <w:i/>
          <w:sz w:val="28"/>
          <w:szCs w:val="28"/>
        </w:rPr>
        <w:t>(Дети сгибают руку, локоть опускают вниз, кисть смотрит вверх. Затем сгибают руку в запястье, стараясь ладонью коснуться запястья, а левой рукой чуть-чуть надавливают на тыльную сторону ладони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ите слово «гусь» так, чтобы птиц стало много.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у нас случилось тут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 по столу идут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ятся и во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ибаются вперед.» </w:t>
      </w:r>
      <w:r>
        <w:rPr>
          <w:rFonts w:cs="Times New Roman" w:ascii="Times New Roman" w:hAnsi="Times New Roman"/>
          <w:i/>
          <w:sz w:val="28"/>
          <w:szCs w:val="28"/>
        </w:rPr>
        <w:t>(Упражнение выполняется стоя. Дети кладут ладони на стол пальцами вперед и переносят вес тела как можно дальше вперед, оставляя руки прямыми.)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т гусь к себе дом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-то шел спиной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пятится по парте –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него такой характер.» </w:t>
      </w:r>
      <w:r>
        <w:rPr>
          <w:rFonts w:cs="Times New Roman" w:ascii="Times New Roman" w:hAnsi="Times New Roman"/>
          <w:i/>
          <w:sz w:val="28"/>
          <w:szCs w:val="28"/>
        </w:rPr>
        <w:t>(Упражнение выполняют стоя. Дети кладут ладони на стол тыльной стороной вниз, пальцами к себе и слегка облокачиваются на них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гадка о Бабе Яге. «В глухом лесу в своей избушке</w:t>
      </w:r>
    </w:p>
    <w:p>
      <w:pPr>
        <w:pStyle w:val="Style15"/>
        <w:tabs>
          <w:tab w:val="clear" w:pos="708"/>
          <w:tab w:val="left" w:pos="27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сем одна живет старушка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лой она не пол метет,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тла – старушкин самолет!»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акой сказке гуси служили Бабе Яге? 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изкультминутка «Самолет». «Руки ставим мы вразлет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учился самолет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х крылом туда, сюда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лай раз и делай два.»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чем данное стихотворение? </w:t>
      </w: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Изготовление самолета по схеме. </w:t>
      </w:r>
      <w:r>
        <w:rPr>
          <w:rFonts w:cs="Times New Roman" w:ascii="Times New Roman" w:hAnsi="Times New Roman"/>
          <w:i/>
          <w:sz w:val="28"/>
          <w:szCs w:val="28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Подвижные игры с самолетом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бота с трафаретами «Виды транспорта». Различные виды штриховки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9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5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Упражнение для ладоней. Волшебные узелк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упражнениями для ладоней; создать условия для развития фантазии, воображения; обогащения словарного запа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ассажные шарики «Су-джок», резиновые мячики, шнур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массаж кистей и пальцев рук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помощью массажного шарика «Су-джок».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помощью резиновых мячиков.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мание и разжимание мячика;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лаживание;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ние мячика по ладошке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жнения для ладоней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 – Что такое балет?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Как вы понимаете слово «апплодисменты»? 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пришли смотреть балет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аснет в зале верхний свет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х, какой балет хороший!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ы похлопаем в ладоши.» </w:t>
      </w:r>
      <w:r>
        <w:rPr>
          <w:rFonts w:cs="Times New Roman" w:ascii="Times New Roman" w:hAnsi="Times New Roman"/>
          <w:i/>
          <w:sz w:val="28"/>
          <w:szCs w:val="28"/>
        </w:rPr>
        <w:t>(Дети хлопают в ладоши.)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еседа по правилам поведения в театр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ки вытянем вперед,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вои ладошк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ем наоборот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хлопаем немножко.» </w:t>
      </w:r>
      <w:r>
        <w:rPr>
          <w:rFonts w:cs="Times New Roman" w:ascii="Times New Roman" w:hAnsi="Times New Roman"/>
          <w:i/>
          <w:sz w:val="28"/>
          <w:szCs w:val="28"/>
        </w:rPr>
        <w:t>(Дети хлопают тыльными сторонами ладоней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теперь одну ладошку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ем наоборот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хлопаем немножко –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ругая отдохнет.» </w:t>
      </w:r>
      <w:r>
        <w:rPr>
          <w:rFonts w:cs="Times New Roman" w:ascii="Times New Roman" w:hAnsi="Times New Roman"/>
          <w:i/>
          <w:sz w:val="28"/>
          <w:szCs w:val="28"/>
        </w:rPr>
        <w:t>(Дети хлопают тыльной стороной правой ладони по внутренней стороне левой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ожно добыть огонь? </w:t>
      </w: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ы нам добыть огонь,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м ладонью о ладонь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ладошка заискрится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мажка загорится.» </w:t>
      </w:r>
      <w:r>
        <w:rPr>
          <w:rFonts w:cs="Times New Roman" w:ascii="Times New Roman" w:hAnsi="Times New Roman"/>
          <w:i/>
          <w:sz w:val="28"/>
          <w:szCs w:val="28"/>
        </w:rPr>
        <w:t>(Дети трут ладонью о ладонь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8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встречаются зайча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греться нам, ребята?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быстрей согреться,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спинками тереться.» </w:t>
      </w:r>
      <w:r>
        <w:rPr>
          <w:rFonts w:cs="Times New Roman" w:ascii="Times New Roman" w:hAnsi="Times New Roman"/>
          <w:i/>
          <w:sz w:val="28"/>
          <w:szCs w:val="28"/>
        </w:rPr>
        <w:t>(Дети трут тыльные стороны ладоней друг о друга.)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изкультминутк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гры и действия со шнурками. Волшебные узелки. Бантик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льчиковая игра «Пальчик, где ты был?»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- Пальчик, пальчик, где ты был?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 этим братцем в лес ходи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 этим братцем щи вари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этим братцем кашу е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 этим братцем песни пел.»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9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6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Упражнения для подушечек пальцев. Оригами. Соловей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упражнениями для подушечек пальцев; создать условия для развития воображения; обогащения словарного запаса; развития реч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ассажные шарики «Су-джок», резиновые мячики, образец готового изделия «Соловей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2.Самомассаж кистей и пальцев рук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помощью массажного шарика «Су-джок».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помощью резиновых мячиков.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мание и разжимание мячика;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лаживание;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ние мячика по ладошке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Игра «Грибы».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, два, три, четыре, пять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пальчики гулять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гриб сорвал,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чистить стал,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езал,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ел,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этот лишь смотрел.»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зкультминутка. 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«Раз, два, три, четыре, пять - 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Можем мы Луну достать.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есть, семь, восемь, девять, десять -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И пониже перевесить.»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жнения для подушечек пальце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мотрите, луноход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не легко идет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агает очень важно,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сидит герой отважный.» </w:t>
      </w:r>
      <w:r>
        <w:rPr>
          <w:rFonts w:cs="Times New Roman" w:ascii="Times New Roman" w:hAnsi="Times New Roman"/>
          <w:i/>
          <w:sz w:val="28"/>
          <w:szCs w:val="28"/>
        </w:rPr>
        <w:t>(Дети ставят на парту подушечки пальцев. Затем как бы шагают по очереди правой и левой рукой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цы в парту упираем,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ьку нажимаем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сильней нажмем,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ырку в парте мы проткнем. </w:t>
      </w:r>
      <w:r>
        <w:rPr>
          <w:rFonts w:cs="Times New Roman" w:ascii="Times New Roman" w:hAnsi="Times New Roman"/>
          <w:i/>
          <w:sz w:val="28"/>
          <w:szCs w:val="28"/>
        </w:rPr>
        <w:t>(Дети ставят на парту подушечки обоих средних пальцев и нажимают ими на парту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и пальцы много знают,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ил им не хватает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опять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их тренировать.» </w:t>
      </w:r>
      <w:r>
        <w:rPr>
          <w:rFonts w:cs="Times New Roman" w:ascii="Times New Roman" w:hAnsi="Times New Roman"/>
          <w:i/>
          <w:sz w:val="28"/>
          <w:szCs w:val="28"/>
        </w:rPr>
        <w:t>(Дети ставят на парту подушечки обоих указательных пальцев и нажимают ими на парту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ираемся на пальцы,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ам надо постараться,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м: раз, два, три – 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 нас богатыри!»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зкультминутка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игами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ительная работа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воде купался, а сух остался.» (гусь) </w:t>
      </w:r>
      <w:r>
        <w:rPr>
          <w:rFonts w:cs="Times New Roman" w:ascii="Times New Roman" w:hAnsi="Times New Roman"/>
          <w:i/>
          <w:sz w:val="28"/>
          <w:szCs w:val="28"/>
        </w:rPr>
        <w:t>Слайд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вился в желтой шубке – прощайте, две скорлупки.» (цыпленок) </w:t>
      </w:r>
      <w:r>
        <w:rPr>
          <w:rFonts w:cs="Times New Roman" w:ascii="Times New Roman" w:hAnsi="Times New Roman"/>
          <w:i/>
          <w:sz w:val="28"/>
          <w:szCs w:val="28"/>
        </w:rPr>
        <w:t>Слайд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отник острым долотом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оит дом с одним окном.» (дятел) </w:t>
      </w:r>
      <w:r>
        <w:rPr>
          <w:rFonts w:cs="Times New Roman" w:ascii="Times New Roman" w:hAnsi="Times New Roman"/>
          <w:i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ите одним словом: гусь, цыпленок, дятел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х зимующих птиц вы знаете? </w:t>
      </w:r>
      <w:r>
        <w:rPr>
          <w:rFonts w:cs="Times New Roman" w:ascii="Times New Roman" w:hAnsi="Times New Roman"/>
          <w:i/>
          <w:sz w:val="28"/>
          <w:szCs w:val="28"/>
        </w:rPr>
        <w:t>Слайд 11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ивется птицам зимой?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ы можем помочь птицам? </w:t>
      </w:r>
      <w:r>
        <w:rPr>
          <w:rFonts w:cs="Times New Roman" w:ascii="Times New Roman" w:hAnsi="Times New Roman"/>
          <w:i/>
          <w:sz w:val="28"/>
          <w:szCs w:val="28"/>
        </w:rPr>
        <w:t>Слайд 12.</w:t>
      </w:r>
    </w:p>
    <w:p>
      <w:pPr>
        <w:pStyle w:val="Normal"/>
        <w:tabs>
          <w:tab w:val="clear" w:pos="708"/>
          <w:tab w:val="left" w:pos="900" w:leader="none"/>
          <w:tab w:val="left" w:pos="36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. «Кто в саду выводит трел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На рожке и на свирели?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нать опять среди ветве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Поселился … (соловей!)» </w:t>
      </w:r>
      <w:r>
        <w:rPr>
          <w:rFonts w:cs="Times New Roman" w:ascii="Times New Roman" w:hAnsi="Times New Roman"/>
          <w:i/>
          <w:sz w:val="28"/>
          <w:szCs w:val="28"/>
        </w:rPr>
        <w:t>Слайд 13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Изготовление поделки «Соловей» по схемам. </w:t>
      </w:r>
      <w:r>
        <w:rPr>
          <w:rFonts w:cs="Times New Roman" w:ascii="Times New Roman" w:hAnsi="Times New Roman"/>
          <w:i/>
          <w:sz w:val="28"/>
          <w:szCs w:val="28"/>
        </w:rPr>
        <w:t>Слайды 14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16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з пальцев различных фигур. Знакомство с геометрическими фигурам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ознакомление детей с геометрическими фигурами; обучение составлению различных фигур из пальцев; создать условия для обогащения словарного запаса; развития реч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зентация, массажные шарики «Су-джок», трафареты, таблица «Геометрические фигуры», образцы предметов, которые нарисованы из геометрических фигур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массаж ру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помощью шарика «Су-джок».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льчиковая игра «Домик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, два, три, четыре, пять –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пальчики гуля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 спрятались опять.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культ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жн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м мы в лесу шалаш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чным домик наш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ики мы в землю вроем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у ветками накроем.» </w:t>
      </w:r>
      <w:r>
        <w:rPr>
          <w:rFonts w:cs="Times New Roman" w:ascii="Times New Roman" w:hAnsi="Times New Roman"/>
          <w:i/>
          <w:sz w:val="28"/>
          <w:szCs w:val="28"/>
        </w:rPr>
        <w:t>(Дети соединяют подушечки больших, указательных, безымянных и мизинцев обеих рук, а средние сгибают и соединяют вторыми фалангами. После этого сближают руки, раздвигая пальцы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у кошки ушки на макушке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лучше слышать мышь в ее норушке.» </w:t>
      </w:r>
      <w:r>
        <w:rPr>
          <w:rFonts w:cs="Times New Roman" w:ascii="Times New Roman" w:hAnsi="Times New Roman"/>
          <w:i/>
          <w:sz w:val="28"/>
          <w:szCs w:val="28"/>
        </w:rPr>
        <w:t>(Средний и безымянный пальцы упираются в большой. Указательный и мизинец подняты вверх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йка взял свой бараба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дарил трам-трам-трам.» </w:t>
      </w:r>
      <w:r>
        <w:rPr>
          <w:rFonts w:cs="Times New Roman" w:ascii="Times New Roman" w:hAnsi="Times New Roman"/>
          <w:i/>
          <w:sz w:val="28"/>
          <w:szCs w:val="28"/>
        </w:rPr>
        <w:t>(Пальчики в кулачок. Указательный и средний пальцы вверх, они прижаты. Безымянным и мизинцем стучим по большому пальц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бота с трафаретами «Дикие животные», «Домашние животные». Дети по выбору обводят фигуры кошки или зайчика и заштриховыв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изкульмину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Работа с геометрическими фигурами. </w:t>
      </w: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фигур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уйте их у себя в альбом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умайте, что можно дорисовать к каждой из этих фигур, чтобы превратить их в какой-либо предмет. </w:t>
      </w:r>
      <w:r>
        <w:rPr>
          <w:rFonts w:cs="Times New Roman" w:ascii="Times New Roman" w:hAnsi="Times New Roman"/>
          <w:i/>
          <w:sz w:val="28"/>
          <w:szCs w:val="28"/>
        </w:rPr>
        <w:t>Слайд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азвитие мелкой моторики. Работа с проволо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матывание проволоки на каранда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скрученной проволоки придумать предмет (цвето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Гимнастика с учебными предметами. Развитие памяти и воображения средствами оригам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детей с пальчиковой гимнастикой с помощью учебных предметов; создать условия для развития памяти и воображ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ые предметы (ручка, линейка)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массаж кистей ру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бодное похлопывание кистями по столу поочередно и одновременн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бодное постукивание пальцами по столу обеими руками и поочередн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итация игры на пианин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едение пальцев врозь и сведение вместе (ладони на столе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культ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имнастика с учебными предмет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Мы ручку правильно берем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адем на средний палец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перь большим ее прижмем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указательным ведем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бы она качалась.» </w:t>
      </w:r>
      <w:r>
        <w:rPr>
          <w:rFonts w:cs="Times New Roman" w:ascii="Times New Roman" w:hAnsi="Times New Roman"/>
          <w:i/>
          <w:sz w:val="28"/>
          <w:szCs w:val="28"/>
        </w:rPr>
        <w:t>(Дети кладут ручку на средний палец правой руки, большим пальцем прижимают ручку, указательным начинают покачивать ее. Затем то же самое проделывают другой рукой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т волшебный самол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правляется в поле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планирует над парт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у, а где же наша карта?» </w:t>
      </w:r>
      <w:r>
        <w:rPr>
          <w:rFonts w:cs="Times New Roman" w:ascii="Times New Roman" w:hAnsi="Times New Roman"/>
          <w:i/>
          <w:sz w:val="28"/>
          <w:szCs w:val="28"/>
        </w:rPr>
        <w:t>(Дети кладут линейку под середину среднего пальца. Указательный и безымянный – снизу линейки. Начинают покачивать линейку, имитируя движение крыльев самолета. Затем то же самое проделывают другой рукой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гадка. «Между веток новый дом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ту двери в доме том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лько круглое окошко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пролезет даже кошка.» (Скворечник.)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жнение. «Скворец в скворечнике живе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есню звонкую поет.» </w:t>
      </w:r>
      <w:r>
        <w:rPr>
          <w:rFonts w:cs="Times New Roman" w:ascii="Times New Roman" w:hAnsi="Times New Roman"/>
          <w:i/>
          <w:sz w:val="28"/>
          <w:szCs w:val="28"/>
        </w:rPr>
        <w:t>(Ладоши вертикально поставлены друг к другу, мизинцы прижаты, а большие пальцы загнуты вовнутрь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исование и штриховка скворечника. Изображение скворечника рук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изкультминут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ригами. «Курочка».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9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з пальцев различных фигур. Изготовление цветка из проволок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составлением при помощи пальцев различных фигур; создать условия для развития творческого воображения; обогащения словарного запа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алый мяч, геометрические фигуры, тексты игр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массаж кистей ру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бодное поглаживание каждого пальца правой и левой ру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Сжимание и разжимание пальце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пражнения с малым мячом.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жнение «Сон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одной рукой, начиная с большого пальц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Этот пальчик хочет спа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Этот пальчик лег в кровать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Этот пальчик чуть вздремну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Этот пальчик уж усну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Этот пальчик крепко спи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ише, мыши, не шумите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льчики не разбудите.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культминутка. «Игра с мячом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ставление из пальцев различных фигур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«Осы» </w:t>
      </w: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ы любят сладкое,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адкому летя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кусят осы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хотят.» </w:t>
      </w:r>
      <w:r>
        <w:rPr>
          <w:rFonts w:cs="Times New Roman" w:ascii="Times New Roman" w:hAnsi="Times New Roman"/>
          <w:i/>
          <w:sz w:val="28"/>
          <w:szCs w:val="28"/>
        </w:rPr>
        <w:t>(Выставить средний палец, зажать его между указательным и безымянным, вращать им в разные стороны.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Жук» </w:t>
      </w: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ук летит, жужжит, жужжи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ами шевелит.» </w:t>
      </w:r>
      <w:r>
        <w:rPr>
          <w:rFonts w:cs="Times New Roman" w:ascii="Times New Roman" w:hAnsi="Times New Roman"/>
          <w:i/>
          <w:sz w:val="28"/>
          <w:szCs w:val="28"/>
        </w:rPr>
        <w:t>(Пальчики в кулачок. Указательный и мизинец разведены в стороны, ребенок шевелит ими.)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«Птенчики в гнезде» </w:t>
      </w: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чка крылышками машет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ит к себе в гнездо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чиком своим расскажет,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она взяла зерно.» </w:t>
      </w:r>
      <w:r>
        <w:rPr>
          <w:rFonts w:cs="Times New Roman" w:ascii="Times New Roman" w:hAnsi="Times New Roman"/>
          <w:i/>
          <w:sz w:val="28"/>
          <w:szCs w:val="28"/>
        </w:rPr>
        <w:t>(Обхватить все пальчики правой руки левой ладонью и ими шевелить.)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рупповая работа. Упражнение «Мозаика»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еометрических фигур сложить дом с трубой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з проволоки сделать цветок (окончание работы)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10.</w:t>
      </w:r>
    </w:p>
    <w:p>
      <w:pPr>
        <w:pStyle w:val="Style15"/>
        <w:tabs>
          <w:tab w:val="clear" w:pos="708"/>
          <w:tab w:val="left" w:pos="133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Выполнение фигурок из палочек. Рассказывание историй рукам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составлением фигурок из палочек; обобщение и систематизация знаний и умений, полученных на предыдущих занятия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счетные палочки, шарик «Су-джок»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ассаж рук с помощью шарика «Су-джок». </w:t>
      </w:r>
      <w:r>
        <w:rPr>
          <w:rFonts w:cs="Times New Roman" w:ascii="Times New Roman" w:hAnsi="Times New Roman"/>
          <w:i/>
          <w:sz w:val="28"/>
          <w:szCs w:val="28"/>
        </w:rPr>
        <w:t>Слайд 3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4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ьцы вместе, пальцы врозь.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5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йчик под кустом сидит и ушами шевелит.» </w:t>
      </w:r>
      <w:r>
        <w:rPr>
          <w:rFonts w:cs="Times New Roman" w:ascii="Times New Roman" w:hAnsi="Times New Roman"/>
          <w:i/>
          <w:sz w:val="28"/>
          <w:szCs w:val="28"/>
        </w:rPr>
        <w:t>(Пальцы собрать в кулак, большие вверх и пошевелить.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6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хо, тихо краб ползет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бычу стережет.» </w:t>
      </w:r>
      <w:r>
        <w:rPr>
          <w:rFonts w:cs="Times New Roman" w:ascii="Times New Roman" w:hAnsi="Times New Roman"/>
          <w:i/>
          <w:sz w:val="28"/>
          <w:szCs w:val="28"/>
        </w:rPr>
        <w:t>(Передвигать пальцами вбок.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7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е сороконожки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и по дорожке.»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гур из палоче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8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фигуру посмотри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в альбоме начерти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и угла. Три стороны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ж собой соедин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лучился не угольник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красивый …  (треугольник).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фигура – хоть куда,</w:t>
      </w:r>
    </w:p>
    <w:p>
      <w:pPr>
        <w:pStyle w:val="Style15"/>
        <w:spacing w:lineRule="auto" w:line="240" w:before="0" w:after="0"/>
        <w:ind w:left="14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вная всегда,</w:t>
      </w:r>
    </w:p>
    <w:p>
      <w:pPr>
        <w:pStyle w:val="Style15"/>
        <w:spacing w:lineRule="auto" w:line="240" w:before="0" w:after="0"/>
        <w:ind w:left="14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глы во мне равны</w:t>
      </w:r>
    </w:p>
    <w:p>
      <w:pPr>
        <w:pStyle w:val="Style15"/>
        <w:spacing w:lineRule="auto" w:line="240" w:before="0" w:after="0"/>
        <w:ind w:left="14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тыре стороны.</w:t>
      </w:r>
    </w:p>
    <w:p>
      <w:pPr>
        <w:pStyle w:val="Style15"/>
        <w:spacing w:lineRule="auto" w:line="240" w:before="0" w:after="0"/>
        <w:ind w:left="14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– мой любимый брат,</w:t>
      </w:r>
    </w:p>
    <w:p>
      <w:pPr>
        <w:pStyle w:val="Style15"/>
        <w:spacing w:lineRule="auto" w:line="240" w:before="0" w:after="0"/>
        <w:ind w:left="14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…  (квадрат).»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угольник подпилили</w:t>
        <w:br/>
        <w:t>И фигуру получили:</w:t>
        <w:br/>
        <w:t>Два тупых угла внутри</w:t>
        <w:br/>
        <w:t xml:space="preserve">И два острых – посмотри. </w:t>
        <w:br/>
        <w:t>Не квадрат, не треугольник,</w:t>
        <w:br/>
        <w:t>А похож на многоугольник.» (Трапеция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Как его нам не вертеть</w:t>
        <w:br/>
        <w:t>Равных граней ровно шесть.</w:t>
        <w:br/>
        <w:t>С ним в лото сыграть мы сможем,</w:t>
        <w:br/>
        <w:t>Только будем осторожны:</w:t>
        <w:br/>
        <w:t>Он не ласков и не груб</w:t>
        <w:br/>
        <w:t>Потому что это… (куб)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лайд 9. </w:t>
      </w:r>
      <w:r>
        <w:rPr>
          <w:rFonts w:cs="Times New Roman" w:ascii="Times New Roman" w:hAnsi="Times New Roman"/>
          <w:sz w:val="28"/>
          <w:szCs w:val="28"/>
        </w:rPr>
        <w:t>Фигура «Жук».</w:t>
      </w:r>
    </w:p>
    <w:p>
      <w:pPr>
        <w:pStyle w:val="Normal"/>
        <w:spacing w:before="0" w:after="0"/>
        <w:ind w:left="112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ы 10. </w:t>
      </w:r>
      <w:r>
        <w:rPr>
          <w:rFonts w:cs="Times New Roman" w:ascii="Times New Roman" w:hAnsi="Times New Roman"/>
          <w:sz w:val="28"/>
          <w:szCs w:val="28"/>
        </w:rPr>
        <w:t>Фигуры «Очки, бабочка, мельница»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скажи историю руками». </w:t>
      </w:r>
      <w:r>
        <w:rPr>
          <w:rFonts w:cs="Times New Roman" w:ascii="Times New Roman" w:hAnsi="Times New Roman"/>
          <w:i/>
          <w:sz w:val="28"/>
          <w:szCs w:val="28"/>
        </w:rPr>
        <w:t>Слайды 11,12,13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i/>
          <w:sz w:val="28"/>
          <w:szCs w:val="28"/>
        </w:rPr>
        <w:t>Слайд 14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13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1"/>
    <w:lvlOverride w:ilvl="0">
      <w:startOverride w:val="1"/>
    </w:lvlOverride>
  </w:num>
  <w:num w:numId="3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55:00Z</dcterms:created>
  <dc:creator>Пользователь</dc:creator>
  <dc:description/>
  <cp:keywords/>
  <dc:language>en-US</dc:language>
  <cp:lastModifiedBy>Школа каб.24</cp:lastModifiedBy>
  <dcterms:modified xsi:type="dcterms:W3CDTF">2020-03-25T05:18:00Z</dcterms:modified>
  <cp:revision>2</cp:revision>
  <dc:subject/>
  <dc:title/>
</cp:coreProperties>
</file>