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рта методической активности вне школы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410"/>
        <w:gridCol w:w="24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ГЭ по русскому языку 9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 проверки ОГ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5.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ГЭ по русскому языку 9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 проверки ОГ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50:00Z</dcterms:created>
  <dc:creator>Оля_2</dc:creator>
  <dc:description/>
  <cp:keywords/>
  <dc:language>en-US</dc:language>
  <cp:lastModifiedBy>Оля_2</cp:lastModifiedBy>
  <cp:lastPrinted>2016-03-25T15:50:00Z</cp:lastPrinted>
  <dcterms:modified xsi:type="dcterms:W3CDTF">2016-03-25T12:50:00Z</dcterms:modified>
  <cp:revision>1</cp:revision>
  <dc:subject/>
  <dc:title>Карта методической активности вне школы</dc:title>
</cp:coreProperties>
</file>