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Выступление на МО классных руководителей 5-9 классов МБОУ СОШ №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Классного руководителя 6 «В» класса Дмитренко О.Г. 2017-2018 учебный год 26 мар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Тема: «Роль классного руководителя в системе ФГОС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Школа – не здание, не кабинеты, не образцовая наглядная агитация. Школа – это возвышенный дух, мечта, идея, которые увлекают сразу троих – ребенка, учителя, родителя – и тут же реализуются. Если их нет, значит это не школа, а обычная бухгалтерия, где приходят и уходят по звонку, зарабатывают – кто деньги, кто оценки и считают дни до отпуска и минуты до очередного звонка… Учитель призван реализовывать мечты детей…» (А.А. Захаренко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br/>
              <w:t xml:space="preserve">   Мы все родом из детства. Вспоминая детство, каждый взрослый человек часто воспроизводит события, связанные с его жизнью в школьные годы. Добрая память остается о том педагоге, с которым были радостные минуты общения, который помогал в решении проблем, в выборе жизненного пути, был интересной личностью. Чаще всего - это классный руководитель. Он действительно ближе всех стоит к ребенку в педагогическом коллективе школы. </w:t>
              <w:br/>
              <w:t xml:space="preserve">         Какой же ребенок не мечтает оказаться на месте взрослого. Ведь иногда так хочется пофантазировать, представить себя на месте учителя или даже строгого директора. В мечтах ребенок чувствует себя взрослым. С его точки зрения он умеет все: правильно учить, интересно рассказывать, помогать кому-то в трудной ситуации, ругать за плохие оценки и за плохо выученные уроки, советовать, заботиться и заступаться за слабого. </w:t>
              <w:br/>
              <w:t xml:space="preserve">     Вспоминая детство, каждый из нас часто воспроизводит события, связанные с жизнью в школьные годы. Добрая память осталась о том педагоге, с которым связаны радостные минуты общения, который помогал в решении личностных проблем, в выборе жизненного пути, был интересной личностью. Чаще всего это классный руководитель. Он действительно ближе всех стоит к ребенку в педагогическом коллективе школы. </w:t>
              <w:br/>
              <w:t xml:space="preserve">     Воспитание - это не набор неких действий и операций, которым педагога можно обучить и совершая которые он гарантированно достигает успеха, а деятельность, которую педагог должен выстраивать сам, определяя ее цели, насыщая ценностями, подбирая методы и средства, сообразуя с имеющимися условиями, рефлексируя процесс этой деятельности. </w:t>
              <w:br/>
              <w:t xml:space="preserve">     Деятельность современного классного руководителя является важнейшим звеном в воспитательной системе учебного заведения, основным механизмом реализации индивидуального подхода к воспитанникам. Обусловлена она современными задачами, которые ставят перед учебным заведением мировое сообщество, государство, родители, - максимальное развитие каждого ребенка, сохранение его неповторимости, раскрытие его талантов и создание условий для нормального духовного, умственного, физического совершенства. </w:t>
              <w:br/>
              <w:t xml:space="preserve">     Классный руководитель прогнозирует, анализирует, организует, сотрудничает, контролирует повседневную жизнь и деятельность учащихся своего класса. Современный классный руководитель в своей деятельности применяет не только известные формы воспитательной работы, но и включает в свою практику новые формы работы с ученическим коллективом. Формы работы определяются исходя из педагогической ситуации. Количество форм бесконечно: беседы, дискуссии, игры, состязания, походы и экскурсии, конкурсы, общественно полезный и творческий труд, художественно-эстетическая деятельность, ролевой тренинг и т.д. </w:t>
              <w:br/>
              <w:t xml:space="preserve">     Каким же должен быть современный классный руководитель? Какова его роль в современном воспитательном процессе? </w:t>
              <w:br/>
              <w:t xml:space="preserve">     Настоящий классный руководитель, владеющий технологией своей деятельности, - это мудрый воспитатель, который умеет видеть в каждом своем воспитаннике личность неповторимую, уникальную; который глубоко изучает каждого учащегося на основе педагогической диагностики, гармонизирует отношения с ним, способствует формированию детского коллектива, базируясь на личностно ориентированном подходе. </w:t>
              <w:br/>
              <w:t xml:space="preserve">     Классный руководитель проектирует воспитательную систему класса вместе с детьми с учетом их интересов, способностей, пожеланий, взаимодействует с родителями, учитывает этнокультурные условия среды. </w:t>
              <w:br/>
              <w:t xml:space="preserve">     В настоящее время классный руководитель идет в ногу со временем, он методически и психологически подкован, владеет знаниями по теории и методике воспитательной работы, хорошо разбирается в трудовом законодательстве, а также умеет ориентироваться в основных нормативных документах. Классный руководитель интересуется вопросами, волнующими современную молодежь, изучает новинки информационных технологий. Кроме того, классный руководитель хорошо знает инфраструктуру города, в котором он живет и работает, это помогает организовывать внеклассную работу. Регулярно повышает свою квалификацию, посещая и участвуя в тематических секциях, семинарах и конференциях. </w:t>
              <w:br/>
              <w:t xml:space="preserve">     Мечта любого классного руководителя - создать единый дружный коллектив. Работа классного руководителя будет более эффективна, если ее осуществлять систематически и всегда помнить, что есть мощное орудие - коллектив детей, ученика воспитывает дух коллектива. </w:t>
              <w:br/>
              <w:t xml:space="preserve">     Итак, классный руководитель призван быть связующим звеном между учеником, педагогами, родителями, социумом, а зачастую и между самими детьми. </w:t>
              <w:br/>
              <w:t xml:space="preserve">     В процессе своей деятельности современный классный руководитель в первую очередь взаимодействует с учителями-предметниками, привлекает учителей к работе с родителями, включает обучающихся своего класса в систему внеклассной работы по предметам. Это и разнообразные предметные кружки, факультативы, выпуск предметных газет, и совместная организация и участие в предметных неделях, тематических вечерах и других мероприятиях. </w:t>
              <w:br/>
              <w:t>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вместно с педагогом-психолог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лассный руководитель изучает индивидуальность учащихся, процесс их адаптации и интеграции в микро- и макросоциуме. Классный руководитель координирует связь педагога-психолога с родителями. При поддержке психолога классный руководитель анализирует развитие коллектива класса, определяя познавательные, творческие способности и возможности воспитанников, помогая ребенку определиться в выборе будущей профессии. </w:t>
              <w:br/>
              <w:t xml:space="preserve">     Большое значение в деятельности классного руководителя имее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трудничество с учителями-предметника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Взаимодействие с ними помогает использовать все многообразие системы образования детей для расширения познавательных, творческих способностей своих воспитанников. </w:t>
              <w:br/>
              <w:t xml:space="preserve">     Классный руководитель способствует включению школьников в различные творческие объединения по интересам (кружки, секции, клубы), действующие как в общеобразовательных учреждениях, так и в учреждениях дополнительного образования. </w:t>
              <w:br/>
              <w:t xml:space="preserve">     В организации внеучебной, внешкольной работы классного коллектива, досуговых и каникулярных мероприятий классный руководитель активн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заимодействует с педагогом-организатор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При поддержке педагога-организатора классный руководитель привлекает к работе с классом представителей культуры, спорта, общественность. </w:t>
              <w:br/>
              <w:t xml:space="preserve">     Классный руководитель также должен тесн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заимодействовать с социальным педагог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призванным быть посредником между личностью ребенка и всеми социальными институтами в разрешении личностных кризисов обучающихся. </w:t>
              <w:br/>
              <w:t>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трудничая с библиотекар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классный руковод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. </w:t>
              <w:br/>
              <w:t xml:space="preserve">     В своей работе классный руководитель постоянно заботится о здоровье своих воспитанников, используя информацию, получаемую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едицинских работник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разовательного учреждения. </w:t>
              <w:br/>
              <w:t xml:space="preserve">     Одним из важнейших социальных институтов воспитания является семья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бота классного руководителя с родителя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правлена на сотрудничество с семьей в интересах ребенка. Классный руководитель привлекает родителей к участию в воспитательном процессе в образовательном учреждении, что способствует созданию благоприятного климата в семье, психологического и эмоционального комфорта ребенка в школе и дома. При этом важнейшей задачей остается актуализация содержания воспитательной деятельности, способствующей эмоциональному развитию обучающегося, его речи, интеллекта. </w:t>
              <w:br/>
              <w:t xml:space="preserve">     Особое место в деятельности классного руководителя занимае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лассный ча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форма организации процесса непосредственного общения педагога и воспитанников, в ходе которого могут подниматься и решаться важные моральные, нравственные и этические проблемы. </w:t>
              <w:br/>
              <w:t xml:space="preserve">     Одним из самых сложных компонентов деятельности классного руководителя является обеспечение обратной связи. Это и в методическом, и психологическом смысле довольно сложная процедура. </w:t>
              <w:br/>
              <w:t xml:space="preserve">     Таким образом, 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. </w:t>
              <w:br/>
              <w:t xml:space="preserve">     Ребенок - горящий факел! Это то живое пламя, горючим материалом которого является тесная дружба, единая воля, отличное взаимопонимание, деловое сотрудничество, сотоварищество, содружество. И регулирует это пламя классный руководитель. От него зависит, потухнет факел или будет гореть все ярче и ярче. И главная роль классного руководителя - поддерживать огонь в каждом ребенке. </w:t>
              <w:br/>
              <w:t>В условиях модернизации российского образования, реализации Национальной образовательной инициативы «Наша новая школа», Концепции духовно-нравственного развития и воспитания личности гражданина России значительно, введения Федеральных государственных образовательных стандартов второго поколения, возрастают воспитательные функции школы, призванной создать условия для достижения главной цели воспитания – самоактуализации личности растущего человека. При обновлении содержания и организации педагогического процесса главным направлением становится воспитани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востребован не просто воспитатель или предметник-урокодатель, а педагог-исследователь, педагог-психолог, педагог-технолог. Эти качества педагога могут развиваться только в условиях творчески, проблемно и технологично организованного образовательного процесса в школе, причем при условии, что учитель активно занимается научно-методической, поисковой, инновационной работой, учится искать свое “профессиональное лицо”, свой педагогический инструмент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уясь на формирование личности обучающегося, признание ее ценности и необходимости для современного общества, нам нужно помнить, что она формируется личностью самого учител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ные функции в общеобразовательном учреждении выполняют все педагогические работники. Однако ключевая роль в решении задач воспитания принадлежит педагогическому работнику, на которого возложены функции классного руководител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сновные идеи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В условиях внедрения стандартов второго поколения особое место отводится роли и функциям классного руководителя. Деятельность классного руководителя непосредственно влияет на заключение лежащего в основе реализации стандарта общественного договора, обеспечивая новый тип взаимоотношений между личностью, семьей и образовательным учреждением, представляющим интересы общества и государства. Этот тип взаимоотношений основан на принципе взаимного согласия обозначенных сторон – субъектов образовательного процесса, что с необходимостью подразумевает принятие сторонами взаимных обязательств. Классный руководитель становится активным участником заключения взаимной договоренности между школой и родителями по удовлетворению потребностей, интересов и требований каждой из сторон, закрепляя за стандартом характер конвенциональной нормы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условиях реализации новых образовательных стандартов классному руководителю отведена роль сопровождающего и поддерживающего ребенка в образовательном процессе. Его деятельность должна способствовать формированию инновационного поведения учащихся, создавать условия для проявления инновационной активности детей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й становится социальная деятельность классного руководителя, направленная на формирование гражданской идентичности с целью консолидации общества, снижение рисков социально-психологической напряженности в детском коллективе, достижения социального равенства отдельных личностей с разными стартовыми возможностями. 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воспитания определяются постановкой и решением ключевых задач личностного, социального, познавательного и коммуникативного развития детей по направлениям деятельности классного руководителя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Модель организации</w:t>
            </w:r>
            <w:r>
              <w:rPr>
                <w:sz w:val="28"/>
                <w:szCs w:val="28"/>
              </w:rPr>
              <w:t xml:space="preserve"> внеурочной деятельности учащихся начальных классов 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ГОС – конвенциональная норма</w:t>
            </w:r>
            <w:r>
              <w:rPr>
                <w:sz w:val="28"/>
                <w:szCs w:val="28"/>
              </w:rPr>
              <w:t xml:space="preserve"> организации образовательного процесса. Внеурочная деятельность учащихся – обязательная часть образовательного процесса. Учет запроса и удовлетворенности родителей организацией внеурочной деятельности учащихся. (</w:t>
            </w:r>
            <w:r>
              <w:rPr>
                <w:rStyle w:val="StrongEmphasis"/>
                <w:b w:val="false"/>
                <w:sz w:val="28"/>
                <w:szCs w:val="28"/>
              </w:rPr>
              <w:t>Социальное партнерство</w:t>
            </w:r>
            <w:r>
              <w:rPr>
                <w:sz w:val="28"/>
                <w:szCs w:val="28"/>
              </w:rPr>
              <w:t xml:space="preserve"> образовательного учреждения с другими социальными субъектами в организации внеурочной деятельности учащихся ( ДК поселка, храм Преподобного Сергия Радонежского)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Деятельность классного руководителя</w:t>
            </w:r>
            <w:r>
              <w:rPr>
                <w:sz w:val="28"/>
                <w:szCs w:val="28"/>
              </w:rPr>
              <w:t xml:space="preserve"> в реализации направлений внеурочной деятельности (ведение кружковой работы, проектная деятельность учащихся).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Взаимосвязь </w:t>
            </w:r>
            <w:r>
              <w:rPr>
                <w:sz w:val="28"/>
                <w:szCs w:val="28"/>
              </w:rPr>
              <w:t>в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 классным руководителем направлений внеурочной деятельности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 и направлений Программы духовно-нравственного развития и воспитания младших школьнико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одится оценка результативности воспитательной деятельности классного руководителя по критериям мониторинга неперсонифицированного оценивания (культурный уровень учащихся, создание благоприятного психологического климата, взаимодействие с родительской общественностью.   . Взаимодействие с родителями – критерий эффективности воспитательной работы классного руководителя. Ведение блога – эффективная форма взаимодействия классного руководителя с родителя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екс чест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Учитель должен при любых обстоятельствах уважать чувство собственного достоинства каждого из своих воспитанников и формировать у них это чувство. Он должен видеть в каждом ученике творческую, развивающуюся личность и поддерживать стремление к самосовершенствованию. </w:t>
              <w:br/>
              <w:t xml:space="preserve">      2. Только глубокое уважение и доверие, искренняя любовь к детям, бережное отношение к их нравственным чувствам могут создать обстановку взаимопонимания, от которой существенно зависит и характер нравственных отношений в школе. </w:t>
              <w:br/>
              <w:t xml:space="preserve">      3. Справедливость в оценке знаний и поступков учащихся - один из важнейших регуляторов нравственных отношений. Учитель должен быть требовательным по отношению к учащимся, но его требовательность должна быть доброжелательной, сочетающейся с уважением, душевной теплотой, - такой, которая может быть осмыслена, понята его воспитанниками. Учитель должен предъявлять к учащимся посильные требования и не допускать слепого подчинения этим требованиям, бороться против рабской покорности детей во взаимоотношениях с другими людьми. Необходимо, в свою очередь, воспитывать у школьников такое качество, как требовательность к себе, самокритичность. </w:t>
              <w:br/>
              <w:t xml:space="preserve">      4. Душевная чуткость, теплота, забота о детской радости - важнейшие нравственные качества учителя, которые определяют и нормы его взаимоотношений с детьми. Они должны быть искренними, неподдельными и проявляться во всех жизненных ситуациях. Нравственные отношения не могут строиться на черствости и равнодушии, тем более на жесткости. Даже в гневе учитель должен быть гуманным, внимательным к любому проявлению чуткости своих воспитанников к другим людям. Чуткость к детской чуткости во сто крат дороже, чем сухие назидания о ней. Учителю необходимо учить детей чувствовать чужое горе, уметь переживать неудачу товарища как свою собственную, развивать способность откликаться на чужое несчастье. </w:t>
              <w:br/>
              <w:t xml:space="preserve">      5. Помощь детям в трудные моменты - одна из моральных норм, регулирующих отношения между учителем и учениками. Учитель должен проявлять в помощи детям абсолютное бескорыстие, доходящее порой до самопожертвования. Его долг - чутко относиться к детям, охваченным душевным смятением, не причинять ребенку лишнюю душевную боль. </w:t>
              <w:br/>
              <w:t xml:space="preserve">      6. Педагогическая этика не признает бесконфликтного воспитания, но разрешать моральные конфликты необходимо не методами административного нажима, а путем нахождения компромиссных решений. Нервозность при конфликтных ситуациях, категоричность оценок действий и поступков учащихся способствуют лишь накоплению отрицательного заряда в нравственной атмосфере. </w:t>
              <w:br/>
              <w:t xml:space="preserve">      7. Учитель должен доверять мнению ученического коллектива, постоянно советоваться с учащимися, изучать их мнение по поводу проводимых мероприятий, не подменять их, не "активизировать" окликом или угрозой. </w:t>
              <w:br/>
              <w:t xml:space="preserve">      8. Щадить самолюбие школьников, оберегать слабых, застенчивых от насмешек и оскорбительных выпадов их невоспитанных товарищей, не допускать злой иронии при проявлении детьми любознательности - одно из важнейших правил, которым должен руководствоваться учитель во взаимоотношениях с учащимися. </w:t>
              <w:br/>
              <w:t xml:space="preserve">      9. Учителю следует внимательно подходить в оценке нравственных поступков ребят, старательно изучать мотивы этих поступков. </w:t>
              <w:br/>
              <w:t xml:space="preserve">      10. Разумно используя различные формы ученического самоуправления, учителю следует постепенно направлять общественное мнение на совершенствование системы нравственных отношений, ее саморегулирование. </w:t>
              <w:br/>
              <w:t xml:space="preserve">      11. Учитель не должен злоупотреблять доверием ученика. Это наносит последнему глубокую душевную травму. Он не должен использовать ребенка в качестве информатора о поведении детей в классе и вне школы. Это противоречит нормам общечеловеческой морали. Непредвзятость, минимум подозрительности или полное отсутствие ее - обязательное правило для учителя. </w:t>
              <w:br/>
              <w:t xml:space="preserve">      12. Учитель не должен делить своих воспитанников на любимых и нелюбимых. Гнев по поводу неблаговидных поступков детей не должен перерастать в антипатию к ним. </w:t>
              <w:br/>
              <w:t xml:space="preserve">      13. Учитель должен искать и находить в каждом воспитаннике положительные качества и именно на них строить свои отношения с детьми. Необходимо поощрять инициативу ребят, но не захваливать инициативных, не порождать зазнайство у одних и не подрывать веру в себя у других. </w:t>
              <w:br/>
              <w:t xml:space="preserve">      14. Непримиримое отношение учителя ко всякому злу, несправедливости, нечестности, моральной нечистоплотности и т.д. должно подкрепляться его трудовой деятельностью. Его нравственные позиции должны быть явными и совершенно очевидными для учащихся. </w:t>
              <w:br/>
              <w:t xml:space="preserve">      15. Учитель не должен злоупотреблять доверенными ему тайнами учащихся, напоминать детям о давно урегулированных конфликтах. </w:t>
              <w:br/>
              <w:t xml:space="preserve">      16. На правах старшего и умудренного нравственным опытом человека учитель должен формировать у школьников нравственные ориентации, используя для этого позитивный подход к оценке явлений, фактов, но, не забывая при этом о формировании нетерпимого отношения к негативным явлениям. </w:t>
              <w:br/>
              <w:t xml:space="preserve">      17. В общении с детьми необходимо находить общий язык, нужный тон, индивидуальный подход - один из основных элементов и требований педагогической тактики. </w:t>
              <w:br/>
              <w:t xml:space="preserve">      18. Развивать у ребят способность отстаивать свои убеждения, основанные на четком представлении о добре и зле, - одно из важнейших требований этики настоящего учителя. </w:t>
              <w:br/>
              <w:t xml:space="preserve">      19. Воспитание нового человека возможно при условии таких взаимоотношений с учащимися, которые основываются на взаимоуважении, взаимопонимании и единстве целей. </w:t>
              <w:br/>
              <w:t xml:space="preserve">      Только глубокий интерес учителя к ученикам, изучение их индивидуальных способностей, гуманное отношение к ним, забота об их духовности и физическом развитии позволяют сделать учебно-воспитательный процесс сознательным и целенаправленны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ополагающие принципы работы преподавателей:</w:t>
            </w:r>
          </w:p>
          <w:p>
            <w:pPr>
              <w:pStyle w:val="Style15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 xml:space="preserve">- сделать человека способным жить полной жизнью - вот твоя обязанность; </w:t>
              <w:br/>
              <w:t xml:space="preserve">      - стремись стать совершенным учителем, соединяя в себе любовь к делу и к ученикам; </w:t>
              <w:br/>
              <w:t xml:space="preserve">      - учить имеет право лишь тот, кто сам постоянно учится; </w:t>
              <w:br/>
              <w:t xml:space="preserve">      - лучшее средство быть любимым детьми - самому любить их; </w:t>
              <w:br/>
              <w:t xml:space="preserve">      - хороший пример старших - лучший проводник нравственных начал в ученической среде. Будь во всём примером для учеников; </w:t>
              <w:br/>
              <w:t xml:space="preserve">      - опыт и профессионализм, смелость и поиск - составные творчества учителя; </w:t>
              <w:br/>
              <w:t xml:space="preserve">      - относись к себе критически. Чаще подводи итоги своей работы. В оценках стремись к объективности; </w:t>
              <w:br/>
              <w:t xml:space="preserve">      - относись к окружающим так, как хотел бы, чтобы относились к тебе; </w:t>
              <w:br/>
              <w:t xml:space="preserve">      - воспитанного человека может воспитать только воспитанный человек; </w:t>
              <w:br/>
              <w:t xml:space="preserve">      - не забывай, что принятая тобой обязанность. </w:t>
              <w:br/>
              <w:t xml:space="preserve">      Классный руководитель играет главную роль в воспитательном процессе. Но просто так, на пустом месте и ничего не делая, не вкладывая душу, ничего не получится. Что для этого необходимо, я думаю, сегодня мы все вместе определили. И если мы будем руководствоваться этими (слайд) принципами, то многие наши проблемы будут решены. </w:t>
              <w:br/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комендаци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бновлять содержание деятельности классного руководителя в рамках гуманитарной парадигмы, с обязательным соблюдением принципа вариативности и гуманистического характера образования.</w:t>
              <w:br/>
              <w:t>2. С целью формирования инновационного поведения учащихся, образовательная деятельность классного руководителя должна опираться на системно-деятельностный подход, предусматривать включение учащихся в различные виды деятельности по освоению социальных ролей.</w:t>
              <w:br/>
              <w:t xml:space="preserve">3. Организация внеурочной деятельности, как неотъемлемая часть образовательного процесса, должна координироваться классным руководителем, учитывать индивидуальные интересы и потребности обучаемых и их родителей, предоставлять возможность выбора, охватывать весь контингент воспитанников. </w:t>
              <w:br/>
              <w:t>4. Деятельность классного руководителя должна предусмотреть создание индивидуальных образовательных траекторий, разработку и реализацию индивидуальных образовательных программ.</w:t>
              <w:br/>
              <w:t xml:space="preserve">5. Используемая классным руководителем модель взаимодействия с родителями должна быть ориентирована на стратегию сотрудничества и делового партнерства, которая выражается умением педагога договориться, в необходимый момент сориентировать в потоке информации; вовлечь в совместную деятельность планирования и др. Задача классного руководителя: способствовать осознанию родителями их роли как субъектов образовательного процесса, понимающих и могущих активно влиять на образовательные цели, содержание образования, образовательные технологии, образовательно-воспитательную среду школы. Это предполагает в выстраивании стратегии сотрудничества с родителями учета новой образовательной ситуации, возросшего уровня двусторонней ответств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22:00Z</dcterms:created>
  <dc:creator>Оля_2</dc:creator>
  <dc:description/>
  <cp:keywords/>
  <dc:language>en-US</dc:language>
  <cp:lastModifiedBy>Оля_2</cp:lastModifiedBy>
  <cp:lastPrinted>2018-03-20T16:34:00Z</cp:lastPrinted>
  <dcterms:modified xsi:type="dcterms:W3CDTF">2018-03-20T13:38:00Z</dcterms:modified>
  <cp:revision>1</cp:revision>
  <dc:subject/>
  <dc:title>    </dc:title>
</cp:coreProperties>
</file>