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урока </w:t>
      </w:r>
    </w:p>
    <w:p>
      <w:pPr>
        <w:pStyle w:val="Normal"/>
        <w:rPr/>
      </w:pPr>
      <w:r>
        <w:rPr/>
        <w:t>Учитель: Пашковская Светлана Анатол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820"/>
        <w:gridCol w:w="1749"/>
        <w:gridCol w:w="2220"/>
        <w:gridCol w:w="771"/>
        <w:gridCol w:w="930"/>
        <w:gridCol w:w="2226"/>
        <w:gridCol w:w="384"/>
        <w:gridCol w:w="186"/>
        <w:gridCol w:w="1173"/>
        <w:gridCol w:w="272"/>
        <w:gridCol w:w="720"/>
        <w:gridCol w:w="977"/>
        <w:gridCol w:w="16"/>
      </w:tblGrid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Деление  десятичных  дробей  на  натуральные  числа»</w:t>
            </w:r>
          </w:p>
        </w:tc>
      </w:tr>
      <w:tr>
        <w:trPr>
          <w:trHeight w:val="796" w:hRule="atLeast"/>
        </w:trPr>
        <w:tc>
          <w:tcPr>
            <w:tcW w:w="15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Планируемые образовательные результаты</w:t>
            </w:r>
          </w:p>
        </w:tc>
      </w:tr>
      <w:tr>
        <w:trPr>
          <w:trHeight w:val="233" w:hRule="atLeast"/>
        </w:trPr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</w:tr>
      <w:tr>
        <w:trPr>
          <w:trHeight w:val="232" w:hRule="atLeast"/>
        </w:trPr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елить  десятичную дробь на натуральное число, на 10, 100, 1000 и т. д.;  применять  правило деления  десятичной дроби на натуральное число  при  решении  упражнений,  закрепить  правила  деления  десятичных    дробей  на  натуральные  чис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меть  определять  и  формулировать  цель  на  уроке  с  помощью  учителя;  проговаривать  последовательность  действий  на  уроке;  работать  по  коллективно  составленному  плану;  оценивать  правильность  выполнения  действия  на  уровне  адекватной  ретроспективной  оценки.   Планировать  свое  действие  в  соответствии  с  поставленной  задачей;  вносить  необходимые  коррективы  в  действие  после  его   завершения  на  основе  его  оценки  и  учета  характера   сделанных  ошибок;   высказывать  свое  предположение.   Уметь рационально строить самостоятельную творческую деятельность, работу. Уметь организовать место занятий. 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- Уметь ориентироваться  в  своей  системе  знаний,  отличать  новое  знание  от уже  известного  с  помощью  учителя;  добывать  новые  знания;  находить  ответы  на  вопросы,  используя  учебник,  свой  жизненный  опыт  и  информацию,  полученную  на  уро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меть  оформлять  свои  мысли  в  устной  форме;  слушать  и   понимать  речь  других;  совместно  договариваться  о  правилах  поведения  и  общения  в  школе  и  следовать  им.  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 осуществлять  самооценку  на  основе  критерия  успешности  учебной  деятельности;  </w:t>
            </w:r>
            <w:r>
              <w:rPr>
                <w:color w:val="000000"/>
                <w:shd w:fill="FFFFFF" w:val="clear"/>
              </w:rPr>
              <w:t>развивать умение слушать; ясно, точно, грамотно излагать свои мысли в устной и письменной речи; развивать креативность мышления, инициативу, находчивость, активность при решении математических задач; формировать представления о математике как способе познания</w:t>
            </w:r>
            <w:r>
              <w:rPr/>
              <w:t xml:space="preserve"> 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реализации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ые ресурсы (в том числе ЦОР и Интернет)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литератур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ие ресурсы (методическая литература, стратегическая технология и тактические технологии</w:t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ttps://nsportal.ru/shkola/algebra/library/2013/03/12/urok-po-teme-delenie-desyatichnykh-drobey-na-naturalnye-chisl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Я. Виленкин,  В.И. Жохов,  А.С. Чесноков,  С.И. Шварцбурд,   учебник  для  5   класса  общеобразовательных  учреждений – М.: Мнемозина,  2012.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С. Чесноков,  К.И. Нешков /  Дидактические  материалы  по математике  для  5  класса.  Пособие  для  учащихся  общеобразовательных  учреждений  – М.:  Классикс  Стиль,  2012</w:t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Технические средства обучения: компьютер, медиапроектор, презентация 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</w:t>
            </w:r>
          </w:p>
        </w:tc>
        <w:tc>
          <w:tcPr>
            <w:tcW w:w="12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е,  делитель,  частное,   правила  деления.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проведения урока</w:t>
            </w:r>
          </w:p>
        </w:tc>
        <w:tc>
          <w:tcPr>
            <w:tcW w:w="12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hd w:fill="FFFFFF" w:val="clear"/>
              </w:rPr>
              <w:t>Фронтальная, индивидуальная</w:t>
            </w:r>
            <w:r>
              <w:rPr>
                <w:sz w:val="21"/>
                <w:szCs w:val="21"/>
                <w:shd w:fill="FFFFFF" w:val="clear"/>
              </w:rPr>
              <w:t>.</w:t>
            </w:r>
          </w:p>
        </w:tc>
      </w:tr>
      <w:tr>
        <w:trPr/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азвание, время, цели)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</w:tc>
      </w:tr>
      <w:tr>
        <w:trPr>
          <w:trHeight w:val="1568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color w:val="FF0000"/>
                <w:sz w:val="18"/>
                <w:szCs w:val="18"/>
              </w:rPr>
              <w:t xml:space="preserve">. Мотивация к учебной деятельности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u w:val="single"/>
              </w:rPr>
              <w:t>Цели: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FF0000"/>
                <w:lang w:eastAsia="en-US"/>
              </w:rPr>
              <w:t>Формирование умения оценивать готовность к предстоящей деятельности на уроке.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одолжительность: 2 минуты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Актуализация знани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Цели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rFonts w:eastAsia="Calibri"/>
                <w:lang w:eastAsia="en-US"/>
              </w:rPr>
              <w:t>Определение границ знания и незнани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одолжительность: 5 минут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lang w:eastAsia="en-US"/>
              </w:rPr>
              <w:t>Организует ситуацию самооценки обучающимися готовности к предстоящей деятельности. Создает эмоциональный настрой на урок.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длагает выполнить деление: 48,6:6;  12,09:3;  77,14:7;  0,04:2.</w:t>
            </w:r>
          </w:p>
          <w:p>
            <w:pPr>
              <w:pStyle w:val="Normal"/>
              <w:rPr/>
            </w:pPr>
            <w:r>
              <w:rPr/>
              <w:t xml:space="preserve">и ответить на вопросы. Как решить примеры? Предлагает посмотреть на  записанные примеры  и сформулировать  тему урока. Предлагает ознакомиться с правилом  деления  в учебнике и выполнить решение с комментированием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ое число равно 6,3 и составляет  3/7  второго  числа.  Третье  число  составляет  2/3  второго  числа.  Найдите  второе  и  третье  числа.  Работа  с  учебником:  №1340,  №1341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ить самооценку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 xml:space="preserve">Ответить на вопросы.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  <w:lang w:eastAsia="en-US"/>
              </w:rPr>
              <w:t>Выполняют самооценку готовности по критериям: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-правильность выбора учебных принадлежностей,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-правильность и аккуратность расположения предметов на парте,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-самостоятельность подготовки,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-настрой на урок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ступают в диалог с учителем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сказывают свои предположения</w:t>
            </w:r>
            <w:r>
              <w:rPr/>
              <w:t xml:space="preserve"> Отвечают  на  вопросы  учителя, выполняют  задания,  представленные  в  учебнике. Называют  правило,  на  которое  опирались  при  выполнении  заданий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 xml:space="preserve">П: </w:t>
            </w:r>
            <w:r>
              <w:rPr>
                <w:sz w:val="16"/>
                <w:szCs w:val="16"/>
              </w:rPr>
              <w:t xml:space="preserve">Уметь  определять цель,  планировать свою деятельность. </w:t>
            </w:r>
          </w:p>
          <w:p>
            <w:pPr>
              <w:pStyle w:val="Normal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sz w:val="16"/>
                <w:szCs w:val="16"/>
              </w:rPr>
              <w:t>Уметь  делить  десятичные дроби на натуральные числа,  применять  правило  деления десятичных дробей  на натуральные 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Л:</w:t>
            </w:r>
            <w:r>
              <w:rPr>
                <w:sz w:val="16"/>
                <w:szCs w:val="16"/>
              </w:rPr>
              <w:t>Формирование готовности познавать, усваивать новые художественные приемы работы с материалами</w:t>
            </w:r>
          </w:p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кативные:  уметь  совместно  договариваться  о правилах  поведения  и  общения,  следовать  им; оформлять  свои  мысли  в  устной  форм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тивные:  планировать  деятельность  в учебной ситуации,  оценивать степень  и  способы  достижения  цели,  выбирать  средства  достижения  цели. </w:t>
            </w:r>
          </w:p>
        </w:tc>
      </w:tr>
      <w:tr>
        <w:trPr>
          <w:trHeight w:val="189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 Постановка учебной задачи (проблемной ситуации, проблемной задачи)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Цели: </w:t>
            </w:r>
            <w:r>
              <w:rPr>
                <w:rFonts w:eastAsia="Calibri"/>
                <w:lang w:eastAsia="en-US"/>
              </w:rPr>
              <w:t>Формирование умения определять и формулировать проблему, цель и тему урока.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одолжительность:5 минут.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прочитать задачу и ответить на вопросы. Кусок  веревки длиной 18,2  метра  разрезали  на  7  равных  частей. Найдите  длину каждой части. Как решить задачу,  выразив  длину веревки в  дециметрах. Как можно решить в метрах? Предлагает посмотреть на  записанные примеры  и сформулировать  тему урока. Предлагает ознакомиться с правилом  деления  в учебнике и выполнить решение с комментированием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Ответить на вопросы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ируют. Формулируют цель, предполагают свои действия.</w:t>
            </w:r>
            <w:r>
              <w:rPr/>
              <w:t xml:space="preserve"> Формулируют тему урока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:целеполагание.  К: постановка вопросов.  П: самостоятельное формулирование познавательной цел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 xml:space="preserve">. Решение учебной задачи (проблемной задачи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и: </w:t>
            </w:r>
            <w:r>
              <w:rPr>
                <w:rFonts w:eastAsia="Calibri"/>
                <w:lang w:eastAsia="en-US"/>
              </w:rPr>
              <w:t>Формирование  умения к совместной познавательной деятельности по открытию нового зн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одолжительность:8 минут.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Просмотреть презентацию,  рассмотреть иллюстрации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принимают презентацию, рассматривают иллюстрации.  Анализируют новые сведения.  </w:t>
            </w:r>
            <w:r>
              <w:rPr/>
              <w:t>Рассматривают этапы росписи, элементы и виды городецк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ируют как строится композиция росписи, как согласуются цвет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 Объяснять отличия современного ДПИ от традиционного народного искусства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:целеполагание,              умение наблюдать, анализировать, осуществлять сравнение.        Л: формирование художественного вкуса как способности чувствовать и воспринимать народное искусство во всем разнообраз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>. 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и: </w:t>
            </w:r>
            <w:r>
              <w:rPr>
                <w:rFonts w:eastAsia="Calibri"/>
                <w:lang w:eastAsia="en-US"/>
              </w:rPr>
              <w:t>Закрепление знаний и способов действий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одолжительность: 20 минут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изует деятельность по применению новых знан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агает игру «Составь узор»</w:t>
            </w:r>
          </w:p>
          <w:p>
            <w:pPr>
              <w:pStyle w:val="Normal"/>
              <w:ind w:right="581" w:hanging="0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 xml:space="preserve">Предлагает при помощи цветных карандашей </w:t>
            </w:r>
            <w:r>
              <w:rPr/>
              <w:t>самим выбрать вид росписи и элементы роспис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составить узор.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 время практической работы учитель делает целевые обходы, осуществляет контроль за выполнение учащимися практической рабо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узор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 xml:space="preserve">Используя шаблоны с изображением росписи учащиеся </w:t>
            </w:r>
            <w:r>
              <w:rPr/>
              <w:t>рисуют фрагмент композиции по своему выбору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Calibri"/>
                <w:lang w:eastAsia="en-US"/>
              </w:rPr>
              <w:t xml:space="preserve">применяя графические материалы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: выделение и осознание того, что уже усвоено и что ещё подлежит усвоению, осознание качества и уровня усво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Л: самоопределение</w:t>
            </w:r>
          </w:p>
        </w:tc>
      </w:tr>
      <w:tr>
        <w:trPr>
          <w:trHeight w:val="1928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ефлексия деятельности (итог урок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и: </w:t>
            </w:r>
            <w:r>
              <w:rPr>
                <w:rFonts w:eastAsia="Calibri"/>
                <w:lang w:eastAsia="en-US"/>
              </w:rPr>
              <w:t>Формирование умения анализировать и осмысливать свои достиж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Продолжительность: 5 минут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ю организовать выставку работ и каждому учащемуся рассказать о своей росписи, объяснить почему именно этот вид росписи показался им наиболее интересным.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Учитель организует рефлексию.</w:t>
            </w:r>
            <w:r>
              <w:rPr>
                <w:rFonts w:eastAsia="Calibri"/>
                <w:lang w:eastAsia="en-US"/>
              </w:rPr>
              <w:t xml:space="preserve"> Беседа по вопросам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Похожа городецкая роспись на какую-либо роспись, изученную ранее?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Чем похожи эти виды росписи?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кончите фразу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Я на уроке научился(лась)…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У меня получилось…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Делать своими     руками – это…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Мне понравилось 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Участвуют в диалоге. Отвечают на вопросы, высказывают своё мнение. Осуществляют самооценк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: умение с достаточной полнотой и точностью выражать свои мысли.                         П: рефлекс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Л: смыслообразовани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type w:val="nextPage"/>
      <w:pgSz w:orient="landscape" w:w="16838" w:h="11906"/>
      <w:pgMar w:left="851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04:00Z</dcterms:created>
  <dc:creator>Людмила В. Путинцева</dc:creator>
  <dc:description/>
  <cp:keywords/>
  <dc:language>en-US</dc:language>
  <cp:lastModifiedBy>Admin</cp:lastModifiedBy>
  <cp:lastPrinted>2015-11-09T23:46:00Z</cp:lastPrinted>
  <dcterms:modified xsi:type="dcterms:W3CDTF">2020-05-26T12:32:00Z</dcterms:modified>
  <cp:revision>19</cp:revision>
  <dc:subject/>
  <dc:title/>
</cp:coreProperties>
</file>