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0" w:right="0" w:firstLine="540"/>
        <w:jc w:val="center"/>
        <w:rPr>
          <w:spacing w:val="1"/>
          <w:lang w:eastAsia="ru-RU"/>
        </w:rPr>
      </w:pPr>
      <w:r>
        <w:rPr>
          <w:spacing w:val="1"/>
          <w:lang w:eastAsia="ru-RU"/>
        </w:rPr>
        <w:t xml:space="preserve">Государственное автономное профессиональное образовательное учреждение     Свердловской области «Екатеринбургский торгово-экономический техникум» 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pacing w:val="1"/>
          <w:lang w:eastAsia="ru-RU"/>
        </w:rPr>
      </w:pPr>
      <w:r>
        <w:rPr>
          <w:spacing w:val="1"/>
          <w:lang w:eastAsia="ru-RU"/>
        </w:rPr>
        <w:t>(ГАПОУ СО «ЕТЭТ»)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ая разработка </w:t>
      </w:r>
    </w:p>
    <w:p>
      <w:pPr>
        <w:pStyle w:val="TextBody"/>
        <w:spacing w:lineRule="auto" w:line="360"/>
        <w:jc w:val="center"/>
        <w:rPr/>
      </w:pPr>
      <w:r>
        <w:rPr>
          <w:rFonts w:eastAsia="Liberation Serif;Times New Roman" w:cs="Liberation Serif;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тему:</w:t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нтегрированное занятие по анализу АВС в логистике»</w:t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 Солопова Е.Б.</w:t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>2019</w:t>
      </w:r>
      <w:r>
        <w:rPr>
          <w:sz w:val="28"/>
          <w:szCs w:val="28"/>
        </w:rPr>
        <w:t xml:space="preserve"> г.</w:t>
      </w:r>
      <w:r>
        <w:br w:type="page"/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занятие по анализу АВС в логистике.</w:t>
      </w:r>
    </w:p>
    <w:p>
      <w:pPr>
        <w:pStyle w:val="TextBody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одним из необходимых элементов успешной реализации стандартов является введение в процесс образования интерактивных методов обучения, информационно-коммуникативных технологий, организация исследовательской и проектной работы. </w:t>
      </w:r>
    </w:p>
    <w:p>
      <w:pPr>
        <w:pStyle w:val="TextBody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значительно повышает интерес и мотивацию студентов к интегрированным занятиям. Метод проектов, являясь исследовательским, одновременно органично интегрирует знания обучающихся из разных областей при решении одной проблемы. Он дает возможность применять полученные знания на практике. В современных условиях это очень важно. Во многом, поэтому выполнение проектного задания представляет значительный интерес для студентов, а значит, способствует повышению мотивации к изучению тех предметов, где используется работа над проектами.</w:t>
      </w:r>
    </w:p>
    <w:p>
      <w:pPr>
        <w:pStyle w:val="TextBody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задачей при реализации требований федеральных государственных образовательных стандартов является освоение студентами внутрипредметных и междисциплинарных связей. Связь между дисциплинами учебного плана нужна для того, чтобы один предмет помогал обучающимся усвоить другой, а также для того, чтобы общие логические операции, методы и приёмы познавательной работы, приобретаемые при изучении одной дисциплины, переносились на изучение других предметов. Одной из эффективных форм объединения знаний студентами из разных областей является интегрированный урок.</w:t>
      </w:r>
    </w:p>
    <w:p>
      <w:pPr>
        <w:pStyle w:val="TextBody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Логистика»  разработано интерактивное занятие по теме  «Методы логистики», проведение АВС анализа. Такое занятие  позволяет не только осваивать межпредметные связи, но и способствуют формированию универсальных учебных действий: регулятивных, личностных, познавательных и коммуникативных. При подготовке и проведении занятия  активизируется творчество обучающихся, материал усваивается глубже, знания приобретают осознанность, гибкость, развиваются исследовательские навыки. Студенты учатся самостоятельно ставить цели и задачи, творчески подходить к решению проблем. </w:t>
      </w:r>
    </w:p>
    <w:p>
      <w:pPr>
        <w:pStyle w:val="TextBody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ированное занятие– это занятие, цель которого может быть достигнута только при объединении разных предметов. Занятие такого типа имеет практическую направленность и нацелен на рассмотрение или решение какой-либо пограничной проблемы, позволяющей добиться целостного восприятия исследуемого вопроса. Для такого занятия характерно вовлечение каждого обучающегося в активный познавательный процесс, использование различных видов работы, высокий уровень мотивации студентов в связи с неординарностью ситуации на занятии. </w:t>
      </w:r>
    </w:p>
    <w:p>
      <w:pPr>
        <w:pStyle w:val="TextBody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ффективного проведения интегрированного занятия необходимы следующие условия: правильное определение объекта изучения, тщательный отбор содержания занятия; творческое сотрудничество преподавателей и студентов при подготовке занятия; использование методов проблемного обучения; продуманное сочетание индивидуальных и групповых форм работы; обязательный учет возрастных психологических особенностей обучающихся. Следует добиваться постепенного возрастания уровня творчества и самостоятельности студентов, перехода от репродуктивной к творческой деятельности.</w:t>
      </w:r>
    </w:p>
    <w:p>
      <w:pPr>
        <w:pStyle w:val="TextBody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ая дисциплина:</w:t>
      </w:r>
      <w:r>
        <w:rPr>
          <w:rFonts w:cs="Times New Roman" w:ascii="Times New Roman" w:hAnsi="Times New Roman"/>
          <w:sz w:val="24"/>
          <w:szCs w:val="24"/>
        </w:rPr>
        <w:t xml:space="preserve"> Логистика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ость:</w:t>
      </w:r>
      <w:r>
        <w:rPr>
          <w:rFonts w:cs="Times New Roman" w:ascii="Times New Roman" w:hAnsi="Times New Roman"/>
          <w:sz w:val="24"/>
          <w:szCs w:val="24"/>
        </w:rPr>
        <w:t xml:space="preserve"> 38.02.04 «Коммерция (в торговле)»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рс</w:t>
      </w:r>
      <w:r>
        <w:rPr>
          <w:rFonts w:cs="Times New Roman" w:ascii="Times New Roman" w:hAnsi="Times New Roman"/>
          <w:sz w:val="24"/>
          <w:szCs w:val="24"/>
        </w:rPr>
        <w:t>: 3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Методы логистики»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Изучение методики проведения ВВС анализа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экономика организации, статистика, информационные технологии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занятия</w:t>
      </w:r>
      <w:r>
        <w:rPr>
          <w:rFonts w:cs="Times New Roman" w:ascii="Times New Roman" w:hAnsi="Times New Roman"/>
          <w:sz w:val="24"/>
          <w:szCs w:val="24"/>
        </w:rPr>
        <w:t>: интегрированное занятие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зультаты</w:t>
      </w:r>
      <w:r>
        <w:rPr>
          <w:rFonts w:cs="Times New Roman" w:ascii="Times New Roman" w:hAnsi="Times New Roman"/>
          <w:sz w:val="24"/>
          <w:szCs w:val="24"/>
        </w:rPr>
        <w:t>. Формируемые компетенции:</w:t>
      </w:r>
    </w:p>
    <w:p>
      <w:pPr>
        <w:pStyle w:val="Normal"/>
        <w:widowControl w:val="false"/>
        <w:tabs>
          <w:tab w:val="clear" w:pos="709"/>
          <w:tab w:val="left" w:pos="667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К 1.</w:t>
      </w:r>
      <w:r>
        <w:rPr>
          <w:rFonts w:cs="Times New Roman" w:ascii="Times New Roman" w:hAnsi="Times New Roman"/>
          <w:sz w:val="24"/>
          <w:szCs w:val="24"/>
        </w:rPr>
        <w:t>2 На своем участке работы управлять товарными запасами и потоками , организовывать работу на складе , размещать товарные запасы на хранение</w:t>
      </w:r>
    </w:p>
    <w:p>
      <w:pPr>
        <w:pStyle w:val="Normal"/>
        <w:widowControl w:val="false"/>
        <w:tabs>
          <w:tab w:val="clear" w:pos="709"/>
          <w:tab w:val="left" w:pos="6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9 Применять логистические системы , а также приемы и методы закупочной и коммерческой логистики , обеспечивающие рациональное перемещение материальных потоков .</w:t>
      </w:r>
    </w:p>
    <w:p>
      <w:pPr>
        <w:pStyle w:val="Normal"/>
        <w:tabs>
          <w:tab w:val="clear" w:pos="709"/>
          <w:tab w:val="left" w:pos="667" w:leader="none"/>
        </w:tabs>
        <w:spacing w:lineRule="atLeast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ОК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9"/>
          <w:tab w:val="left" w:pos="667" w:leader="none"/>
        </w:tabs>
        <w:spacing w:lineRule="atLeast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ОК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667" w:leader="none"/>
        </w:tabs>
        <w:spacing w:lineRule="atLeast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ОК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667" w:leader="none"/>
        </w:tabs>
        <w:spacing w:lineRule="atLeast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ОК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9"/>
          <w:tab w:val="left" w:pos="667" w:leader="none"/>
        </w:tabs>
        <w:spacing w:lineRule="atLeas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6 Работать в коллективе и в команде , эффективно общаться с коллегами , руководством , потребителями </w:t>
      </w:r>
    </w:p>
    <w:p>
      <w:pPr>
        <w:pStyle w:val="Normal"/>
        <w:tabs>
          <w:tab w:val="clear" w:pos="709"/>
          <w:tab w:val="left" w:pos="667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К 7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 определять задачи профессионального и личностного развития , заниматься самообразованием , осознанно планировать повышение квалификации .</w:t>
      </w:r>
    </w:p>
    <w:p>
      <w:pPr>
        <w:pStyle w:val="TextBody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360" w:before="0" w:after="0"/>
        <w:ind w:left="0" w:right="0" w:firstLine="4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693"/>
        <w:gridCol w:w="10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студен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студент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ет по журн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еполагани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улировка темы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ключает виде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записи в тетрад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бор ситуации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ует работу в программе Excel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ясняет порядок проведения анализа АВС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работу №1 в программе Excel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ение материал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и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ует работу в программе Excel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ключает виде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№2 в программе Exce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бор методики XYZ-анали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орядок проведения XYZ-анал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записи в тетрад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ведение ит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</w:tbl>
    <w:p>
      <w:pPr>
        <w:pStyle w:val="Normal"/>
        <w:spacing w:lineRule="atLeast" w:line="240"/>
        <w:ind w:left="0" w:right="0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0" w:right="0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занятия преподаватель использует собственную видеолекцию по теме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C анализ в Excel с примером расчета товарного ассортимента</w:t>
      </w:r>
    </w:p>
    <w:p>
      <w:pPr>
        <w:pStyle w:val="TextBody"/>
        <w:ind w:left="0" w:right="0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ализа ассортимента товаров, «перспективности» клиентов, поставщиков, дебиторов применяются методы ABC и XYZ (очень редко).</w:t>
      </w:r>
    </w:p>
    <w:p>
      <w:pPr>
        <w:pStyle w:val="TextBody"/>
        <w:ind w:left="0" w:right="0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ABC-анализа – известный принцип Парето, который гласит: 20% усилий дает 80% результата. Преобразованный и детализированный, данный закон нашел применение в разработке рассматриваемых нами методов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C-анализ в Excel</w:t>
      </w:r>
    </w:p>
    <w:p>
      <w:pPr>
        <w:pStyle w:val="TextBody"/>
        <w:ind w:left="0" w:right="0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ABC позволяет рассортировать список значений на три группы, которые оказывают разное влияние на конечный результат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анализу ABC пользователь сможет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ь позиции, имеющие наибольший «вес» в суммарном результат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группы позиций вместо огромного списка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по одному алгоритму с позициями одной группы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 перечне после применения метода ABC распределяются в три группы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– наиболее важные для итога (20% дает 80% результата (выручки, к примеру)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– средние по важности (30% - 15%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– наименее важные (50% - 5%)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значения не являются обязательными. Методы определения границ АВС-групп будут отличаться при анализе различных показателей. Но если выявляются значительные отклонения, стоит задуматься: что не так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для применения ABC-анализа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уемые объекты имеют числовую характеристику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для анализа состоит из однородных позиций (нельзя сопоставлять стиральные машины и лампочки, эти товары занимают очень разные ценовые диапазоны)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ны максимально объективные значения (ранжировать параметры по месячной выручке правильнее, чем по дневной)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их значений можно применять методику АВС-анализа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ный ассортимент (анализируем прибыль),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ская база (анализируем объем заказов),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 поставщиков (анализируем объем поставок),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биторов (анализируем сумму задолженности)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анжирования очень простой. Но оперировать большими объемами данных без специальных программ проблематично. Табличный процессор Excel значительно упрощает АВС-анализ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хема проведени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ить цель анализа. Определить объект (что анализируем) и параметр (по какому принципу будем сортировать по группам)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сортировку параметров по убыванию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ировать числовые данные (параметры – выручку, сумму задолженности, объем заказов и т.д.)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долю каждого параметра в общей сумме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читать долю нарастающим итогом для каждого значения списка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значение в перечне, в котором доля нарастающим итогом близко к 80%. Это нижняя граница группы А. Верхняя – первая в списке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значение в перечне, в котором доля нарастающим итогом близко к 95% (+15%). Это нижняя граница группы В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 – все, что ниже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читать число значений для каждой категории и общее количество позиций в перечне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доли каждой категории в общем количестве. </w:t>
      </w:r>
    </w:p>
    <w:p>
      <w:pPr>
        <w:pStyle w:val="TextBody"/>
        <w:rPr/>
      </w:pPr>
      <w:r>
        <w:rPr>
          <w:rFonts w:ascii="Times New Roman" w:hAnsi="Times New Roman" w:cs="Times New Roman"/>
          <w:sz w:val="24"/>
          <w:sz w:val="24"/>
          <w:szCs w:val="24"/>
        </w:rPr>
        <w:t>﻿</w:t>
      </w:r>
      <w:r>
        <w:rPr>
          <w:rFonts w:cs="Times New Roman" w:ascii="Times New Roman" w:hAnsi="Times New Roman"/>
          <w:sz w:val="24"/>
          <w:szCs w:val="24"/>
        </w:rPr>
        <w:t>АВС-анализ товарного ассортимента в Excel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учебную таблицу с 2 столбцами и 15 строками. Внесем наименования условных товаров и данные о продажах за год (в денежном выражении). Необходимо ранжировать ассортимент по доходу (какие товары дают больше прибыли).</w:t>
      </w:r>
    </w:p>
    <w:p>
      <w:pPr>
        <w:pStyle w:val="TextBody"/>
        <w:rPr/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сортируем данные в таблице. Выделяем весь диапазон (кроме шапки) и нажимаем «Сортировка» на вкладке «Данные». В открывшемся диалоговом окне в поле «Сортировать по» выбираем «Доход». В поле «Порядок» - «По убыванию». </w:t>
      </w:r>
      <w:r>
        <w:rPr/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ляем в таблицу итоговую строку. Нам нужно найти общую сумму значений в столбце «Доход». </w:t>
      </w:r>
      <w:r>
        <w:rPr/>
        <w:drawing>
          <wp:inline distT="0" distB="0" distL="0" distR="0">
            <wp:extent cx="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ем долю каждого элемента в общей сумме. Создаем третий столбец «Доля» и назначаем для его ячеек процентный формат. Вводим в первую ячейку формулу: =B2/$B$17 (ссылку на «сумму» обязательно делаем абсолютной). «Протягиваем» до последней ячейки столбца. </w:t>
      </w:r>
      <w:r>
        <w:rPr/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читаем долю нарастающим итогом. Добавим в таблицу 4 столбец «Накопленная доля». Для первой позиции она будет равна индивидуальной доле. Для второй позиции – индивидуальная доля + доля нарастающим итогом для предыдущей позиции. Вводим во вторую ячейку формулу: =C3+D2. «Протягиваем» до конца столбца. Для последних позиций должно быть 100%. </w:t>
      </w:r>
      <w:r>
        <w:rPr/>
        <w:drawing>
          <wp:inline distT="0" distB="0" distL="0" distR="0">
            <wp:extent cx="0" cy="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ваиваем позициям ту или иную группу. До 80% - в группу А. До 95% - В. Остальное – С. </w:t>
      </w:r>
      <w:r>
        <w:rPr/>
        <w:drawing>
          <wp:inline distT="0" distB="0" distL="0" distR="0">
            <wp:extent cx="0" cy="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было удобно пользоваться результатами анализа, проставляем напротив каждой позиции соответствующие буквы. </w:t>
      </w:r>
    </w:p>
    <w:p>
      <w:pPr>
        <w:pStyle w:val="TextBody"/>
        <w:rPr/>
      </w:pPr>
      <w:r>
        <w:rPr/>
        <w:drawing>
          <wp:inline distT="0" distB="0" distL="0" distR="0">
            <wp:extent cx="0" cy="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и закончили АВС-анализ с помощью средств Excel. Дальнейшие действия обучающегося– применение полученных данных на практике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YZ-анализ: пример расчета в Excel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метод нередко применяют в дополнение к АВС-анализу. В литературе даже встречается объединенный термин АВС-XYZ-анализ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ббревиатурой XYZ скрывается уровень прогнозируемости анализируемого объекта. Этот показатель принято измерять коэффициентом вариации, который характеризует меру разброса данных вокруг средней величины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вариации – относительный показатель, не имеющий конкретных единиц измерения. Достаточно информативный. Даже сам по себе. НО! Тенденция, сезонность в динамике значительно увеличивают коэффициент вариации. В результате понижается показатель прогнозируемости. Ошибка может повлечь неправильные решения. Это огромный минус XYZ-метода. Тем не менее…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объекты для анализа: объем продаж, число поставщиков, выручка и т.п. Чаще всего метод применяется для определения товаров, на которые есть устойчивый спрос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XYZ-анализа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коэффициента вариации уровня спроса для каждой товарной категории. Аналитик оценивает процентное отклонение объема продаж от среднего значения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тировка товарного ассортимента по коэффициенту вариации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позиций по трем группам – X, Y или Z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для классификации и характеристика групп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» - 0-10% (коэффициент вариации) – товары с самым устойчивым спросом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Y» - 10-25% - товары с изменчивым объемом продаж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Z» - от 25% - товары, имеющие случайный спрос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учебную таблицу для проведения XYZ-анализа.</w:t>
      </w:r>
    </w:p>
    <w:p>
      <w:pPr>
        <w:pStyle w:val="TextBody"/>
        <w:rPr/>
      </w:pPr>
      <w:r>
        <w:rPr/>
        <w:drawing>
          <wp:inline distT="0" distB="0" distL="0" distR="0">
            <wp:extent cx="0" cy="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считаем коэффициент вариации по каждой товарной группе. Формула расчета изменчивости объема продаж: =СТАНДОТКЛОНП(B3:H3)/СРЗНАЧ(B3:H3). </w:t>
      </w:r>
      <w:r>
        <w:rPr/>
        <w:drawing>
          <wp:inline distT="0" distB="0" distL="0" distR="0">
            <wp:extent cx="0" cy="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цируем значения – определим товары в группы «X», «Y» или «Z». Воспользуемся встроенной функцией «ЕСЛИ»: =ЕСЛИ(I3&lt;=10%;"X";ЕСЛИ(I3&lt;=25%;"Y";"Z")). </w:t>
      </w:r>
    </w:p>
    <w:p>
      <w:pPr>
        <w:pStyle w:val="TextBody"/>
        <w:rPr/>
      </w:pPr>
      <w:r>
        <w:rPr/>
        <w:drawing>
          <wp:inline distT="0" distB="0" distL="0" distR="0">
            <wp:extent cx="0" cy="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группу «Х» попали товары, которые имеют самый устойчивый спрос. Среднемесячный объем продаж отклоняется всего на 7% (товар1) и 9% (товар8). Если есть запасы этих позиций на складе, компании следует выложить продукцию на прилавок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ы товаров из группы «Z» можно сократить. Или вообще перейти по этим наименованиям на предварительный зак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ермус А. Г. Проблемы и перспективы реализации компетентностного подхода в образовании // Интернет-журнал «Эйдос»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idos.ru/journal/2005/0910-12.htm</w:t>
        </w:r>
      </w:hyperlink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284" w:leader="none"/>
          <w:tab w:val="left" w:pos="850" w:leader="none"/>
        </w:tabs>
        <w:autoSpaceDE w:val="false"/>
        <w:spacing w:lineRule="auto" w:line="360"/>
        <w:ind w:left="707" w:right="0" w:hanging="0"/>
        <w:rPr/>
      </w:pPr>
      <w:r>
        <w:rPr>
          <w:rFonts w:cs="Times New Roman" w:ascii="Times New Roman" w:hAnsi="Times New Roman"/>
          <w:bCs/>
          <w:i/>
          <w:color w:val="000000"/>
          <w:spacing w:val="-6"/>
          <w:sz w:val="24"/>
          <w:szCs w:val="24"/>
        </w:rPr>
        <w:t xml:space="preserve">2.  Левкин, Г. Г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Логистика: теория и практика : учебник и практикум для СПО / Г. Г. Левкин. — 2-е изд., испр. и доп. — М. : Издательство Юрайт, 2016. — 187 с. — (Серия : Профессиональное образование)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/>
          <w:color w:val="000000"/>
          <w:spacing w:val="-4"/>
          <w:sz w:val="24"/>
          <w:szCs w:val="24"/>
        </w:rPr>
        <w:t xml:space="preserve">Неруш, Ю. М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Логистика : учебник и практикум для СПО / Ю. М. Неруш, А. Ю. Неруш. — 5-е изд., перераб. и доп. — М. : Издательство Юрайт, 2016. — 559 с. — (Серия : Профессиональное образование)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;Times New Roman" w:cs="FreeSans;Times New Roman"/>
      <w:b/>
      <w:bCs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oto Sans CJK SC Regular;Times New Roman" w:cs="FreeSans;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2">
    <w:name w:val="Основной шрифт абзаца"/>
    <w:qFormat/>
    <w:rPr/>
  </w:style>
  <w:style w:type="character" w:styleId="Ins">
    <w:name w:val="ins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basedOn w:val="Style12"/>
    <w:qFormat/>
    <w:rPr>
      <w:rFonts w:ascii="Liberation Serif;Times New Roman" w:hAnsi="Liberation Serif;Times New Roman"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exceltable.com/otchety/images/otchety3-1.png" TargetMode="External"/><Relationship Id="rId3" Type="http://schemas.openxmlformats.org/officeDocument/2006/relationships/image" Target="https://exceltable.com/otchety/images/otchety3-2.png" TargetMode="External"/><Relationship Id="rId4" Type="http://schemas.openxmlformats.org/officeDocument/2006/relationships/image" Target="https://exceltable.com/otchety/images/otchety3-3.png" TargetMode="External"/><Relationship Id="rId5" Type="http://schemas.openxmlformats.org/officeDocument/2006/relationships/image" Target="https://exceltable.com/otchety/images/otchety3-4.png" TargetMode="External"/><Relationship Id="rId6" Type="http://schemas.openxmlformats.org/officeDocument/2006/relationships/image" Target="https://exceltable.com/otchety/images/otchety3-5.png" TargetMode="External"/><Relationship Id="rId7" Type="http://schemas.openxmlformats.org/officeDocument/2006/relationships/image" Target="https://exceltable.com/otchety/images/otchety3-6.png" TargetMode="External"/><Relationship Id="rId8" Type="http://schemas.openxmlformats.org/officeDocument/2006/relationships/image" Target="https://exceltable.com/otchety/images/otchety3-7.png" TargetMode="External"/><Relationship Id="rId9" Type="http://schemas.openxmlformats.org/officeDocument/2006/relationships/image" Target="https://exceltable.com/otchety/images/otchety3-8.png" TargetMode="External"/><Relationship Id="rId10" Type="http://schemas.openxmlformats.org/officeDocument/2006/relationships/image" Target="https://exceltable.com/otchety/images/otchety3-9.png" TargetMode="External"/><Relationship Id="rId11" Type="http://schemas.openxmlformats.org/officeDocument/2006/relationships/image" Target="https://exceltable.com/otchety/images/otchety3-10.png" TargetMode="External"/><Relationship Id="rId12" Type="http://schemas.openxmlformats.org/officeDocument/2006/relationships/hyperlink" Target="http://www.eidos.ru/journal/2005/0910-12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02:00Z</dcterms:created>
  <dc:creator/>
  <dc:description/>
  <dc:language>en-US</dc:language>
  <cp:lastModifiedBy/>
  <cp:lastPrinted>2019-10-31T13:51:00Z</cp:lastPrinted>
  <dcterms:modified xsi:type="dcterms:W3CDTF">2019-10-31T08:51:54Z</dcterms:modified>
  <cp:revision>5</cp:revision>
  <dc:subject/>
  <dc:title/>
</cp:coreProperties>
</file>