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фессионально-ориентированное обучение английскому язы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м мире знание английского языка востребовано практически во всех сферах жизни. Наука не стоит на месте и постоянно преподносит нам новые технологии. В связи с этим обучающимся технических специальностей необходимы знания не только в точных и естественных науках, но также нужны знания и иностранного языка, преимущественно технического английского. Это обусловлено тем, что многие открытия и разработки приходят к нам из англоговорящих стран, в первую очередь из США. Например, устроившись работать по специальности на какое-либо предприятие, обучающийся столкнется с необходимостью изучить инструкцию к новейшей аппаратуре импортного производства, о которой нигде еще не упоминалось на русском язы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годня ни один инновационный проект в любой технической области не обходится без знакомства с зарубежными новинками, поэтому знание английского в современном мире жизненно необходим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учении английскому языку решающую роль играет мотивация. На своих занятиях я стараюсь объяснить обучающимся, каким образом знания пригодятся им в жизни. Поэтому каждый день приходится доказывать, что мой предмет важен для их будущей профессии и деятельности. Я стараюсь мотивировать обучающихся не на оценку, а на результ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ой из главных целей изучения иностранного языка обучающимися технических специальностей, является чтение и перевод специальной литера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этим, я отхожу от привычного коммуникативного подхода, который применяю с обучающимися 1-2 курсов, и применяю методы технического перевода  с обучающимися 3-4 к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учающимся требуется понимать статьи, которые входят в сферу их будущей деятельности, поэтому я обучаю специфической лексике, которая встречается в статьях. Аутентичные статьи я беру из онлайн журналов, например, на сайте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Springer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lectrical Engineering porta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Более того, нацеливаю обучающихся на работу с автоматизированным переводом с применением электронных словарей и программ (например, Memo Q, Deja vu x2, Trados).  Словарь Мультитран также помогает обучающимся перевести и понять терми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оей работе я использую не только свои практические пособия, которые включают такие задания как: перевод технического текста, вопросы по прочитанному, подбор эквивалентов, упражнения на соответствия, дополнение предложений по прочитанному, задания типа опровергни или согласись, но и пользуюсь информацией из электронных учебников для обучения английскому в профессиональной сфере. Такие пособия, как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ch Talk и Technical English включают в себя несколько уровней. Они охватывают основной язык и навыки, необходимые для успешного общения по всем техническим и производственным специальнос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сокомотивированным обучающимся я рекомендую такие специализированные курсы такие как, Introduction to Engineering Mechanics,  Modern Robotics: Mechanics, Planning, and Control,  Ethics, Technology and Engineering, которые представлены на сайте Coursera.org. Курсы позволяют отточить навыки аудирования и чтения, и послужат отличной базой для разговорной прак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отелось бы обратить внимание на факторы, затрудняющие изучение английского язык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достаточность базовых знаний, полученных в школ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раниченный словарный запас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ности с грамматикой, произношением и перевод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оит упомянуть еще один немаловажный фактор, затрудняющий изучение — это преподавание английского языка обучающимся с разным уровнем знаний (от нулевого до свободного). Пробелы в знаниях обучающимся трудно преодолеть ввиду недостатка времени, лени, отсутствия мотивации, списывания упражнений из ключей и использования переводчика (Google, Yandex).Учитывая вышесказанное, я разбиваю группу на микрогруппы по степени владения языком и занимаюсь с каждой группой на ее уровне, чтобы не возникало ситуации, когда одному обучающемуся ничего непонятно, а другому скучно на занятии. </w:t>
      </w:r>
    </w:p>
    <w:p>
      <w:pPr>
        <w:pStyle w:val="Style17"/>
        <w:spacing w:lineRule="atLeast" w:line="294" w:before="0" w:after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В заключении хотелось бы сказать о том, что преподавание английского языка в колледже имеет свои особенности. Во многом это зависит от контингента, который имеет некоторые типичные черты, определяемые, прежде всего, академической неуспеваемостью, неприятием учебной жизни в целом, конфликтными отношениями с преподавателями и специфическими особенностями, которые всегда конкретны в данном регионе, городе.</w:t>
      </w:r>
    </w:p>
    <w:p>
      <w:pPr>
        <w:pStyle w:val="Style17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умеется, колледж не может решить всех проблем этой группы молодежи. Но он реализует их право на образование, тем самым давая дополнительный шанс найти свое место в обществе, применить свои способности и знания на рынке труда, а значит, улучшить экономические, социальные и культурные условия своей жизни.</w:t>
      </w:r>
    </w:p>
    <w:p>
      <w:pPr>
        <w:pStyle w:val="Style17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94"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ович Л. И. Проблемы формирования личности: Избр. психол. тр. / Под ред. Д. И. Фельдштейна; Рос. акад. образования, Моск. психол.-соц. ин-т. — 3-е изд. — М.: МПСИ; Воронеж: МОДЭК, 2001. — 349 с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рвич П. Б., Григорян С. Т. Усиление мотивации учебной деятельности, направленной на овладение лексикой иностранного языка//Иностранные языки в школе. № 6. 1976. — 220 с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еева Г. Р., Баранова А. Р., Мефодьева М. А. Профессионально-ориентированное обучение английскому языку студентов неязыковых специальностей//Казанский педагогический журнал. 2016. № 2, том 2. С.339–340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няя И. А. Психология обучения неродному языку. М., 1989. — 223 с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тивация? [Электронный ресурс]//URL: https://dic.academic.ru/dic.nsf/ruwiki/2076 (дата обращения: 20.09.201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br/>
        <w:br/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nk.springer.com/" TargetMode="External"/><Relationship Id="rId3" Type="http://schemas.openxmlformats.org/officeDocument/2006/relationships/hyperlink" Target="https://electrical-engineering-portal.com/technical-articl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22:14:00Z</dcterms:created>
  <dc:creator>эльдо</dc:creator>
  <dc:description/>
  <cp:keywords/>
  <dc:language>en-US</dc:language>
  <cp:lastModifiedBy>эльдо</cp:lastModifiedBy>
  <dcterms:modified xsi:type="dcterms:W3CDTF">2020-06-14T22:14:00Z</dcterms:modified>
  <cp:revision>2</cp:revision>
  <dc:subject/>
  <dc:title/>
</cp:coreProperties>
</file>