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воображения на уроках ма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младшего школьного возраст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ображение – это познавательный психический процесс создания новых образов путем преобразования существующих образов памя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ображение – неотъемлемая и очень важная часть психической жизни человека. Оно лежит в основе мышления, деятельности. Играет важную роль в эмоциональных процессах, переживании сложных сторон реальной жизни челове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азвитие воображения позволяет сформировать важные основы и опоры в психической жизни ребенка, его познавательной и интеллектуальной деятельности. Опыт показывает, что развитие воображения способствует развитию творческого мышления, навыку решения трудных задач учебного и жизненного характер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кольной программе больше внимания уделяется таким познавательным процессам, как мышление, память, внимание, речь. В связи с этим специальное внимание педагога на процесс развития воображения имеет большое значение. В данной статье рассмотрим некоторые основы и приемы развития воображения на уроках математик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оретические основ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ряду с восприятием, памятью и мышлением важную роль в деятельности человека играет воображение. В процессе отражения окружающего мира человек наряду с восприятием того, что действует на него в данный момент, или зрительным представлением того, что воздействовало на него раньше, создает новые образы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оображение – это психический процесс создания нового в форме образа, представления или иде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цесс воображения свойствен только человеку и является необходимым условием его трудовой деятельност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всегда направлено на практическую деятельность человека. Человек, прежде чем что-либо сделать, представляет, что надо делать и как он будет это делать. Таким образом, он уже заранее создает образ материальной вещи, которая будет изготовляться в последующей практической деятельности человека. Эта способность человека заранее представлять конечный итог своего труда, а также процесс создания материальной вещи резко отличает человеческую деятельность от «деятельности» животных, иногда очень искусн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функции вообра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ставление действительности в образах, а также создание возможности пользоваться ими, решая зада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моциональных состоя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льная регуляция познавательных процессов и состояний человека, в частности восприятия, внимания, памяти, речи, эмо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внутреннего плана действий — способности выполнять их внутри, манипулируя образ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анирование и программирование деятельности, составление программ, оценка их правильности, процесса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обенности развития воображения в младшем школьном возрасте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В младшем школьном возрасте ребе</w:t>
        <w:softHyphen/>
        <w:t>нок в своем воображении уже может создавать разнообразнейшие ситуации. Формируясь в игровых замещениях одних предметов дру</w:t>
        <w:softHyphen/>
        <w:t>гими, воображение переходит и в другие виды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учебной деятельности к воображению ребенка предъ</w:t>
        <w:softHyphen/>
        <w:t>являют специальные требования, которые побуждают его к произ</w:t>
        <w:softHyphen/>
        <w:t>вольным действиям воображения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Ж. Пиаже сделал вывод, что вообра</w:t>
        <w:softHyphen/>
        <w:t>жение претерпевает генезис подобно тому, который проходят интел</w:t>
        <w:softHyphen/>
        <w:t>лектуальные операции: сначала воображение статично, ограничивает</w:t>
        <w:softHyphen/>
        <w:t>ся внутренним воспроизведением состояний, доступных восприятию; по мере развития ребенка воображение становится более гибким и подвижным, способным к предвосхищению последовательных момен</w:t>
        <w:softHyphen/>
        <w:t>тов возможного преобразования одного состояния в друг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. Пиаже считает, что гибкое, способное на предвосхищение вооб</w:t>
        <w:softHyphen/>
        <w:t>ражение может реально помогать операциональному мышлению, даже необходимо ему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</w:rPr>
        <w:t>Неустанная работа воображения - важнейший путь познания и освоения ребенком окружающего мира, способ выйти за пределы личного практического опыта, важнейшая психологическая предпосылка развития способности к творчеству и способ освоения нормативности социального пространства, последнее принуждает работать воображение непосредственно на резерв личностных качест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Через творческое воображение у ребенка развивается мышление. Этому способствуют настойчивость и выраженные интересы. Отправной точкой для развития воображения должна быть направленная активность, то есть включение фантазий детей в конкретные практические проблем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Развитию воображения способствуют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и незавершенност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шение и даже поощрение множества вопро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тимулирование независимости, самостоятельных разработок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лингвистический опыт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тивное внимание к ребенку со стороны взрослы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воображения препятствую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ормност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добрение вообра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е полоролевые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ереотипы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игры и обуч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изменению точки зр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лонение перед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вторитетами</w:t>
        </w:r>
      </w:hyperlink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Кроме того, воображение может выступать как деятельность, ко</w:t>
        <w:softHyphen/>
        <w:t>торая приносит терапевтический эффект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Ребенок, испытывая трудности в реальной жизни, воспринимая свою личную ситуацию как безысходную, может уйти в воображае</w:t>
        <w:softHyphen/>
        <w:t>мый мир. Воображение, каким бы фантастическим оно ни было в своей сю</w:t>
        <w:softHyphen/>
        <w:t>жетной линии, опирается на нормативы реального социального про</w:t>
        <w:softHyphen/>
        <w:t>странства. Пережив в своем воображении добрые или агрессивные побуждения, ребенок тем самым может подготовить для себя мотива</w:t>
        <w:softHyphen/>
        <w:t>цию будущих поступков.</w:t>
      </w:r>
    </w:p>
    <w:p>
      <w:pPr>
        <w:pStyle w:val="Normal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оображение играет очень важную роль в жизни ребенка. С одной стороны, это полет фантазии, которая вызывает бурю эмоций, а с другой - способ постижения мира, который снимает временные и пространственные ограничения. Благодаря воображению можно перенестись в прошлое и будущее, представить и создать то, чего пока не существует в реальности. Это расширяет мир возможностей, вдохновляет познание и творчество.</w:t>
      </w:r>
    </w:p>
    <w:p>
      <w:pPr>
        <w:pStyle w:val="Normal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Таким образом, напрашивается логичный вывод – активация и развитие воображения в младшем школьном возрасте будут способствовать повышению активности познавательных процессов (мышления, внимания, памяти и других), так необходимых в обучении. Очевидный «познавательный» эффект деятельности по развитию детского воображения подкрепляется созданием положительного эмоционального состояния младшего школьника (ведь воображать, придумывать и фантазировать он умеет, любит это делать и комфортно себя чувствует в этой деятельности), а также привлекает внимание ребенка на работу и сотрудничество с учителем (обеспечивается мотивационный аспект).</w:t>
      </w:r>
    </w:p>
    <w:p>
      <w:pPr>
        <w:pStyle w:val="Normal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Безусловно, такие учебные предметы, как рисование, музыка, художественный труд, чтение, русский язык, сами в себе содержат развивающие воображение компоненты методики. Такой же предмет, как математика, напротив, нацелен преимущественно на развитие логического мышления ребенка. Однако в младшем школьном возрасте логическое мышление и мозговые структуры, обеспечивающие этот процесс (речь идет о лобных отделах коры больших полушарий головного мозга), только начинают развиваться, а ведущим видом мышления в этом возрасте по-прежнему является образное мышление. </w:t>
      </w:r>
      <w:r>
        <w:rPr>
          <w:rStyle w:val="Applestylespan"/>
          <w:i/>
          <w:sz w:val="28"/>
          <w:szCs w:val="28"/>
        </w:rPr>
        <w:t>Образ</w:t>
      </w:r>
      <w:r>
        <w:rPr>
          <w:rStyle w:val="Applestylespan"/>
          <w:sz w:val="28"/>
          <w:szCs w:val="28"/>
        </w:rPr>
        <w:t>ное мышление, построенное на наглядности, безусловно, родственно во</w:t>
      </w:r>
      <w:r>
        <w:rPr>
          <w:rStyle w:val="Applestylespan"/>
          <w:i/>
          <w:sz w:val="28"/>
          <w:szCs w:val="28"/>
        </w:rPr>
        <w:t>ображ</w:t>
      </w:r>
      <w:r>
        <w:rPr>
          <w:rStyle w:val="Applestylespan"/>
          <w:sz w:val="28"/>
          <w:szCs w:val="28"/>
        </w:rPr>
        <w:t>ению. Именно поэтому представляется целесообразной организация специальной деятельности, направленной на активацию и развитие воображения на уроках математики в начальной школе, как вспомогательного компонента, выполняющего ряд существенных функ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Applestylespan"/>
          <w:sz w:val="28"/>
          <w:szCs w:val="28"/>
        </w:rPr>
        <w:t>создание благоприятного эмоционального состояния – эмоциональный компонен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е «рабочего альянса» между учителем и учеником за счет привлечение детского внимания интересной и знакомой для них деятельностью – мотивационный компонен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ключение» в деятельность других познавательных процессов (восприятия, мышления, памяти) – познавательный компонен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учение внешнему и внутреннему планированию своих действий, их произвольности – развивающий компон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есообразно упражнения по развитию воображения предлагать детям с учетом изучаемой темы урока, тогда их применение также будет способствовать и закреплению материа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воображение является важным компонентом познавательной психической деятельности младшего школьника. Использование упражнений, активизирующих и развивающих воображение на уроках математики в начальной школе, будет способствовать развитию логического мышления, формированию умения программировать и регулировать деятельность, повышению эффективности усвоения программного материала.</w:t>
      </w:r>
    </w:p>
    <w:p>
      <w:pPr>
        <w:pStyle w:val="Normal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ческие аспек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урочным планом по математике в первом классе мною разработана система развивающих упражнений, направленных на активизацию процессов воображения. Картотека составлена в соответствии с теоретическими положениями, рассмотренными выше. Стоит отметить, что на проведение упражнения отводится небольшое количество времени урока (от 5 до 10 минут). При этом содержание упражнения обязательно соотносится с темой урока, что способствует закреплению материала. Задания могут быть наглядными, вербальными, рисуночными и друг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ивожу некоторые из них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 № 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Плоские геометрические фигуры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пражнение:</w:t>
      </w:r>
      <w:r>
        <w:rPr>
          <w:sz w:val="28"/>
          <w:szCs w:val="28"/>
        </w:rPr>
        <w:t xml:space="preserve"> «Геометрический рисуно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писание упражнения.</w:t>
      </w:r>
      <w:r>
        <w:rPr>
          <w:sz w:val="28"/>
          <w:szCs w:val="28"/>
        </w:rPr>
        <w:t xml:space="preserve"> Детям предлагается нарисовать что-либо, используя исключительно геометрические фигуры. Можно устроить «конкурс»  или «фестиваль» рисунков: ситуация соперничества будет способствовать активации воображения и творческого мыш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примеры рисунк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246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. Домик (из круга, квадрата, треугольника, прямоугольни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236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2. Новогодняя елка (из треугольников, прямоугольника и круг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р №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Число и цифра 0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:</w:t>
      </w:r>
      <w:r>
        <w:rPr>
          <w:sz w:val="28"/>
          <w:szCs w:val="28"/>
        </w:rPr>
        <w:t xml:space="preserve"> «На что похожа цифра 0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упражнения.</w:t>
      </w:r>
      <w:r>
        <w:rPr>
          <w:sz w:val="28"/>
          <w:szCs w:val="28"/>
        </w:rPr>
        <w:t xml:space="preserve"> Ребятам предлагается пофантазировать, на что похожа цифра 0 (или что похоже на цифру 0).</w:t>
      </w:r>
    </w:p>
    <w:p>
      <w:pPr>
        <w:pStyle w:val="Normal"/>
        <w:jc w:val="both"/>
        <w:rPr>
          <w:sz w:val="96"/>
          <w:szCs w:val="96"/>
        </w:rPr>
      </w:pPr>
      <w:r>
        <w:rPr>
          <w:b/>
          <w:sz w:val="96"/>
          <w:szCs w:val="96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ы ответов:</w:t>
      </w:r>
      <w:r>
        <w:rPr>
          <w:sz w:val="28"/>
          <w:szCs w:val="28"/>
        </w:rPr>
        <w:t xml:space="preserve"> на букву О, на контур лица, на ягоду винограда, на овал и др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 №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Четырехугольники и прямоугольн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:</w:t>
      </w:r>
      <w:r>
        <w:rPr>
          <w:sz w:val="28"/>
          <w:szCs w:val="28"/>
        </w:rPr>
        <w:t xml:space="preserve"> «Дорисуй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упражнения.</w:t>
      </w:r>
      <w:r>
        <w:rPr>
          <w:sz w:val="28"/>
          <w:szCs w:val="28"/>
        </w:rPr>
        <w:t xml:space="preserve"> Ученикам предлагается дорисовать фигуры дополнительными деталями так, чтобы получились разные предме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ьный матери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48960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р №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Задачи и загад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:</w:t>
      </w:r>
      <w:r>
        <w:rPr>
          <w:sz w:val="28"/>
          <w:szCs w:val="28"/>
        </w:rPr>
        <w:t xml:space="preserve"> «Составление загадо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писание упражнения. </w:t>
      </w:r>
      <w:r>
        <w:rPr/>
        <w:t>Детям предлагается придумать загадки по сх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е ка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лое, как колес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вету ка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елтое, как лим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арактеру (содержанию) ка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Яркое, как ламп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</w:tr>
    </w:tbl>
    <w:p>
      <w:pPr>
        <w:pStyle w:val="Normal"/>
        <w:tabs>
          <w:tab w:val="clear" w:pos="708"/>
          <w:tab w:val="left" w:pos="3620" w:leader="none"/>
          <w:tab w:val="left" w:pos="726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вет: солнце</w:t>
        <w:tab/>
        <w:t>Рисун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ешова В.Ю. Развитие творческих способностей на уроках математики 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estival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к Н.Ф. Работаем по-новому! Токовая книга заместителя директора и учителя начальной школы /Н.Ф. Дик. – Ростов н/Д: Феникс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инюрова С.А. Развитие воображения у детей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alinmosps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ина В.С. Возрастная психология: феноменология развития, детство, отрочество. Учебник для студ. вузов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4-е изд., стереотип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здательский центр «Академия»,</w:t>
      </w:r>
      <w:r>
        <w:rPr>
          <w:sz w:val="28"/>
          <w:szCs w:val="28"/>
          <w:lang w:val="en-US" w:eastAsia="en-US"/>
        </w:rPr>
        <w:t xml:space="preserve"> 199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оляренко Л.Д., Самыгин С.И. Экзаменационный экспресс-справочник. </w:t>
      </w:r>
      <w:r>
        <w:rPr>
          <w:rStyle w:val="Applestylespan"/>
          <w:color w:val="000000"/>
          <w:sz w:val="28"/>
          <w:szCs w:val="28"/>
        </w:rPr>
        <w:t>Ростов-на-Дону: издательский центр "МарТ", 2001.</w:t>
      </w:r>
    </w:p>
    <w:p>
      <w:pPr>
        <w:pStyle w:val="Normal"/>
        <w:numPr>
          <w:ilvl w:val="0"/>
          <w:numId w:val="5"/>
        </w:numPr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chal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77;&#1088;&#1077;&#1086;&#1090;&#1080;&#1087;" TargetMode="External"/><Relationship Id="rId3" Type="http://schemas.openxmlformats.org/officeDocument/2006/relationships/hyperlink" Target="http://ru.wikipedia.org/wiki/&#1040;&#1074;&#1090;&#1086;&#1088;&#1080;&#1090;&#1077;&#1090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estival1september.ru/" TargetMode="External"/><Relationship Id="rId8" Type="http://schemas.openxmlformats.org/officeDocument/2006/relationships/hyperlink" Target="http://www.nachalka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9:00Z</dcterms:created>
  <dc:creator>Pavel</dc:creator>
  <dc:description/>
  <cp:keywords/>
  <dc:language>en-US</dc:language>
  <cp:lastModifiedBy>Ксения Эвнина</cp:lastModifiedBy>
  <dcterms:modified xsi:type="dcterms:W3CDTF">2020-08-17T08:09:00Z</dcterms:modified>
  <cp:revision>2</cp:revision>
  <dc:subject/>
  <dc:title/>
</cp:coreProperties>
</file>