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rStyle w:val="StrongEmphasis"/>
          <w:rFonts w:eastAsia="Yu Mincho;MS PMincho"/>
          <w:color w:val="000000"/>
          <w:sz w:val="20"/>
          <w:szCs w:val="20"/>
        </w:rPr>
        <w:t>Технологическая карта учебного занятия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ИО учителя/преподавателя: </w:t>
      </w:r>
      <w:r>
        <w:rPr>
          <w:i/>
          <w:color w:val="000000"/>
          <w:sz w:val="20"/>
          <w:szCs w:val="20"/>
          <w:u w:val="single"/>
        </w:rPr>
        <w:t>Самигулина Валентина Михайловна</w:t>
      </w:r>
    </w:p>
    <w:p>
      <w:pPr>
        <w:pStyle w:val="Style17"/>
        <w:spacing w:before="0" w:after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Класс:</w:t>
      </w:r>
      <w:r>
        <w:rPr>
          <w:color w:val="000000"/>
          <w:sz w:val="20"/>
          <w:szCs w:val="20"/>
          <w:u w:val="single"/>
        </w:rPr>
        <w:t>5 А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та: </w:t>
      </w:r>
      <w:r>
        <w:rPr>
          <w:color w:val="000000"/>
          <w:sz w:val="20"/>
          <w:szCs w:val="20"/>
          <w:u w:val="single"/>
        </w:rPr>
        <w:t>28. 02. 2020</w:t>
      </w:r>
    </w:p>
    <w:p>
      <w:pPr>
        <w:pStyle w:val="Style17"/>
        <w:spacing w:before="0" w:after="0"/>
        <w:rPr/>
      </w:pPr>
      <w:r>
        <w:rPr>
          <w:color w:val="000000"/>
          <w:sz w:val="20"/>
          <w:szCs w:val="20"/>
        </w:rPr>
        <w:t xml:space="preserve">Предмет: </w:t>
      </w:r>
      <w:r>
        <w:rPr>
          <w:color w:val="000000"/>
          <w:sz w:val="20"/>
          <w:szCs w:val="20"/>
          <w:u w:val="single"/>
        </w:rPr>
        <w:t>музыка</w:t>
      </w:r>
      <w:r>
        <w:rPr>
          <w:color w:val="000000"/>
          <w:sz w:val="20"/>
          <w:szCs w:val="20"/>
        </w:rPr>
        <w:t>_________________________________________</w:t>
      </w:r>
    </w:p>
    <w:p>
      <w:pPr>
        <w:pStyle w:val="Style17"/>
        <w:spacing w:before="0" w:after="0"/>
        <w:rPr/>
      </w:pPr>
      <w:r>
        <w:rPr>
          <w:color w:val="000000"/>
          <w:sz w:val="20"/>
          <w:szCs w:val="20"/>
        </w:rPr>
        <w:t xml:space="preserve">Тип урока </w:t>
      </w:r>
      <w:r>
        <w:rPr>
          <w:color w:val="000000"/>
          <w:sz w:val="20"/>
          <w:szCs w:val="20"/>
          <w:u w:val="single"/>
        </w:rPr>
        <w:t>введение новых знаний</w:t>
      </w:r>
      <w:r>
        <w:rPr>
          <w:color w:val="000000"/>
          <w:sz w:val="20"/>
          <w:szCs w:val="20"/>
        </w:rPr>
        <w:t>___________________________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ируемые результаты (предметные, метапредметные, личностные).</w:t>
      </w:r>
    </w:p>
    <w:p>
      <w:pPr>
        <w:pStyle w:val="Style17"/>
        <w:spacing w:before="0" w:after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Личностные:</w:t>
      </w:r>
    </w:p>
    <w:p>
      <w:pPr>
        <w:pStyle w:val="Style17"/>
        <w:numPr>
          <w:ilvl w:val="0"/>
          <w:numId w:val="4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ждение учащихся в мир духовных ценностей музыки В. Кикты, влияющих на выбор наиболее значимых ценностей ориентации личности, таких как патриотизм, любовь к Родине;</w:t>
      </w:r>
    </w:p>
    <w:p>
      <w:pPr>
        <w:pStyle w:val="Style17"/>
        <w:numPr>
          <w:ilvl w:val="0"/>
          <w:numId w:val="4"/>
        </w:numPr>
        <w:spacing w:before="0" w:after="0"/>
        <w:rPr/>
      </w:pPr>
      <w:r>
        <w:rPr>
          <w:color w:val="000000"/>
          <w:sz w:val="20"/>
          <w:szCs w:val="20"/>
        </w:rPr>
        <w:t>личностное освоение содержания музыкальных образов «Фрески Софии Киевской» на основе поиска их жизненного содержания, широких ассоциативных связей музыки с изобразительным искусством;</w:t>
      </w:r>
    </w:p>
    <w:p>
      <w:pPr>
        <w:pStyle w:val="Style17"/>
        <w:numPr>
          <w:ilvl w:val="0"/>
          <w:numId w:val="4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имание жизненного содержания современной музыки</w:t>
      </w:r>
    </w:p>
    <w:p>
      <w:pPr>
        <w:pStyle w:val="Style17"/>
        <w:spacing w:before="0" w:after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Метапредметные: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учебных задач совместно с одноклассниками, учителем в процессе музыкальной, художественно-творческой деятельности;</w:t>
      </w:r>
    </w:p>
    <w:p>
      <w:pPr>
        <w:pStyle w:val="Style17"/>
        <w:numPr>
          <w:ilvl w:val="0"/>
          <w:numId w:val="2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способности вступать в контакт, высказывать свою точку зрения, слушать и понимать точку зрения собеседника,</w:t>
      </w:r>
    </w:p>
    <w:p>
      <w:pPr>
        <w:pStyle w:val="Style17"/>
        <w:numPr>
          <w:ilvl w:val="0"/>
          <w:numId w:val="2"/>
        </w:numPr>
        <w:spacing w:before="0" w:after="0"/>
        <w:rPr/>
      </w:pPr>
      <w:r>
        <w:rPr>
          <w:color w:val="000000"/>
          <w:sz w:val="20"/>
          <w:szCs w:val="20"/>
        </w:rPr>
        <w:t>выявление ассоциативных связей музыки с изобразительным искусством в процессе освоения музыкальной культуры России;</w:t>
      </w:r>
    </w:p>
    <w:p>
      <w:pPr>
        <w:pStyle w:val="Style17"/>
        <w:spacing w:before="0" w:after="0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Предметные:</w:t>
      </w:r>
    </w:p>
    <w:p>
      <w:pPr>
        <w:pStyle w:val="Style17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определить и сопоставить музыкальные и живописные  образы произведения В. Кикты и фресок Софии Киевской</w:t>
      </w:r>
    </w:p>
    <w:p>
      <w:pPr>
        <w:pStyle w:val="Style17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актуализировать и использовать знания о средствах выразительности музыки и живописи для выявления образного содержания произведений;</w:t>
      </w:r>
    </w:p>
    <w:p>
      <w:pPr>
        <w:pStyle w:val="Style17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ыявить и сформулировать особенности замысла композитора, осознать ценности, смыслы  музыкального и художественного произведений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редства обучения: </w:t>
      </w:r>
      <w:r>
        <w:rPr>
          <w:color w:val="000000"/>
          <w:sz w:val="20"/>
          <w:szCs w:val="20"/>
          <w:u w:val="single"/>
        </w:rPr>
        <w:t>рабочие листы, раздаточный материал,  музыкальные инструменты (ксилофон, колокольчики, металлофон), учебник «Музыка»</w:t>
      </w:r>
      <w:r>
        <w:rPr>
          <w:sz w:val="20"/>
          <w:szCs w:val="20"/>
          <w:u w:val="single"/>
        </w:rPr>
        <w:t xml:space="preserve"> 5 класс. Г. П. Сергеева, Е. Д. Критская, компьютер, проектор, </w:t>
      </w:r>
      <w:r>
        <w:rPr>
          <w:color w:val="000000"/>
          <w:sz w:val="20"/>
          <w:szCs w:val="20"/>
          <w:u w:val="single"/>
        </w:rPr>
        <w:t>презентация, «Фрески Софии Киевской» В. Кикты (Групповой портрет дочерей Ярослава Мудрого. Скоморохи. Орнамент(№1)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rStyle w:val="StrongEmphasis"/>
          <w:rFonts w:eastAsia="Yu Mincho;MS PMincho"/>
          <w:sz w:val="20"/>
          <w:szCs w:val="20"/>
        </w:rPr>
        <w:t xml:space="preserve">Формы работы на уроке: </w:t>
      </w:r>
      <w:r>
        <w:rPr>
          <w:rStyle w:val="StrongEmphasis"/>
          <w:rFonts w:eastAsia="Yu Mincho;MS PMincho"/>
          <w:sz w:val="20"/>
          <w:szCs w:val="20"/>
          <w:u w:val="single"/>
        </w:rPr>
        <w:t xml:space="preserve">фронтальная, индивидуальная. групповая </w:t>
      </w:r>
      <w:r>
        <w:rPr>
          <w:rStyle w:val="StrongEmphasis"/>
          <w:rFonts w:eastAsia="Yu Mincho;MS PMincho"/>
          <w:sz w:val="20"/>
          <w:szCs w:val="20"/>
        </w:rPr>
        <w:t>___________________________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актеристика этапов урока: </w:t>
      </w:r>
    </w:p>
    <w:p>
      <w:pPr>
        <w:pStyle w:val="Style17"/>
        <w:spacing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ма: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Фрески Софии Киевской. Сюжеты и образы.</w:t>
      </w:r>
    </w:p>
    <w:p>
      <w:pPr>
        <w:pStyle w:val="Style17"/>
        <w:spacing w:before="0" w:after="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Цель:</w:t>
      </w:r>
      <w:r>
        <w:rPr>
          <w:i/>
          <w:color w:val="000000"/>
          <w:sz w:val="20"/>
          <w:szCs w:val="20"/>
        </w:rPr>
        <w:t xml:space="preserve"> раскрыть особенности музыкально-образного воплощения живописных фресок «Групповой портрет дочерей Ярослава Мудрого», «Скоморохи» Софии Киевской в концертной симфонии В. Кикты «Фрески Софии Киевской» через сопоставление с живописными образами Святтой Софии Киевско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38"/>
        <w:gridCol w:w="3774"/>
      </w:tblGrid>
      <w:tr>
        <w:trPr>
          <w:trHeight w:val="1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Название, содержание и цель этапа урока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еятельность педагога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Деятельность учащихся</w:t>
            </w:r>
          </w:p>
        </w:tc>
      </w:tr>
      <w:tr>
        <w:trPr>
          <w:trHeight w:val="39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й мом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ител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готовить к продуктивной работе, позитивно настроить на  ур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учащихс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троиться и подготовиться к продуктивной работе на уроке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.Исполнить на звуках тонического трезвучия попевку «Здравствуйте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Настроить на музыкальную деятельность, погрузить в атмосферу духа времени, исполни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«Гой еси, добры молодцы! Гой еси, красны девицы!» с древнерусским поклоном (Гой – означает жить, еси – есть. Буквально, ты сейчас есть и будь живым еще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Выстроить диалог, используя неизвестное ранее приветствие. Осмыслить древнерусское приветств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означает «Гой еси»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я использовала сегодня в приветствии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ерите себе смайл-на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елайте друг другу «многая лета» Изменилось ваше настроени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достигнута: учащиеся готовы к продуктивоной работе на уроке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сполняют попевку «Здравствуйт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лушают и исполняют «Гой еси», используя текст с графической и текстовой записью, помогают рукой воспроизводить движение мелод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Отвечают на вопросы. Размышляют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й – означает жить, еси – есть. Буквально, ты сейчас есть и будь живым е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Выбирают смайл-на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. Для активизации включения в урок поют девочки и мальчики, приветствуя друг д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еняют смай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, работа в группах (ряды)</w:t>
            </w:r>
          </w:p>
        </w:tc>
      </w:tr>
      <w:tr>
        <w:trPr>
          <w:trHeight w:val="92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машнего зад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ител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ствовать созданию условий для выявления знаний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шлого урока «Музыка Древней Руси», темы 5 класса - взаимосвязи музыки и ИЗО (дом.задание) и умения их применя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ить знания, полученные на предыдущих уроках при определении музыкального произведения, которое прозвучит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 Предложить разгадать кроссворд, для выявления знаний, полученные на предыдущих уроках. (Слова появляются на слайде по мере разгадывани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 Для определения музыкального произведения, которое будет звучать на уроке предложи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ставить кластер, работая в парах, используя ключевые слова кроссворда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 Скорректировать деятельность учащихся, испытывающих трудности в решении кроссворда и определении музыкального произведения, предложив им использовать карт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лектив музыкантов, совместно исполняющих музыкальное произведение на различных инструментах. (оркестр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иевский собор Премудрости Божией, выдающийся памятник древнерусской архитектуры. (Соф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обый узор, состоящий из элементов, которые ритмично повторяются и чередуются друг с другом (орнам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Техника в живописи – роспись по сырой штукатурке (фреска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узыкальное произведение, чаще всего для одного или нескольких солирующих инструментов с оркестром (концерт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Род краткой увертюры к опере или балету, а также вступление к отдельному акту оперы. (интродукция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мпозитор, написавший музыкальную фреску (Кикта В. Г.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Древнерусский певец и сказитель (Баян)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: Если задания вызывают затруднения, предлагает воспользоваться карточками: изображения ответов и словарь терминов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 на проблему урока.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. Из  ответов в кроссворде составьте предложение. Определите, о каком произведении пойдет речь сегодня на уроке. Подсказка: выделенное слово в кроссворде.  Работа в парах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vneuroka.ru/novyj-krossvord/14-158282701216105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гадывают кроссвор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: (для учащихся, испытывающих трудности в терминологии) используют карточки с терминами и карточки с изображениями ответов, соотносят и определяют верный ответ. (Перевернутые карточки лежат на стол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ставляют кластер. Работают в парах, Формулируют ответ (Концертная симфония. Фрески Софии Киевской. В. Г. Кикт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671195</wp:posOffset>
                      </wp:positionV>
                      <wp:extent cx="825500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к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20.75pt;mso-wrap-distance-left:9.05pt;mso-wrap-distance-right:9.05pt;mso-wrap-distance-top:0pt;mso-wrap-distance-bottom:0pt;margin-top:52.85pt;mso-position-vertical-relative:text;margin-left:8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и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370330</wp:posOffset>
                      </wp:positionV>
                      <wp:extent cx="8255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рес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20pt;mso-wrap-distance-left:9.05pt;mso-wrap-distance-right:9.05pt;mso-wrap-distance-top:0pt;mso-wrap-distance-bottom:0pt;margin-top:107.9pt;mso-position-vertical-relative:text;margin-left: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рес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995045</wp:posOffset>
                      </wp:positionV>
                      <wp:extent cx="815975" cy="31115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мфо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25pt;height:24.5pt;mso-wrap-distance-left:9.05pt;mso-wrap-distance-right:9.05pt;mso-wrap-distance-top:0pt;mso-wrap-distance-bottom:0pt;margin-top:78.35pt;mso-position-vertical-relative:text;margin-left: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мфо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71195</wp:posOffset>
                      </wp:positionV>
                      <wp:extent cx="692150" cy="2635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цер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pt;height:20.75pt;mso-wrap-distance-left:9.05pt;mso-wrap-distance-right:9.05pt;mso-wrap-distance-top:0pt;mso-wrap-distance-bottom:0pt;margin-top:52.85pt;mso-position-vertical-relative:text;margin-left:-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це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76225</wp:posOffset>
                      </wp:positionV>
                      <wp:extent cx="825500" cy="2825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ф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pt;height:22.25pt;mso-wrap-distance-left:9.05pt;mso-wrap-distance-right:9.05pt;mso-wrap-distance-top:0pt;mso-wrap-distance-bottom:0pt;margin-top:21.75pt;mso-position-vertical-relative:text;margin-left:8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ф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ля учащихся, не выполнивших домашнюю работу. Обратитесь к страницам учебника  (с. 60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Делают выво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тор В. Г. Кикта написал произведение после посещения памятника древнерусской архитектуры Собора Святой Софии в Киеве. Его впечатлили фрески на стенах храма, дух старины. Поэтому и произведение он назвал «Фрески Софии Киевско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нового знания, актуализация субъективного опыта уче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ител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ствовать созданию проблемной ситуации для постановки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ить учебную задачу, исследуя живописные и музыкальные фраг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лайде эпиграф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И увидел слепой художник своим внутренним взором сияющие фрески Софии Киевской, проникнутые великой и щедрой любовью и верой. И понял он, что красота эта не умрет и через века, расскажет людям о легендарных временах Древней Руси и о творцах вечно живых Софийских фресок...» (из либретт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Вывести на проблему урока, используя слова эпиграф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Сопоставить графическую нотную запить с живописными фрагментами фресок Софии Киевской, используя графическую визуализа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Прослушать и сравнить музыкальный фрагмент («Орнамент») с орнаментом на стенах собора Софии Киевс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4.Вывести на формулировку проблемы и определения способов ее реш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. Скорректировать деятельность учащихся, испытывающих трудности, предложив использовать страницы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. Предложить записать тему в тетрадь и выделить ее в рабочем лис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ас удивило в этом эпиграфе? Как слепой художник может рассказать о легендарных временах Древней Руси? Почему сегодня, в 21 веке, на уроках музы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 говорим о фресках Софии Киевской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еред вами нотные фрагменты. Возьмите карандаш и нарисуйте мелодическую линию, следуя за движением нот. Определите, есть ли  повторение мелодических линий? Что у вас получилось? (Чередующиеся узоры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называется изображение чередующихся узоров в живописи? (Орнамент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жде, чем прозвучит фрагмент, подумайте: «Что объединяет прозвучавшее произведение и изобразительный фрагмент из задания №1 рабочего лист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вучание каких инструментов вы услышали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звучит арфа?  Какому народному инструменту подражает она? Образ чего возникает перед вашими глазами? (вопросы на слайде и в рабочих лист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ядом с музыкальным фрагментом в рабочих листах орнамент, который изображен в соборе Софии Киевской. (на слайдах фрески собора Софии Киевско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вучит «Орнамент» (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ит на формулировку проблемы (постановка целей и задач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ча: вывести учащихся на проблему урока и вывести ее в словесной формулиров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́р Свято́й Софи́и (Софи́йский собо́р) — храм, построенный в первой половине XI века в центре Киева, согласно летописи, князем Ярославом Мудрым на месте победы в 1037 году над печенегами, в честь 50-летия принятия христианства на Руси. Символ премудрости Божией. Внутри собора сохранился самый полный в мире ансамбль подлинных мозаик (260 м.кв.) и фресок (3000 м.кв.) первой половины 11 века, выполненных византийскими и русскими мастерами. Предметом нашего внимания сегодня будут несколько иные фрески. Именно они  вызывали у композитора чувство необыкновенного подъема, идущее из глубины души, целый рой мыслей и чувств. И это нашло воплощение в соответствующих музыкальных образах в концертной симфонии «Фрески Софии Киевской». Для него важна сама атмосфера храма, его духовная энергетика: композитор приезжал с партитурой, чтобы приложить ее к стенам Софии и получить благословение. Музыка Валерия Григорьевича Кикты поможет ответить на ваши вопросы. Еще один вопрос, на который нам предстоит ответить: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к выдумаете, эта музыка – музыкальные иллюстрации или духовное напутствие автора?» (слайд с портретом композитора, темой урока «Фрески Софии Киевской. Сюжеты и образы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ысказывают м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авнивают изображенные фрагменты, графически визуализиру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лушают фрагмент. Отвечают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чит арфа. Подражает гуслям. Звучит словно былинный зачин. Возникает образ старины. После этого можн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то, как в живописных орнаментах повторяется один и тот же рисунок, как и в музыкальном фрагменте. Коррекция: если задания вызывают трудности, воспользуйтесь учебником (стр.58-59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Формулируют проблему, определяют пути ее реше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ы, как слепой художник, должны увидеть и услышать фрески Софии Киевс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позитор словно перевоплощается в историка, живописца, архитектора и в этих новых ролях, разных обликах исследует отношение современников к древнему памятнику Киевской Руси — собору Святой Софии, украшенному мозаикой, фресками, орнамент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узыкой передать образы живописных фресок Софии Киевской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и какими средствами музыкальной выразительности можно  создать музыкальные фрески?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хотел сказать композитор, нам, живущим в 21 веке, зачем нужны музыкальные иллюстраци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ют тему в тетрад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деляют в рабочем листе любым ярким цве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ых знаний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ител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будить учащихся к самостоятельному поиску звуковых образов, используя знания средств музыкальной и живописной выразительности для раскрытия замысла композито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читься разным способам слышания музыки;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ять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держательное наполнение фресок «Орнамент», «Групповой портрет дочерей Ярослава Мудрог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Предложить сравнить замысел концертной симфонии В. Г. Кикты и сюиты М. П. Мусоргск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Исследовать, как изображения орнамента в храме воспроизводятся в музыкальном орнаменте, определив средства выразительности, используя графическую визуализацию и пластическое интон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3.Побудить учащихся к самостоятельному воспроизведению самостоятельному поиску звуковых образов, используя знания средств музыкальной и живописной выразительности, обосновав выбор инструментов и используя графический рисунок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4.Сопоставить исполнение с авторским замыслом, прослушав «Орнамент».  Заполнить таблиц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. Определить значение «Орнамента», опираясь на знания о смысловом значении «Прогулки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. Музыкально визуализировать  фреску «Групповой портрет дочерей Ярослава Мудрого». Обосновать свое исполнение. Сравнить с авторским замысл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. Определить идею автора. Сформулировать выв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мфония состоит из 9 частей. Каждая часть – это образ новой фрески, возникающей перед взором композитора. Автор  идет вдоль стен древнего храма, он рассматривает возникающие перед ним  живописные образы, и в его творческом воображении они превращаются в образы музыкальные. Давайте мысленно присоединимся к нему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кажите ребята, вам это ничего не напоминает? (слайд со схемой сюиты М. П. Мусоргского «Картинки с выставки») Вер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 так же, как и у Мусоргского, есть мелодия, которая повторяется много раз, что это за мелодия и для чего ее включил автор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Как мы называем мелодию, которая много раз появляется в циклическом музыкальном сочи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кая тема есть и в этом произведении. Это «Орнамент» Мы его услышим трижды. Это будет связующее звено между картинами-фреска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де мы видим изображение орнамента в храме? (слайды с изображением интерьера храм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У вас в рабочих листах есть нотная запись этого фрагмента. Найдите там узор.  Что изменилось в этом варианте звучания «Орнамента»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ак соединил небесное и земное композитор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 каким жанром русского музыкального фольклора имеет сходство эта тема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вучание какого музыкального инструмента имитирует композитор в этой теме? (гус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берите, пожалуйста, инструменты, которыми можно передать дух древности. Попробуйте озвучить «Орнамент 2» Предлагает ксилофон, треугольник, свирель, колокольчи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средства музыкальной выразительности вы используете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зите, пожалуйста, мелодию флей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ым движением руки (пластическое интонирование). При этом обращаем внимание на тянущиеся звуки и никнущие, нисходящие интонации, которые придают напеву флейты печальный характер. Хотелось ба вам послушать авторскую версию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ша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пало ли ваше представление с авторским? Что получилось? Что не получилось? Почему вы испытывали сложнос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лучайно ли такое жанровое сходство с русским фольклор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Орнамент объединяет музыкальные образы, в которых раскрывается единство небесного и земного. Прочитайте в учебнике слова самого композитора о содержании музык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вод:  Что выражает музыка «Орнамента»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намент, несмотря на свое изобразительное название, скорее не изображает, а выражает внутренний настрой автора, его созерцательность, размышления под сводами древнего храма. Давайте узнаем, то об этом говорит сам 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тр. 5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ьте, что мы углубились в пространство храма, и перед нами открылась красота фресок, отображающих духовные образы и образы народной жизни: «Групповой портрет дочерей Ярослава Мудрого», «Скоморохи», «Борьба ряженых», «Музыкант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остановимся перед фреской «Групповой портрет дочерей Ярослава Мудрого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лайд с изображение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к вы считаете, где происходит действие, запечатленное на этой фрес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свидетельствует об этом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ставьте, княгини ожили и сошли с фрески, приближаются к нам всё ближе и ближ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ми шагами они к нам приближ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 звуки мы можем услышать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юбопытны они. Мы для них незнакомые люд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хотят ли подойти к нам или делают вид, что мы им неинтересны? Воспитание строгое:  девушки - будущие королевы Франции, Норвегии, Венгрии. Чем они похожи? Что отличает их? Какая музыкальная форма подошла бы для создания образов? Две первые фигуры держат в руках св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вы считаете, в изображении больше фантастичности, сказочности или реальности?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бы её услышать, мы сами должны научиться создавать музыку. Для этого мы должны быть не только музыкантами, но ещё и художниками. Сейчас вам предоставляется возможность спроектировать музыку к фрескам. У вас в рабочих листах парные элементы музыкальной и живописной выразительности. Но у каждой творческой группы они разные. Чтобы работа получилась быстрой и качественной, распределите обязанности поиска каждого элемента попол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имер, вы трое – художники, определяете, глядя на фреску, элемент живописи и подчёркивает его, а вы трое – музыканты, находите в соответствии элемент музыкальной речи и маркером выделяете е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ерете капитана команды, который сможет объяснить результаты вашей деятельности. Группа оппонентов сравнит ваши выводы и правильное заполнение таблицы, оценит работу групп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чего нам надо определять средства выразительности? Искать, что общего у разных видов искусств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берите инструменты, которые помогут вам создать музыкальный образ этой фрески. (Металлофон со стикерами на пластинках, колокольчики, треуголь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 средства выразительности вы используете? Выслушиваются ответы. Выберите ребят, которые, на ваш взгляд наиболее точно озвучили фреску. Приглашаются ребята. Озвучивают фрес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Обращается к классу. Вам понравилось? Все ли получилось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(слушание «Групповой портрет дочерей Ярослава Мудрого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полните таблицы в ваших рабочих лис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впечатления вы получили, когда фреска зазвучала? Выберите определения в ваших рабочих листах. Подчеркните 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представляет собой мелодическая линия? (Нисходящая, поступенная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бровая окраска (звучащие инструменты) (Арфа, скрип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ём исполнения мелодии (Тремоло скрипки). Что передает? (Мерцание свеч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орит музыки и фрески (Мерцание, зыбко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а музыки (Вариац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озиция фрески (Повторное расположение частей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средства музыкальной выразительности использованы для развития муз. образа? (Темп, динамик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 происходит развитие художественной идеи? (Создание эффекта приближен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 конце музыки княгини возвращаются на своё место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щущение неяркого, мерцающего света в четвертой части цикла создается звучанием тремолирующих засурдиненных струнных и арфы, а искусное варьирование темы. Какие новые слова вы услышали (на слайде «тремолирующие», «засурдиненные»). Найдите в словаре, в рабочем листе значение этих слов. Выпишите себе в тетрадь. </w:t>
            </w:r>
          </w:p>
          <w:tbl>
            <w:tblPr>
              <w:tblW w:w="3592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44"/>
              <w:gridCol w:w="1748"/>
            </w:tblGrid>
            <w:tr>
              <w:trPr>
                <w:trHeight w:val="332" w:hRule="atLeast"/>
              </w:trPr>
              <w:tc>
                <w:tcPr>
                  <w:tcW w:w="1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Мелодия – поступенная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Линия – пряма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Тембр – арфа, скрипка-тремоло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олорит – мерцающий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Форма – вариация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Композиция – располож. частей повторное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8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Развитие музыки – динамическое, темповое</w:t>
                  </w:r>
                </w:p>
              </w:tc>
              <w:tc>
                <w:tcPr>
                  <w:tcW w:w="17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Развитие худ. идеи – приближение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вод: Что подчеркнул композитор музыкой?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твечают на вопрос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сле каждого ответа на слайде в схеме появляются названия частей сюиты М. П. Мусоргского и связующая часть «Прогулка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ртинки с выставки Мусорг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ма прогулки, характеризующая самого автора, его мысли и чув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ейтмоти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рнамент изображен на арках, столбах, оконных и дверных проемах Софийского соб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Исследуют. Сравнивают два пласта в живописном и музыкальном фрагменте. Накладывают графический рисунок на мелодическую линию, изображают движение рукой. (Пластическое интонирование) В живописном фрагменте 2 пласта. В музыкальном тоже появляется новая строка с новым рисунком в верхнем регистре. Добавилось звучание нового инструмента, который словно рисует новый узор поверх знакомой мелод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щут возможное звучание на предложенных инструментах. Былина, гусли (Ксилофон – арфа, свирель - флейта). Определяют средства выразительности, отмечая темп, размеренность, лад, тембр, регистр, прием развития (повтор)  - гусли (дух древности, нижний пласт орнамента); - флейта (свирель) высокий регистр, темп, повтор (верхний пласт живописного орнамен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ая визуализ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есколько групп учащихся визуализируют, сравнивают с собственным представлением, предлагают послушать авторский замысел)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«Орнамент» № 3. Повторное слушание с пластическим интонировани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Такое жанровое сходство с русским фольклором не случайны,  так композитор отражает эпоху Древней Ру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«Орнамент» - говорит композитор, - самый значительный образ. Это те чувства,  которые охватывают вас, когда вы присутствуете в этом храме: это и ощущение, что здесь бывал Ярослав Мудрый, что здесь происходили центральные события, связанные с историей Киевской Руси, и мысль – сколько раз разрушалась Киевская София, и всегда она возрождалась во всей своей красоте»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вод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Орнамент» - самый значительный образ, это ощущение старины и тех центральных событий, связанных с историей Киевской Рус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ужда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 храме. В руках свечи. Тем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Быстрыми, чуть слышны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рох платьев. Чуть слышная поступь. Потрескивание свеч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ерное, пойдут и остановятся в стороне. Конечно интересны. Мы непохожи на них. Время друго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 строгие, стройные, сдержанные, утонченные, одухотворен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зображении больше сказочности, тайн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чинение сочиненного. Быстрые звуки. Нарастание звука – эффект приближения. Пробуют игра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Анализируют, размышляют, предлагают послушать авторский замысе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Слушают</w:t>
            </w:r>
          </w:p>
          <w:p>
            <w:pPr>
              <w:pStyle w:val="Normal"/>
              <w:rPr/>
            </w:pPr>
            <w:r>
              <w:rPr/>
              <w:t>6. Заполняют таблицу в рабочем листе.</w:t>
            </w:r>
          </w:p>
          <w:tbl>
            <w:tblPr>
              <w:tblW w:w="3629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958"/>
              <w:gridCol w:w="1671"/>
            </w:tblGrid>
            <w:tr>
              <w:trPr/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МУЗЫКА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ЖИВОПИСЬ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Мелодия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поступенная, скачкообразная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Линия –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прямая, ломаная</w:t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Тембр инструментов –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ударные:ксилофон, барабан;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струнные: арфа, скрипка-тремоло;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деревянные духовые: дудки, гудки.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exact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Колорит –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ясный,</w:t>
                  </w:r>
                  <w:r>
                    <w:rPr/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яркий.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мерцающий,</w:t>
                  </w:r>
                </w:p>
                <w:p>
                  <w:pPr>
                    <w:pStyle w:val="Normal"/>
                    <w:spacing w:lineRule="exact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</w:r>
                </w:p>
              </w:tc>
            </w:tr>
            <w:tr>
              <w:trPr/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Форма –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рондо, вариация, двухчастная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Композиция –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расположение частей равномерное, повторное, хаотично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>Развитие музыки – 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0"/>
                      <w:szCs w:val="20"/>
                      <w:lang w:eastAsia="ja-JP"/>
                    </w:rPr>
                    <w:t>инструментальное, динамическое, темповое, контраст</w:t>
                  </w:r>
                </w:p>
              </w:tc>
              <w:tc>
                <w:tcPr>
                  <w:tcW w:w="16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ja-JP"/>
                    </w:rPr>
                    <w:t xml:space="preserve">Развитие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ja-JP"/>
                    </w:rPr>
                    <w:t>художественной идеи – приближение,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т представители групп. Оппоненты оценивают результаты. Всё ли верно предположили? Какой имеется недочёт? (темповое развитие тоже необходимо было определить) Сравнение. Оппоненты - 2,3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для ребят, испытывающих трудности.  Можно воспользоваться учебником (стр. 60) Сравнивают с правильной таблицей, дополняют темп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е осуж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казывают мнения. Возможно ли услышать музыку, как мы 5 классе учились слышать живопись? Чтобы услышать живописную фреску надо найти общее в разных видах искус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Повторное музицирова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ем листе находят значение слов и выписывают в тетрад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лают вывод: Общее эмоциональн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остояние, соприкосновение с тайной, одухотворенность, трепет, изящность (тремоло у скрипок), мерцание свечей (пятизвучные интонации арфы). Музыкальные фрески – это чувства и мысли композитора, выраженные композитором в звук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проверка понимания изученн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для учителя:</w:t>
            </w:r>
          </w:p>
          <w:p>
            <w:pPr>
              <w:pStyle w:val="Style17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уализировать и использовать знания о средствах выразительности музыки и живописи для выявления образного содержания произведения Кикты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незнакомом музыкальном материале (Скоморох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для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судить проект решения учебной задачи, предложить пути решения, используя новые знания о слушании музыки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1.Предложить объединиться в группы и самостоятельно воссоздать новый живописный фрагмент в музыкальных звуках, используя средства выразительности, рабочие лист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 Используя новый  алгоритм «слышания» музыки, представить свой музыкальный проект, обосновав свой выбор и воспроизвед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Прослушать авторский вариант. Определить изобразительные и выразительные моменты в музыке. Сопоставить с собственной трактовк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.  Обсудить что получилось (не получилось). Какие трудности испытывали? Как справились с поставленной задачей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 слайде фреска «Скоморох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музыкальными звуками воспроизвести представленную на слайде фреску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изображен на фрес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они заняты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нструменты в их рук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роение фрес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 героев фрески, их настроение, игру на инструментах. Какие звуки можно услыш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 Руси называли таких музыкантов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трастом прозвучит следующая музыкальная фреска «Скоморох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е, на ваш взгляд, элементы музыкальной речи здесь проявляются ярче всего? Выберите из предложенных в рабочих листах. Обменяйтесь друг с другом. Обсуди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ряцанье струнных инструментов, безостановочное движение, перезвон бубенцов, балалаечный и свирельный наигрыш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е название вы дали бы этой музыке? О чем, на ваш взгляд она рассказывает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«Скоморохи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анализируйте музыку, отвечая на вопросы, записанные на дос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чему композитор ввёл в симфонию, посвящённую Софийскому собору образы народных весельчаков и балагуров — скоморохов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вы особенности муз. языка в этой части симфонии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митацию звучания каких народных инструментов мы слышим в музыке «Скоморохов»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овы приёмы изложения музыкального материала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я чего композитор ввел звучание колокола? Что он придает музы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ую знакомую тему мы слышим в музыкальной ткани? Поднимите руку, в момент звуч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образ создает композитор в этой фреске? За помощью обратитесь к учебнику (стр.61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ывод: Композитор создает перед слушателем  образ суеты, повседневности, бесконечного круга бытовых дел, обязанностей. Когда человек настолько погружен в повседневность, завертелся в делах, что ему некогда подумать, о том, что более важно: о душе, о Боге, о том, для чего ты вообще пришел на эту Землю, в чем смысл твоего появления и существовани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вдруг вся эта круговерть и суета неожиданно прерывается тяжелым ударом колокола, как грозный возглас: «Остановитесь!» Мы вновь слышим тему «орнамента», тему вселенной, но на этот раз она звучит скорее пугающе, поверх спокойной и уравновешенной мелодии накладывается мрачное и зловещее, словно из самых недр земли, звучание хора мужских голосов. Это знак, предупреждение…  Живописность музыки достигается композитором разными способами: появлением таких звучностей, которые напоминают яркие, красочные пятна, созданием эффекта удаления «толпы весёлых бродяг» (скоморохов) в конце произве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положите, о чем повествуют нам музыкальные фреск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Фрески Софии Киевской» - необычная симфония. Это своего рода большая инструментальная былина, в которой повествуется о значительной странице   в истории русского государства, о духовном богатстве русского народа, воплотившемся и в уникальном памятнике архитектуры, его живописных фресках, и в народном искусстве Руси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ют свой музыкальный проект. Анализируют, выявляют средства выразительности. Опираются на знания, полученные в 5 клас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нты, акте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ют на инструментах, пляшу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ли, балалайка, свирель, гудок, бубенц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лье. Фигуры движутся ритмич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ыгрывают сцену, используя инструмент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жно услышать звучание балалайки, свирели, гуслей, колокольчи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оизводят в звуках живописные фрес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уш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в рабочих листах. Обсуждают, оценивают друг друга. Темп быстрый, тембр – подражание звучанию русских народных инструментов, ритм, плясовые интонац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ют о скоморохах. Их заняти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тировка. Повторное слуш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щут ответы на вопросы, анализирую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оздания контраста образов в общей композиции симфо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 часть построена на коротких плясовых повторяющихся интон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жание балалаечным, свирельным наигрышам, перезвону бубенц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сть и вырази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Активное слушание). Повторное слушание с середины фраг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звучания колокола поднимают р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чит тема «Орнамента» Во время слушания поднимают р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кол звучит в тот момент, когда предупреждают о чем-то тревожн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лают вывод при помощи учебник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Композитор рисует «беспечное племя бродяг». Эта часть носит танцевальный характер, пляска с шутовством, насмешкой, бряцаньем бубенцов, ударами бубнов, других шумовых инструментов.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новых знаний, обобщение и системат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ител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ть ситуацию для определения значимости содержания музыкальных образов «Фрески Софии Киевской» дл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формулировать: для чего нам надо обращаться к произведению В. Г. Кикты «Фрески Софии  Киевской»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Определить кому предназначена музыка концертной симфонии «Фрески Софии Киевской»? Для чего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кой из музыкальных эпизодов вам больше всего понравился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Создать ситуацию для определения духовных ценностей, заложенных в музыке «Фресок», обратившись к эпиграф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слайде портрет В. Г. Кик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есь к композитору со слова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важаемый Валерий Григорьевич, я сегодня узнал (а)…, я сегодня для себя открыл(а)…я понял (а)…, я обязательно прочитаю…, обращусь к музыке, потому что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инаю главное правило: «Говорят все»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вое отношение к музыке. Определяют значимость для самих себ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ются к композитору по заданному алгорит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 обращается к нам. Он как летописец рассказывает о событиях древности, используя современные музыкальные инструменты, создает свой неповторимый музыкальный язык, понятный нам – его современникам. Отражает дух своего народа, своего времени, обращаясь к духовным ценност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 познакомились с удивительным произведением, в котором композитор знакомит нас с культурой, музыкой, историей Древней Рус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, русским людям, необходимо знать и помнить нашу историю, культур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из учащихся высказывае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, коррек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ителя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снить степень усвоения обучающимися нового материла, скорректировать проблемы, возникшие в ходе освоения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ть музыку «Орнамент – 1,2», «Групповой портрет дочерей Ярослава Мудрого, «Скоморохи», уметь определять их по звучанию. Соотносить термины и понятия урока, проводить самооценку и самоконтрол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Предложить соотнести термины и понятия в таблице, представленной в рабочем лис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Определить название звучащих музыкальных фрагментов и записать в рабочем лист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2.Используя предложенную таблицу выполнить задание, оценить работу друг друга. Обосновать свою оценку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Определить какие трудные моменты встретились на уроке и как их преодол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следнем задании в ваших рабочих листах задание с перепутанными ответами и терминами. Найдите верные ответы. Соотнесите термины и понят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яйтесь своими листами. В разделе «оценка» оцените работу друг друга на уроке. Обоснуйте свою оцен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ребята, для которых задания, которые предлагались на уроке, представляли труднос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бята, трудно вам было быть художниками? А музыкантами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кие знания вам понадобились, чтобы создать муз. проект? (умение определять живописные и музыкальные средства выразительности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задание. Заполняют таблицу. Ставят оценки. Обосновывают.</w:t>
            </w:r>
          </w:p>
        </w:tc>
      </w:tr>
      <w:tr>
        <w:trPr>
          <w:trHeight w:val="1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дение итогов урока, рефлексия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sz w:val="20"/>
                <w:szCs w:val="20"/>
              </w:rPr>
              <w:t>Цель учителя:</w:t>
            </w:r>
            <w:r>
              <w:rPr>
                <w:sz w:val="20"/>
                <w:szCs w:val="20"/>
              </w:rPr>
              <w:t xml:space="preserve"> выявить и сформулировать особенности замысла композитора, осознать ценности, смыслы  музыкального и художественного произ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учащих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арактерные черты музыки Кикты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делать обобщение, выводы о своем пребывании в содержании урок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Способствовать формулированию учащимися  особенностей замысла композитора, осознать ценности, смыслы  музыкального и художественного произведений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Озвучить и объяснить 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то же вы сегодня создали?  - Когда композитор сочинял симфонию, его задачей было сохранить для нас, потомков, события древности. – Как вы считаете, у него это получило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ми средствами он этого добил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чему, спустя X веков, к теме духовности обращаются современные композиторы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сколько сейчас актуальна тема духовности в наши дни?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 наш сегодняшний урок вас чему-то научил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акими надо быть людьми?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ы понимаете слова  Б. Дубровина. Музыканты – извечные маги вызывают виденья веков…Как они соотносятся с эпиграфом нашего урока. Запишите свои мысли в рабочем лист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годня вы все справедливо заслужили пятёрки. Особенно хочу отметить ребят, которые работали у доски: (Имена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машняя работа. На выбор. Воспользовавшись Интернетом, познакомиться самостоятельно с аудио- и видеоматериалами по темам «Христианское искусство. Собор Святой Софии в Киеве. Украина», «Фрески Софии Киевской», «Мозаики Софии Киевской», «Фрески Софии Киевской», «Музыка В. Кикты: «Орнамент», «Скоморохи», «Борьба ряженых». Записать в тетради свои впечатления или то, что вас удивило, потрясло. Возможно, вы узнаете то, чем вам захочется поделиться с одноклассниками.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особенности замысла, Делают выв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ли музыку к фреска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овкой, музыкальной Формой, приёмами развития и исполнения: орнамент, арпеджи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се времена человеку необходимо, чтобы о нём проявляли заботу, любовь, доброту, терпение, порядок во всём. В этом заключается внутренняя красота людей, т.е. духовность. В наше время таких людей становится всё меньше и меньше. Мы теряем духовность. А это чревато войнами и разру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Yu Mincho;MS PMincho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Calibri" w:hAnsi="Calibri" w:eastAsia="Yu Mincho;MS PMincho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eastAsia="Yu Mincho;MS PMincho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neuroka.ru/novyj-krossvord/14-15828270121610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6:19:00Z</dcterms:created>
  <dc:creator>~Hisae~</dc:creator>
  <dc:description/>
  <cp:keywords/>
  <dc:language>en-US</dc:language>
  <cp:lastModifiedBy>~Hisae~</cp:lastModifiedBy>
  <cp:lastPrinted>2020-02-27T22:53:00Z</cp:lastPrinted>
  <dcterms:modified xsi:type="dcterms:W3CDTF">2020-02-27T19:45:00Z</dcterms:modified>
  <cp:revision>4</cp:revision>
  <dc:subject/>
  <dc:title/>
</cp:coreProperties>
</file>