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занятий по обучению труду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класс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6513"/>
        <w:gridCol w:w="1158"/>
        <w:gridCol w:w="987"/>
      </w:tblGrid>
      <w:tr>
        <w:trPr>
          <w:trHeight w:val="45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нение одежд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развешивания одежд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жду береги – на вешалке хран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нижней одежды в стопк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бельё сложи – в шкафу порядок навед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кофты и брю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1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м Емелю складывать рубашк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1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обувь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шка мокрой обув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езонной обуви к хран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вировка стола к обед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шивание пуговиц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стола после ед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кий ремонт одежд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ка одежды щётко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рожденья – накрываем сто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ка и сушка обув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дравительная открытк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-2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порядка в класс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-3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ая уборка в спальн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им в порядок свои кабинк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ем, протираем игрушк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рка мелких веще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растения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на участке до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8:54:00Z</dcterms:created>
  <dc:creator>Dom</dc:creator>
  <dc:description/>
  <dc:language>en-US</dc:language>
  <cp:lastModifiedBy>Dom</cp:lastModifiedBy>
  <cp:lastPrinted>2011-11-19T05:46:00Z</cp:lastPrinted>
  <dcterms:modified xsi:type="dcterms:W3CDTF">2013-11-27T00:4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