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нятий по основам общ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510"/>
        <w:gridCol w:w="1159"/>
        <w:gridCol w:w="989"/>
      </w:tblGrid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3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– школьники! Ура!»  Правила повед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вокруг нас и наше поведение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поведения: «Я и моя улиц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за столом. Игра «Посади детей за стол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«можно» и когда «нельзя». (Ситуация поведения в школе)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группа: кто в ней живёт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дём на кукольный спектакль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едим красиво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оведение на природ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моги другу сложить бельё, сделать уроки, построить дом…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, как надо готовиться к приёму гостей. (На примере сказок)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– это что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, что сделал?» Запомни и повтори жесты другого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еркало настроения». Учись управлять мимикой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к хорошо быть вместе в праздник!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меивание, обзывание – зачем это надо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игра «Вместе тесно, а врозь скучно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драматизация «Весёлые друзья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умею слушать сказку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колядок, потешек, поговорок, стихов, песен о Маслениц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сь слушать других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ка в общении, зачем она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гостях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блем группы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нимать решения? (На материале жизни детей)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вместе!» Решение различных задач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понимание другого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ё поведение, когда мне мешают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дин на улиц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групп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ветеранах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А ну-ка, мальчики!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о отношению к тебе: «Как аукнется, так и откликнется.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щу себя. Мой путь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38:00Z</dcterms:created>
  <dc:creator>Dom</dc:creator>
  <dc:description/>
  <dc:language>en-US</dc:language>
  <cp:lastModifiedBy>Dom</cp:lastModifiedBy>
  <cp:lastPrinted>2011-11-19T06:35:00Z</cp:lastPrinted>
  <dcterms:modified xsi:type="dcterms:W3CDTF">2013-11-26T23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