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нятий по здоровье-сберегающему обучению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513"/>
        <w:gridCol w:w="1158"/>
        <w:gridCol w:w="987"/>
      </w:tblGrid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й светоф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доктора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вода и мыл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– главные помощники челове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ши слушал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олят зуб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зубы были здоровы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бочие инструменты» челове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человеку кож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ожа поврежде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– необходимое условие для жизн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 для всей семь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– лучшее лекар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стро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уро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- учени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– наша опо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– стройная спи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быть здоров (как закалятс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безопасности д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безопасности на улиц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безопасности на вод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иг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щающ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54:00Z</dcterms:created>
  <dc:creator>Dom</dc:creator>
  <dc:description/>
  <dc:language>en-US</dc:language>
  <cp:lastModifiedBy>Dom</cp:lastModifiedBy>
  <cp:lastPrinted>2011-11-19T05:46:00Z</cp:lastPrinted>
  <dcterms:modified xsi:type="dcterms:W3CDTF">2013-11-26T23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