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занятий по этикету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513"/>
        <w:gridCol w:w="1158"/>
        <w:gridCol w:w="987"/>
      </w:tblGrid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3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за стол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на уроке (занят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г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 с гост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г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 перед сн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ее приветств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упчив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ая просьб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общественном транспорт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театре (кино, цирк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поликлини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магази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парикмахерск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е (правила поведен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ш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остели больн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младши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незнакомым на улиц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взрослому знакомом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ый разговор по телефон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о животных и с животны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я и пожел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 с близкими перед отъез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(вежливость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9:17:00Z</dcterms:created>
  <dc:creator>Dom</dc:creator>
  <dc:description/>
  <dc:language>en-US</dc:language>
  <cp:lastModifiedBy>Dom</cp:lastModifiedBy>
  <cp:lastPrinted>2011-11-19T06:13:00Z</cp:lastPrinted>
  <dcterms:modified xsi:type="dcterms:W3CDTF">2013-11-26T23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