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СИЙСКОЙ ФЕДЕ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>ЧИТИНСКИЙ ИНСТИТУТ (ФИЛИАЛ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ЕДЕРАЛЬНОГО ГОСУДАРСТВЕННОГО БЮДЖЕТНОГО ОБРАЗОВАТЕЛЬНОГО УЧРЕЖДЕНИЯ </w:t>
      </w:r>
    </w:p>
    <w:p>
      <w:pPr>
        <w:pStyle w:val="Normal"/>
        <w:jc w:val="center"/>
        <w:rPr/>
      </w:pPr>
      <w:r>
        <w:rPr>
          <w:sz w:val="18"/>
          <w:szCs w:val="18"/>
        </w:rPr>
        <w:t>ВЫСШЕ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БАЙКАЛЬСКИЙ ГОСУДАРСТВЕННЙ УНИВЕРСИТЕТ ЭКОНОМИКИ ПРА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ОЛЛЕД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оведению практической работы в форме деловой игры</w:t>
      </w:r>
      <w:r>
        <w:rPr>
          <w:b/>
          <w:sz w:val="28"/>
          <w:szCs w:val="28"/>
        </w:rPr>
        <w:t xml:space="preserve"> «Порядок работы кассира в течение смены»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Специальности:</w:t>
      </w:r>
    </w:p>
    <w:p>
      <w:pPr>
        <w:pStyle w:val="Normal"/>
        <w:shd w:fill="FFFFFF" w:val="clear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8.02.04 Коммерция (по отраслям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 Шипицына О.С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 методической комиссией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___от «     »______2018г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__________Орлова И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ставлены в соответствии с             ФГОС СПО  по специа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8.02.04 Коммерция (по      отраслям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Методические рекомендации по проведению  практической работы в форме деловой игры \ Автор  Шипицына О.С. – Чита, 2018. – 17с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т рекомендации для преподавателей по проведению урока по междисциплинарному курсу Техническое оснащение торговых организаций и охрана труда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т методическое обоснование  выбора темы, формы и методов урока, методическую карту урока, рекомендации по проведению занятия.</w:t>
      </w:r>
    </w:p>
    <w:p>
      <w:pPr>
        <w:pStyle w:val="Style13"/>
        <w:spacing w:before="0" w:after="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00"/>
        <w:gridCol w:w="1182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ая карта занят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е рекомендации по проведению занят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этап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ельный этап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 (проведение занятия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ргово – технологическом процессе предприятия расчетные операции с покупателями играют важную роль: от правильной организации расчетных операций зависят затраты времени покупателей на приобретение товаров. Своевременная и полная сдача выручки имеет значение и для развития торговли, и для экономики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й способ расчета с покупателями автоматизированный с применением контрольно-кассовых машин. Наличие контрольно-кассовой техники затрагивает интересы как покупателей, получающих возможность удостовериться в точности расчетов с ними, так и руководителя магазина, который может быстрее и точнее контролировать ход реализации товаров, поступление финансовых средств и добросовестность своих работников. Кроме того, контрольно-кассовая техника является главным инструментом контроля и учета в сфере торговли, позволяет соответствующим государственным органам следить за движением финансов в этой сфере и правильностью взимания налогов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временная контрольно-кассовая машина (ККМ) представляет собой сложный и многофункциональный электронно- механический продукт технического прогресса, эксплуатация которого в соответствии с нормативно-технической документацией требует от работников торговли профессиональных знаний, умений и навыков. При этом на всех ККМ в обязательном порядке применяется контрольная лента и ведется журнал кассира – операциониста, оформление которых невозможно без  профессиональных знаний и компетенций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ая цель </w:t>
      </w:r>
      <w:r>
        <w:rPr>
          <w:sz w:val="28"/>
          <w:szCs w:val="28"/>
        </w:rPr>
        <w:t>разработки и проведения деловой иг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активных форм обучения для развития у будущих специалистов  интереса к выбранной проф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занятия в форме деловой игры моделирует производственную ситуацию и позволяет освоить профессиональные компетенции, закрепить навыки эксплуатации ККМ различных моделей с соблюдением требований нормативно- технической документации и норм охраны труда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практических методов обучения способствует более успешному  прохождению учебной практики и сдаче квалификационного экзамена по ПМ.04  Выполнение работ по одной или нескольким профессиям рабочих, должностям служа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ешают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рациональной формы и метода проведения заня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проведения заня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тодических рекомендаций на основе результатов проведенного занятия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Методическая карта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КД 16-1</w:t>
      </w:r>
    </w:p>
    <w:p>
      <w:pPr>
        <w:pStyle w:val="FR2"/>
        <w:spacing w:before="0" w:after="0"/>
        <w:ind w:right="-7" w:hanging="0"/>
        <w:rPr>
          <w:i w:val="false"/>
          <w:i w:val="false"/>
          <w:sz w:val="26"/>
          <w:lang w:val="en-US" w:eastAsia="en-US"/>
        </w:rPr>
      </w:pPr>
      <w:r>
        <w:rPr>
          <w:b/>
          <w:i w:val="false"/>
          <w:sz w:val="28"/>
          <w:szCs w:val="28"/>
        </w:rPr>
        <w:t>Специальность:</w:t>
      </w:r>
      <w:r>
        <w:rPr>
          <w:i w:val="false"/>
          <w:sz w:val="28"/>
          <w:szCs w:val="28"/>
        </w:rPr>
        <w:t xml:space="preserve"> 38.02.04 Коммерция (по отрасля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ДК 01.03: </w:t>
      </w:r>
      <w:r>
        <w:rPr>
          <w:sz w:val="28"/>
          <w:szCs w:val="28"/>
        </w:rPr>
        <w:t>Техническое оснащение торговых организаций и охрана тру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Порядок работа кассира в течение сме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Урок закрепления умений и навы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занятия:</w:t>
      </w:r>
      <w:r>
        <w:rPr>
          <w:sz w:val="28"/>
          <w:szCs w:val="28"/>
        </w:rPr>
        <w:t xml:space="preserve"> Практическ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обучения:</w:t>
      </w:r>
      <w:r>
        <w:rPr>
          <w:sz w:val="28"/>
          <w:szCs w:val="28"/>
        </w:rPr>
        <w:t xml:space="preserve"> Ролевая деловая игра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Требования к результату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ить общи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ОК 10. Логически верно, аргументировано и ясно излагать устную и письмен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</w:rPr>
        <w:t>Освоить профессиональные  компетенции:</w:t>
      </w:r>
    </w:p>
    <w:p>
      <w:pPr>
        <w:pStyle w:val="Normal"/>
        <w:widowControl w:val="false"/>
        <w:shd w:fill="FFFFFF" w:val="clear"/>
        <w:autoSpaceDE w:val="false"/>
        <w:spacing w:lineRule="exact" w:line="336"/>
        <w:ind w:left="48" w:right="29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К 1.10. Эксплуатировать торгово- технологическое оборудование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сплуатировать торгово- технологическое оборудование с соблюдением требований нормативно- технической докумен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авильно заполнять документацию в соответствии с установленными  требованиями бухгалтерского учет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ствовать развит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ыслительных способ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стоятельности и гибкости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муникативных способностей и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выков рабочей профессии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Формирования понимания социальной и личной значимости своей будущей проф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я умения сотрудничать в группе на основе взаимного ува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ания аккуратности и внимательности при работе с оборудованием и документами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заняти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и демонстрационный материал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контроля зн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- ситу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ековая л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 о возврате денежных сумм покупателям (клиентам) по неиспользованным кассовым чекам(</w:t>
      </w:r>
      <w:r>
        <w:rPr/>
        <w:t>в том числе по ошибочно пробитым кассовым чекам</w:t>
      </w:r>
      <w:r>
        <w:rPr>
          <w:sz w:val="28"/>
          <w:szCs w:val="28"/>
        </w:rPr>
        <w:t>) форма КМ-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кассира- операциониста форма КМ -4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– отчет кассира- операциониста форма КМ-6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и отслеживания результатов обратной связ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о- кассовые машины моделей «Меркурий 130Ф», «ЭКР 2102К», «Миника 2102Ф», «МИКРО 104К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проекто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left" w:pos="708" w:leader="none"/>
          <w:tab w:val="left" w:pos="300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3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Федеральный закон от 22 мая 2003 г. N 54-ФЗ"О применении контрольно-кассовой техники при осуществлении наличных денежных расчетов и (или) расчетов с использованием платежных карт" (с  изменениями и дополнениями);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устамов Э.А. Техническое оснащение торговых организаций: учебник для студ. учреждений сред. проф. образования / Э.А. Арустамов. – 4-е изд., стер.- М. : Издательский центр «Академия», 2014. – 208 с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икитченко Л.И. Контрольно- кассовые машины: учеб. пособие для студ. учреждений сред. проф. образования / Л. И. Никитченко .- 7-е изд., стер.- М. : Издательский центр «Академия», 2014. – 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ащенко, В.Ф., Кащенко, Л.В. Торговое оборудование [Текст]. Учебное пособие. – М.: Альфа-М; ИНФРА-М, 2010. </w:t>
      </w:r>
    </w:p>
    <w:p>
      <w:pPr>
        <w:pStyle w:val="Normal"/>
        <w:tabs>
          <w:tab w:val="left" w:pos="708" w:leader="none"/>
          <w:tab w:val="left" w:pos="300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S3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Типовые правила эксплуатации контрольно-кассовых машин при осуществлении денежных расчетов с населением</w:t>
      </w:r>
    </w:p>
    <w:p>
      <w:pPr>
        <w:pStyle w:val="S161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Закон РФ от 7 февраля 1992 г. N 2300-I "О защите прав потребителей"(с изменениями и дополнениями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сарева Г.С. Контролер-кассир торгового зала [Текст]. – М.: Издательский центр Академия, 2014. – 64 с. </w:t>
      </w:r>
    </w:p>
    <w:p>
      <w:pPr>
        <w:pStyle w:val="Normal"/>
        <w:shd w:fill="FFFFFF" w:val="clea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znaytovar.ru/s/Raschety-s-pokupatelyami.html</w:t>
        </w:r>
        <w:r>
          <w:rPr>
            <w:rStyle w:val="InternetLink"/>
            <w:color w:val="000000"/>
          </w:rPr>
          <w:t>-</w:t>
        </w:r>
      </w:hyperlink>
      <w:r>
        <w:rPr/>
        <w:t xml:space="preserve"> </w:t>
      </w:r>
      <w:r>
        <w:rPr>
          <w:sz w:val="28"/>
          <w:szCs w:val="28"/>
        </w:rPr>
        <w:t>порядок расчета с покупателем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base.garant.ru-</w:t>
        </w:r>
      </w:hyperlink>
      <w:r>
        <w:rPr>
          <w:sz w:val="28"/>
          <w:szCs w:val="28"/>
        </w:rPr>
        <w:t xml:space="preserve"> информационно- правовой портал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</w:rPr>
          <w:t>http://class365.ru/blanki-dokumentov/zhurnal-kassira-obrazets-</w:t>
        </w:r>
      </w:hyperlink>
      <w:r>
        <w:rPr>
          <w:sz w:val="28"/>
          <w:szCs w:val="28"/>
        </w:rPr>
        <w:t xml:space="preserve"> бланки документов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61"/>
        <w:gridCol w:w="496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торговл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обслуживание</w:t>
            </w:r>
          </w:p>
          <w:p>
            <w:pPr>
              <w:pStyle w:val="Normal"/>
              <w:rPr/>
            </w:pPr>
            <w:r>
              <w:rPr/>
              <w:t>Правила торгов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авовое обеспечение профессиональной деятельност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регулирование профессиональной деятель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ий уче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кассовых операц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щ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щ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 обеспечение управл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фессиональной документации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spacing w:before="8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этап:</w:t>
      </w:r>
    </w:p>
    <w:p>
      <w:pPr>
        <w:pStyle w:val="Normal"/>
        <w:jc w:val="both"/>
        <w:rPr/>
      </w:pPr>
      <w:r>
        <w:rPr>
          <w:sz w:val="28"/>
          <w:szCs w:val="28"/>
        </w:rPr>
        <w:t>1.1. Выбор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пределение формы и методов проведения у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плана урока. </w:t>
      </w:r>
    </w:p>
    <w:p>
      <w:pPr>
        <w:pStyle w:val="Normal"/>
        <w:spacing w:before="80" w:after="120"/>
        <w:jc w:val="both"/>
        <w:rPr/>
      </w:pPr>
      <w:r>
        <w:rPr>
          <w:b/>
          <w:sz w:val="28"/>
          <w:szCs w:val="28"/>
        </w:rPr>
        <w:t>2. Подготовительный этап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Подготовка учащихся к контролю знаний по теме: </w:t>
      </w:r>
      <w:r>
        <w:rPr>
          <w:bCs/>
          <w:sz w:val="28"/>
          <w:szCs w:val="28"/>
        </w:rPr>
        <w:t>Эксплуатация контрольно-кассовой техн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Формирование ролевых групп. </w:t>
      </w:r>
    </w:p>
    <w:p>
      <w:pPr>
        <w:pStyle w:val="Normal"/>
        <w:jc w:val="both"/>
        <w:rPr/>
      </w:pPr>
      <w:r>
        <w:rPr>
          <w:sz w:val="28"/>
          <w:szCs w:val="28"/>
        </w:rPr>
        <w:t>2.3. Подготовка раздаточного и демонстрационн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>2.4. Подготовка аудитории.</w:t>
      </w:r>
    </w:p>
    <w:p>
      <w:pPr>
        <w:pStyle w:val="Normal"/>
        <w:spacing w:before="80" w:after="120"/>
        <w:jc w:val="both"/>
        <w:rPr/>
      </w:pPr>
      <w:r>
        <w:rPr>
          <w:b/>
          <w:sz w:val="28"/>
          <w:szCs w:val="28"/>
        </w:rPr>
        <w:t>3. Основной этап (проведение занятия):</w:t>
      </w:r>
    </w:p>
    <w:p>
      <w:pPr>
        <w:pStyle w:val="Normal"/>
        <w:jc w:val="both"/>
        <w:rPr/>
      </w:pPr>
      <w:r>
        <w:rPr>
          <w:sz w:val="28"/>
          <w:szCs w:val="28"/>
        </w:rPr>
        <w:t>3.1. Организация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Мотивация (объявление цели урока, значение его в формировании профессиональных компетенций)</w:t>
      </w:r>
    </w:p>
    <w:p>
      <w:pPr>
        <w:pStyle w:val="Normal"/>
        <w:jc w:val="both"/>
        <w:rPr/>
      </w:pPr>
      <w:r>
        <w:rPr>
          <w:sz w:val="28"/>
          <w:szCs w:val="28"/>
        </w:rPr>
        <w:t>3.3. Представление экспертной группы и объяснение её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Актуализация знаний (проведение фронтального опро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орядок работы кассира в течение смен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1. Постановка задач участникам иг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2. Подготовка ККМ к работ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3. Работа кассира в течение смен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4.Окончание работы на ККМ;</w:t>
      </w:r>
    </w:p>
    <w:p>
      <w:pPr>
        <w:pStyle w:val="Normal"/>
        <w:jc w:val="both"/>
        <w:rPr/>
      </w:pPr>
      <w:r>
        <w:rPr>
          <w:sz w:val="28"/>
          <w:szCs w:val="28"/>
        </w:rPr>
        <w:t>3.6. Подведение итог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1. Обратная связ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2.Подведение итогов занятия экспертной групп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3. Подведение итогов и выставление оцен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4. 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before="120" w:after="120"/>
        <w:jc w:val="center"/>
        <w:rPr/>
      </w:pPr>
      <w:r>
        <w:rPr>
          <w:b/>
          <w:sz w:val="28"/>
          <w:szCs w:val="28"/>
        </w:rPr>
        <w:t>Ход занятия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2160"/>
        <w:gridCol w:w="28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едства обуч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студент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рка присутствующих;</w:t>
            </w:r>
          </w:p>
          <w:p>
            <w:pPr>
              <w:pStyle w:val="Normal"/>
              <w:rPr/>
            </w:pPr>
            <w:r>
              <w:rPr/>
              <w:t>-проверка готовности к у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дготовка рабочего ме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отивация и целеполаг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ультимедийная презентация «Цель уро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улирует цели занятия;</w:t>
            </w:r>
          </w:p>
          <w:p>
            <w:pPr>
              <w:pStyle w:val="Normal"/>
              <w:rPr/>
            </w:pPr>
            <w:r>
              <w:rPr/>
              <w:t>- подводит итог самостоятельному формированию значимости урока и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уют представление о значимости ККМ в оснащении торгового предприятия;</w:t>
            </w:r>
          </w:p>
          <w:p>
            <w:pPr>
              <w:pStyle w:val="Normal"/>
              <w:rPr/>
            </w:pPr>
            <w:r>
              <w:rPr/>
              <w:t>- формируют и анализируют представление о значимости эксплуатации ККМ с соблюдением норм нормативно- технической документации;</w:t>
            </w:r>
          </w:p>
          <w:p>
            <w:pPr>
              <w:pStyle w:val="Normal"/>
              <w:rPr/>
            </w:pPr>
            <w:r>
              <w:rPr/>
              <w:t>- анализируют значение применения ККМ в формировани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едставление экспертной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яет экспертную группу и формулирует задачи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ушают и анализирую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опорных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ультимедийная презентация вопросов и бонусные жетоны ответивш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яет порядок ответов и значение бонусных жетонов</w:t>
            </w:r>
          </w:p>
          <w:p>
            <w:pPr>
              <w:pStyle w:val="Normal"/>
              <w:rPr/>
            </w:pPr>
            <w:r>
              <w:rPr/>
              <w:t>- задает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твечают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вая игра «Порядок работы кассира в течение сме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задач участникам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правил игры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таж о порядке и поэтапности проведения урок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ушают преподавателя и записывают план работы</w:t>
            </w:r>
          </w:p>
        </w:tc>
      </w:tr>
      <w:tr>
        <w:trPr>
          <w:trHeight w:val="1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анд и жеребьевк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тоны для проведения жеребье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одит жеребьевку , представляет команды, распределяет команды на ККМ согласно жеребье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лушают преподавателя, - -занимают рабочие места за указанной моделью К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КМ к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КМ различных моделей, чековая лент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Журнал кассира-операцион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людает за подготовкой ККМ к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ят осмотр ККМ</w:t>
            </w:r>
          </w:p>
          <w:p>
            <w:pPr>
              <w:pStyle w:val="Normal"/>
              <w:rPr/>
            </w:pPr>
            <w:r>
              <w:rPr/>
              <w:t>Включают ККМ, заправляют чековую ленту, снимают «Х отчет» и пробивают нулевой чек</w:t>
            </w:r>
          </w:p>
        </w:tc>
      </w:tr>
      <w:tr>
        <w:trPr>
          <w:trHeight w:val="2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ассира в течение см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КМ различных моделей,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задания- ситуаци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Акт формы КМ-3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иходный кассовый ордер, расходный кассовый орд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блюдает за работой студентов  на КК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страняет возникшие  ошибки в работе ККМ - - направляет действия студ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ют на ККМ в режиме «Регистрация»</w:t>
            </w:r>
          </w:p>
          <w:p>
            <w:pPr>
              <w:pStyle w:val="Normal"/>
              <w:rPr/>
            </w:pPr>
            <w:r>
              <w:rPr/>
              <w:t>- обслуживают покупателя согласно Правилам торговли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аботы на К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урнал  кассира-операциониста КМ - 4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Z</w:t>
            </w:r>
            <w:r>
              <w:rPr/>
              <w:t xml:space="preserve">- отчет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нтрольная лента</w:t>
            </w:r>
          </w:p>
          <w:p>
            <w:pPr>
              <w:pStyle w:val="Normal"/>
              <w:spacing w:before="120" w:after="0"/>
              <w:rPr>
                <w:color w:val="0000FF"/>
              </w:rPr>
            </w:pPr>
            <w:r>
              <w:rPr/>
              <w:t>Справка – отчет кассира-операциониста КМ -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людает за работой студентов  на ККМ,</w:t>
            </w:r>
          </w:p>
          <w:p>
            <w:pPr>
              <w:pStyle w:val="Normal"/>
              <w:rPr/>
            </w:pPr>
            <w:r>
              <w:rPr/>
              <w:t>- устраняет возникшие ошибки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- направляет действия студ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ют на ККМ в режиме «Гашение»,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Заполняют журнал кассира, справку-отчет операциониста выключают К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ведение итог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ратная связ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ценочные бла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ясняет порядок выполнения и оценки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олняют бла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ведение итогов занятия экспертной групп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ют степень достижения поставленных целей урока;</w:t>
            </w:r>
          </w:p>
          <w:p>
            <w:pPr>
              <w:pStyle w:val="Normal"/>
              <w:rPr/>
            </w:pPr>
            <w:r>
              <w:rPr/>
              <w:t>- выражают мнения по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дведение итогов и выставление оцен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ведение итогов на основе заключения  экспертной группы</w:t>
            </w:r>
          </w:p>
          <w:p>
            <w:pPr>
              <w:pStyle w:val="Normal"/>
              <w:rPr/>
            </w:pPr>
            <w:r>
              <w:rPr/>
              <w:t>- выставление оц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ая презентация домашне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улирует задание на д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исывают задание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тодические рекомендации по проведению заняти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водный эта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к занятию начинается с выбора и обоснования темы, определения формы и методов проведения занятия, постановки его целей и задач. Прежде всего для проведения практической работы в форме ролевой деловой игры учащимся  необходимо понимать специфику такого занятия. Важно учащимся объяснить значимость данной формы проведения урока, так как она приближает их  к реальной практ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яя цели и задачи практического занятия, следует опираться на требования ФГОС СПО к результату освоения общих и профессиональных компетенций  в рамках изучения МДК 01.03 «Техническое оснащение торговых организаций и охрана труда», а также учитывать специфику изучаемой темы и форму проведения урока. Исходя из этого целями урока в форме деловой игры необходимо определить освоение общих  и профессиональных компетенций. Необходимо помнить и соблюдать основополагающий дидактический принцип – единство обучения и воспитания. Поэтому следует четко определить и диагностично поставить обучающие цели занятия, а также выявить развивающие и воспитательны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 преподавателю следует определить последовательность проведения игры и время необходимое для отработки заданий на кажд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том этапе формируются приоритеты поставленных методических задач и планируется поэтапность их выполн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актического занятия учащиеся должны быть тщательно подготовлены в части теоретических знаний, которые являются основой для эффективной отработки навыков и формирования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этой целью при проведении предварительных лекционных занятий следует обращать внимание учащихся на ключевые моменты изучаемой темы, ставить перед ними проблемные вопросы и задачи, в ходе решения которых обучающимся необходимо самостоятельно находить правильные ответы и решения, что способствует закреплению знаний, более эффективному их усво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ыдает группе опережающее задание, в которое входи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учебной группы на 4 подгруппы и выбор капитана (старшего кассира ) в каждой подгрупп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работка ситуационных заданий «Кассир - покупатель», возникающих в процессе работы кассира каждой подгруппо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естандартных ситуационных заданий, возникающих в процессе работы кассира на ККМ (возврат товара покупателе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ланков актов формы КМ-3, справки кассира –операциониста  КМ-6 журнала кассира-операциониста формы КМ-4.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участникам игры по ролевой структур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 (роль)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кассир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ККМ к работе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журнала кассира- операциониста форма КМ -4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ПКО и Р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дготовка бланка справки – отчета кассира операциониста форма КМ-6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кончание работы на ККМ</w:t>
            </w:r>
          </w:p>
        </w:tc>
      </w:tr>
      <w:tr>
        <w:trPr>
          <w:trHeight w:val="10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ир №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ир №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служивание покупателей в течении смены в режиме «Регистрац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Оформление чеков на возврат товаров или аннуляция покупок в че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кта о возврате денежных сумм покупателю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купат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ситуаций по обслуживанию покупателей в течении смены, в том числе отказа от покупки и возврата това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работка ситуаций по внесению и выплате денежных средств в кас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также необходимо составить план урока и сформировать задачи на каждом этапе, составить вопросы актуализации, разработать критерии оценки, обработать всю информацию в текстовом редакторе, подготовить презентацию урока с указанием целей, последовательности урока и всех необходимых сопровождающих элементов (вопросы актуализации, поэтапность проведения основной части урока, критерии оценки  и требован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й этап (проведение занят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ие должно начинаться с мотивации учащихся и постановки перед ними целей. Важно, чтобы они самостоятельно умели анализировать значимость изучаемой темы и влияние её на формирование профессиональных компетенций.  Умение применять теоретические знания на практике способствует более успешному становлению личности учащихся как профессион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урока в форме деловой игры позволяет учащимся максимально приблизиться к практической деятельности и отработать навыки и умения. Кроме того, в результате проведения занятия в форме деловой игры  у учащихся активизируется интерес к познанию, ответственность за свои действия и действия своей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проводится в форме ролевой деловой игры и начинается с определения преподавателем целей, мотивов, проведения актуализации 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проводится жеребьевка между командами для определения модели ККМ за которой будет работать каждая кома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деловой  игры начинается  с </w:t>
      </w:r>
      <w:r>
        <w:rPr>
          <w:b/>
          <w:i/>
          <w:sz w:val="28"/>
          <w:szCs w:val="28"/>
        </w:rPr>
        <w:t xml:space="preserve">подготовки ККМ к работе. </w:t>
      </w:r>
      <w:r>
        <w:rPr>
          <w:sz w:val="28"/>
          <w:szCs w:val="28"/>
        </w:rPr>
        <w:t xml:space="preserve">На данном этапе  старшие кассиры проводят подготовку ККМ к работе, включают машины, заправляют чековую ленту, снимают «Х отчет», переводят ККМ в режим «Регистрация» и пробивают нулевой  ч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втором этапе</w:t>
      </w:r>
      <w:r>
        <w:rPr>
          <w:sz w:val="28"/>
          <w:szCs w:val="28"/>
        </w:rPr>
        <w:t xml:space="preserve"> урока кассиры каждой  команды   работают в режиме «Регистрация», т.е. оформляют чеки покупателям. Каждому участнику команды необходимо обслужить 2-х покупателей своей команды  2-х покупателей другой команды, номер и название которой был закреплен за ними во время жеребьевки. Таким образом, оставшиеся 3 участника каждой команды должны обслужить 4- покупателей. Количество покупок в чеке называет покупатель, кассир может оформить чек на 2-5 покупок, сложность операций зависит от навыков кассира. Работу кассиров оценивает представитель экспертной группы. Чем больше покупок в чеке и сложнее операции в чеке, тем выше оценка кассира. После того как все 3 участника команды поработают на ККМ в роли «кассира», команды переходят для работы на другую модель ККМ. Каждый кассир должен оформить чек возврата , акт формы КМ 3,    старший кассир оформляет приходный кассовый ордер и расходный кассовый ордер. ПКО и РКО может также оформить кассир (по выбо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третьем  этапе</w:t>
      </w:r>
      <w:r>
        <w:rPr>
          <w:sz w:val="28"/>
          <w:szCs w:val="28"/>
        </w:rPr>
        <w:t xml:space="preserve"> урока старшие кассиры завершают работу на ККМ, оформляют контрольную ленту,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чет», заполняют журнал кассира- операциониста и справку – отчет кассира (форма КМ-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их этапах формируется  профессиональная компетентность менеджеров по продаже </w:t>
      </w:r>
      <w:r>
        <w:rPr>
          <w:b/>
          <w:sz w:val="28"/>
          <w:szCs w:val="28"/>
        </w:rPr>
        <w:t xml:space="preserve">ПК 1.10. Эксплуатировать торгово- технологическое оборуд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заполненные документы  выдаются на оценку экспертной груп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етвертый этап </w:t>
      </w:r>
      <w:r>
        <w:rPr>
          <w:sz w:val="28"/>
          <w:szCs w:val="28"/>
        </w:rPr>
        <w:t xml:space="preserve"> урока сопровождается подведением итогов. Эксперты подводят итоги работы кассиров, указывают на ошибки в работе кассир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. Подведение ито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 предусматривает организацию обратной связи, выставление оценок, определение домашнего занят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начале урока перед учащимися были поставлены вполне определенные цели, которые являются общими и профессиональными компетенциями, поэтому  при организации проведения обратной связи важно выяснить насколько поставленные цели были достигнуты самими учащимися и насколько успешным является формирование каждой заявленной компетенции. Для этого учащимся предлагается заполнить бланк обратной связи, провести краткий  самоанализ урока учащимися (предлагается выступить некоторым учащимся с целью выяснить, стоит ли проводить такого рода занятия и насколько интересным был у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ставления оценок за подготовку и проведение  урока к проведению деловой игры были привлечены студенты выпускных групп в качестве экспертной группы. Их задачей являлось проанализировать и оценить работу каждого старшего кассира и кассиров. Для этого были разработаны оценочные таблицы с критериями оценок. По результатам оценок выводятся общие баллы и определяется лучшая   команда, в которой наиболее полно соблюдается порядок обслуживания покуп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анного уровня является достаточно объёмной и трудоёмкой, поэтому отследить работу каждого участника оптового предприятия крайне тяжело. Для  оценивания учащихся внутри каждой оптовой фирмы предложено выставить оценки  руководителем  предприятия по фактическому вкладу при подготовке и проведении урока деловой и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роводится по пятибалльной системе и выставляется по междисциплинарному курсу в журн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 отметить работу каждой игровой группы, каждого учащегося, так как это способствует стимулированию к достижению новых целей и улучшению своего же результат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о окончании урока выдается домашнее задание, которое также является опережаю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рока в форме деловой игры всегда вызывает у студентов живой, неподдельный интерес, тем более, что данный урок носит и соревновательный характер. Конечно, во многом это зависит от самих учащихся, но нельзя умалять и роль педаго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роков в нестандартной форме способствует не только формированию как общих, так и профессиональных компетенций, но формирует такие личностные качества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б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реодолевать страх, слаб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слить позитив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к новым вершин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творческие способности и развивать 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ть организовать свое время и провести его с польз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уроку и его проведении каждый из участников образовательного процесса выполняет огромный объем работы. И поэтому, вдвойне приятнее, когда урок проходит интересно, живо и приносит ощутимые результат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3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Федеральный закон от 22 мая 2003 г. N 54-ФЗ"О применении контрольно-кассовой техники при осуществлении наличных денежных расчетов и (или) расчетов с использованием платежных карт" (с  изменениями и дополнениями);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устамов Э.А. Техническое оснащение торговых организаций: учебник для студ. учреждений сред. проф. образования / Э.А. Арустамов. – 4-е изд., стер.- М. : Издательский центр «Академия», 2014. – 208 с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икитченко Л.И. Контрольно- кассовые машины: учеб. пособие для студ. учреждений сред. проф. образования / Л. И. Никитченко .- 7-е изд., стер.- М. : Издательский центр «Академия», 2014. – 8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Кащенко, В.Ф., Кащенко, Л.В. Торговое оборудование [Текст]. Учебное пособие. – М.: Альфа-М; ИНФРА-М, 2010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S32"/>
        <w:shd w:fill="FFFFFF" w:val="clear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Типовые правила эксплуатации контрольно-кассовых машин при осуществлении денежных расчетов с населением</w:t>
      </w:r>
    </w:p>
    <w:p>
      <w:pPr>
        <w:pStyle w:val="S161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Закон РФ от 7 февраля 1992 г. N 2300-I "О защите прав потребителей"(с изменениями и дополнениями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сарева Г.С. Контролер-кассир торгового зала [Текст]. – М.: Издательский центр Академия, 2014. – 64 с. </w:t>
      </w:r>
    </w:p>
    <w:p>
      <w:pPr>
        <w:pStyle w:val="S161"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161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znaytovar.ru/s/Raschety-s-pokupatelyami.html</w:t>
        </w:r>
        <w:r>
          <w:rPr>
            <w:rStyle w:val="InternetLink"/>
            <w:color w:val="000000"/>
          </w:rPr>
          <w:t>-</w:t>
        </w:r>
      </w:hyperlink>
      <w:r>
        <w:rPr/>
        <w:t xml:space="preserve"> </w:t>
      </w:r>
      <w:r>
        <w:rPr>
          <w:sz w:val="28"/>
          <w:szCs w:val="28"/>
        </w:rPr>
        <w:t>порядок расчета с покупателем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base.garant.ru-</w:t>
        </w:r>
      </w:hyperlink>
      <w:r>
        <w:rPr>
          <w:sz w:val="28"/>
          <w:szCs w:val="28"/>
        </w:rPr>
        <w:t xml:space="preserve"> информационно- правовой порт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color w:val="000000"/>
            <w:sz w:val="28"/>
            <w:szCs w:val="28"/>
          </w:rPr>
          <w:t>http://class365.ru/blanki-dokumentov/zhurnal-kassira-obrazets-</w:t>
        </w:r>
      </w:hyperlink>
      <w:r>
        <w:rPr>
          <w:sz w:val="28"/>
          <w:szCs w:val="28"/>
        </w:rPr>
        <w:t xml:space="preserve"> бланки документов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я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актуализации опорных знаний (методом «Фронтального опрос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К какой группе  ККМ по конструкции относится ККМ «Меркурий 130Ф»? </w:t>
      </w:r>
      <w:r>
        <w:rPr>
          <w:b/>
          <w:sz w:val="28"/>
          <w:szCs w:val="28"/>
        </w:rPr>
        <w:t>(Пассивная системная ККМ)</w:t>
      </w:r>
    </w:p>
    <w:p>
      <w:pPr>
        <w:pStyle w:val="Normal"/>
        <w:jc w:val="both"/>
        <w:rPr/>
      </w:pPr>
      <w:r>
        <w:rPr>
          <w:sz w:val="28"/>
          <w:szCs w:val="28"/>
        </w:rPr>
        <w:t>2. Какими функциональными возможностями обладает ККМ «Меркурий 130Ф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имеет возможность работать в составе компьютерно-кассовой системы в нескольких режимах. Например,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ие группы клавиш имеются у ККМ (Микро 104К)? </w:t>
      </w:r>
      <w:r>
        <w:rPr>
          <w:b/>
          <w:sz w:val="28"/>
          <w:szCs w:val="28"/>
        </w:rPr>
        <w:t>(Цифровые, секционные, функциональные)</w:t>
      </w:r>
    </w:p>
    <w:p>
      <w:pPr>
        <w:pStyle w:val="Normal"/>
        <w:jc w:val="both"/>
        <w:rPr/>
      </w:pPr>
      <w:r>
        <w:rPr>
          <w:sz w:val="28"/>
          <w:szCs w:val="28"/>
        </w:rPr>
        <w:t>4.Какие  торговые организации могут не применять КК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рганизации и ИП, являющиеся налогоплательщиками единого налога на вмененный доход для отдельных видов деятельности, и индивидуальные предприниматели, являющиеся налогоплательщиками, применяющими патентную систему налогообложения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Перечислит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29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 ККТ, используемой организациями и индивидуальными предпринимателями согласно ФЗ 54 </w:t>
      </w:r>
      <w:r>
        <w:rPr>
          <w:b/>
          <w:sz w:val="28"/>
          <w:szCs w:val="28"/>
        </w:rPr>
        <w:t xml:space="preserve">(быть зарегистрирована в налоговых органах по месту учета организации в качестве налогоплательщика, быть исправна,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12156428/" \l "block_100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опломбирована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в установленном порядке; иметь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12130951/" \l "block_1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фискальную память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и эксплуатироваться в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12130951/" \l "block_14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фискальном режиме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)</w:t>
      </w:r>
    </w:p>
    <w:p>
      <w:pPr>
        <w:pStyle w:val="S13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то такое Госреестр ККМ? Входит ли в Гореестр ККМ ЭКР 2102К? </w:t>
      </w:r>
      <w:r>
        <w:rPr>
          <w:b/>
          <w:sz w:val="28"/>
          <w:szCs w:val="28"/>
        </w:rPr>
        <w:t xml:space="preserve">(Госреестр ККМ – это перечень сведений о  моделях ККМ,применяемых  на территории РФ. Да)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 Какую информацию содержит клише чека ККМ Меркурий 130 Ф? (</w:t>
      </w:r>
      <w:r>
        <w:rPr>
          <w:b/>
          <w:sz w:val="28"/>
          <w:szCs w:val="28"/>
        </w:rPr>
        <w:t>Заводской номер машины и наименование организации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Какие голограммы содержит ККМ «Меркурий 130Ф». Назначение голограммы «Сервисное обслуживание»?(</w:t>
      </w:r>
      <w:r>
        <w:rPr>
          <w:b/>
          <w:sz w:val="28"/>
          <w:szCs w:val="28"/>
        </w:rPr>
        <w:t>Голограммы «Госреестр ККМ» и «Сервисное обслуживание ККМ». Голлограмма «Сервисное обслуживание» указывает, что ККМ «Меркурий 130Ф» состоит на техническом обслуживании в ЦТО «Забтехносервис»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Что такое фискальный режим? Установлен ли он на ККМ «Микро 104К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жим функционирования ККМ, обеспечивающий регистрацию фискальных данных в фискальной (контрольной) памяти ККМ для правильного исчиления налогов. Нет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Назовите алгоритм оформления чека на ККМ «Меркурий 130Ф» на 2 покупки</w:t>
      </w:r>
      <w:r>
        <w:rPr>
          <w:b/>
          <w:sz w:val="28"/>
          <w:szCs w:val="28"/>
        </w:rPr>
        <w:t>(Сумма покупки –ПИ – Сумма покупки ПИ -  ИТ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Назовите алгоритм оформления чека на ККМ «Микро 104К»(</w:t>
      </w:r>
      <w:r>
        <w:rPr>
          <w:b/>
          <w:sz w:val="28"/>
          <w:szCs w:val="28"/>
        </w:rPr>
        <w:t xml:space="preserve">Сумма покупки – 1отд – сумма покупки – 1отд – Клавиша </w:t>
      </w:r>
      <w:r>
        <w:rPr>
          <w:b/>
          <w:sz w:val="28"/>
          <w:szCs w:val="28"/>
          <w:lang w:val="en-US"/>
        </w:rPr>
        <w:t>enter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акие данные должны быть занесены в журнал кассира – операциониста на начало рабочего дня? (</w:t>
      </w:r>
      <w:r>
        <w:rPr>
          <w:b/>
          <w:sz w:val="28"/>
          <w:szCs w:val="28"/>
        </w:rPr>
        <w:t>записать показания денежных суммирующих счетчиков на начало дня, дату,  подпись старшего кассира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0205" w:leader="none"/>
        </w:tabs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0205" w:leader="none"/>
        </w:tabs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дания - ситуации</w:t>
      </w:r>
    </w:p>
    <w:p>
      <w:pPr>
        <w:pStyle w:val="Normal"/>
        <w:tabs>
          <w:tab w:val="clear" w:pos="708"/>
          <w:tab w:val="left" w:pos="916" w:leader="none"/>
          <w:tab w:val="lef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 кассовые чеки и докумен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упатель Петров В.К.  приобре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шариковые  по цене 24руб. 90коп- 12шт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 цветные (6шт) по цене 21руб. 20 коп- 3 упак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ски акварельные (12цв.)по цене 62 руб. 30коп- 5 шт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для рисования 12 листов по цене 28руб 10 коп – 10 шт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(6цв.) по цене 65 руб. 30 коп- 4 шт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ёта предоставил  1500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упатель вернул краски акварельные (12цв.)- 1 упаков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3. Сотрудник вашей компании Власов Г.Л. внес в кассу  остаток неиспользованной подотчетной суммы 32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лачено из кассы: Санину В.Д. на командировочные расходы 200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 кассовые чеки и докумен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Покупатель  Петренко И.П. приобре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колготки по цене 195руб 20коп   - 15 п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Женские колготки по цене 348руб 90коп   - 20 п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Женские колготки по цене 276руб 50коп   - 34 п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чулки по цене 245руб 20коп   - 20 п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носки по цене 45руб 30коп- 10 п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ля расчёта предоставила 25 000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Покупатель вернула женские колготки по цене 276 руб. 50коп. – 1 па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3. Сотрудник вашей компании Ефремов Г.О. внес в кассу  остаток неиспользованной подотчетной суммы 12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лачено из кассы: Сомову О.П. на командировочные расходы 120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лист для экспертной комиссии по оцениванию коман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5-ти бальная систем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1260"/>
        <w:gridCol w:w="1637"/>
        <w:gridCol w:w="1603"/>
        <w:gridCol w:w="126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анд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оформление докумен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усные жето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вая оценка, место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ККМ в различныхрежим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оценк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рас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«Си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елен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Желты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 лист для экспертной комиссии по оцениванию старших касси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5-ти бальная систем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2"/>
        <w:gridCol w:w="1260"/>
        <w:gridCol w:w="1620"/>
        <w:gridCol w:w="1620"/>
        <w:gridCol w:w="1501"/>
      </w:tblGrid>
      <w:tr>
        <w:trPr>
          <w:trHeight w:val="6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стник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 (0-5 баллов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16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Точность выполнения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 заполнения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полнения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лист кассиров в коман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5-ти бальная систем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19"/>
        <w:gridCol w:w="1419"/>
        <w:gridCol w:w="1260"/>
        <w:gridCol w:w="1260"/>
        <w:gridCol w:w="1080"/>
        <w:gridCol w:w="1440"/>
      </w:tblGrid>
      <w:tr>
        <w:trPr>
          <w:trHeight w:val="8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стника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итерии оценки ( 0-5 бал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139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Точность выполнения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выполненных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полнения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достижения целей урока в форме деловой игры « Порядок работы кассира в течение смены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епень достижения це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и результаты (от 0 до 5, от 5 до 1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плуатировать торгово- технологическое оборудование с соблюдением требований нормативно- техническ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23456789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авильно заполнять документацию в соответствии с установленными  требованиями бухгалтерского уч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23456789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before="360" w:after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21"/>
      <w:szCs w:val="21"/>
    </w:rPr>
  </w:style>
  <w:style w:type="paragraph" w:styleId="S161">
    <w:name w:val="s_161"/>
    <w:basedOn w:val="Normal"/>
    <w:qFormat/>
    <w:pPr/>
    <w:rPr/>
  </w:style>
  <w:style w:type="paragraph" w:styleId="S13">
    <w:name w:val="s_1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ytovar.ru/s/Raschety-s-pokupatelyami.html-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class365.ru/blanki-dokumentov/zhurnal-kassira-obrazets-" TargetMode="External"/><Relationship Id="rId5" Type="http://schemas.openxmlformats.org/officeDocument/2006/relationships/hyperlink" Target="http://www.znaytovar.ru/s/Raschety-s-pokupatelyami.html-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lass365.ru/blanki-dokumentov/zhurnal-kassira-obrazets-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3:00Z</dcterms:created>
  <dc:creator>ADMIN</dc:creator>
  <dc:description/>
  <cp:keywords/>
  <dc:language>en-US</dc:language>
  <cp:lastModifiedBy>User</cp:lastModifiedBy>
  <cp:lastPrinted>2014-12-14T23:44:00Z</cp:lastPrinted>
  <dcterms:modified xsi:type="dcterms:W3CDTF">2020-11-05T07:15:00Z</dcterms:modified>
  <cp:revision>503</cp:revision>
  <dc:subject/>
  <dc:title/>
</cp:coreProperties>
</file>