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76" w:before="0" w:after="0"/>
        <w:jc w:val="right"/>
        <w:rPr>
          <w:rFonts w:ascii="Times New Roman" w:hAnsi="Times New Roman" w:cs="Times New Roman"/>
          <w:b/>
          <w:b/>
          <w:bCs/>
          <w:sz w:val="28"/>
          <w:szCs w:val="28"/>
        </w:rPr>
      </w:pPr>
      <w:r>
        <w:rPr>
          <w:rFonts w:cs="Times New Roman" w:ascii="Times New Roman" w:hAnsi="Times New Roman"/>
          <w:b/>
          <w:bCs/>
          <w:sz w:val="28"/>
          <w:szCs w:val="28"/>
        </w:rPr>
        <w:t>Мезенцева Татьяна Анатольевна,</w:t>
      </w:r>
    </w:p>
    <w:p>
      <w:pPr>
        <w:pStyle w:val="TextBody"/>
        <w:spacing w:lineRule="auto" w:line="276" w:before="0" w:after="0"/>
        <w:jc w:val="right"/>
        <w:rPr/>
      </w:pPr>
      <w:r>
        <w:rPr>
          <w:rFonts w:cs="Times New Roman" w:ascii="Times New Roman" w:hAnsi="Times New Roman"/>
          <w:sz w:val="28"/>
          <w:szCs w:val="28"/>
        </w:rPr>
        <w:t>учитель русского языка и литературы</w:t>
      </w:r>
    </w:p>
    <w:p>
      <w:pPr>
        <w:pStyle w:val="TextBody"/>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МАОЙ «Лицей № 77 г.Челябинска»</w:t>
      </w:r>
    </w:p>
    <w:p>
      <w:pPr>
        <w:pStyle w:val="TextBody"/>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before="0" w:after="0"/>
        <w:jc w:val="center"/>
        <w:rPr>
          <w:rFonts w:ascii="Times New Roman" w:hAnsi="Times New Roman" w:cs="Times New Roman"/>
          <w:sz w:val="28"/>
          <w:szCs w:val="28"/>
        </w:rPr>
      </w:pPr>
      <w:r>
        <w:rPr>
          <w:rFonts w:cs="Times New Roman" w:ascii="Times New Roman" w:hAnsi="Times New Roman"/>
          <w:b/>
          <w:bCs/>
          <w:sz w:val="28"/>
          <w:szCs w:val="28"/>
        </w:rPr>
        <w:t xml:space="preserve">Формирование познавательной деятельности обучающихся </w:t>
      </w:r>
    </w:p>
    <w:p>
      <w:pPr>
        <w:pStyle w:val="TextBody"/>
        <w:spacing w:lineRule="auto" w:line="276" w:before="0" w:after="0"/>
        <w:jc w:val="center"/>
        <w:rPr>
          <w:rFonts w:ascii="Times New Roman" w:hAnsi="Times New Roman" w:cs="Times New Roman"/>
          <w:sz w:val="28"/>
          <w:szCs w:val="28"/>
        </w:rPr>
      </w:pPr>
      <w:r>
        <w:rPr>
          <w:rFonts w:cs="Times New Roman" w:ascii="Times New Roman" w:hAnsi="Times New Roman"/>
          <w:b/>
          <w:bCs/>
          <w:sz w:val="28"/>
          <w:szCs w:val="28"/>
        </w:rPr>
        <w:t>на уроках русского языка и литературы</w:t>
      </w:r>
    </w:p>
    <w:p>
      <w:pPr>
        <w:pStyle w:val="TextBody"/>
        <w:spacing w:lineRule="auto" w:line="276" w:before="0" w:after="0"/>
        <w:jc w:val="both"/>
        <w:rPr/>
      </w:pPr>
      <w:r>
        <w:rPr>
          <w:rFonts w:cs="Times New Roman" w:ascii="Times New Roman" w:hAnsi="Times New Roman"/>
          <w:sz w:val="28"/>
          <w:szCs w:val="28"/>
        </w:rPr>
        <w:tab/>
        <w:t>Конечная цель любого учебного заведения — получение выпускника, готового к продолжению образования и применению  своих умений и навыков в практической деятельности. Каждое учебное заведение в этом отношении несёт большую ответственность при подготовке конкурентоспособного выпускника, будущего квалифицированного специалиста.  В основе этого лежит формирование  и развитие познавательной деятельности обучающегося, что поможет ему в дальнейшем добывать знания, совершенствовать свои умения. В современном обществе слоган «образование через всю жизнь»  актуален, так как мы живём в мире постоянно обновляющейся информации, усложнения технологий, расширения компьютеризации и новых возможностей, связанных с этим. Таким образом, в современном обществе сфера знаний выступает стержнем, вокруг которого организуется самообразование, что и обуславливает актуальность обращения к теме.</w:t>
      </w:r>
    </w:p>
    <w:p>
      <w:pPr>
        <w:pStyle w:val="TextBody"/>
        <w:spacing w:lineRule="auto" w:line="276" w:before="0" w:after="0"/>
        <w:jc w:val="both"/>
        <w:rPr/>
      </w:pPr>
      <w:r>
        <w:rPr>
          <w:rFonts w:cs="Times New Roman" w:ascii="Times New Roman" w:hAnsi="Times New Roman"/>
          <w:sz w:val="28"/>
          <w:szCs w:val="28"/>
        </w:rPr>
        <w:tab/>
        <w:t>Вопрос формирования навыков самостоятельной познавательной деятельности рассматривали в своих трудах Выготский Л.С., Ильина Т.А., Симонов В.П., Виленский М.Я., Образцов П.И., Уман А.И., Сластенин В.А. Л.С. Выготский писал, что «умственное развитие выражает то новое, что выполняется самостоятельно путем новообразования новых качеств ума и переводит психические функции с более низкого на более высокий уровень развития по линии произвольности и осознанности». [4] Познавательная деятельность — это сознательная деятельность, направленная на познание окружающей действительности с помощью таких психических процессов, как восприятие, мышление, память, внимание, речь.  Эта точка зрения базируется на определениях, данных в словарях. Словарь профессионального образования так даёт определение учебно-познавательной деятельности:  «освоение знаний и способов их применения в целях познания и лучшего понимания реалий окружающей действительности».[3] В словаре терминов психологии человека это понятие трактуется как «сознательная деятельность субъекта, направленная на приобретение информации об объектах и явлениях реальной действительности, а также конкретных знаний». [8] Изучению познавательной деятельности уделили внимание  современные педагоги Карпеева С.А., Юрченко Т.В.  В своих статьях они считают, что организация учебно-познавательной деятельности будет успешной</w:t>
      </w:r>
      <w:r>
        <w:rPr>
          <w:rStyle w:val="Emphasis"/>
          <w:rFonts w:cs="Times New Roman" w:ascii="Times New Roman" w:hAnsi="Times New Roman"/>
          <w:sz w:val="28"/>
          <w:szCs w:val="28"/>
        </w:rPr>
        <w:t xml:space="preserve">, </w:t>
      </w:r>
      <w:r>
        <w:rPr>
          <w:rFonts w:cs="Times New Roman" w:ascii="Times New Roman" w:hAnsi="Times New Roman"/>
          <w:sz w:val="28"/>
          <w:szCs w:val="28"/>
        </w:rPr>
        <w:t>если она будет способствовать повышению познавательной  мотивации,  познавательной активности, самостоятельности и более  успешному усвоению  информации. [12]</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b/>
          <w:bCs/>
          <w:color w:val="000000"/>
          <w:sz w:val="28"/>
          <w:szCs w:val="28"/>
        </w:rPr>
        <w:tab/>
        <w:t>«</w:t>
      </w:r>
      <w:r>
        <w:rPr>
          <w:rFonts w:cs="Times New Roman" w:ascii="Times New Roman" w:hAnsi="Times New Roman"/>
          <w:color w:val="000000"/>
          <w:sz w:val="28"/>
          <w:szCs w:val="28"/>
        </w:rPr>
        <w:t>Организуя на уроке познавательную деятельность детей, учитель опирается на их личностные особенности: мотивационную сферу, познавательные потребности, ценностные ориентации, отношения, самооценку. Не стоит забывать, что в условиях развивающего обучения важен не только результат этой деятельности (знания, умения, навыки), но и сформированность способов достижения результатов. Для этого познавательная деятельность должна быть специально организована с учетом закономерностей тех психических процессов, которые лежат в ее основе. Педагогу необходимо освоить особенности управления вниманием, восприятием, памятью, мышлением учащихся на уроке. Процесс определения результатов начинается с глубокого анализа ФГОС, на основе которого определяются желаемые результаты для каждого уровня образования, класса, предмета, темы урока. Этот процесс заканчивается определением целей, стратегии деятельности и практических идей для ее реализации. При этом следует помнить, что результат деятельности учебного заведения зависит от результата деятельности каждого члена педагогического коллектива, и очень важно, чтобы это всеми осознавалось и принималось». [6] Каждый урок - приближение к его глобальной цели: сформировать нравственно совершенную личность, способную включаться в общественную жизнь и реализовать свои творческие задатки. Гибкость и мобильность форм познавательной деятельности приводит к поиску нестандартных способов решения познавательных задач, переходу от обучения к самообразованию, саморазвитию, творческой деятельности.</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При этом организация самостоятельной работы обучающихся должна строиться на поисковой модели обучения,  когда он самостоятельно осваивает ведущие понятия, идеи, приобретает опыт самостоятельной работы, изучает, описывает, интерпретирует те сведения и наблюдения, которые получает в ходе работы над домашним заданием, в процессе выполнения самостоятельных внеаудиторных работ. Конечно, это в идеале, но всегда надо стремиться к лучшему. </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При формировании познавательной деятельности, организации самостоятельной работы в школе можно столкнуться с рядом проблем. Необходимо учесть, что есть  дети, которые не стремятся проявлять инициативу, интерес к учёбе и стремление познавать.   В силу этого они невнимательны, не собраны, не умеют концентрироваться на проблеме. Сложность в обучении испытывают ребята и потому, что попадая на уроке в  работу, часто напряжённую, сложную,  устают, теряют интерес. Дети не приучены бороться с трудностями, зачастую не умеют организовать свою деятельность. Часто выясняется, что некоторые виды работ не отрабатывались самими детьми в школе, они просто не хотели или не хотят знать, как выполнять ту или иную работу, не имеют представления (и это не всегда вина учителя), то есть качество подготовки не соответствует требованиям. </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Есть дети, которые не имеют навыков работы с компьютером, так как он для них игрушка, в лучшем случае, это средство общения. Как обработать информацию,  оформить текст в соответствии с требованиями, презентацию, построить схему, график, рамки — все эти умения не всегда отрабатываются школьниками, они стараются воспользоваться уже готовым материалом, который так легко найти в Интернете, и перед учителями стоит проблема формирования и совершенствования этих навыков, что реализуется через привлечение обучающихся к проектной работе, подготовку индивидуальных сообщений по теме урока. Свойственна некоторым нашим ученикам и ограниченность мировоззрения из-за непривития интереса к чтению (многие признаются в том, что последнюю книгу читали, например, в пятом-шестом классе): они не умеют анализировать, сопоставлять, определять тему, проблему, основную мысль. В связи с этим возникает проблема отбора материала по теме для ответов на поставленные вопросы, написания творческих работ (сочинений, эссе), проекта, составления конспектов, рефератов, а значит, в дальнейшем и для написания курсовых и дипломных работ. При выполнении самостоятельной внеаудиторной работы возникают трудности, о которых говорят сами дети, они признают нехватку базы знаний и умений.</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Ребята не понимают значимости образования,  ценности грамотного, хорошего работника,  у них отсутствует желание читать рекомендованную литературу, и это касается не только уроков литературы, истории, обществознания и других, в дальнейшем это может вылиться в нежелание читать литературу по специальности, без которой невозможно сформировать грамотного специалиста. Некоторые ребята (радует, что их мало) читают по слогам, поэтому воспроизвести прочитанное им не под силу, с этим связано слабое речевое развитие, когда подросток не может выразить свою мысль, ответить на вопрос, описать словесно картину. Необходимо, чтобы ребята понимали, что чтение литературы — это знание культуры и истории своей страны, а значит, формирование своей собственной позиции. </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Учебно-познавательная деятельность школьника определяется целями и задачами, которые перед собой ставит он сам или  педагог. Нет цели — нет деятельности, поэтому каждый преподаватель, прежде чем начать работу, ставит перед обучающимися задачи, которые они должны решить или на занятии, или при выполнении самостоятельной внеаудиторной работы. Это побуждает к познавательной деятельности, к достижению поставленной цели. Например, при изучении на уроках литературы темы «Н.А. Некрасов. Основные темы и мотивы лирики Н.А. Некрасова» в старших классах ставим цель: определить основные темы лирики Некрасова Н.А. Для этого ребёнку необходимо ознакомиться с рядом произведений поэта, определить, о чём они, выделить темы, аргументировать свою позицию. Отрабатывается при выполнении этого задания и умение работать в команде (ребята делятся на подгруппы, выбирают координатора, распределяют стихотворения по темам, готовят выступление, оценивают работу своих партнёров). И в одиночку с этой работой сложно справиться в рамках урока. Ребятам приходится трудновато, но результат получается неплохой: и со стихотворениями познакомились, частично проанализировали, и речь построили, с примерами в подтверждение своих мыслей. Появляется вера в свои силы, в себя, перебарывается страх выступления перед аудиторией. Управление познавательной деятельностью проходит через организацию осмысления учебной информации и логического её усвоения. </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На уроках литературы при изучении произведений школьники учатся соотносить историческую обстановку с содержанием произведения, высказывать собственную точку зрения, суждения по определённому высказыванию, используется приём дискуссии как способ решения поставленной проблемы. И,  как результат, у ребёнка возникает интерес к самостоятельному прочтению художественной классической литературы, которую он не понимал, а значит, интереса не было. И когда дети приходят за советом, что почитать из классики, ты можешь верить в то, что заложил в них интерес, познавательная деятельность формируется успешно.</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Формирование  познавательной деятельности осуществляется не только через мотивацию  и постановку одной цели, но и через целую систему ближайших и отдалённых целей. Например, при изучении темы «Типы речи» по русскому языку ставится ближайшая цель: усвоить теоретический материал по теме, научиться его применять на практике, а именно: делать типологический анализ данного текста; в последующей работе уметь делать сопоставительный анализ текстов, то есть исследовать два-три текста и придти к выводу, в чём сходство и различие  признаков типов речи, использованных в этих текстах. Это умение потом пригодится при написании проектов, учебно-исследовательских работ, рефератов, курсовых и дипломных работ. Дальнейшая цель — уметь сочинить текст, используя тот или иной тип  речи, например, сочинить текст повествование с элементами описания. А это и создание рецензий, и написание сочинений, сказок на заданную учебную тему, эссе по всем дисциплинам. </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Так, например, при изучении темы «Наклонение глагола» в пятом классе помогает усвоить тему написание творческого сочинения «Если б я был волшебником», в котором ребята используют глаголы сослагательного наклонения. Для этого им необходимо решить сразу ряд задач: продумать тему, в чём будет проявляться их волшебство, подобрать глаголы сослагательного наклонения, их подчеркнуть в тексте как член предложения, отработать раздельное написание глагола с частицей бы, стоящей в разном положении по отношению к глаголу. И мечты ребёнка оказываются удивительным открытием мира любви, добра, желания мира и счастья себе и близким. Также при изучении этой же темы можно создать книгу рецептов любимых блюд. Условие одно: использовать глаголы повелительного наклонения. Ребятам приходится перерабатывать рецепты приготовления, используемые в семье или данные в сборниках рецептов. При этом отрабатывается и написание мягкого знака в глаголах повелительного наклонения. А результат замечателен: в классе есть сборник рецептов блюд, любимых ребятами, который они сделали своими руками, разукрасили, сшили, оформили внешне. И хранится сборник у классного руководителя.</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Для формирования познавательной деятельности подростков при закреплении материала можно использовать игровые технологии. Например, путешествие в страну орфографии, когда, объединившись в команды по четыре-пять человек, ребята путешествуют по станциям в пределах классной комнаты. Чтобы перейти к следующей станции, им необходимо решить задачи по применению орфографических правил к словам в текстах, предложениях, словосочетаниях. Иногда это требует выработки алгоритма, как, например, при изучении темы «Ы-И после приставок», где использование коллективного способа обучения позволяет каждому побывать в роли учителя и ученика. Ведь от усвоения материала и умения объяснить его товарищу зависит результат работы всей команды. Такие виды работ привлекают внимание учащихся, заставляют быть внимательнее, организованнее, чувствовать ответственность за свой труд.</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При повторении пройденного материала по орфографии и пунктуации можно использовать блочно-модульный принцип. Ребята заполняют подготовленную таблицу, например, на правописание О-Ё после шипящих и Ц, затем сверяют результат своей работы с доской. Далее решается задача практического характера: ученики работают с деформированными текстами, которые составлены на основе индивидуально-дифференцированного подхода.</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Результат работы зависит от того, достаточно осознана ли поставленная цель, значимы ли, осознаны ли мотивы, побудившие к познавательной деятельности ребёнка. Восприятие, осмысление и применение знаний может осуществляться под непосредственным  руководством преподавателя и без его непосредственного участия, то есть в самостоятельной работе. Чем же необходимо управлять? Понимая, из каких составляющих складывается учебная деятельность, учитель должен управлять </w:t>
      </w:r>
      <w:r>
        <w:rPr>
          <w:rFonts w:cs="Times New Roman" w:ascii="Times New Roman" w:hAnsi="Times New Roman"/>
          <w:sz w:val="28"/>
          <w:szCs w:val="28"/>
        </w:rPr>
        <w:t xml:space="preserve">целеполаганием учащихся, мотивацией их деятельности, формированием умений учащихся; созданием обратных связей «учитель»-«ученик»; созданием проблемных ситуаций; </w:t>
      </w:r>
      <w:r>
        <w:rPr>
          <w:rFonts w:cs="Times New Roman" w:ascii="Times New Roman" w:hAnsi="Times New Roman"/>
          <w:color w:val="000000"/>
          <w:sz w:val="28"/>
          <w:szCs w:val="28"/>
        </w:rPr>
        <w:t>комфортным самочувствием всех участников образовательного процесса. Для обеспечения полноты и яркости восприятия, развития наблюдательности всеми учителями применяются наглядные средства усвоения материала: реальные объекты, муляжи, препараты, картины, рисунки, схемы, графики, слайды, кинофильмы, фотографии. Целесообразно применение словесной наглядности: яркое образное словесное описание явлений, событий. Словесное описание актуализирует представления детей, пробуждает творческое воображение. При изучении темы «М.Ю. Лермонтов. Стихотворение «Тучи», применяя приём словесного описания, учитель помогает понять настроение поэта, получить представление о том, какими он видит тучи, и будит воображение детей, задавая вопрос о том, какими представляются тучи самим ребятам. В результате маленькое словесное описание, устная творческая работа. В ряде случаев использование литературных источников будет всегда иметь незаменимый воспитательный эффект.</w:t>
      </w:r>
    </w:p>
    <w:p>
      <w:pPr>
        <w:pStyle w:val="TextBody"/>
        <w:spacing w:lineRule="auto" w:line="276" w:before="0" w:after="0"/>
        <w:jc w:val="both"/>
        <w:rPr/>
      </w:pPr>
      <w:r>
        <w:rPr>
          <w:rFonts w:cs="Times New Roman" w:ascii="Times New Roman" w:hAnsi="Times New Roman"/>
          <w:sz w:val="28"/>
          <w:szCs w:val="28"/>
        </w:rPr>
        <w:tab/>
        <w:t>В результате умелого управления познавательной деятельностью преподавателю удаётся формировать личность, у которой развивается активное, самостоятельное, творческое мышление, формируется наблюдательность и стремление к творческой деятельности, развивается воображение, волевые качества, происходит духовное развитие.</w:t>
      </w:r>
    </w:p>
    <w:p>
      <w:pPr>
        <w:pStyle w:val="TextBody"/>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9"/>
          <w:tab w:val="left" w:pos="993" w:leader="none"/>
        </w:tabs>
        <w:ind w:left="0" w:firstLine="709"/>
        <w:rPr/>
      </w:pPr>
      <w:r>
        <w:rPr>
          <w:rFonts w:cs="Times New Roman" w:ascii="Times New Roman" w:hAnsi="Times New Roman"/>
          <w:sz w:val="28"/>
          <w:szCs w:val="28"/>
        </w:rPr>
        <w:t xml:space="preserve">Актуальные вопросы формирования интереса в обучении. //Под ред. Г. И. Щукиной. — М.: Просвещение, 2004 -176 с. </w:t>
      </w:r>
    </w:p>
    <w:p>
      <w:pPr>
        <w:pStyle w:val="Normal"/>
        <w:numPr>
          <w:ilvl w:val="0"/>
          <w:numId w:val="2"/>
        </w:numPr>
        <w:tabs>
          <w:tab w:val="clear" w:pos="709"/>
          <w:tab w:val="left" w:pos="993" w:leader="none"/>
        </w:tabs>
        <w:ind w:left="0" w:firstLine="709"/>
        <w:rPr/>
      </w:pPr>
      <w:r>
        <w:rPr>
          <w:rFonts w:cs="Times New Roman" w:ascii="Times New Roman" w:hAnsi="Times New Roman"/>
          <w:sz w:val="28"/>
          <w:szCs w:val="28"/>
        </w:rPr>
        <w:t xml:space="preserve">Виленский М. Я., Образцов П. И., Уман А. И. Технологии профессионально-ориентированного обучения в высшей школе: Учебное пособие. Издание второе// Под ред. Сластенина В. А.-М.: Педагогическое общество России, 2005–192 с. </w:t>
      </w:r>
    </w:p>
    <w:p>
      <w:pPr>
        <w:pStyle w:val="Normal"/>
        <w:numPr>
          <w:ilvl w:val="0"/>
          <w:numId w:val="2"/>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Вишнякова С.М. Профессиональное образование Словарь. Ключевые понятия, термины, актуальная лексика / С.М. Вишнякова— М. НМЦ СПО, 1999. — 538 с.</w:t>
      </w:r>
    </w:p>
    <w:p>
      <w:pPr>
        <w:pStyle w:val="TextBody"/>
        <w:numPr>
          <w:ilvl w:val="0"/>
          <w:numId w:val="2"/>
        </w:numPr>
        <w:tabs>
          <w:tab w:val="clear" w:pos="709"/>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bCs/>
          <w:sz w:val="28"/>
          <w:szCs w:val="28"/>
        </w:rPr>
        <w:t>Выготский, Л.С. Вопросы детской психологии / Л.С. Выготский — СПб., 1997.</w:t>
      </w:r>
    </w:p>
    <w:p>
      <w:pPr>
        <w:pStyle w:val="Normal"/>
        <w:numPr>
          <w:ilvl w:val="0"/>
          <w:numId w:val="2"/>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Вяткин Л. Г. Развитие познавательной активности и самостоятельности студентов младших курсов / Л.Г. Вяткин - Саратов, 1985г. - 130с. </w:t>
      </w:r>
    </w:p>
    <w:p>
      <w:pPr>
        <w:pStyle w:val="Normal"/>
        <w:numPr>
          <w:ilvl w:val="0"/>
          <w:numId w:val="2"/>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Ильина, Т. А. Педагогика / Т. А. Ильина. - М., 1994.</w:t>
      </w:r>
    </w:p>
    <w:p>
      <w:pPr>
        <w:pStyle w:val="Normal"/>
        <w:numPr>
          <w:ilvl w:val="0"/>
          <w:numId w:val="2"/>
        </w:numPr>
        <w:tabs>
          <w:tab w:val="clear" w:pos="709"/>
          <w:tab w:val="left" w:pos="993" w:leader="none"/>
        </w:tabs>
        <w:ind w:left="0" w:firstLine="709"/>
        <w:rPr/>
      </w:pPr>
      <w:r>
        <w:rPr>
          <w:rFonts w:cs="Times New Roman" w:ascii="Times New Roman" w:hAnsi="Times New Roman"/>
          <w:sz w:val="28"/>
          <w:szCs w:val="28"/>
        </w:rPr>
        <w:t>Карпеева С. А. Развитие познавательной деятельности в самостоятельной работе по художественному конструированию текстильных изделий // Молодой ученый. — 2017. — №7. — С. 438-440. — URL https://moluch.ru/archive/141/39614/ (дата обращения: 04.03.2018).</w:t>
      </w:r>
    </w:p>
    <w:p>
      <w:pPr>
        <w:pStyle w:val="Normal"/>
        <w:numPr>
          <w:ilvl w:val="0"/>
          <w:numId w:val="2"/>
        </w:numPr>
        <w:tabs>
          <w:tab w:val="clear" w:pos="709"/>
          <w:tab w:val="left" w:pos="993" w:leader="none"/>
        </w:tabs>
        <w:ind w:left="0" w:firstLine="709"/>
        <w:rPr/>
      </w:pPr>
      <w:r>
        <w:rPr>
          <w:rFonts w:cs="Times New Roman" w:ascii="Times New Roman" w:hAnsi="Times New Roman"/>
          <w:sz w:val="28"/>
          <w:szCs w:val="28"/>
        </w:rPr>
        <w:t>Психология человека: словарь терминов // Словари и энциклопедии на Академике. – Режим доступа: https://psihologiya_cheloveka.academic.ru/</w:t>
      </w:r>
    </w:p>
    <w:p>
      <w:pPr>
        <w:pStyle w:val="Normal"/>
        <w:numPr>
          <w:ilvl w:val="0"/>
          <w:numId w:val="2"/>
        </w:numPr>
        <w:tabs>
          <w:tab w:val="clear" w:pos="709"/>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имонов, В.П. Педагогический менеджмент: 50 ноу-хау в области управления образовательным процессом / Симонов, В.П. - М.: Российское педагогическое агентство, 1997.</w:t>
      </w:r>
    </w:p>
    <w:p>
      <w:pPr>
        <w:pStyle w:val="Normal"/>
        <w:numPr>
          <w:ilvl w:val="0"/>
          <w:numId w:val="2"/>
        </w:numPr>
        <w:tabs>
          <w:tab w:val="clear" w:pos="709"/>
          <w:tab w:val="left" w:pos="993" w:leader="none"/>
          <w:tab w:val="left" w:pos="1134" w:leader="none"/>
        </w:tabs>
        <w:ind w:left="0" w:firstLine="709"/>
        <w:rPr/>
      </w:pPr>
      <w:r>
        <w:rPr>
          <w:rFonts w:cs="Times New Roman" w:ascii="Times New Roman" w:hAnsi="Times New Roman"/>
          <w:sz w:val="28"/>
          <w:szCs w:val="28"/>
        </w:rPr>
        <w:t xml:space="preserve">Хуторской А. В. Современная дидактика: Учебник для вузов / А.В. Хуторской — СПб.: Питер, 2001. — 544 с. </w:t>
      </w:r>
    </w:p>
    <w:p>
      <w:pPr>
        <w:pStyle w:val="Normal"/>
        <w:numPr>
          <w:ilvl w:val="0"/>
          <w:numId w:val="2"/>
        </w:numPr>
        <w:tabs>
          <w:tab w:val="clear" w:pos="709"/>
          <w:tab w:val="left" w:pos="993" w:leader="none"/>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Шамова Т. И., Управление образовательными системами/ Т.И.Шамова, П.И. Третьяков, Н.П. Капустин - М.: Владос, 2002г. </w:t>
      </w:r>
    </w:p>
    <w:p>
      <w:pPr>
        <w:pStyle w:val="TextBody"/>
        <w:numPr>
          <w:ilvl w:val="0"/>
          <w:numId w:val="2"/>
        </w:numPr>
        <w:tabs>
          <w:tab w:val="clear" w:pos="709"/>
          <w:tab w:val="left" w:pos="993" w:leader="none"/>
          <w:tab w:val="left" w:pos="1134" w:leader="none"/>
        </w:tabs>
        <w:spacing w:lineRule="auto" w:line="240" w:before="0" w:after="0"/>
        <w:ind w:left="0" w:firstLine="709"/>
        <w:rPr/>
      </w:pPr>
      <w:r>
        <w:rPr>
          <w:rFonts w:cs="Times New Roman" w:ascii="Times New Roman" w:hAnsi="Times New Roman"/>
          <w:sz w:val="28"/>
          <w:szCs w:val="28"/>
        </w:rPr>
        <w:t>Юрченко Т.В. Организация учебно-познавательной деятельности студентов современного вуза // Личность, семья и общество: вопросы педагогики и психологии: сб. ст. по матер. IV междунар. науч.-практ. конф. № 4. Часть I. – Новосибирск: СибАК, 20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Cambria" w:hAnsi="Cambria" w:eastAsia="Times New Roman" w:cs="Mangal"/>
      <w:b/>
      <w:bCs/>
      <w:kern w:val="2"/>
      <w:sz w:val="32"/>
      <w:szCs w:val="29"/>
    </w:rPr>
  </w:style>
  <w:style w:type="paragraph" w:styleId="Heading2">
    <w:name w:val="Heading 2"/>
    <w:basedOn w:val="12"/>
    <w:next w:val="TextBody"/>
    <w:qFormat/>
    <w:pPr>
      <w:numPr>
        <w:ilvl w:val="1"/>
        <w:numId w:val="1"/>
      </w:numPr>
      <w:spacing w:before="200" w:after="120"/>
      <w:outlineLvl w:val="1"/>
    </w:pPr>
    <w:rPr>
      <w:rFonts w:ascii="Liberation Serif;Times New Roman" w:hAnsi="Liberation Serif;Times New Roman" w:eastAsia="Noto Sans CJK SC Regular" w:cs="FreeSans;Times New Roman"/>
      <w:b/>
      <w:bCs/>
      <w:sz w:val="36"/>
      <w:szCs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11">
    <w:name w:val="Заголовок 1 Знак"/>
    <w:qFormat/>
    <w:rPr>
      <w:rFonts w:ascii="Cambria" w:hAnsi="Cambria" w:eastAsia="Times New Roman" w:cs="Mangal"/>
      <w:b/>
      <w:bCs/>
      <w:kern w:val="2"/>
      <w:sz w:val="32"/>
      <w:szCs w:val="29"/>
      <w:lang w:eastAsia="zh-CN"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3">
    <w:name w:val="Название объекта"/>
    <w:basedOn w:val="Normal"/>
    <w:qFormat/>
    <w:pPr>
      <w:suppressLineNumbers/>
      <w:spacing w:before="120" w:after="120"/>
    </w:pPr>
    <w:rPr>
      <w:rFonts w:cs="FreeSans;Times New Roman"/>
      <w:i/>
      <w:iCs/>
      <w:sz w:val="24"/>
      <w:szCs w:val="24"/>
    </w:rPr>
  </w:style>
  <w:style w:type="paragraph" w:styleId="2">
    <w:name w:val="Указатель2"/>
    <w:basedOn w:val="Normal"/>
    <w:qFormat/>
    <w:pPr>
      <w:suppressLineNumbers/>
    </w:pPr>
    <w:rPr>
      <w:rFonts w:cs="FreeSans;Times New Roman"/>
    </w:rPr>
  </w:style>
  <w:style w:type="paragraph" w:styleId="13">
    <w:name w:val="Название объекта1"/>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Style14">
    <w:name w:val="Заголовок списка"/>
    <w:basedOn w:val="Normal"/>
    <w:next w:val="Style15"/>
    <w:qFormat/>
    <w:pPr>
      <w:ind w:left="0" w:right="0" w:hanging="0"/>
    </w:pPr>
    <w:rPr/>
  </w:style>
  <w:style w:type="paragraph" w:styleId="Style15">
    <w:name w:val="Содержимое списка"/>
    <w:basedOn w:val="Normal"/>
    <w:qFormat/>
    <w:pPr>
      <w:ind w:left="56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2:01:00Z</dcterms:created>
  <dc:creator/>
  <dc:description/>
  <cp:keywords/>
  <dc:language>en-US</dc:language>
  <cp:lastModifiedBy>Ирина Дейнеко</cp:lastModifiedBy>
  <dcterms:modified xsi:type="dcterms:W3CDTF">2020-11-06T08:29:00Z</dcterms:modified>
  <cp:revision>2</cp:revision>
  <dc:subject/>
  <dc:title/>
</cp:coreProperties>
</file>