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 10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6028 Удмуртская Республика, г.Ижевск, ул.Дружбы,7 тел (3412)492562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dou105len@mail.ru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ация адаптационной группы в летний оздоровительный пери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МБДОУ № 10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хачёва Лариса Геннад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Ижевск, 20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Адаптация (от лат. а</w:t>
      </w:r>
      <w:r>
        <w:rPr>
          <w:lang w:val="en-US"/>
        </w:rPr>
        <w:t>dapto</w:t>
      </w:r>
      <w:r>
        <w:rPr/>
        <w:t xml:space="preserve"> – приспособляю) – приспособление организма к условиям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актика представляет опыт работы Муниципального бюджетного дошкольного образовательного учреждения «Детский сад № 105» в вопросах организации адаптационной группы для детей 2-3 лет в летний оздоровительный период, с целью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беспечение </w:t>
      </w:r>
      <w:r>
        <w:rPr>
          <w:bCs w:val="false"/>
          <w:iCs w:val="false"/>
          <w:szCs w:val="24"/>
        </w:rPr>
        <w:t>психологического комфорта ребёнка в детском саду,</w:t>
      </w:r>
    </w:p>
    <w:p>
      <w:pPr>
        <w:pStyle w:val="TextBody"/>
        <w:numPr>
          <w:ilvl w:val="0"/>
          <w:numId w:val="3"/>
        </w:numPr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обеспечение поддержки ребёнка и родителя в сложный период привыкания к условиям детского сада, формирование физиологических регуляторных механизмов,</w:t>
      </w:r>
    </w:p>
    <w:p>
      <w:pPr>
        <w:pStyle w:val="TextBody"/>
        <w:numPr>
          <w:ilvl w:val="0"/>
          <w:numId w:val="3"/>
        </w:numPr>
        <w:rPr>
          <w:bCs w:val="false"/>
          <w:iCs w:val="false"/>
          <w:szCs w:val="24"/>
        </w:rPr>
      </w:pPr>
      <w:r>
        <w:rPr/>
        <w:t xml:space="preserve">физическое развитие дошкольника, </w:t>
      </w:r>
    </w:p>
    <w:p>
      <w:pPr>
        <w:pStyle w:val="TextBody"/>
        <w:numPr>
          <w:ilvl w:val="0"/>
          <w:numId w:val="3"/>
        </w:numPr>
        <w:rPr>
          <w:bCs w:val="false"/>
          <w:iCs w:val="false"/>
          <w:szCs w:val="24"/>
        </w:rPr>
      </w:pPr>
      <w:r>
        <w:rPr/>
        <w:t>профилактика простудных заболеваний.</w:t>
      </w:r>
    </w:p>
    <w:p>
      <w:pPr>
        <w:pStyle w:val="TextBody"/>
        <w:numPr>
          <w:ilvl w:val="0"/>
          <w:numId w:val="3"/>
        </w:numPr>
        <w:rPr>
          <w:bCs w:val="false"/>
          <w:iCs w:val="false"/>
          <w:szCs w:val="24"/>
        </w:rPr>
      </w:pPr>
      <w:r>
        <w:rPr/>
        <w:t>привлечение внебюджетных средств, для развития дошкольного учреждения</w:t>
      </w:r>
    </w:p>
    <w:p>
      <w:pPr>
        <w:pStyle w:val="TextBody"/>
        <w:rPr>
          <w:bCs w:val="false"/>
          <w:iCs w:val="false"/>
          <w:sz w:val="18"/>
          <w:szCs w:val="24"/>
        </w:rPr>
      </w:pPr>
      <w:r>
        <w:rPr>
          <w:bCs w:val="false"/>
          <w:iCs w:val="false"/>
          <w:sz w:val="18"/>
          <w:szCs w:val="24"/>
        </w:rPr>
      </w:r>
    </w:p>
    <w:p>
      <w:pPr>
        <w:pStyle w:val="TextBody"/>
        <w:rPr/>
      </w:pPr>
      <w:r>
        <w:rPr>
          <w:bCs w:val="false"/>
          <w:iCs w:val="false"/>
          <w:szCs w:val="24"/>
        </w:rPr>
        <w:t xml:space="preserve">     </w:t>
      </w:r>
      <w:r>
        <w:rPr>
          <w:bCs w:val="false"/>
          <w:iCs w:val="false"/>
          <w:szCs w:val="24"/>
        </w:rPr>
        <w:t xml:space="preserve">Кроме того, посещение ребёнком адаптационной группы облегчит </w:t>
      </w:r>
      <w:r>
        <w:rPr/>
        <w:t xml:space="preserve">учёт его индивидуальных особенностей поведения в период адаптации, даст возможность педагогам и психологу обеспечить личностно – ориентированный подход к каждому ребёнку. </w:t>
      </w:r>
    </w:p>
    <w:p>
      <w:pPr>
        <w:pStyle w:val="TextBody"/>
        <w:rPr/>
      </w:pPr>
      <w:r>
        <w:rPr/>
        <w:t>Необходимо помнить о том, что адаптация в условиях детского сада на ранних этапах онтогенеза является важнейшим этапом социализации детей. Поэтому роль этого ключевого процесса вхождения каждого ребёнка в детское сообщество и принятие им детской субкультуры трудно переоценить. А в современных условиях адаптационному процессу  нужно уделять должное внимание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предназначена для руководителей дошкольных учреждений, воспитателей  дошкольных  учреждений, педагогов-психо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9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онная группа работает на основании Положения об адаптационной группе. Группа организуется при наличии необходимых санитарно-гигиенических условий, соблюдения правил пожарной безопасности, а также психолого-педагогических требований к устройству МБДОУ, определяемых нормативными актами. При приеме в группу заключается договор между родителями (законными представителями) и учреждением. Ведется табель посещаемости. </w:t>
      </w:r>
    </w:p>
    <w:p>
      <w:pPr>
        <w:pStyle w:val="Style13"/>
        <w:tabs>
          <w:tab w:val="clear" w:pos="708"/>
          <w:tab w:val="left" w:pos="79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й проект, рассчитан на 35 дней или 7 недель, и проводится во время закрытия дошкольного учреждения в лет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проекта «Адаптационная групп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комфорта и минимизирование стресса ребёнка в период привыкания к условиям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TextBody"/>
        <w:numPr>
          <w:ilvl w:val="0"/>
          <w:numId w:val="5"/>
        </w:numPr>
        <w:rPr/>
      </w:pPr>
      <w:r>
        <w:rPr/>
        <w:t>установление контакта с родителями поступившего ребёнка.</w:t>
      </w:r>
    </w:p>
    <w:p>
      <w:pPr>
        <w:pStyle w:val="TextBody"/>
        <w:numPr>
          <w:ilvl w:val="0"/>
          <w:numId w:val="4"/>
        </w:numPr>
        <w:rPr/>
      </w:pPr>
      <w:r>
        <w:rPr/>
        <w:t>организация положительной установки родителям на дальнейшую сотрудническую деятельность с персоналом детского сад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еспечение комфортного пребывание </w:t>
      </w:r>
      <w:r>
        <w:rPr>
          <w:i/>
          <w:iCs w:val="false"/>
        </w:rPr>
        <w:t>родителя и ребёнка</w:t>
      </w:r>
      <w:r>
        <w:rPr/>
        <w:t xml:space="preserve"> на территории детского сад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еспечение комфортного пребывания </w:t>
      </w:r>
      <w:r>
        <w:rPr>
          <w:i/>
          <w:iCs w:val="false"/>
        </w:rPr>
        <w:t>ребёнка</w:t>
      </w:r>
      <w:r>
        <w:rPr/>
        <w:t xml:space="preserve"> без родителя на территории детского сада.</w:t>
      </w:r>
    </w:p>
    <w:p>
      <w:pPr>
        <w:pStyle w:val="TextBody"/>
        <w:numPr>
          <w:ilvl w:val="0"/>
          <w:numId w:val="4"/>
        </w:numPr>
        <w:rPr/>
      </w:pPr>
      <w:r>
        <w:rPr/>
        <w:t>ознакомление ребёнка с условиями жизни в детском саду.</w:t>
      </w:r>
    </w:p>
    <w:p>
      <w:pPr>
        <w:pStyle w:val="TextBody"/>
        <w:numPr>
          <w:ilvl w:val="0"/>
          <w:numId w:val="4"/>
        </w:numPr>
        <w:rPr/>
      </w:pPr>
      <w:r>
        <w:rPr/>
        <w:t>облегчение адаптационного периода</w:t>
      </w:r>
    </w:p>
    <w:p>
      <w:pPr>
        <w:pStyle w:val="TextBody"/>
        <w:numPr>
          <w:ilvl w:val="0"/>
          <w:numId w:val="4"/>
        </w:numPr>
        <w:rPr/>
      </w:pPr>
      <w:r>
        <w:rPr/>
        <w:t>привлечение внебюджетных средств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положительной оценки о деятельности дошкольного учрежд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/>
        <w:t>Формы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жедневное организованное пребывание ребёнка на территории сада в течение 3-х ча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дневное организованное ведение адаптационного листа на каждого ребё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для род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консультация для родителей (родительское собрание) с участием педагога и психолога «Я иду в детский са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Контроль за организацией деятельности адаптационной группы и исполнение договорных обязанностей осуществляется администрацией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неделя «Я иду в детский с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беспечение возможности комфортного пребывания малыша и родителя в незнакомой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неделя «Сказки, песенки, стих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беспечить возможность комфортного пребывания некоторых детей без родителя при соблюдении режима дозированной разлуки. Учить воспринимать малые фольклорные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неделя «Подвижные и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беспечить возможность комфортного пребывания некоторых детей без родителя при соблюдении режима дозированной разлуки. Учить детей раннего возраста выполнять произвольные движения, проявлять активность в играх и упраж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неделя «Пальчиковые иг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вершенствовать тонкие координированные движения, развитие мелкой моторики. Обеспечить возможность комфортного пребывания  детей без родител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неделя «Дружные реб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3"/>
        <w:jc w:val="both"/>
        <w:rPr/>
      </w:pPr>
      <w:r>
        <w:rPr>
          <w:sz w:val="28"/>
          <w:szCs w:val="28"/>
        </w:rPr>
        <w:t>Обеспечить возможность комфортного пребывания  детей без родителя в течение 3-х часов. Помочь детям овладеть условностью игров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 неделя «Всё умеем 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2"/>
        <w:spacing w:lineRule="auto" w:line="240" w:before="0" w:after="0"/>
        <w:jc w:val="both"/>
        <w:rPr>
          <w:sz w:val="28"/>
        </w:rPr>
      </w:pPr>
      <w:r>
        <w:rPr>
          <w:sz w:val="28"/>
        </w:rPr>
        <w:t>Обеспечить возможность комфортного пребывания  детей без родителя в течение 3-х часов. Помочь детям  раннего возраста овладеть навыками самообслуживания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неделя «Молод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недели:</w:t>
      </w:r>
    </w:p>
    <w:p>
      <w:pPr>
        <w:pStyle w:val="3"/>
        <w:jc w:val="both"/>
        <w:rPr/>
      </w:pPr>
      <w:r>
        <w:rPr>
          <w:sz w:val="28"/>
          <w:szCs w:val="28"/>
        </w:rPr>
        <w:t>Обеспечение психологического комфорта ребёнка в течение времени его пребывания в детском саду. Профилактика негативных изменений психической сферы в период кризиса 3-ё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воспитателем на группе находится психолог. Задача психолога заключается в ведении адаптационных листов, а также в предположительном разделении детей на группы, которые предварительно будут означать степень адаптации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«А»-дети, адаптирующиеся в течении 4-7 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«Б»-дети, адаптирующиеся в течении 9-10 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«В»-дети, адаптирующиеся в течении 10-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дозированной разлуки вводится с целью минимизации стрессовых реакций адаптации ребёнка к условиям детского с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ый график дозированной разлуки детей с родителями:</w:t>
      </w:r>
    </w:p>
    <w:p>
      <w:pPr>
        <w:pStyle w:val="Normal"/>
        <w:shd w:fill="FFFFFF" w:val="clea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884"/>
        <w:gridCol w:w="884"/>
        <w:gridCol w:w="885"/>
      </w:tblGrid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онный день</w:t>
            </w:r>
          </w:p>
        </w:tc>
      </w:tr>
      <w:tr>
        <w:trPr>
          <w:trHeight w:val="519" w:hRule="atLeast"/>
          <w:cantSplit w:val="true"/>
        </w:trPr>
        <w:tc>
          <w:tcPr>
            <w:tcW w:w="16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ы детей: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16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Количество часов, проведённых детьми без родителей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А»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Б»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В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ная разлука с родителем</w:t>
            </w:r>
          </w:p>
        </w:tc>
        <w:tc>
          <w:tcPr>
            <w:tcW w:w="265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предположительно комфортно проведён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ьми без родите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/>
        <w:t xml:space="preserve">ТЕМАТИЧЕСКИЙ ПЛАН ПРОЕКТА </w:t>
      </w:r>
    </w:p>
    <w:p>
      <w:pPr>
        <w:pStyle w:val="Normal"/>
        <w:shd w:fill="FFFFFF" w:val="clea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3"/>
        <w:gridCol w:w="2105"/>
        <w:gridCol w:w="3410"/>
        <w:gridCol w:w="2917"/>
      </w:tblGrid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Неделя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.</w:t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адаптаци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ого дня.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 адаптационного   дня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Я иду в детский сад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комфортного пребывания малыша и родителя в незнакомой обстановке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ем о том, как минимизировать стресс во время адаптации ребён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1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играем вместе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нтересовать ребёнка игрой, игрушками, находящимися в детском саду. Проинформировать о том, какие правила игры необходимо соблюдать во время игры в группе и на улиц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ом, что нужно говорить дома о детском саде и воспитателях. Рекомендации по организации режима в домашних условия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значении соблюдения режима для ребёнка раннего возраста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курсия по группе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родителя и ребёнка с туалетными, игровыми, раздевальными помещениями, участком для прогулок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родителям об организации быта в детском саду, а также о том, как облегчить привыкание к нему их ребёнка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гуляем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зносторонней деятельности ребёнка на прогулке. Экскурсия по прогулочной территории. Учить играть рядом, не вступая в конфликт. Воспитывать доброе отношение к сверстник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ом, как необходимо одевать ребёнка в детский сад и дома, как и для чего нужно закалять малыш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делай, как я скажу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детей слышать и выполнять указание взрослого. Воспитание желания содержать в порядке игровое место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ом, как необходимо прощаться и встречать ребёнка после разлуки, что при этом рекомендуется говори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«Сказки, песенки, стихи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озможность комфортного пребывания некоторых детей без родителя в течение 2-ух часов. . Учить воспринимать малые фольклорные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ро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почему ребёнок должен привыкать к  разлуке дозирован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ое представление сказки «Колобок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озможность комфортного пребывания некоторых детей без родителя в течение 1-го часа. Учить воспринимать малые фольклорные форм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детей, которые предположительно готовы к самостоятельному пребыванию в условиях детского сада, могут удалиться на 1 час (подгруппа «А», не более 4-ёх детей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7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е зайчик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озможность комфортного пребывания некоторых детей без родителя в течение 1-го часа. Учить воспринимать малые фольклорные формы, водить хоровод, играть рядом с другим ребёнком. Воспитывать доброе отношение к сверстник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етей «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родители, что и вчера, покидают детей на 1 час.</w:t>
            </w:r>
          </w:p>
        </w:tc>
      </w:tr>
      <w:tr>
        <w:trPr>
          <w:trHeight w:val="2947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енка про Кот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озможность комфортного пребывания некоторых детей без родителя в течение 1-го часа. Учить воспринимать малые фольклорные формы. Продолжать учить собирать игрушки после игр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етей «А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 родители, что и вчера, покидают детей на 1 час.</w:t>
            </w:r>
          </w:p>
        </w:tc>
      </w:tr>
      <w:tr>
        <w:trPr>
          <w:trHeight w:val="2994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ованное представление сказки «Курочка Ряб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оспринимать малые фольклорные формы. Развивать умение концентрировать внимание в течение 7 минут, воспитывать эмоциональную отзывчивость и интерес к художественному творчеств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дгруппы «А», которые благополучно оставались накануне, остаются на 2 часа без родителей, а следующая подгруппа детей - «Б» - остаётся на 1 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вижные игры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. . Учить детей раннего возраста выполнять произвольные движения, проявлять активность в играх и упражнен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дгруппы «А» остаются на 2 часа без родителей, а следующая подгруппа - «Б» - остаётся  снова на 1 ча</w:t>
            </w:r>
            <w:r>
              <w:rPr>
                <w:lang w:val="en-US"/>
              </w:rPr>
              <w:t>c</w:t>
            </w:r>
            <w:r>
              <w:rPr/>
              <w:t>. Беседа с родителями о значении физического 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«Солнышко и дождик»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Каравай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Догони мяч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возможность комфортного пребывания некоторых детей без родителя в течение 2-ух часов. Продолжать учить катить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дгруппы «А» остаются на 2 часа без родителей, а следующая подгруппа - «Б» - остаётся на 1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Ночь и день»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Водяной», «Самолёт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возможность комфортного пребывания некоторых детей без родителя в течение 3-ёх часов. Заинтересовать ребёнка игрой, добиваться реакции ребёнка на звуковой сигна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дгруппы «А» остаются на 3 часа без родителей, подгруппа - «Б» - остаётся на 2 часа, а следующая подгруппа детей - «В» - остаётся на 1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Паровоз»,</w:t>
            </w:r>
          </w:p>
          <w:p>
            <w:pPr>
              <w:pStyle w:val="Normal"/>
              <w:jc w:val="center"/>
              <w:rPr/>
            </w:pPr>
            <w:r>
              <w:rPr/>
              <w:t>«Серенькая кошечка»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возможность комфортного пребывания некоторых детей без родителя в течение 3-ёх часов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дгруппы «А» остаются на 3 часа без родителей, подгруппа «Б» остаётся на 2 часа. Подгруппа детей «В» остаётся на 1 час.</w:t>
            </w:r>
          </w:p>
        </w:tc>
      </w:tr>
      <w:tr>
        <w:trPr>
          <w:trHeight w:val="2909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«Мы едем, едем, едем…»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Ловишки»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Громко и тихо, быстро и медленно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возможность комфортного пребывания некоторых детей без родителя в течение 3-ёх часов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дгруппы «А» остаются на 3 часа без родителей, подгруппа - «Б» - остаётся на 2 часа. Подгруппа детей «В» остаётся на 1 час.</w:t>
            </w:r>
          </w:p>
        </w:tc>
      </w:tr>
      <w:tr>
        <w:trPr>
          <w:trHeight w:val="2590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льчиковые игры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вать тонкие координированные движения, развитие мелкой моторики. Обеспечить возможность комфортного пребывания  детей без родителя 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 дети остаются на 3 часа без родителей, а подгруппа детей «В» - на 2ча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Что умеют наши ручки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Автоб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уждать эмоциональную отзывчивость детей на пальчиковую игру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дети остаются на 3 часа без родителей, а подгруппа детей «В» - на 2ча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83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«Ладушки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уждать эмоциональную отзывчивость детей на пальчиковую игр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с родителями о том, что развитию речевых центров коры головного мозга особенно помогают движения пальчиковых игр.</w:t>
            </w:r>
          </w:p>
        </w:tc>
      </w:tr>
      <w:tr>
        <w:trPr>
          <w:trHeight w:val="1783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Дождик»,</w:t>
            </w:r>
          </w:p>
          <w:p>
            <w:pPr>
              <w:pStyle w:val="Normal"/>
              <w:jc w:val="both"/>
              <w:rPr/>
            </w:pPr>
            <w:r>
              <w:rPr/>
              <w:t>Игра с движениями «Светит солнц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ть ребёнка игрой, добиваться реакции ребёнка на зрительный  сигнал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дети остаются на 3 часа без родителей.</w:t>
            </w:r>
          </w:p>
        </w:tc>
      </w:tr>
      <w:tr>
        <w:trPr>
          <w:trHeight w:val="1783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«Пальчик-мальчик»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«Поез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уждать эмоциональную отзывчивость детей на пальчиковую игр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с родителями о том, что развитию речевых центров коры головного мозга особенно помогают движения пальчиковых игр.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ружные ребята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беспечить возможность комфортного пребывания  детей без родителя в течение 3-ёх часов. .Помочь детям  раннего возраста овладеть условностью игров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дети остаются на 3 часа без родителей.</w:t>
            </w:r>
          </w:p>
        </w:tc>
      </w:tr>
      <w:tr>
        <w:trPr>
          <w:trHeight w:val="1282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 куклы Кати в гостях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нтересовать ребёнка игрой, игрушками, продолжать учить проигрывать диалог с кукло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том, как организовать сюжетную игру дома.</w:t>
            </w:r>
          </w:p>
        </w:tc>
      </w:tr>
      <w:tr>
        <w:trPr>
          <w:trHeight w:val="1468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ишка косолапый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одушевлять игрушку, приписывать ей желания, эмоциональные состоян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значении игры для ребёнка раннего возраста.</w:t>
            </w:r>
          </w:p>
        </w:tc>
      </w:tr>
      <w:tr>
        <w:trPr>
          <w:trHeight w:val="225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йчик заболел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ребёнка словесно пояснять игровые действия, использовать предметы заместители и воображаемые  предметы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значении игровых сюжетов для развития речи ребёнка.</w:t>
            </w:r>
          </w:p>
        </w:tc>
      </w:tr>
      <w:tr>
        <w:trPr>
          <w:trHeight w:val="2860" w:hRule="atLeast"/>
          <w:cantSplit w:val="true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утешествие на поезде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детей раннего возраста выполнять целенаправленные игровые действ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значении игровых сюжетов для развития речи ребёнка.</w:t>
            </w:r>
          </w:p>
        </w:tc>
      </w:tr>
      <w:tr>
        <w:trPr>
          <w:trHeight w:val="2096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Всё умеем сами</w:t>
            </w:r>
            <w:r>
              <w:rPr/>
              <w:t>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Обеспечить возможность комфортного пребывания  детей без родителя в течение 3-ёх часов. .Помочь детям  раннего возраста овладеть навыками самообслуживания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том, как привить ребёнку элементарные навыки самообслуживания, какую роль играет в этом семья.</w:t>
            </w:r>
          </w:p>
        </w:tc>
      </w:tr>
      <w:tr>
        <w:trPr>
          <w:trHeight w:val="2290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идела меня бы мама!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ывать желание самостоятельно одеваться, пить из кружки и т.д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том, как привить ребёнку элементарные навыки самообслуживания, какую роль играет в этом семья.</w:t>
            </w:r>
          </w:p>
        </w:tc>
      </w:tr>
      <w:tr>
        <w:trPr>
          <w:trHeight w:val="1769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ем наши игрушк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накомить ребёнка с последовательностью мытья игрушек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том, как взрослый может помочь ребёнку в проявлении самостоятельности.</w:t>
            </w:r>
          </w:p>
        </w:tc>
      </w:tr>
      <w:tr>
        <w:trPr>
          <w:trHeight w:val="1977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к всё чисто и красиво!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ать учить замечать беспорядок в группе и вместе    собирать игрушки. Воспитание желания содержать в порядке игровое место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воспитания ответственности и организованности в жизни ребёнка.</w:t>
            </w:r>
          </w:p>
        </w:tc>
      </w:tr>
      <w:tr>
        <w:trPr>
          <w:trHeight w:val="3209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й шкафчик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ь находить свой раздевальный шкафчик и складывать в него вещи. Воспитывать желание содержать свои вещи в порядке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одителями об особенностях организации процесса одевания в саду, а также о том, что должно быть у ребёнка в раздевальном  шкафчике.</w:t>
            </w:r>
          </w:p>
        </w:tc>
      </w:tr>
      <w:tr>
        <w:trPr>
          <w:trHeight w:val="2130" w:hRule="atLeast"/>
          <w:cantSplit w:val="true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лодцы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сихологического комфорта ребёнка в течение времени его пребывания  в детском саду. Профилактика негативных изменений психической сферы в период кризиса 3-ёх лет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с родителями о том, какую роль играет общение ребёнка в процессе адаптации.</w:t>
            </w:r>
          </w:p>
        </w:tc>
      </w:tr>
      <w:tr>
        <w:trPr>
          <w:trHeight w:val="1739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призка»</w:t>
            </w:r>
          </w:p>
        </w:tc>
        <w:tc>
          <w:tcPr>
            <w:tcW w:w="34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негативных изменений психической сферы в период кризиса 3-ёх лет.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одителями о кризисном периоде раннего возраста.</w:t>
            </w:r>
          </w:p>
        </w:tc>
      </w:tr>
      <w:tr>
        <w:trPr>
          <w:trHeight w:val="1788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прямство или настойчивость?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негативных изменений психической сферы в период кризиса 3-ёх лет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с родителями о том, что строптивостью может быть реакция ребёнка, направленная против образа его жизни.</w:t>
            </w:r>
          </w:p>
        </w:tc>
      </w:tr>
      <w:tr>
        <w:trPr>
          <w:trHeight w:val="1885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Я сам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негативных изменений психической сферы в период кризиса 3-ёх лет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с родителями о том, что значит </w:t>
            </w:r>
            <w:r>
              <w:rPr>
                <w:b/>
                <w:bCs/>
                <w:i/>
                <w:iCs/>
              </w:rPr>
              <w:t xml:space="preserve">своеволие </w:t>
            </w:r>
            <w:r>
              <w:rPr/>
              <w:t>ребёнка и как с этим работать.</w:t>
            </w:r>
          </w:p>
        </w:tc>
      </w:tr>
      <w:tr>
        <w:trPr>
          <w:trHeight w:val="2617" w:hRule="atLeast"/>
          <w:cantSplit w:val="true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Я иду в детский сад, очень этому я рад!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сихологического комфорта ребёнка в течение всего пребывания в детском саду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 с родителем о том, как минимизировать стресс во время адаптации ребён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одя данную работу на протяжении нескольких лет, мы на практике убедились, что дети, посетившие адаптационную группу, легче вливаются в режим дошкольного учреждения, меньше болеют и испытывают стресс от прихода в детский сад. Данная форма очень результативна и эффективна при общении с родителями, так как позволяет создать атмосферу доверия к дошкольному учреждению, помогает быстрее найти общий язык при решении задач по воспитанию детей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4:00Z</dcterms:created>
  <dc:creator>1</dc:creator>
  <dc:description/>
  <cp:keywords/>
  <dc:language>en-US</dc:language>
  <cp:lastModifiedBy>1</cp:lastModifiedBy>
  <dcterms:modified xsi:type="dcterms:W3CDTF">2020-12-04T11:26:00Z</dcterms:modified>
  <cp:revision>14</cp:revision>
  <dc:subject/>
  <dc:title/>
</cp:coreProperties>
</file>