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"РЕЧЕВОЙ УГОЛОК"- ЭФФЕКТИВНАЯ ФОРМА РАБОТЫ ПРИ ВОСПИТАНИИ И ОБУЧЕНИИ ДЕТЕЙ С ОВЗ В РАМКАХ РЕАЛИЗАЦИИ ФГО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люснина О.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Головкина О.В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им из основных направлений модернизации образования является обеспечение государственной гарантии доступности и равных возможностей получения полноценного образования детьми с ограниченными возможностями здоровья. Исходя из этого, следует, что дети с особыми образовательными потребностями должны быть обеспечены специальными условиями для воспитания и об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школьных образовательных учреждениях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авильная речь – один из показателей готовности ребенка к обучению в школе, залог успешного освоения грамоты и чтения в дальнейшем: письменная речь формируется на основе устно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о время не устранить нарушения звукопроизношения, лексики, грамматики, фонематических процессов и др., у детей дошкольного возраста возникают трудности общения с окружающими, а в дальнейшем определенные изменения личности на пути развития «ребенок - подросток - взрослый», когда закомплексованность человека будет мешать ему учиться и в полной мере раскрывать свои природные способности и интеллектуальные возмож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иски эффективных приемов и методов коррекции речи не утратили своей актуа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шем ДОУ выстраивается модель коррекционно-развивающей деятельности, основными задачами которой являются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команды единомышленников, куда вошли учителя-логопеды, педагог-психолог, воспитатели, музыкальные руководители, инструкторы по физической культуре,  медицинский персонал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профессионального уровня всех специалистов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коррекционно-развивающей среды, стимулирующей речевое и личностное развитие ребенк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сить эффективность коррекционно-развивающей работы в условиях ДОУ общеразвивающего вида и условиях инклюзивного воспитания и обучения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аивать  механизм взаимодействия между специалистами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логопед-психолог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гопед-воспитател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гопед-инструктор по физ. культур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гопед-музыкальный руководител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ть тесное взаимодействие с родителя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оевременно выявлять особенности речевого развит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ть пространственно-речевую среду в ДО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рректировать и предупреждать речевые нарушения во всех видах деятельности детей с ОВЗ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Взаимодействие в работе начинается с психолого-медико-педагогического обследования, которое проводится логопедом совместно с психологом ДОУ, при участии воспитателей групп и медицинских работник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данного обследования показывают, что наряду с различными особенностями физического и интеллектуального развития (у большинства детей нарушены в той или иной степени психические процессы памяти, внимания, мышления,  навыки конструктивной деятельности и т.п), у таких детей присутствуют нарушения в фонетике, лексике и грамматик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иболее важной в условиях логопункта является связь между логопедом и воспитателем, который, в первую очередь, проводит работу по формированию психических процессов, стимулирует речевую активность и коммуникативные навыки у детей с речевыми нарушениям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Логопед, совместно с воспитателем, имеет возможность осуществлять помощь, как каждому ребенку с особыми возможностями, так и группе детей, имеющих речевые дефекты: отслеживать процесс развития; заниматься глубокой и всесторонней профилактической, коррекционной и развивающей работой с детьми определенного возраста; осуществлять индивидуальную поддержку тех, кто в ней нуждается. Кроме того, при совместной деятельности появляется возможность осуществлять методическую работу, разрабатывать проекты, оказывающие влияние на воспитательно-образовательную среду ДОУ в цел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стал для нас проект </w:t>
      </w:r>
      <w:r>
        <w:rPr>
          <w:rFonts w:cs="Times New Roman" w:ascii="Times New Roman" w:hAnsi="Times New Roman"/>
          <w:i/>
          <w:sz w:val="28"/>
          <w:szCs w:val="28"/>
        </w:rPr>
        <w:t>«Речевой уголок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оздании уголка активное участие принимали участие и родители  группы. Большая часть пособий сделана из нестандартного материал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речевом уголке мы собрали пособия для развития дыхания, мелкой моторики пальцев рук и артикуляционного аппарата, материал по закреплению полученных навы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Пособия для развития речевого дых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«Флюгеры»,«Мыльные пузыри»,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адуй в ворот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собия для развития артикуляционного аппарата: </w:t>
      </w:r>
      <w:r>
        <w:rPr>
          <w:rFonts w:cs="Times New Roman" w:ascii="Times New Roman" w:hAnsi="Times New Roman"/>
          <w:i/>
          <w:sz w:val="28"/>
          <w:szCs w:val="28"/>
        </w:rPr>
        <w:t xml:space="preserve">Картотека артикуляционных упражнений, 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</w:rPr>
        <w:t>арты – схемы артикуляционных упражнений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еркала для индивидуальных зан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ую часть нашего уголка составляют игры для 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я мелкой моторики пальцев ру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нуровки, тактильные таблички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четные палочки (к ним прилагаются карточки-схемы)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рафареты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триховки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Волшебная коробочка»</w:t>
      </w:r>
      <w:r>
        <w:rPr>
          <w:rFonts w:cs="Times New Roman" w:ascii="Times New Roman" w:hAnsi="Times New Roman"/>
          <w:sz w:val="28"/>
          <w:szCs w:val="28"/>
        </w:rPr>
        <w:t xml:space="preserve"> (бусины, пуговицы, проволока, и т. д.)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злы, мозаи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вязную речь</w:t>
      </w:r>
      <w:r>
        <w:rPr>
          <w:rFonts w:cs="Times New Roman" w:ascii="Times New Roman" w:hAnsi="Times New Roman"/>
          <w:sz w:val="28"/>
          <w:szCs w:val="28"/>
        </w:rPr>
        <w:t xml:space="preserve"> помогают развивать </w:t>
      </w:r>
      <w:r>
        <w:rPr>
          <w:rFonts w:cs="Times New Roman" w:ascii="Times New Roman" w:hAnsi="Times New Roman"/>
          <w:i/>
          <w:sz w:val="28"/>
          <w:szCs w:val="28"/>
        </w:rPr>
        <w:t>карточки - мнемотехн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 удовольствием используют для своих игр пособия речевого угол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с исправлением нарушений звукопроизношения данный проект помогает решать такие задачи как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артикуляционной моторики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елкой моторики и координации движ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фонематического слуха, навыков звукового анализа и синтез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словарного запас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рамматического строя реч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вязной речи в соответствии с возрастной нормо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но очевидно, что решение такого комплекса задач возможно только при тесном взаимодействии всех педагогов ДОУ. Безусловно, главная роль здесь принадлежит воспитателю, который ежедневно и, достаточно продолжительно общается с детьми, знает их склонности, интересы и, следовательно, может определить оптимальные формы включения необходимых заданий коррекционной и развивающей направленно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воспитателями детского сада грамотная работа с детьми, имеющими недостатки в речевом развитии, имеет огромное, часто решающее, значение в эффективности коррекционного процесса. Однако нередко в силу разных объективных и субъективных причин (отсутствие у работников дошкольного воспитания достаточного объема коррекционно-педагогических знаний, должного осознания и адекватной оценки своей роли в преодолении недостатков речевого развития) организовать ее на оптимальном уровне довольно сложно. Кроме того, следует учитывать, что воспитатели работают по всем разделам программы дошкольного образования и часто испытывают трудности при планировании, организации и проведении коррекционных занятий с детьми. Вот почему так важна координация работы учителя-логопеда и воспитател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 предметно-развивающей среды, а также повышенное внимание к детям с высокой степенью риска формирования речевых недостатков составляют основное содержание деятельности воспитателя в рамках коррекционного направления. С этой целью  и создан сенсорно-речевой уголок. Логопедом отслеживается соответствие развивающей среды возрастным потребностям детей, даются рекомендации воспитателям по ее обогащению. В ДОУ накоплен опыт применения воспитателями пальчиковой гимнастики, многие используют её как физминутку в занятия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мая совместная работа воспитателей и логопеда показала, что тесное сотрудничество помогает в  решении задач коррекционного воздействия. Представленная система взаимодействия логопеда и воспитателя в ДОУ по организации и планированию работы направлена прежде всего на повышение качества образовательного процесса и осуществление личностно-ориентированного подхода к воспитанникам в условиях инклюзии.     </w:t>
      </w:r>
    </w:p>
    <w:p>
      <w:pPr>
        <w:pStyle w:val="Style16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специалистов позволяет полнее использовать резервы коррекционно-педагогического воздействия и делать его органичной составляющей целостного дошкольного образовательного процесса.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8:25:00Z</dcterms:created>
  <dc:creator>Мария</dc:creator>
  <dc:description/>
  <cp:keywords/>
  <dc:language>en-US</dc:language>
  <cp:lastModifiedBy>Владислав</cp:lastModifiedBy>
  <dcterms:modified xsi:type="dcterms:W3CDTF">2020-12-10T16:37:00Z</dcterms:modified>
  <cp:revision>4</cp:revision>
  <dc:subject/>
  <dc:title>Проект «Речевой Уголок» - эффективная форма работы</dc:title>
</cp:coreProperties>
</file>