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857250</wp:posOffset>
                  </wp:positionH>
                  <wp:positionV relativeFrom="paragraph">
                    <wp:posOffset>-1905</wp:posOffset>
                  </wp:positionV>
                  <wp:extent cx="733425" cy="666750"/>
                  <wp:effectExtent l="0" t="0" r="0" b="0"/>
                  <wp:wrapTight wrapText="bothSides">
                    <wp:wrapPolygon edited="0">
                      <wp:start x="-559" y="0"/>
                      <wp:lineTo x="-559" y="20980"/>
                      <wp:lineTo x="21874" y="20980"/>
                      <wp:lineTo x="21874" y="0"/>
                      <wp:lineTo x="-559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69" w:hanging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39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22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МК СТО НКПТи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КУ __-__-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ехнологическая карта уро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bCs/>
          <w:iCs/>
          <w:sz w:val="36"/>
          <w:szCs w:val="28"/>
        </w:rPr>
      </w:pPr>
      <w:r>
        <w:rPr>
          <w:rFonts w:cs="Times New Roman" w:ascii="Times New Roman" w:hAnsi="Times New Roman"/>
          <w:b/>
          <w:bCs/>
          <w:iCs/>
          <w:sz w:val="36"/>
          <w:szCs w:val="28"/>
        </w:rPr>
        <w:t>МЕТОДИЧЕСКАЯ   РАЗРАБО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6"/>
          <w:szCs w:val="28"/>
        </w:rPr>
        <w:t xml:space="preserve">УРОКА АНГЛИЙСКОГО ЯЗЫК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«Географическое положение и политическая система Великобритании» (Англо-говорящие страны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ДЛЯ СТУДЕНТОВ ПЕРВОГО КУРС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ПЕЦИАЛЬНОСТИ 38.02.07 БАНКОВСКОЕ ДЕЛ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чик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Тарасенко Наталья Борисовна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подаватель английского язы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6"/>
          <w:szCs w:val="28"/>
        </w:rPr>
        <w:t>202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…………………...........……………..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..…………..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…………...……..6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…………………………...……1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..18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…………………………….1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…………………………………….20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284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ая разработка представляет собой конспект открытого урока английского языка по специальности «Банковское дело», где данная дисциплина является общепрофессиональной дисциплино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ый урок - «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 и политическое устройство Великобритании</w:t>
      </w:r>
      <w:r>
        <w:rPr>
          <w:rFonts w:cs="Times New Roman" w:ascii="Times New Roman" w:hAnsi="Times New Roman"/>
          <w:color w:val="000000"/>
          <w:sz w:val="28"/>
          <w:szCs w:val="28"/>
        </w:rPr>
        <w:t>» - является первой темой раздела «Страноведческого курса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урока происходит закрепление и совершенствование теоретических знаний студентов, развитие речевых навыков студентов в соответствии с тематикой урок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зработке используются иллюстративный материал (национальные символы Великобритании, карта Великобритании, фотографии достопримечательностей ), аудиоматериал и мультимедийные материал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ая разработка рекомендуется для использования преподавателям английского языка заведений СПО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ой разработке представлен материал для проведения урока по дисциплине ОУД.03 Иностранный язык (английский) по теме «Географическое положение и политическое устройство Великобритании». Урок разработан в соответствии с требованиями Федерального Государственного Образовательного Стандарта. Урок организован в рамках системно –деятельностного подхода, который нацелен на развитие личности обучаемого. Реализация технологии деятельностного подхода обеспечивается на данном занятии системой дидактических принципов, а именно, принцип деятельности, который заключается в том, что ученики получают знания не в готовом виде, а добывают с помощью аудио и видео материала, осознавая при этом содержание и форму своей учебной деятельности. Принцип непрерывности соблюдается на протяжении всего урока между всеми его этапами, которые логически связаны между собой. У студентов на уроке формируется обобщенное системное представление о географическом положении и политическом устройстве Великобритании. Разнообразие заданий, видов, методов и приемов на уроке повышает степень активности обучающихся и предполагает оптимальное сочетание парной и индивидуальной работы с переходом на устные и практические упражнения. Урок способствует формированию таких личностных качеств как общительность, умение слушать собеседника и вести диалог. В ходе урока происходит обобщение ранее изученного лексического материала по данной теме и отрабатывается грамматический материал; активизируется речемыслительная деятельность студентов; развиваются навыки чтения и языковая догадка; развиваются навыки аудирования и диалогической речи. При реализации данного урока использовались следующие методы обучения: словесные, наглядные, практические, репродуктивные, объяснительно-иллюстративные, поисковые, а также элементы игры. Урок способствует применению знаний в   ситуациях  профессионального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редназначена в помощь преподавателям иностранных языков образовательных учреждений СПО и рассчитана на творческое использова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карта уро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Geographical Position and Political System of Great Britain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щеобразовательной учебной дисципли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Д.03 Иностранный язык (английский)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урок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азвитие готовности и способности к самостоятельному изучению английского языка; - совершенствование речевой культуры в целом; - формирование коммуникативной компетенции в межкультурной   коммуникации; - формирование способности аргументировать и делать выводы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 формирование навыков переработки информации (анализ, синтез, оценка, интерпретация); – развитие умения самостоятельно планировать свои действия и осуществлять учебное сотрудничество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- совершенствование произносительных навыков; - развитие навыков аудирования; активизация, распознавание и употребление в речи основных значений изученных лексических единиц; - совершенствование умения вести диалог-расспрос по теме занятия; - совершенствование навыков употреб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едлогов места и направления, употребление артиклей с географическими названиями в английском языке.  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дисциплинарные связи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шествующие УД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ДК: МДК 03.0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оссия, её национальные символы, государственное и политическое устройство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едующие УД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ДК 03.0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ычаи, традиции, поверья народов России и англоговорящих стран.</w:t>
            </w:r>
          </w:p>
        </w:tc>
      </w:tr>
      <w:tr>
        <w:trPr>
          <w:trHeight w:val="188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компетен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К 1.1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ть национальные символы Великобритании, расспросить о политическом устройстве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013" w:leader="none"/>
              </w:tabs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2.2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013" w:leader="none"/>
              </w:tabs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информацию о достопримечательностях Великобритании</w:t>
            </w:r>
          </w:p>
        </w:tc>
      </w:tr>
      <w:tr>
        <w:trPr>
          <w:trHeight w:val="61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 1. Понимать сущность политического устройства Великобритании, проявлять устойчивый интерес к иноязычной культуре. ОК 3. Принимать решения в стандартных и нестандартных ситуациях при посещении другой страны. ОК 6. Уметь построить диалог, эффективно общаться для получения необходимой информации</w:t>
            </w:r>
          </w:p>
        </w:tc>
      </w:tr>
      <w:tr>
        <w:trPr>
          <w:trHeight w:val="7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результатам освоения темы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3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военные 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самостоятельно строить диалогическое высказывание по теме заняти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- самостоятельно совершенствовать устную и письменную речь;</w:t>
            </w:r>
          </w:p>
        </w:tc>
      </w:tr>
      <w:tr>
        <w:trPr>
          <w:trHeight w:val="7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военные зн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аспознавание и употребление в речи основных значений изученных лексических единиц и грамматических явлений на уровне диалогического единства.</w:t>
            </w:r>
          </w:p>
        </w:tc>
      </w:tr>
      <w:tr>
        <w:trPr>
          <w:trHeight w:val="34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сво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репродуктивный</w:t>
            </w:r>
          </w:p>
        </w:tc>
      </w:tr>
      <w:tr>
        <w:trPr>
          <w:trHeight w:val="2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продуктивный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чебного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б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: фронтальная, индивидуальная, парна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: проблемный, интерактивный, объяснительно-иллюстративный 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 изучения темы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и осуществление диалогического высказывания по теме занят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 темы учебного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: текущий контро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контроля:  уст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оценки результатов обучения: самооценка</w:t>
            </w:r>
          </w:p>
        </w:tc>
      </w:tr>
      <w:tr>
        <w:trPr>
          <w:trHeight w:val="41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образовательного пространства учебного занят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риально-техническое обеспеч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, КТП, технологическая карта урока, раздаточный материал, опорный конспект, персональный компьютер.</w:t>
            </w:r>
          </w:p>
        </w:tc>
      </w:tr>
      <w:tr>
        <w:trPr>
          <w:trHeight w:val="4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ая литератур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биченко, Л. В. Английский язык для колледжей (a2-b2) : учебное пособие для среднего профессионального образования / А. С. Изволенская, Е. Э. Кожарская ; под редакцией Л. В. Полубиченко. — Москва : Издательство Юрайт, 201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ьковская З.В. Английский язык, учебное пособие. М, Инфра-М, 2020 </w:t>
            </w:r>
          </w:p>
        </w:tc>
      </w:tr>
      <w:tr>
        <w:trPr>
          <w:trHeight w:val="4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полнительная литерату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 1 Student’s book, Uminska Marta, Reilly  Patricia. Pearson ELT-20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Focus 1 Work book, Uminska Marta, Reilly  Patricia. Pearson ELT-20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ктронные и информационные ресурс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www.macmillanenglish.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U-Tube Britain on Window  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иностранного языка (английского) – Тарасенко Н.Б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1"/>
        <w:gridCol w:w="1984"/>
        <w:gridCol w:w="5245"/>
        <w:gridCol w:w="4394"/>
      </w:tblGrid>
      <w:tr>
        <w:trPr>
          <w:trHeight w:val="454" w:hRule="atLeast"/>
        </w:trPr>
        <w:tc>
          <w:tcPr>
            <w:tcW w:w="148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ИЗУЧЕНИЯ ТЕМЫ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69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 или планируемый результат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студент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14" w:right="57" w:hanging="357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учебных 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5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в языковую среду, создание благоприятной атмосферы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ие студентов, проверка готовности к у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сико-фонетическая размин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rain-storm: What do you know about Great Britain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экране слайд 1,2 со словами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уют преподавателя, включаются в речевую деятельность, выполняют задание ус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14" w:right="57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тивация деятель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задач и темы урока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дентам рассказывается о важности изучаемой темы, предлагается ответить на вопрос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ritis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quee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ho is the head of the British parliament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ют преподавателя, отвечают на вопрос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отве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 name of the British queen is Elizabeth II;  The head of the British parliament is the prime ministe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14" w:right="57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познавательная деятельность (Актуализация знаний и умственных умений; Изучение нового материал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с учебн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. 160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Uni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9 упр. №1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м. Приложение 1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новых лексических единиц по теме занят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onstitutional monarchy, supreme legislative body, The House of Lords, The House of Commons, devolted, Royal Assent, hereditary, voting, general election, Cabinet, multy-party system, written constitutio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упражнения стр. 163, упр №3 при необходимости студенты могут использовать Интер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работы при выполнении упражнения и проверки упражн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 выполняют упражн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ют, произносят, записывают новые слов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щиеся выполняют данные упражнения в режим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№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-a, 2-a, 3-a, 4-c,5-a, 6-a,7-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14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firstLine="17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14" w:right="57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ллектуально – преобразовательная деятельность (закрепление изученного материал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м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м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работы со сведениями по истории Британии. Выполнение упражнений на стр. 164 №2.      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с аудиодиалогом стр. 173 №2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снятие лексических и фонетических трудностей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проверка понимания задания для прослушивания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рослушивание диалога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выполнение заданий к диалогу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роверка заданий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ение упр 3 стр.174.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прослушивания диалога и выполнения задания. Фронтальная проверка выполнения задания.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зыгрывания диалога в парах.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е составления диалога студенты разыгрывают диалог в парах и выполняют упр1,174.-письмо в туристическое агентств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 слушают. читают и подбирают описания и значения в предложениях по истории Британии. Выполняют задания к данному тексту. стр. 164 №2. Слушают преподавателя, выполняют за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 слушают диалог еще раз, выполняют задания и проверяют правильность выполнения зад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аматизация диалогов в пар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 делятся на пары и составляют диалог с опорой на изученный образец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 пишут письмо в туристическое агентство с просьбой организовать тур в собор Св.Пав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14" w:right="57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, рефлек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слово преподавателяКомментарии по работе в группах. Выставление оцен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ет диагностическую и контрольно – оценивающую деятельность. Предлагает ответить на вопросы: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have we talked about today?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useful words have you learned?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new information about Britain have you learned?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ют ситуации в которых допущены ошибки.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14" w:right="57" w:hanging="3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активного словаря урока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е домашнего задания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информацию.</w:t>
            </w:r>
          </w:p>
        </w:tc>
      </w:tr>
    </w:tbl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p>
      <w:pPr>
        <w:pStyle w:val="Style19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урока по теме “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Geograph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si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li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 xml:space="preserve">» </w:t>
      </w:r>
      <w:r>
        <w:rPr>
          <w:sz w:val="32"/>
          <w:szCs w:val="32"/>
        </w:rPr>
        <w:t>” (Географическое положение и политическая система Великобритании)</w:t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5245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239"/>
        <w:gridCol w:w="4376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преподава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студентов, возможные ответы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мен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Good morning, students. Nice to see you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 you ready for the lesson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day we have lots of work to do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e will learn new words and phrases, revise some words, listen, write and act out some dialogues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ческ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яд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 at the board and divide these words into two columns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написаны слова (слайд 1)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Union Jack, saltire, anthem, the coat of arms, the national animal, English cuisine, te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лайд 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отивация учебной деятельность студен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е темы занят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does the United Kingdom consist of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do you know about the political system of  GB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you want to visit GB? Why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, today we’ll speak about “Geographical position and political system of GB”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познавательн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орн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w let’s look at the screen and do Celebrity Qui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ра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He married 6 times, beheaded 2 of his wives, was the main instigator of English reformatio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He served as king of England from 1189 to 1199. By age 16, he was commanding his own army in a revolt against his own father and became the main Cristian commander during the 3-d Crusade. He is an iconic figure in England today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3 с ключевыми словами ответо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have some new words and word combinations today. Let’s read, translate and learn them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ра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onstitutional monarchy, supreme legislative body, The House of Lords, The House of Commons, devolted, Royal Assent, hereditary, voting, general election, Cabinet, multy-party system, written constitution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4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 now we’ll do some exercises using these words. Please open your books, page 160. Let’s read   and do # 1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. Приложение 1,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Интеллектуально-преобразовательная деятель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d now look at page 163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lease, listen, read and do it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n we’ll do the exercise 2 page 164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рганизац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удиодиалог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d now we are going to listen to a conversation  about the British Parliament. (p 173 #2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dioscrip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, let’s listen to the conversation again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et’s act out the dialogue and check it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t’s time to do exercise 1 page 174. Read the task, pay attention to the rules of writing. So, you need to write a letter to the Tourist Agency. Work in couples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en you finish your work, please, read your letter to another pair of students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 время работы студентов над диалогами преподаватель ходит по аудитории от пары к паре, помогая формулировать мысли на английском, делая исправления или оказывая помощь студентам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или три пары студентов представляют свои письма всей групп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d now it’s time to finish our lesson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’s answer some questions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  <w:tab/>
              <w:t>What have we talked about today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  <w:tab/>
              <w:t>What useful words have you learned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  <w:tab/>
              <w:t>What facts about GB have you learned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ease, remembe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he most interesting moment during the lesson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he most exciting moment at the lesson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was difficult/easy for you at the lesson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r homework is to read the dialogu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!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читают за преподавателем слова, затем читают их самостоятель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режим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-S1-S2-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арианты ответов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 consists of 4 countries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political system of  GB is constitutional monarchy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s, because I want to see the sights of the country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денты дают свои ответы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зможные варианты ответо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Henr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VII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Richard I (Richard The Lion Heart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реподавателя.  Читают за преподавателем слова, записывают их в тетрад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режим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s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читают и выполняют упражнение 1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ы письменно выполняют задание. Правильность выполнения проверяется с помощью фронтального опрос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ы слушают, читают диалог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сть выполнения проверяется с помощью фронтального опрос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лушают объяснения преподавателя, слушают диалог и затем выполняют упражнение.  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73 #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сть выполнения проверяется с помощью фронтального опрос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прослушивают письмо , делятся мнения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читают задание, обращают внимание на опорные вопросы и ролевые задания. Задают вопросы. Работа выполняется в пар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оставления диалога студенты разыгрывают диалог и заполняю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ue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gistrat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сно информации в диалог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сть выполнения проверяется с помощью индивидуального контрол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ы отвечают на вопросы преподава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лушают объяснение домашнего задания, задают вопросы, если что-то не понятно.</w:t>
            </w:r>
          </w:p>
        </w:tc>
      </w:tr>
    </w:tbl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9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Урок имел познавательную, воспитательную и развивающую ценность. Студенты расширили знания о политической системе  Великобритании , ее географическом положении, символах страны. Совершенствовали речевую компетентность – коммуникативные умения в диалогической речи, учились воспринимать иностранную речь на слух, закрепили новую лексику по изучаемой теме. Урок способствовал расширению общего и профессионального кругозора у студентов, также способствовал привлечению внимания к культуре. Обучаемые развивали свои коммуникативные способности, учились слушать друг друга, работать в команде.</w:t>
      </w:r>
    </w:p>
    <w:p>
      <w:pPr>
        <w:pStyle w:val="Style19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 спланирован хорошо, материал подобран в соответствии с возрастом учащихся, темой и целью урока. Урок реализован в соответствии с планом занятия. Плотность урока была высокой. Переключение видов деятельности и разнообразие форм заданий повышало активность и интерес обучающихся, а также помогало снимать усталость. Использование игровых приемов на уроке способствовало достижению таких метапредметных целей как развитие умения планировать свое речевое и неречевое поведение и развитие умения слушать собеседника и вести диалог. Активное использование ТСО в процессе обучения так же способствовало достижению поставленных целей и поддержанию стойкого интереса к изучению английского языка.</w:t>
      </w:r>
    </w:p>
    <w:p>
      <w:pPr>
        <w:pStyle w:val="Style19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флексия в конце занятия помогла студентам определить цели дальнейшей работы и скорректировать свой образовательный путь.</w:t>
      </w:r>
      <w:r>
        <w:br w:type="page"/>
      </w:r>
    </w:p>
    <w:p>
      <w:pPr>
        <w:pStyle w:val="Style19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</w:p>
    <w:p>
      <w:pPr>
        <w:pStyle w:val="Style19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2585" cy="5259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7705" cy="5412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7040" cy="2096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7730" cy="5240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6330" cy="4507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spacing w:lineRule="auto" w:line="360" w:before="0" w:after="0"/>
        <w:ind w:right="184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9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Style19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0410" cy="3123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Style19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2785" cy="43218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il.rambler.ru/mail/redirect.cgi?url=http%3A%2F%2Fwww.macmillanenglish.com;href=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7:42:00Z</dcterms:created>
  <dc:creator>TF</dc:creator>
  <dc:description/>
  <cp:keywords/>
  <dc:language>en-US</dc:language>
  <cp:lastModifiedBy>USER</cp:lastModifiedBy>
  <cp:lastPrinted>2019-05-15T11:09:00Z</cp:lastPrinted>
  <dcterms:modified xsi:type="dcterms:W3CDTF">2020-12-13T14:56:00Z</dcterms:modified>
  <cp:revision>7</cp:revision>
  <dc:subject/>
  <dc:title/>
</cp:coreProperties>
</file>