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>
          <w:lang w:eastAsia="en-US"/>
        </w:rPr>
      </w:pPr>
      <w:r>
        <w:rPr>
          <w:lang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собенности организ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амостоятельной работы студентов по «Физической культуре» в условиях дистанцион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.А. Махаева, преподаватель «Физической культуры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нное бюджетное профессиональное образовательное учреждение Ростовской области «Ростовский – на -Дону колледж связи и информатики», г. Ростов-на-Дону, ул. Тургеневская № 10/6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татье рассматриваются понятия: Самостоятельная работа студентов, цели и задачи самостоятельной работы, принципы организации самостоятельной работ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амостоятельная работа студентов, принципы организации самостоятельных занятий, о</w:t>
      </w:r>
      <w:r>
        <w:rPr>
          <w:rFonts w:cs="Times New Roman" w:ascii="Times New Roman" w:hAnsi="Times New Roman"/>
          <w:sz w:val="28"/>
          <w:szCs w:val="28"/>
        </w:rPr>
        <w:t>собенности организации самостоятельной работы по физической культуре обучающихся во время проведения дистанционных занятий, виды гимнастики.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сновные поняти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самостоятельной работой студентов понимают вид учебных занятий   способствующий, наряду с усвоением учебной информации и способов осуществления познавательной деятельности, формированию у обучаемых самостоятельности, учебного труда, готовящего обучаемого к самостоятельной познавательной деятель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наших люд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следние годы привлекает пристальное внимание медиков, социологов, специалистов по физической культуре и спорту. У нас в стране, как указа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Законе "Основные направления развития охраны здоровья населения и здравоохранения на период до 2030 года, около 70 млн. человек курят, одна треть населения имеет избыточную массу, большая часть населения страдает от гиподинамии. К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к считает Всемирная Организация Здравоохранения (ВОЗ) здоровье − это состояние полного физического, психического и социального благополуч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Физические движения и упражнения действуют не конкретно на какой-либо орган или систему, а на весь организм в целом, вызывая изменения не только в структуре мышц, суставов, связок, но и во внутренних органах и их функциях, обмене веществ, иммунной системе. 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, использование физических упражнений - один из обязательных факторов здорового режима жизни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как никогда раньше каждому человеку нужно ежедневно восполнять биологическую потребность в движении. У каждого человека должна быть своя система. В нашей стране </w:t>
      </w:r>
      <w:r>
        <w:rPr>
          <w:sz w:val="28"/>
          <w:szCs w:val="28"/>
          <w:lang w:val="ru-RU"/>
        </w:rPr>
        <w:t xml:space="preserve">с каждым годом увеличивается число людей самостоятельно занимающихся на стадионах, в спортивных клубах, растет убежденность в важности здорового образа жизни.  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е главные формы организации физического воспитания студентов: регламентированные занятия, обеспечивающиеся государственными программами и осуществляющихся за счет средств бюджета, и самостоятельные или самодеятельные формы организации физич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й активности. </w:t>
      </w:r>
      <w:r>
        <w:rPr>
          <w:rFonts w:cs="Times New Roman" w:ascii="Times New Roman" w:hAnsi="Times New Roman"/>
          <w:sz w:val="28"/>
          <w:szCs w:val="28"/>
        </w:rPr>
        <w:t>Самостоятельно занимающиеся студенты должны зн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проведения занятий, технику выполнения упражнения, владеть навыками самоконтроля. 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по учебной дисциплине «Физическая культура» должна быть направлена на сохранение и укрепление здоровья; развитие </w:t>
      </w:r>
      <w:r>
        <w:rPr>
          <w:rFonts w:cs="Times New Roman" w:ascii="Times New Roman" w:hAnsi="Times New Roman"/>
          <w:spacing w:val="-1"/>
          <w:sz w:val="28"/>
          <w:szCs w:val="28"/>
        </w:rPr>
        <w:t>физических качеств; подготовку к выполнению зачетных нормативов по видам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ая дисциплина «Физическая культура» в Федеральном государственном образовательном стандарте среднего профессионального образования, представлена как учебная дисциплина и важнейший компонент целостного развития личности. Являясь составной частью общей культуры и профессиональной подготовки студента в течение всего периода обучения, "Физическая культура" является обязательным разделом в общегуманитарном и социально-экономическом цикле основной профессиональной образовательной программы средн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амостоятельная работа студента по «Физической культуре» предусматривает выполнение домашних заданий с целью снятия умственного утомления и компенсации дефицита двигательной активности. Практика подтверждает важность выполнения домашних самостоятельных заданий и упражнений, поскольку без них нельзя добиться качественной подготовки к сдаче контрольных нормативов, так же достичь высокого уровня физической подготовленности и работоспособ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Целью самостоятельных занятий физической культурой студентов колледжа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физической культуры личности и способности направленного использования средств физической культуры, спорта и туризма для сохранения и укрепления здоровья, психофизической подготовки и самоподготовки к учебной деятельности и будущей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самостоятельные занятия физической культурой предусматривают решение следующ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воению знаний о роли физической культуры в общекультурном, профессиональном и социальном развитии человека, основы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ть осознанную потребность в физической куль</w:t>
        <w:softHyphen/>
        <w:t>туре, здоровом и нравственном образе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амостоятельно осваивать прикладные двигательные умения и навыки, необходимые в жизни и конкретной трудовой деятельности и при прохождении военн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 развивать физические качества и обеспечивать на этой основе крепкое здоровье и высокую работоспособность студ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умения и навыки в избранном виде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самостоятельных занятий необходимо придерживаться следующих принцип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Принцип оздоровительной направленности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ет задачи укреп</w:t>
        <w:softHyphen/>
        <w:t xml:space="preserve">ления здоровь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- </w:t>
      </w:r>
      <w:r>
        <w:rPr>
          <w:iCs/>
          <w:color w:val="000000"/>
          <w:sz w:val="28"/>
          <w:szCs w:val="28"/>
          <w:shd w:fill="FFFFFF" w:val="clear"/>
        </w:rPr>
        <w:t>Принцип систематичности</w:t>
      </w:r>
      <w:r>
        <w:rPr>
          <w:i/>
          <w:iCs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> Соблюдение его предусматривает регулярные занятия физическими упражнениями. Эффект от занятия физкультурой наступает только при регулярном и длительном их применении.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- Принцип гуманизации.</w:t>
      </w:r>
      <w:r>
        <w:rPr>
          <w:color w:val="000000"/>
          <w:sz w:val="28"/>
          <w:szCs w:val="28"/>
          <w:shd w:fill="FFFFFF" w:val="clear"/>
        </w:rPr>
        <w:t> Независимо от предусмотренных задач, в основе любого самостоятельного занятия физическими упражнениями лежит физическое, психическое и социальное благополучие каждого из обучающих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нцип индивидуализации</w:t>
      </w:r>
      <w:r>
        <w:rPr>
          <w:color w:val="000000"/>
          <w:sz w:val="28"/>
          <w:szCs w:val="28"/>
        </w:rPr>
        <w:t xml:space="preserve">. Доказано, что у каждого человека имеется неповторимое своеобразное сочетание индивидуальных особенност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нцип рациональности физических нагрузок</w:t>
      </w:r>
      <w:r>
        <w:rPr>
          <w:color w:val="000000"/>
          <w:sz w:val="28"/>
          <w:szCs w:val="28"/>
        </w:rPr>
        <w:t xml:space="preserve">. Соблюдение этого принципа предусматривает постепенное увеличение физических нагрузок и их оптимальное сочетание с отдыхом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нцип всестороннего физического развити</w:t>
      </w:r>
      <w:r>
        <w:rPr>
          <w:color w:val="000000"/>
          <w:sz w:val="28"/>
          <w:szCs w:val="28"/>
        </w:rPr>
        <w:t>я. В самостоятельных занятиях физкультурой следует целенаправленно развивать основные физические качества — выносливость, силу, гибкость, ловкость и др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нцип уверенности в необходимости занятий (принцип сознательности и активности)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>- Принцип врачебного контроля и самоконтроля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апреля 2020 года в мире и в частности в нашей стране, из-за сложной эпидемиологической ситуации, учащиеся и студенты были переведены на дистанционное обучение. В связи с тем, что занятия проводились сидя перед монитором компьютера, без привычных для детей переменок, особую роль приобрели занятия «Физической культурой».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ремя карантинных мероприятий, наиболее доступными и эффективными средствами физического воспитания в домашних условиях были виды гимнастики: утренняя гигиеническая гимнастика, ОФП (общая физическая подготовка), фитнес, аэробика, ритмическая гимнасти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Arial"/>
          <w:rFonts w:cs="Times New Roman"/>
          <w:b w:val="false"/>
          <w:sz w:val="28"/>
          <w:szCs w:val="28"/>
        </w:rPr>
        <w:t>Г</w:t>
      </w:r>
      <w:r>
        <w:rPr>
          <w:sz w:val="28"/>
          <w:szCs w:val="28"/>
        </w:rPr>
        <w:t>имнастика - это один из наиболее популярных видов спорта, как в нашей стране, так и за рубежом. Все многообразие гимнастических упражнений в зависимости от специфической направленности объединяются в самостоятельные виды гимнастики. Профессионалами утверждена следующая классификация: оздоровительная, образовательно – развивающая, спортивные виды гимнасти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22"/>
          <w:sz w:val="28"/>
          <w:szCs w:val="28"/>
        </w:rPr>
        <w:t>Оздоровительные -</w:t>
      </w:r>
      <w:r>
        <w:rPr>
          <w:sz w:val="28"/>
          <w:szCs w:val="28"/>
        </w:rPr>
        <w:t xml:space="preserve"> виды гимнастики предусматривают выполнение упражнений в режиме дня в виде упражнений утренней гимнастики и вводной гимнастики, физкультуры, физкультминутки, в учебных заведениях, на производстве; сюда включена также лечебная и ритмическая гимнасти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Style w:val="22"/>
          <w:sz w:val="28"/>
          <w:szCs w:val="28"/>
        </w:rPr>
        <w:t>Гигиеническая гимнастика -</w:t>
      </w:r>
      <w:r>
        <w:rPr>
          <w:sz w:val="28"/>
          <w:szCs w:val="28"/>
        </w:rPr>
        <w:t xml:space="preserve"> используется для сохранения и укрепления здоровья, поддержания на высоком уровне физической и умственной работоспособности, общественной активности и т.д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rStyle w:val="11"/>
          <w:sz w:val="28"/>
          <w:szCs w:val="28"/>
        </w:rPr>
        <w:t>Вводная гимнастика -</w:t>
      </w:r>
      <w:r>
        <w:rPr>
          <w:sz w:val="28"/>
          <w:szCs w:val="28"/>
        </w:rPr>
        <w:t xml:space="preserve"> направлена на быстрое вхождение занимающихся, в предусмотренную учебную или трудовую деятельность, она сокращает врабатывание, вхождение в работу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Физкультурная минутка</w:t>
      </w:r>
      <w:r>
        <w:rPr>
          <w:rStyle w:val="11"/>
          <w:sz w:val="28"/>
          <w:szCs w:val="28"/>
        </w:rPr>
        <w:t xml:space="preserve"> -</w:t>
      </w:r>
      <w:r>
        <w:rPr>
          <w:sz w:val="28"/>
          <w:szCs w:val="28"/>
        </w:rPr>
        <w:t xml:space="preserve"> и физкультурная пауза - применяется для поддержания физической и умственной работоспособности, искоренения нарушение осанки, локального физического утомления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rStyle w:val="Arial10pt0pt"/>
          <w:rFonts w:cs="Times New Roman"/>
          <w:i w:val="false"/>
          <w:sz w:val="28"/>
          <w:szCs w:val="28"/>
          <w:lang w:val="ru-RU"/>
        </w:rPr>
        <w:t>Аэробика (</w:t>
      </w:r>
      <w:r>
        <w:rPr>
          <w:rStyle w:val="Arial10pt0pt"/>
          <w:rFonts w:cs="Times New Roman"/>
          <w:i w:val="false"/>
          <w:sz w:val="28"/>
          <w:szCs w:val="28"/>
        </w:rPr>
        <w:t>ритмическая гимнастика</w:t>
      </w:r>
      <w:r>
        <w:rPr>
          <w:rStyle w:val="Arial10pt0pt"/>
          <w:rFonts w:cs="Times New Roman"/>
          <w:i w:val="false"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 считается разновидностью оздоровительной гимнастики. Комплекс упражнений составляется из общеразвивающих упраж</w:t>
        <w:softHyphen/>
        <w:t>нений, элементов художественной гимнастики, хореографии, стилизованных форм ходьбы, бега, прыжков и других, несложных по технике исполнения упражнений. Важным элементом ритмической гимнастики является музыкальное сопровождение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rStyle w:val="11"/>
          <w:sz w:val="28"/>
          <w:szCs w:val="28"/>
        </w:rPr>
        <w:t>Атлетическая гимнастика -</w:t>
      </w:r>
      <w:r>
        <w:rPr>
          <w:sz w:val="28"/>
          <w:szCs w:val="28"/>
        </w:rPr>
        <w:t xml:space="preserve"> прекрасное средство и метод развития мышечной силы, приобщение подростков и юношей к систематически занятиям, физическими упражнениями, формирования здорового образа жизни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 основе программы аэробных упражнений должен лежать принцип равновесия, сбалансированности. В наше время большинство людей - малоподвижны. Они ходят пешком только от автостоянки или автобусной остановки до своего учреждения, от рабочего стола до буфета или кафетерия. Двигательная активность - вот в чем нуждается наш организм для нормального функционирования, для укрепления здоровья и достижения хорошего самочув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результаты дают занятия аэробикой (ритмической гимнастикой), за несколько месяцев занятий у моих студентов выросла выносливость, они преодолели психологический барьер - перестали стесняться себя и окружающих. Их физическое состояние "гармонизировалось" и это не могло не сказаться на эмоциональной и духовной сфере.</w:t>
      </w:r>
    </w:p>
    <w:p>
      <w:pPr>
        <w:pStyle w:val="19"/>
        <w:shd w:fill="auto" w:val="clear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Таким образом, занятия аэробикой, учитывая физиологические особенности этого возраста, строятся по следующим правилам:</w:t>
      </w:r>
    </w:p>
    <w:p>
      <w:pPr>
        <w:pStyle w:val="19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произведения, используемые в занятиях должны пользоваться успехом у молодежи;</w:t>
      </w:r>
    </w:p>
    <w:p>
      <w:pPr>
        <w:pStyle w:val="19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танцевальные средства;</w:t>
      </w:r>
    </w:p>
    <w:p>
      <w:pPr>
        <w:pStyle w:val="19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 в занятия сложно координированные упражнения, широко использовать импров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дистанционного обучения с апреля по июль 2020 года, для того чтобы студенты и преподаватели не уставали сидя за компьютером, не наносили вред своему организму в целом,  мною была разработана «спортивная переменка». Многие преподаватели нашего колледжа применяли её в середине своих учебных занятий для разминки и отдыха от основной деятельности. «Спортивная переменка» была размещена на сайте колледжа, во всех социальных сетях и на сайте Министерства образования РО.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to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аздел Новости;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s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ll</w:t>
        </w:r>
        <w:r>
          <w:rPr>
            <w:rStyle w:val="InternetLink"/>
            <w:sz w:val="28"/>
            <w:szCs w:val="28"/>
          </w:rPr>
          <w:t>-75021_6532</w:t>
        </w:r>
      </w:hyperlink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итм организует движение, повышает настроение занимающихся. Положительные эмоции вызывают стремление выполнять движения энергичнее, что усиливает их воздействие на организм, способствует повышению работоспособности и активному отдыху. Главным мотивом для занятий физическими упражнениями и следование здоровому образу жизни является то, что предложенный подход позволит улучшить самочувствие и здоровь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закончить мудрыми словами Кеннет Купера: «Если вы укрепляете здоровье, Вам будет хорошо всегда. Если Вы мудро планируете сегодня, то завтра само позаботиться о себе!»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>1. Ашмарин Б.А. Теория и методика физическ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Ильинич В.И. «Физическая культура студента» Изд. «Гардарики» Москва 2000год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веев Л.Р.  Теория и методика физической культуры: Учеб. Для ин-тов физ. культуры. – М.: ФиС, 1991год.</w:t>
      </w:r>
    </w:p>
    <w:p>
      <w:pPr>
        <w:pStyle w:val="Normal"/>
        <w:jc w:val="both"/>
        <w:rPr/>
      </w:pPr>
      <w:r>
        <w:rPr>
          <w:sz w:val="28"/>
          <w:szCs w:val="28"/>
        </w:rPr>
        <w:t>4. Осмоловская И.М. Организация дифференцированного обучения в современной школе. 1998. 160 с.</w:t>
      </w:r>
    </w:p>
    <w:p>
      <w:pPr>
        <w:pStyle w:val="Normal"/>
        <w:jc w:val="both"/>
        <w:rPr/>
      </w:pPr>
      <w:r>
        <w:rPr>
          <w:sz w:val="28"/>
          <w:szCs w:val="28"/>
        </w:rPr>
        <w:t>5. Пидкасистый П. И., Портнов. М. Л. Искусство преподавания. 2-е изд. (Первая книга учителя) М., 2000. 212 с.</w:t>
      </w:r>
    </w:p>
    <w:p>
      <w:pPr>
        <w:pStyle w:val="Normal"/>
        <w:jc w:val="both"/>
        <w:rPr/>
      </w:pPr>
      <w:r>
        <w:rPr>
          <w:sz w:val="28"/>
          <w:szCs w:val="28"/>
        </w:rPr>
        <w:t>6. Семенов Л. А. Мониторинг кондиционной физической подготовленности в образовательных учреждениях; состояние, проблемы, перспективы: Монография. Екатеринбург: Издательство Рос.гос. проф.- пед. ун-та, 2005. 168 с.</w:t>
      </w:r>
    </w:p>
    <w:p>
      <w:pPr>
        <w:pStyle w:val="Normal"/>
        <w:jc w:val="both"/>
        <w:rPr/>
      </w:pPr>
      <w:r>
        <w:rPr>
          <w:sz w:val="28"/>
          <w:szCs w:val="28"/>
        </w:rPr>
        <w:t>7. Туревский И. М. Самостоятельная работа студентов факультетов физического воспитания. М., 2003. С. 1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Холодов Ж.К. Теория и методика физического воспитания и спорта: Учеб.пособие для студ. высш. учеб. – 3-е изд., стер. – М.: Издательский центр «Академия», 2004. – 4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eastAsia="en-US"/>
        </w:rPr>
        <w:t xml:space="preserve">Организациясамостоятельной работы по физической культуре в СПО </w:t>
      </w:r>
      <w:r>
        <w:rPr>
          <w:color w:val="000000"/>
          <w:sz w:val="28"/>
          <w:szCs w:val="28"/>
          <w:lang w:eastAsia="en-US"/>
        </w:rPr>
        <w:t>Нефедова Е.А.  2018 г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. Евсеев, Ю.И. Физическая культура / Ю.И. Евсеев // Серия «Учебники, учебные пособия» - Ростов-на-Дону: Феникс, 2002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lib.sportedu.ru/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library.krasu.ru/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livegreen.ru</w:t>
      </w:r>
    </w:p>
    <w:p>
      <w:pPr>
        <w:sectPr>
          <w:footerReference w:type="default" r:id="rId5"/>
          <w:type w:val="nextPage"/>
          <w:pgSz w:w="11906" w:h="16838"/>
          <w:pgMar w:left="1134" w:right="1133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195"/>
        <w:ind w:left="64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1906" w:h="8391"/>
      <w:pgMar w:left="567" w:right="567" w:gutter="0" w:header="0" w:top="1134" w:footer="720" w:bottom="993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right="0" w:hanging="270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 w:eastAsia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bCs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0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eastAsia="Times New Roman" w:cs="Arial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shd w:fill="FFFFFF" w:val="clear"/>
    </w:rPr>
  </w:style>
  <w:style w:type="character" w:styleId="Arial">
    <w:name w:val="Основной текст + Arial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rial10pt0pt">
    <w:name w:val="Основной текст + Arial;10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  <w:shd w:fill="FFFFFF" w:val="clear"/>
    </w:rPr>
  </w:style>
  <w:style w:type="character" w:styleId="4TimesNewRoman95pt0pt">
    <w:name w:val="Основной текст (4) + Times New Roman;9;5 pt;Не курсив;Интервал 0 pt"/>
    <w:qFormat/>
    <w:rPr>
      <w:rFonts w:ascii="Times New Roman" w:hAnsi="Times New Roman" w:eastAsia="Times New Roman" w:cs="Times New Roman"/>
      <w:i/>
      <w:iCs/>
      <w:spacing w:val="0"/>
      <w:sz w:val="19"/>
      <w:szCs w:val="19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42" w:right="0" w:hanging="0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2"/>
    <w:basedOn w:val="Normal"/>
    <w:qFormat/>
    <w:pPr>
      <w:shd w:fill="FFFFFF" w:val="clear"/>
      <w:spacing w:lineRule="exact" w:line="252" w:before="240" w:after="0"/>
      <w:ind w:left="0" w:right="0" w:hanging="20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19">
    <w:name w:val="Основной текст19"/>
    <w:basedOn w:val="Normal"/>
    <w:qFormat/>
    <w:pPr>
      <w:shd w:fill="FFFFFF" w:val="clear"/>
      <w:spacing w:lineRule="exact" w:line="240" w:before="0" w:after="0"/>
      <w:ind w:left="0" w:right="0" w:hanging="68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180" w:after="0"/>
      <w:jc w:val="center"/>
    </w:pPr>
    <w:rPr>
      <w:rFonts w:ascii="Arial" w:hAnsi="Arial" w:eastAsia="Arial" w:cs="Arial"/>
      <w:spacing w:val="-10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540"/>
      <w:jc w:val="center"/>
    </w:pPr>
    <w:rPr>
      <w:rFonts w:ascii="Arial" w:hAnsi="Arial" w:eastAsia="Arial" w:cs="Arial"/>
      <w:sz w:val="20"/>
      <w:szCs w:val="20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0" w:before="0" w:after="60"/>
      <w:ind w:left="0" w:right="0" w:hanging="200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obr.ru/" TargetMode="External"/><Relationship Id="rId3" Type="http://schemas.openxmlformats.org/officeDocument/2006/relationships/hyperlink" Target="http://www.rksi.ru/" TargetMode="External"/><Relationship Id="rId4" Type="http://schemas.openxmlformats.org/officeDocument/2006/relationships/hyperlink" Target="https://vk.com/wall-75021_653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14:00Z</dcterms:created>
  <dc:creator>---</dc:creator>
  <dc:description/>
  <cp:keywords/>
  <dc:language>en-US</dc:language>
  <cp:lastModifiedBy>student</cp:lastModifiedBy>
  <cp:lastPrinted>2016-01-26T11:34:00Z</cp:lastPrinted>
  <dcterms:modified xsi:type="dcterms:W3CDTF">2020-10-13T09:14:00Z</dcterms:modified>
  <cp:revision>2</cp:revision>
  <dc:subject/>
  <dc:title>Федеральное государственное бюджетное образовательное учреждение</dc:title>
</cp:coreProperties>
</file>