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>
          <w:color w:val="000000"/>
        </w:rPr>
        <w:t>Влияние детско-родительских отношений на адаптацию дошкольников к условиям детской дошкольной организации</w:t>
      </w:r>
    </w:p>
    <w:p>
      <w:pPr>
        <w:pStyle w:val="Normal"/>
        <w:spacing w:lineRule="auto" w:line="360"/>
        <w:ind w:firstLine="720"/>
        <w:jc w:val="right"/>
        <w:rPr>
          <w:color w:val="000000"/>
        </w:rPr>
      </w:pPr>
      <w:r>
        <w:rPr>
          <w:color w:val="000000"/>
        </w:rPr>
        <w:t>Летягина Е.Н. (научный руководитель Нуртдинова А.А.)</w:t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>
          <w:color w:val="000000"/>
        </w:rPr>
        <w:t>Аннотация</w:t>
      </w:r>
    </w:p>
    <w:p>
      <w:pPr>
        <w:pStyle w:val="22"/>
        <w:shd w:fill="auto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атье исследуется влияние детско-родительских отношений на адаптацию дошкольников к условиям детской дошкольной организации. А</w:t>
      </w:r>
      <w:r>
        <w:rPr>
          <w:rStyle w:val="2"/>
          <w:rFonts w:cs="Times New Roman"/>
          <w:color w:val="000000"/>
          <w:sz w:val="24"/>
          <w:szCs w:val="24"/>
        </w:rPr>
        <w:t>нализируется содержание понятия адаптации, приводятся критерии адаптированности дошкольников к детскому саду, описываются результаты исследования по выявлению влияния особенностей детско-родительских отношений на адаптацию детей раннего возраста к ДОО, даются практические рекомендации по оптимизации процесса адаптации дошкольников к дошкольной образователь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 xml:space="preserve">Проведено исследование влияния детско-родительских отношений на адаптацию детей дошкольного возраста при помощи методик </w:t>
      </w:r>
      <w:r>
        <w:rPr>
          <w:shd w:fill="FFFFFF" w:val="clear"/>
        </w:rPr>
        <w:t xml:space="preserve">«Кинетический рисунок семьи» </w:t>
      </w:r>
      <w:r>
        <w:rPr/>
        <w:t xml:space="preserve">Р.Бернс, С.Кауфман), методика диагностики адаптации детей к ДОУ «Лист адаптации» Н.В. Кирюхиной, </w:t>
      </w:r>
      <w:r>
        <w:rPr>
          <w:color w:val="000000"/>
        </w:rPr>
        <w:t xml:space="preserve"> опросника «Анализ семейного взаимодействия» Э.Г. Эйдемиллера, В.В. Юстицкиса, опросника родительского отношения А.Я. Варга, В.В.Столина. Представлены результаты этого исслед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Актуальность исследования влияния детско-родительских отношений на адаптацию </w:t>
      </w:r>
      <w:r>
        <w:rPr>
          <w:color w:val="000000"/>
        </w:rPr>
        <w:t xml:space="preserve">детей дошкольного возраста к </w:t>
      </w:r>
      <w:r>
        <w:rPr/>
        <w:t xml:space="preserve">условиям </w:t>
      </w:r>
      <w:r>
        <w:rPr>
          <w:color w:val="000000"/>
        </w:rPr>
        <w:t xml:space="preserve">дошкольной образовательной организации обусловлена тем, что в современных условиях </w:t>
      </w:r>
      <w:r>
        <w:rPr/>
        <w:t>особенности детско-родительских отношений являются важнейшим фактором адаптации ребенка к ДОО</w:t>
      </w:r>
      <w:r>
        <w:rPr>
          <w:color w:val="000000"/>
        </w:rPr>
        <w:t xml:space="preserve">. </w:t>
      </w:r>
      <w:r>
        <w:rPr>
          <w:rStyle w:val="2"/>
          <w:rFonts w:cs="Times New Roman"/>
          <w:color w:val="000000"/>
          <w:sz w:val="24"/>
          <w:szCs w:val="24"/>
        </w:rPr>
        <w:t>Вследствие этого приобретает значимую актуальность поиск путей и установление сферы влияния родителей на процесс адаптации дошкольника в социу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ущность</w:t>
      </w:r>
      <w:r>
        <w:rPr>
          <w:lang w:val="en-US" w:eastAsia="en-US"/>
        </w:rPr>
        <w:t xml:space="preserve"> </w:t>
      </w:r>
      <w:r>
        <w:rPr/>
        <w:t>термина</w:t>
      </w:r>
      <w:r>
        <w:rPr>
          <w:lang w:val="en-US" w:eastAsia="en-US"/>
        </w:rPr>
        <w:t xml:space="preserve"> «адаптация» в психолого-педагогической </w:t>
      </w:r>
      <w:r>
        <w:rPr/>
        <w:t>науке</w:t>
      </w:r>
      <w:r>
        <w:rPr>
          <w:lang w:val="en-US" w:eastAsia="en-US"/>
        </w:rPr>
        <w:t xml:space="preserve"> </w:t>
      </w:r>
      <w:r>
        <w:rPr/>
        <w:t xml:space="preserve">рассматривается как </w:t>
      </w:r>
      <w:r>
        <w:rPr>
          <w:lang w:val="en-US" w:eastAsia="en-US"/>
        </w:rPr>
        <w:t xml:space="preserve">приспособление человека к окружающему миру. В </w:t>
      </w:r>
      <w:r>
        <w:rPr/>
        <w:t>современных условиях</w:t>
      </w:r>
      <w:r>
        <w:rPr>
          <w:lang w:val="en-US" w:eastAsia="en-US"/>
        </w:rPr>
        <w:t xml:space="preserve"> </w:t>
      </w:r>
      <w:r>
        <w:rPr/>
        <w:t>в психолого-педагогической литературе выделяют следующие виды адаптации [5, с. 1064]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. Физиологическая адаптация представляет собой изменение деятельности функциональных систем организм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. Психическая адаптация – это психическое явление, выражающееся в перестройке динамического стереотипа личности под новые требования внешней среды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-US" w:eastAsia="en-US"/>
        </w:rPr>
      </w:pPr>
      <w:r>
        <w:rPr/>
        <w:t>3. Социально-психическая адаптация понимается как оптимизация взаимоотношений личности и группы, сближение целей их деятельности, ценностных ориентаций, усвоение индивидуумом норм и традиций группы, вхождение в ее ролевую структу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Внимание к адаптации детей дошкольного возраста к условиям дошкольной образовательной организации обосновано тем, что, адаптации представляет собой динамический процесс прогрессивной перестройки функциональных систем организма, обеспечивая тем самым возрастное развит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Большая часть литературных источников такие понятия, как «адаптация к дошкольному учреждению», «привыкание» и «приспособление» рассматривает в качестве синонимов. При этом необходимо заострить внимание на том, что эти термины являются синонимами только в тех случаях, когда адаптация рассматривается в узком значении, то есть как подчинение субъекта той среде, абсолютно от него независящей [4]. В процессе нашего исследования мы будем использовать понятие «адаптация» вместе с определением «приспособление», рассматривая адаптацию как многосторонний процесс, направленный на обеспечение устойчивости и стабильности организма. Под адаптацией ребёнка к дошкольной организации в этом контексте понимается процесс и результат установления отношений с окружающей средой, приспособление ребёнка к изменившимся условиям, к новым жизненным обстоятельствам, сбалансированность поведения и принятых нор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Ряд исследований рассматривают любое изменение социальной среды как определённое воздействие как на психическое, так и на физическое здоровье ребенка. Наибольшее внимание необходимо уделять раннему возрасту, когда дети из знакомой домашней среды впервые попадают в непривычную для них новую обстановку с большим количеством социальных контакто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С точки зрения А.А. Реана, под механизмом адаптации необходимо понимать сложное явление, включающее в себя процессуальный и результативный аспекты: [4]. Процессуальный аспект отображает длительность и этапы самой адаптации. Результативный аспект отражает оценку успешности адаптивных процессов в общем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ледовательно, можно говорить о том, что адаптацию детей к дошкольной образовательной организации определяет несколько параметров: показатели адаптации; ее уровни; этапы и продолжительность процесса адаптации; факторы и условия, которые определяют процесс адапт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</w:t>
      </w:r>
      <w:r>
        <w:rPr>
          <w:lang w:val="en-US" w:eastAsia="en-US"/>
        </w:rPr>
        <w:t>оказатели адаптации:</w:t>
      </w:r>
      <w:r>
        <w:rPr/>
        <w:t xml:space="preserve"> н</w:t>
      </w:r>
      <w:r>
        <w:rPr>
          <w:lang w:val="en-US" w:eastAsia="en-US"/>
        </w:rPr>
        <w:t>арушение сна</w:t>
      </w:r>
      <w:r>
        <w:rPr/>
        <w:t xml:space="preserve">, </w:t>
      </w:r>
      <w:r>
        <w:rPr>
          <w:lang w:val="en-US" w:eastAsia="en-US"/>
        </w:rPr>
        <w:t>питания</w:t>
      </w:r>
      <w:r>
        <w:rPr/>
        <w:t>,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онижение иммуните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</w:t>
      </w:r>
      <w:r>
        <w:rPr>
          <w:lang w:val="en-US" w:eastAsia="en-US"/>
        </w:rPr>
        <w:t>исследованиям</w:t>
      </w:r>
      <w:r>
        <w:rPr/>
        <w:t>и,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роцесс адаптации ребенка к дошкольно</w:t>
      </w:r>
      <w:r>
        <w:rPr/>
        <w:t>й</w:t>
      </w:r>
      <w:r>
        <w:rPr>
          <w:lang w:val="en-US" w:eastAsia="en-US"/>
        </w:rPr>
        <w:t xml:space="preserve"> образовательно</w:t>
      </w:r>
      <w:r>
        <w:rPr/>
        <w:t>й организации</w:t>
      </w:r>
      <w:r>
        <w:rPr>
          <w:lang w:val="en-US" w:eastAsia="en-US"/>
        </w:rPr>
        <w:t xml:space="preserve"> проходит на двух уровнях</w:t>
      </w:r>
      <w:r>
        <w:rPr/>
        <w:t>: ф</w:t>
      </w:r>
      <w:r>
        <w:rPr>
          <w:lang w:val="en-US" w:eastAsia="en-US"/>
        </w:rPr>
        <w:t>изиологическ</w:t>
      </w:r>
      <w:r>
        <w:rPr/>
        <w:t>ом и с</w:t>
      </w:r>
      <w:r>
        <w:rPr>
          <w:lang w:val="en-US" w:eastAsia="en-US"/>
        </w:rPr>
        <w:t>оциально-психологическ</w:t>
      </w:r>
      <w:r>
        <w:rPr/>
        <w:t>ом</w:t>
      </w:r>
      <w:r>
        <w:rPr>
          <w:lang w:val="en-US" w:eastAsia="en-US"/>
        </w:rPr>
        <w:t xml:space="preserve"> [5, c.</w:t>
      </w:r>
      <w:r>
        <w:rPr/>
        <w:t xml:space="preserve"> 1065</w:t>
      </w:r>
      <w:r>
        <w:rPr>
          <w:lang w:val="en-US" w:eastAsia="en-US"/>
        </w:rPr>
        <w:t>]</w:t>
      </w:r>
      <w:r>
        <w:rPr/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Ученые в</w:t>
      </w:r>
      <w:r>
        <w:rPr>
          <w:lang w:val="en-US" w:eastAsia="en-US"/>
        </w:rPr>
        <w:t>ыделяют три этапа адаптационного процесса</w:t>
      </w:r>
      <w:r>
        <w:rPr/>
        <w:t>, основываясь на критериях</w:t>
      </w:r>
      <w:r>
        <w:rPr>
          <w:lang w:val="en-US" w:eastAsia="en-US"/>
        </w:rPr>
        <w:t xml:space="preserve"> тяжести симптоматических проявлений у </w:t>
      </w:r>
      <w:r>
        <w:rPr/>
        <w:t xml:space="preserve">детей </w:t>
      </w:r>
      <w:r>
        <w:rPr>
          <w:lang w:val="en-US" w:eastAsia="en-US"/>
        </w:rPr>
        <w:t>в адаптационный период:</w:t>
      </w:r>
      <w:r>
        <w:rPr/>
        <w:t xml:space="preserve"> о</w:t>
      </w:r>
      <w:r>
        <w:rPr>
          <w:lang w:val="en-US" w:eastAsia="en-US"/>
        </w:rPr>
        <w:t xml:space="preserve">стрый </w:t>
      </w:r>
      <w:r>
        <w:rPr/>
        <w:t>уровень, п</w:t>
      </w:r>
      <w:r>
        <w:rPr>
          <w:lang w:val="en-US" w:eastAsia="en-US"/>
        </w:rPr>
        <w:t>одострый (адаптация)</w:t>
      </w:r>
      <w:r>
        <w:rPr/>
        <w:t>, уровень к</w:t>
      </w:r>
      <w:r>
        <w:rPr>
          <w:lang w:val="en-US" w:eastAsia="en-US"/>
        </w:rPr>
        <w:t>омпенсации.</w:t>
      </w:r>
    </w:p>
    <w:p>
      <w:pPr>
        <w:pStyle w:val="21"/>
        <w:shd w:fill="auto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ажн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ейший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показател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ь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успешности приспособления ребенка к </w:t>
      </w:r>
      <w:r>
        <w:rPr>
          <w:rFonts w:cs="Times New Roman" w:ascii="Times New Roman" w:hAnsi="Times New Roman"/>
          <w:sz w:val="24"/>
          <w:szCs w:val="24"/>
        </w:rPr>
        <w:t xml:space="preserve">условиям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ошкольно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й образовательной организаци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ровень его социальной компетентност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, под которой понимается основная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характеристика личност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тража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ющая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развитие отношений с другими людьми [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ецифика адаптации ребенка к новым условиям обусловлена своеобразием особенностей дошкольного возраста. Данной время – наиболее ответственный период жизни человека, в течении которого формируются основные умения ребенка, необходимые для его успешного развития. В этот период формируются такие доминантные качества как: познавательная активность, самостоятельность, инициативность, коммуникабельность, доверие к миру, уверенность в себе, доброжелательное отношение к людям, творческие возмож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ципами работы по адаптации детей в ДОУ являются </w:t>
      </w:r>
      <w:r>
        <w:rPr>
          <w:lang w:val="en-US" w:eastAsia="en-US"/>
        </w:rPr>
        <w:t>[5, c.</w:t>
      </w:r>
      <w:r>
        <w:rPr/>
        <w:t xml:space="preserve"> 1065</w:t>
      </w:r>
      <w:r>
        <w:rPr>
          <w:lang w:val="en-US" w:eastAsia="en-US"/>
        </w:rPr>
        <w:t>]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Предварительное ознакомление родителей с условиями работы ДО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Постепенное заполнение груп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Гибкий режим пребывания детей в начальный период адаптации с учетом индивидуальных особенностей де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охранение впервые 2-3 недели имеющихся у малышей привыч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Информирование родителей об особенностях адаптации их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ое место в преодолении сложных факторов адаптации к условиям дошкольной образовательной организации несомненно занимают детско-родительские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Дошкольный возраст </w:t>
      </w:r>
      <w:r>
        <w:rPr/>
        <w:t>– время</w:t>
      </w:r>
      <w:r>
        <w:rPr>
          <w:rStyle w:val="2"/>
          <w:rFonts w:cs="Times New Roman"/>
          <w:color w:val="000000"/>
          <w:sz w:val="24"/>
          <w:szCs w:val="24"/>
        </w:rPr>
        <w:t xml:space="preserve">, когда личность рождается и начинает формироваться, поэтому в этот период влияние семьи, и, прежде всего, существующей в ней системы отношений является наиболее значимым. Семья </w:t>
      </w:r>
      <w:r>
        <w:rPr/>
        <w:t>выступает</w:t>
      </w:r>
      <w:r>
        <w:rPr>
          <w:rStyle w:val="2"/>
          <w:rFonts w:cs="Times New Roman"/>
          <w:color w:val="000000"/>
          <w:sz w:val="24"/>
          <w:szCs w:val="24"/>
        </w:rPr>
        <w:t xml:space="preserve"> важным фактором, персональной средой развития личности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Под детско-родительскими отношениями понимаются взаимоотношения, взаимовлияние, активное взаимодействие родителей и ребенка, в котором сильно выражаются социально-психологические закономерности межличностных отношений</w:t>
      </w:r>
      <w:r>
        <w:rPr/>
        <w:t>[1]</w:t>
      </w:r>
      <w:r>
        <w:rPr>
          <w:rStyle w:val="2"/>
          <w:rFonts w:cs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Авторитетный, авторитарный, либеральный, индифферентный </w:t>
      </w:r>
      <w:r>
        <w:rPr/>
        <w:t xml:space="preserve">– это </w:t>
      </w:r>
      <w:r>
        <w:rPr>
          <w:rStyle w:val="2"/>
          <w:rFonts w:cs="Times New Roman"/>
          <w:color w:val="000000"/>
          <w:sz w:val="24"/>
          <w:szCs w:val="24"/>
        </w:rPr>
        <w:t>четыре основных подхода к воспитанию, сочетание которых позволяет более точно охарактеризовать конкретные детско-родительские отношения: (отношения холодные, уровень контроля низкий).</w:t>
      </w:r>
    </w:p>
    <w:p>
      <w:pPr>
        <w:pStyle w:val="22"/>
        <w:shd w:fill="auto" w:val="clear"/>
        <w:spacing w:lineRule="auto" w:line="360"/>
        <w:ind w:firstLine="740"/>
        <w:jc w:val="both"/>
        <w:rPr/>
      </w:pPr>
      <w:r>
        <w:rPr>
          <w:rStyle w:val="7"/>
          <w:rFonts w:cs="Times New Roman"/>
          <w:iCs/>
          <w:color w:val="000000"/>
          <w:sz w:val="24"/>
          <w:szCs w:val="24"/>
        </w:rPr>
        <w:t>Влияние характера семейного воспитания на эффективность адаптационной деятельности ребёнка к условиям дошкольного учреждения рассматривается учёными на основе: тесноты взаимоотношений с матерью; особенностей дошкольников в сфере развития навыков общения; характера сформированных привычек; наличия навыков самостоятельной деятельности [2].</w:t>
      </w:r>
    </w:p>
    <w:p>
      <w:pPr>
        <w:pStyle w:val="Normal"/>
        <w:autoSpaceDE w:val="false"/>
        <w:spacing w:lineRule="auto" w:line="360"/>
        <w:ind w:firstLine="720"/>
        <w:jc w:val="both"/>
        <w:rPr>
          <w:rStyle w:val="7"/>
          <w:rFonts w:ascii="Times New Roman" w:hAnsi="Times New Roman" w:cs="Times New Roman"/>
          <w:iCs/>
          <w:color w:val="000000"/>
        </w:rPr>
      </w:pPr>
      <w:r>
        <w:rPr>
          <w:rStyle w:val="7"/>
          <w:rFonts w:cs="Times New Roman"/>
          <w:iCs/>
          <w:color w:val="000000"/>
        </w:rPr>
        <w:t>На адаптацию дошкольника к условиям ДОО оказывают влияние и присутствующие нарушения взаимоотношений в семье, что является негативным, усложняющим адаптивные способности, фактором.</w:t>
      </w:r>
    </w:p>
    <w:p>
      <w:pPr>
        <w:pStyle w:val="22"/>
        <w:spacing w:lineRule="auto" w:line="360"/>
        <w:ind w:firstLine="740"/>
        <w:jc w:val="both"/>
        <w:rPr/>
      </w:pPr>
      <w:r>
        <w:rPr>
          <w:rStyle w:val="7"/>
          <w:rFonts w:cs="Times New Roman"/>
          <w:iCs/>
          <w:color w:val="000000"/>
          <w:sz w:val="24"/>
          <w:szCs w:val="24"/>
        </w:rPr>
        <w:t>Среди ученых существует точка зрения, что личностные особенности родителей также могут повлиять на процесс адаптации ребёнка к нахождению в ДОО. «Существенной причиной затруднений адаптации будут необщительность родителей, интровертированный характер личностного реагирования, что не способствует развитию контактности детей и легкости общения со сверстниками в группе» [3]. Дети могут несознательно перенять перечисленные выше черты, что негативно скажется на их адаптационных способностях.</w:t>
      </w:r>
    </w:p>
    <w:p>
      <w:pPr>
        <w:pStyle w:val="22"/>
        <w:shd w:fill="auto" w:val="clear"/>
        <w:spacing w:lineRule="auto" w:line="360"/>
        <w:ind w:firstLine="740"/>
        <w:jc w:val="both"/>
        <w:rPr>
          <w:sz w:val="24"/>
          <w:szCs w:val="24"/>
        </w:rPr>
      </w:pPr>
      <w:r>
        <w:rPr>
          <w:rStyle w:val="2"/>
          <w:rFonts w:cs="Times New Roman"/>
          <w:color w:val="000000"/>
          <w:sz w:val="24"/>
          <w:szCs w:val="24"/>
        </w:rPr>
        <w:t>Охарактеризуем уровни детско-родительских отношений и уровни адаптации детей дошкольного возраста к условиям ДОО.</w:t>
      </w:r>
    </w:p>
    <w:p>
      <w:pPr>
        <w:pStyle w:val="22"/>
        <w:shd w:fill="auto" w:val="clear"/>
        <w:spacing w:lineRule="auto" w:line="360"/>
        <w:ind w:firstLine="74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/>
          <w:color w:val="000000"/>
          <w:sz w:val="24"/>
          <w:szCs w:val="24"/>
        </w:rPr>
        <w:t>Высокий уровень детско-родительских отношений определяется следующей установкой по отношению к ребенку</w:t>
      </w:r>
      <w:r>
        <w:rPr>
          <w:sz w:val="24"/>
          <w:szCs w:val="24"/>
        </w:rPr>
        <w:t>–</w:t>
      </w:r>
      <w:r>
        <w:rPr>
          <w:rStyle w:val="2"/>
          <w:rFonts w:cs="Times New Roman"/>
          <w:color w:val="000000"/>
          <w:sz w:val="24"/>
          <w:szCs w:val="24"/>
        </w:rPr>
        <w:t xml:space="preserve"> социальная желательность. </w:t>
      </w:r>
    </w:p>
    <w:p>
      <w:pPr>
        <w:pStyle w:val="22"/>
        <w:shd w:fill="auto" w:val="clear"/>
        <w:spacing w:lineRule="auto" w:line="360"/>
        <w:ind w:firstLine="74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/>
          <w:color w:val="000000"/>
          <w:sz w:val="24"/>
          <w:szCs w:val="24"/>
        </w:rPr>
        <w:t xml:space="preserve">Симбиоз, отражающий межличностную дистанцию в общении с ребенком, характеризует средний уровень детско-родительских отношений характеризуется. Для этого уровня характерным типом семейного воспитания является потворствующая гиперпротекция. </w:t>
      </w:r>
    </w:p>
    <w:p>
      <w:pPr>
        <w:pStyle w:val="22"/>
        <w:shd w:fill="auto" w:val="clear"/>
        <w:spacing w:lineRule="auto" w:line="360"/>
        <w:ind w:firstLine="74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Низкий уровень определяется такой гиперсоциализацией. В родительском отношении данных родителей четко проявляется такой стиль, как авторитаризм. Для низкого уровня характерной является инфантилизация по отношению к ребенку. Типом семейного воспитания выступает гипертрофированная моральная ответственность [4, </w:t>
      </w:r>
      <w:r>
        <w:rPr>
          <w:rStyle w:val="2"/>
          <w:rFonts w:cs="Times New Roman"/>
          <w:color w:val="000000"/>
          <w:sz w:val="24"/>
          <w:szCs w:val="24"/>
          <w:lang w:val="en-US"/>
        </w:rPr>
        <w:t>c</w:t>
      </w:r>
      <w:r>
        <w:rPr>
          <w:rStyle w:val="2"/>
          <w:rFonts w:cs="Times New Roman"/>
          <w:color w:val="000000"/>
          <w:sz w:val="24"/>
          <w:szCs w:val="24"/>
        </w:rPr>
        <w:t>. 120]. Родители предъявляют к дошкольнику завышенные требования, но уделяют при этом ребенку недостаточно внимания. Низкий уровень характеризуется излишней эмоциональной дистанцией с ребенком.</w:t>
      </w:r>
    </w:p>
    <w:p>
      <w:pPr>
        <w:pStyle w:val="22"/>
        <w:shd w:fill="auto" w:val="clear"/>
        <w:spacing w:lineRule="auto" w:line="360"/>
        <w:ind w:firstLine="74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По свидетельству ученых, дошкольник более всего подвержен влиянию членов семьи. Следовательно, успешная адаптация детей дошкольного возраста к условиям ДОО, повышение качества дошкольного образования в целом зависит, прежде всего, от согласованности действий семьи и дошкольной образовательной организации. </w:t>
      </w:r>
    </w:p>
    <w:p>
      <w:pPr>
        <w:pStyle w:val="22"/>
        <w:spacing w:lineRule="auto" w:line="360"/>
        <w:ind w:firstLine="74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Привязанность и умение общаться у ребенка только с близкими людьми, умение общаться лишь с ними, неспособность контактировать с другими являются определяющими в характере поведения дошкольника. Дошкольники, имеющие позитивный опыт общения со взрослыми и ровесниками, являются наиболее благоприятной группой по характеру поведения, и достаточно быстро адаптируются к условиям ДОО. </w:t>
      </w:r>
    </w:p>
    <w:p>
      <w:pPr>
        <w:pStyle w:val="22"/>
        <w:spacing w:lineRule="auto" w:line="360"/>
        <w:ind w:firstLine="740"/>
        <w:jc w:val="both"/>
        <w:rPr/>
      </w:pPr>
      <w:r>
        <w:rPr>
          <w:sz w:val="24"/>
          <w:szCs w:val="24"/>
        </w:rPr>
        <w:t>Детско-родительские отношения рассматриваются в качестве сложной концепции, которая содержит подход родителя к ребенку и отношение ребенка к родителю. Детско-родительские отношения представляют собой сложную систему развития, определяются системой основных эмоциональных условий и выступают основным фактором адаптации к условиям дошкольной образовательной организации.</w:t>
      </w:r>
    </w:p>
    <w:p>
      <w:pPr>
        <w:pStyle w:val="22"/>
        <w:shd w:fill="auto" w:val="clear"/>
        <w:spacing w:lineRule="auto" w:line="360"/>
        <w:ind w:firstLine="740"/>
        <w:jc w:val="both"/>
        <w:rPr/>
      </w:pPr>
      <w:r>
        <w:rPr>
          <w:sz w:val="24"/>
          <w:szCs w:val="24"/>
        </w:rPr>
        <w:t xml:space="preserve">В нашей работе именно </w:t>
      </w:r>
      <w:r>
        <w:rPr>
          <w:sz w:val="24"/>
          <w:szCs w:val="24"/>
          <w:highlight w:val="white"/>
        </w:rPr>
        <w:t>изучение</w:t>
      </w:r>
      <w:r>
        <w:rPr>
          <w:sz w:val="24"/>
          <w:szCs w:val="24"/>
        </w:rPr>
        <w:t xml:space="preserve"> влияния детско-родительских отношений на адаптацию детей дошкольного возраста к условиям ДОО является целью нашего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Объектом исследования выступает </w:t>
      </w:r>
      <w:r>
        <w:rPr>
          <w:color w:val="000000"/>
        </w:rPr>
        <w:t xml:space="preserve">адаптация детей дошкольного возраста к </w:t>
      </w:r>
      <w:r>
        <w:rPr/>
        <w:t xml:space="preserve">условиям </w:t>
      </w:r>
      <w:r>
        <w:rPr>
          <w:color w:val="000000"/>
        </w:rPr>
        <w:t>дошкольной образователь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мет исследования:</w:t>
      </w:r>
      <w:r>
        <w:rPr>
          <w:color w:val="000000"/>
        </w:rPr>
        <w:t xml:space="preserve"> влияние особенностей детско-родительских отношений на адаптацию детей дошкольного возраста к </w:t>
      </w:r>
      <w:r>
        <w:rPr/>
        <w:t xml:space="preserve">условиям </w:t>
      </w:r>
      <w:r>
        <w:rPr>
          <w:color w:val="000000"/>
        </w:rPr>
        <w:t>дошкольной образователь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Гипотеза исследования: существует взаимосвязь между детско-родительскими отношениями и адаптацией детей дошкольного возраста к дошкольной образователь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Изучение влияния детско-родительских отношений на адаптацию детей дошкольного возраста к условиям ДОО </w:t>
      </w:r>
      <w:r>
        <w:rPr>
          <w:color w:val="000000"/>
        </w:rPr>
        <w:t xml:space="preserve">было организовано в </w:t>
      </w:r>
      <w:r>
        <w:rPr>
          <w:color w:val="000000"/>
          <w:highlight w:val="white"/>
        </w:rPr>
        <w:t>три этапа:</w:t>
      </w:r>
      <w:r>
        <w:rPr>
          <w:color w:val="000000"/>
        </w:rPr>
        <w:t xml:space="preserve"> п</w:t>
      </w:r>
      <w:r>
        <w:rPr>
          <w:color w:val="000000"/>
          <w:highlight w:val="white"/>
        </w:rPr>
        <w:t xml:space="preserve">оисково-подготовительный; опытно-экспериментальный; контрольно-обобщающий. </w:t>
      </w:r>
      <w:r>
        <w:rPr/>
        <w:t xml:space="preserve">В исследовании приняло участие 40 человек (20 детей дошкольного возраста и 20 родительниц). Исследование проводилось на базе </w:t>
      </w:r>
      <w:r>
        <w:rPr>
          <w:color w:val="000000"/>
          <w:shd w:fill="FFFFFF" w:val="clear"/>
        </w:rPr>
        <w:t>МБДОУ ДС № 251 СП г. Челябин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еоретические – анализ психолого-педагогической литературы, обобщ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33333"/>
        </w:rPr>
      </w:pPr>
      <w:r>
        <w:rPr/>
        <w:t xml:space="preserve">Эмпирические – эксперимент (констатирующий, формирующий), диагностика по методикам: </w:t>
      </w:r>
      <w:r>
        <w:rPr>
          <w:shd w:fill="FFFFFF" w:val="clear"/>
        </w:rPr>
        <w:t>проективная методика «Кинетический рисунок семьи» (</w:t>
      </w:r>
      <w:r>
        <w:rPr/>
        <w:t>Р. Бернс, С.Кауфман)</w:t>
      </w:r>
      <w:r>
        <w:rPr>
          <w:shd w:fill="FFFFFF" w:val="clear"/>
        </w:rPr>
        <w:t>;</w:t>
      </w:r>
      <w:r>
        <w:rPr/>
        <w:t xml:space="preserve"> методика диагностики адаптации детей к ДОУ «Лист адаптации» (Н.В.Кирюхина); </w:t>
      </w:r>
      <w:r>
        <w:rPr>
          <w:color w:val="000000"/>
        </w:rPr>
        <w:t>опросник «Анализ семейного взаимодействия» - АСВ для родителей детей в возрасте 3–10 лет (Э.Г. Эйдемиллер, В.В.Юстицкис); опросник родительского отношения (А.Я. Варга и В.В.Столин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hd w:fill="F9F9F9" w:val="clear"/>
        </w:rPr>
      </w:pPr>
      <w:r>
        <w:rPr/>
        <w:t xml:space="preserve">Статистические методы обработки результатов: </w:t>
      </w:r>
      <w:r>
        <w:rPr>
          <w:shd w:fill="FFFFFF" w:val="clear"/>
        </w:rPr>
        <w:t>метод ранговой корреляции Ч. Спирм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На рисунке 1 представлены результаты исследования отношения дошкольников к </w:t>
      </w:r>
      <w:r>
        <w:rPr>
          <w:color w:val="000000"/>
          <w:shd w:fill="FFFFFF" w:val="clear"/>
        </w:rPr>
        <w:t xml:space="preserve">семейной ситуации </w:t>
      </w:r>
      <w:r>
        <w:rPr/>
        <w:t xml:space="preserve">по </w:t>
      </w:r>
      <w:r>
        <w:rPr>
          <w:color w:val="000000"/>
          <w:shd w:fill="FFFFFF" w:val="clear"/>
        </w:rPr>
        <w:t xml:space="preserve">методике «Кинетический рисунок семьи».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9465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pt;height:184.7pt" filled="f" o:ole="">
            <v:imagedata r:id="rId3" o:title=""/>
          </v:shape>
          <o:OLEObject Type="Embed" ProgID="" ShapeID="ole_rId2" DrawAspect="Content" ObjectID="_1233347336" r:id="rId2"/>
        </w:object>
      </w:r>
      <w:r>
        <w:rPr>
          <w:color w:val="000000"/>
        </w:rPr>
        <w:t>Рисунок – 1</w:t>
      </w:r>
      <w:r>
        <w:rPr>
          <w:color w:val="000000"/>
          <w:shd w:fill="FFFFFF" w:val="clear"/>
        </w:rPr>
        <w:t xml:space="preserve"> Показатели (%) отношения дошкольников к семейной ситу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hd w:fill="FFFFFF" w:val="clear"/>
        </w:rPr>
        <w:t xml:space="preserve">Анализ результатов показал, что эмоциональное благополучие в семье ощущают 30 % дошкольников, а эмоциональное неблагополучие </w:t>
      </w:r>
      <w:r>
        <w:rPr>
          <w:color w:val="000000"/>
        </w:rPr>
        <w:t>–</w:t>
      </w:r>
      <w:r>
        <w:rPr>
          <w:color w:val="000000"/>
          <w:shd w:fill="FFFFFF" w:val="clear"/>
        </w:rPr>
        <w:t xml:space="preserve"> 70 % дошкольников (15 </w:t>
      </w:r>
      <w:r>
        <w:rPr>
          <w:color w:val="000000"/>
        </w:rPr>
        <w:t>–</w:t>
      </w:r>
      <w:r>
        <w:rPr>
          <w:color w:val="000000"/>
          <w:shd w:fill="FFFFFF" w:val="clear"/>
        </w:rPr>
        <w:t xml:space="preserve"> % тревожность, 40 %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 xml:space="preserve">конфликтность, 10 %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 xml:space="preserve">чувство неполноценности, 5 % </w:t>
      </w:r>
      <w:r>
        <w:rPr>
          <w:color w:val="000000"/>
        </w:rPr>
        <w:t>–</w:t>
      </w:r>
      <w:r>
        <w:rPr>
          <w:color w:val="000000"/>
          <w:shd w:fill="FFFFFF" w:val="clear"/>
        </w:rPr>
        <w:t xml:space="preserve"> враждебность).</w:t>
      </w:r>
    </w:p>
    <w:p>
      <w:pPr>
        <w:pStyle w:val="Normal"/>
        <w:spacing w:lineRule="auto" w:line="360"/>
        <w:ind w:right="-6" w:firstLine="720"/>
        <w:jc w:val="both"/>
        <w:rPr/>
      </w:pPr>
      <w:r>
        <w:rPr/>
        <w:t xml:space="preserve">В результате исследования по методикам «Лист адаптации», </w:t>
      </w:r>
      <w:r>
        <w:rPr>
          <w:color w:val="000000"/>
        </w:rPr>
        <w:t>«Анализ семейного взаимодействия»</w:t>
      </w:r>
      <w:r>
        <w:rPr/>
        <w:t>, опросника родительского отношения А.Я. Варга и В.В. Столина нами были получены следующие данны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 рисунке 2 показано распределение дошкольников по уровню адаптированности к условиям ДОО.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object w:dxaOrig="9465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3pt;height:160.55pt" filled="f" o:ole="">
            <v:imagedata r:id="rId5" o:title=""/>
          </v:shape>
          <o:OLEObject Type="Embed" ProgID="" ShapeID="ole_rId4" DrawAspect="Content" ObjectID="_1487842612" r:id="rId4"/>
        </w:object>
      </w:r>
      <w:r>
        <w:rPr>
          <w:shd w:fill="FFFFFF" w:val="clear"/>
        </w:rPr>
        <w:t>Рисунок 2 - Распределение дошкольников по уровню адаптированности к условиям ДОО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hd w:fill="FFFFFF" w:val="clear"/>
        </w:rPr>
        <w:t>Из рисунка 2 видно, что в группе нет детей, чья адаптация к ДОО протекает плохо, что дало бы возможность говорить о выраженной дезадаптации, при этом 50 % дошкольников имеют средний уровень дезадаптации, усложненная адаптация наблюдается у 20 % детей, легкая адаптация к ДОО наблюдается у 25 % дет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hd w:fill="FFFFFF" w:val="clear"/>
        </w:rPr>
        <w:t>На рисунке 3 отражены данные о выраженности у родительниц разных стилей родительского отношения.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object w:dxaOrig="9465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3pt;height:151.55pt" filled="f" o:ole="">
            <v:imagedata r:id="rId7" o:title=""/>
          </v:shape>
          <o:OLEObject Type="Embed" ProgID="" ShapeID="ole_rId6" DrawAspect="Content" ObjectID="_82921181" r:id="rId6"/>
        </w:object>
      </w:r>
      <w:r>
        <w:rPr>
          <w:shd w:fill="FFFFFF" w:val="clear"/>
        </w:rPr>
        <w:t>Рисунок 3 - Распределение родителей по уровню принятия детей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hd w:fill="FFFFFF" w:val="clear"/>
        </w:rPr>
        <w:t xml:space="preserve">По рисунку 3, видно, что: 85 % родительниц показывают средний уровень принятия дошкольников, 15 % </w:t>
      </w:r>
      <w:r>
        <w:rPr>
          <w:color w:val="000000"/>
        </w:rPr>
        <w:t xml:space="preserve">– </w:t>
      </w:r>
      <w:r>
        <w:rPr>
          <w:shd w:fill="FFFFFF" w:val="clear"/>
        </w:rPr>
        <w:t xml:space="preserve">низкий уровень, высокий </w:t>
      </w:r>
      <w:r>
        <w:rPr>
          <w:color w:val="000000"/>
        </w:rPr>
        <w:t xml:space="preserve">– </w:t>
      </w:r>
      <w:r>
        <w:rPr>
          <w:shd w:fill="FFFFFF" w:val="clear"/>
        </w:rPr>
        <w:t xml:space="preserve">никто из родительниц не показал. </w:t>
      </w:r>
    </w:p>
    <w:p>
      <w:pPr>
        <w:pStyle w:val="Normal"/>
        <w:autoSpaceDE w:val="false"/>
        <w:spacing w:lineRule="auto" w:line="360"/>
        <w:ind w:firstLine="720"/>
        <w:jc w:val="both"/>
        <w:rPr>
          <w:shd w:fill="FFFFFF" w:val="clear"/>
        </w:rPr>
      </w:pPr>
      <w:r>
        <w:rPr>
          <w:shd w:fill="FFFFFF" w:val="clear"/>
        </w:rPr>
        <w:t>Результаты распределения родительниц по уровню кооперации отображены на рисунке 4.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object w:dxaOrig="9465" w:dyaOrig="30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3pt;height:150.85pt" filled="f" o:ole="">
            <v:imagedata r:id="rId9" o:title=""/>
          </v:shape>
          <o:OLEObject Type="Embed" ProgID="" ShapeID="ole_rId8" DrawAspect="Content" ObjectID="_1658729038" r:id="rId8"/>
        </w:object>
      </w:r>
      <w:r>
        <w:rPr>
          <w:shd w:fill="FFFFFF" w:val="clear"/>
        </w:rPr>
        <w:t>Рисунок 4 - Распределение родительниц по уровню кооперации с детьм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hd w:fill="FFFFFF" w:val="clear"/>
        </w:rPr>
        <w:t xml:space="preserve">Анализ распределения результатов: 75% </w:t>
      </w:r>
      <w:r>
        <w:rPr>
          <w:color w:val="000000"/>
        </w:rPr>
        <w:t xml:space="preserve">– </w:t>
      </w:r>
      <w:r>
        <w:rPr>
          <w:shd w:fill="FFFFFF" w:val="clear"/>
        </w:rPr>
        <w:t>средний уровень кооперации 25% - низкий, высокий уровень не показала ни одна родительница.</w:t>
      </w:r>
    </w:p>
    <w:p>
      <w:pPr>
        <w:pStyle w:val="Normal"/>
        <w:autoSpaceDE w:val="false"/>
        <w:spacing w:lineRule="auto" w:line="360"/>
        <w:ind w:firstLine="720"/>
        <w:jc w:val="both"/>
        <w:rPr>
          <w:shd w:fill="FFFFFF" w:val="clear"/>
        </w:rPr>
      </w:pPr>
      <w:r>
        <w:rPr>
          <w:shd w:fill="FFFFFF" w:val="clear"/>
        </w:rPr>
        <w:t>Распределение родителей по стилю «симбиоз» представлено на рисунке 5.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object w:dxaOrig="9465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3pt;height:153pt" filled="f" o:ole="">
            <v:imagedata r:id="rId11" o:title=""/>
          </v:shape>
          <o:OLEObject Type="Embed" ProgID="" ShapeID="ole_rId10" DrawAspect="Content" ObjectID="_1793572231" r:id="rId10"/>
        </w:object>
      </w:r>
      <w:r>
        <w:rPr>
          <w:shd w:fill="FFFFFF" w:val="clear"/>
        </w:rPr>
        <w:t>Рисунок 5 - Распределение родителей по выраженности стиля «симбиоз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По рисунку 5 видно</w:t>
      </w:r>
      <w:r>
        <w:rPr>
          <w:shd w:fill="FFFFFF" w:val="clear"/>
        </w:rPr>
        <w:t>, что средний уровень стиля «симбиоз» детьми имеет 16 человек, низкий уровень у четырех человек, высокий уровень не показала ни одна из родительниц.</w:t>
      </w:r>
    </w:p>
    <w:p>
      <w:pPr>
        <w:pStyle w:val="Normal"/>
        <w:autoSpaceDE w:val="false"/>
        <w:spacing w:lineRule="auto" w:line="360"/>
        <w:ind w:firstLine="720"/>
        <w:jc w:val="both"/>
        <w:rPr>
          <w:shd w:fill="FFFFFF" w:val="clear"/>
        </w:rPr>
      </w:pPr>
      <w:r>
        <w:rPr>
          <w:shd w:fill="FFFFFF" w:val="clear"/>
        </w:rPr>
        <w:t>Распределение матерей по уровню выраженности стиля «контроль»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object w:dxaOrig="7920" w:dyaOrig="32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5.9pt;height:163.45pt" filled="f" o:ole="">
            <v:imagedata r:id="rId13" o:title=""/>
          </v:shape>
          <o:OLEObject Type="Embed" ProgID="" ShapeID="ole_rId12" DrawAspect="Content" ObjectID="_2098335678" r:id="rId12"/>
        </w:objec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shd w:fill="FFFFFF" w:val="clear"/>
        </w:rPr>
        <w:t>Рисунок 6 - Распределение матерей по уровню выраженности у них стиля родительского отношения «контроль»</w:t>
      </w:r>
    </w:p>
    <w:p>
      <w:pPr>
        <w:pStyle w:val="Normal"/>
        <w:autoSpaceDE w:val="false"/>
        <w:spacing w:lineRule="auto" w:line="360"/>
        <w:ind w:firstLine="720"/>
        <w:jc w:val="both"/>
        <w:rPr>
          <w:shd w:fill="FFFFFF" w:val="clear"/>
        </w:rPr>
      </w:pPr>
      <w:r>
        <w:rPr>
          <w:shd w:fill="FFFFFF" w:val="clear"/>
        </w:rPr>
        <w:t>Анализ данных, изображенных на рисунке 6, показывает, что 60 % родительниц показывают низкую выраженность уровня авторитарности, 42% среднюю выраженность, высокий уровень авторитарности не имеет ни одна из родительниц, следовательно для родительниц не является свойственным требование безоговорочного послуш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hd w:fill="FFFFFF" w:val="clear"/>
        </w:rPr>
      </w:pPr>
      <w:r>
        <w:rPr>
          <w:shd w:fill="FFFFFF" w:val="clear"/>
        </w:rPr>
        <w:t>На рисунке 7 представлены результаты исследования родительниц по выраженности стиля отношения «маленький неудачник».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object w:dxaOrig="8460" w:dyaOrig="3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9pt;height:162pt" filled="f" o:ole="">
            <v:imagedata r:id="rId15" o:title=""/>
          </v:shape>
          <o:OLEObject Type="Embed" ProgID="" ShapeID="ole_rId14" DrawAspect="Content" ObjectID="_1568321912" r:id="rId14"/>
        </w:objec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shd w:fill="FFFFFF" w:val="clear"/>
        </w:rPr>
        <w:t>Рисунок 7 - Распределение родительниц по уровню выраженности у них стиля родительского отношения «маленький неудачник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hd w:fill="FFFFFF" w:val="clear"/>
        </w:rPr>
        <w:t xml:space="preserve">Проанализировав результаты, можно сказать, что: низкий уровень выраженности стиля родительского отношения «маленький неудачник» показали 90 % родительниц, средний уровень </w:t>
      </w:r>
      <w:r>
        <w:rPr>
          <w:color w:val="000000"/>
        </w:rPr>
        <w:t xml:space="preserve">– </w:t>
      </w:r>
      <w:r>
        <w:rPr>
          <w:shd w:fill="FFFFFF" w:val="clear"/>
        </w:rPr>
        <w:t>10 %. Ни одна из родительниц не показала высокой выраженности отношения к ребенку как к неудачник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hd w:fill="FFFFFF" w:val="clear"/>
        </w:rPr>
        <w:t>Обобщив данные анализа результатов исследования особенностей типа родительского отношения можно отметить, что средние показатели преобладают в отношении таких стилей как «принятие», «кооперация», «симбиоз». В отношении такой стиля «контроль» по результатам исследования установлено, что родительницы или осуществляют контроль над ребенком на среднем уровне, или слабо контролируют ребенка. Результаты исследования показали, что большая часть родительниц верят в возможности и способности своих дет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Результаты исследования по методике «Анализ семейного взаимодействия» показали, что повышенный контроль (Г+) в отношении детей проявляют 34% родительниц, 20% применяют повышенные запреты, 36% матерей проявляют недостаточность запретов (З-). </w:t>
      </w:r>
    </w:p>
    <w:p>
      <w:pPr>
        <w:pStyle w:val="Normal"/>
        <w:autoSpaceDE w:val="false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Для исследования влияния детско-родительских отношений на адаптацию ребенка к дошкольному учреждению мы использовали метод корреляционного анализа Спирме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shd w:fill="FFFFFF" w:val="clear"/>
        </w:rPr>
        <w:t xml:space="preserve">Положительная статистически значимая корреляционная связь адаптации дошкольников к условиям дошкольной образовательной организации была выявлена в отношении выраженности таких типов родительского отношения как: «кооперация», выраженностью у родительниц такого отклонения по отношению к дошкольнику как «чрезмерность запретов к ребенку» («З+»). Отрицательная статистически значимая корреляционная связь адаптации младших дошкольников к ДОО была выявлена в отношении выраженности таких типов родительского отношения, как: «симбиоз» и «маленький неудачник», выраженностью у родительниц таких отклонений по отношению к дошкольнику как «чрезмерность удовлетворения потребностей ребенка» («У+»), «недостаток требований к ребенку» («Т-»), «предпочтение детских качеств в ребенке» («ПДК»), «предпочтение женских качеств в ребенке» («ПЖК»). </w:t>
      </w:r>
      <w:r>
        <w:rPr>
          <w:color w:val="000000"/>
          <w:shd w:fill="FFFFFF" w:val="clear"/>
        </w:rPr>
        <w:t xml:space="preserve">На основе результатов корреляционного анализа можно сделать вывод, что положительными факторами успешной адаптации дошкольников к </w:t>
      </w:r>
      <w:r>
        <w:rPr>
          <w:shd w:fill="FFFFFF" w:val="clear"/>
        </w:rPr>
        <w:t>ДОО</w:t>
      </w:r>
      <w:r>
        <w:rPr>
          <w:color w:val="000000"/>
          <w:shd w:fill="FFFFFF" w:val="clear"/>
        </w:rPr>
        <w:t xml:space="preserve"> выступают выраженность в отношениях матери и ребенка элементов кооперации с дошкольником и использование запретов, негативными факторами: избыточное удовлетворение потребностей дошкольника, низкая требовательность к нему, подчеркивание в ребенке детских и типично женских качест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ким образом, эмпирическое исследование по изучению влияния детско-родительских отношений на адаптацию дошкольников к детской дошкольной организации показало, что теоретические положения нашли свое подтверждение в эмпирической части работы. Основываясь на результатах практического исследования мы можем сформулировать практические рекомендации по оптимизации процесса адаптации дошкольников к условиям детской дошколь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прос об определении ребенка в дошкольную образовательную организацию, когда он подрастает, становится очень важным для каждой семьи. Взрослым необходимо знать, как помочь ребенку пройти период адаптации, который заключается в плавном переходе от семейной домашней атмосферы к условиям детского сада. Негативный опыт адаптации может оказать отрицательное воздействие на адаптации ребенка и в первом классе школ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жность специфики детско-родительских отношений в контексте адаптации ребенка к дошкольной образовательной организации определяет необходимость разработки программы повышения степени компетентности родителей по проблемам взаимодействия с дошкольниками, целью которой является повышение успешности адаптации детей к ДО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чи программы: углубление знаний родителей о специфике семейных отношений, формах взаимодействия с дошкольником, формирование у них характеристик семейного воспитания, обеспечивающих успешную адаптацию детей к условиям ДОО, информирование воспитателей об особенностях семейных отношений и характере воспитания в семьях впервые пришедших детей, а также компенсирование воспитателями параметров воспитания в семье, препятствующих наилучшей адаптации дошкольников к ДО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может реализована через последовательность следующих этап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ап 1. Первичное знакомство с родителями и детьми, устраивающимися в ДОО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ап 2. Изучение особенностей внутрисемейных отношений в семья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ап 3. Информирование родителей об особенностях семейных отношений, способах взаимодействия с дошкольником, способствующих благоприятной адаптации дет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ап 4. Информирование воспитателей о нарушениях в характере воспитания в семьях вновь поступающих детей, выработка на этой основе индивидуального подхода к каждому ребенк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ап 5. Организация работы с родителями по формированию оптимального характера взаимодействия с своими детьм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Планируемые результаты внедрения программы: рост степени адаптированности дошкольников к условиям ДОО; повышение качества общения родителей с детьми дошкольного возраста, формирование оптимальных детско-родительских взаимоотношений; индивидуализации процесса адаптации и последующего периода пребывания ребенка в ДОО; улучшению взаимодействия семьи и ДОО, повышение ответственности родителей за воспитание детей; сплочению коллектива ДОО (администрации, воспитателей, психолог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center"/>
        <w:rPr/>
      </w:pPr>
      <w:r>
        <w:rPr>
          <w:rStyle w:val="2"/>
          <w:rFonts w:cs="Times New Roman"/>
          <w:color w:val="000000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CenturySchoolbook"/>
          <w:rFonts w:cs="Times New Roman"/>
          <w:i w:val="false"/>
          <w:color w:val="000000"/>
          <w:sz w:val="24"/>
          <w:szCs w:val="24"/>
        </w:rPr>
        <w:t>Авдеева Н.Н., Хохлачева И.В.</w:t>
      </w:r>
      <w:r>
        <w:rPr/>
        <w:t xml:space="preserve"> Особенности привязанности ребенка к матери, стиль детско-родительских отношений и адаптация ребенка к ДОУ // Психологическая наука и образование. 2010. № 3. </w:t>
      </w:r>
      <w:r>
        <w:rPr>
          <w:lang w:val="en-US"/>
        </w:rPr>
        <w:t>C</w:t>
      </w:r>
      <w:r>
        <w:rPr/>
        <w:t>. 21-2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  <w:t>Адаптация личности в современном мире: Межвуз. сб. науч. тр. Саратов: ИЦ «Наука», 2011. Вып. 3. 110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Адаптация ребенка к детскому саду. Советы педагогам и родителям: сб. ст. М.: Сфера, 2010. 215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Адаптация ребенка к условиям детского сада: управление процессом, диагностика, рекомендации / авт.-сост. Н.В. Соколовская. Волгоград: Учитель, 2008. 127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color w:val="000000"/>
        </w:rPr>
      </w:pPr>
      <w:r>
        <w:rPr/>
        <w:t>Актуальные проблемы дошкольного образования: современные концепции и технологии дошкольного образования: материалы XV Международной научно-практической конференции, г. Челябинск, 16–17 марта 2017 г. Челябинск: Изд-во ЗАО «Цицеро», 2017. 45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CenturySchoolbook"/>
          <w:rFonts w:cs="Times New Roman"/>
          <w:i w:val="false"/>
          <w:color w:val="000000"/>
          <w:sz w:val="24"/>
          <w:szCs w:val="24"/>
        </w:rPr>
        <w:t>Андрусенко Н.О.</w:t>
      </w:r>
      <w:r>
        <w:rPr/>
        <w:t xml:space="preserve"> Родительское отношение как фактор вхождения ребенка раннего возраста в дошкольное учреждение. Магистерская диссертация. М., 2012. 127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Афонькина Ю.А. Психолого-педагогическое сопровождение в ДОУ развития ребенка раннего возраста: Методическое пособие / Ю.А. Афонькина. - М.: АРКТИ, 2010. 80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 xml:space="preserve">Баданика Л. А. Организация адаптации родителей к детскому саду / Дошкольное воспитание, 2007. № 5. </w:t>
      </w:r>
      <w:r>
        <w:rPr>
          <w:lang w:val="en-US"/>
        </w:rPr>
        <w:t>C</w:t>
      </w:r>
      <w:r>
        <w:rPr/>
        <w:t xml:space="preserve"> 2</w:t>
      </w:r>
      <w:r>
        <w:rPr>
          <w:lang w:val="en-US"/>
        </w:rPr>
        <w:t>1-28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лкина Л.В. Адаптация детей раннего возраста к условиям ДОУ: Практическое пособие. Воронеж: Учитель, 2006. 23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color w:val="000000"/>
        </w:rPr>
        <w:t>Большакова Л.К. О работе с детьми раннего возраста в период адаптации к ДОУ / Дошкольное воспитание. 2007. № 5. С. 45-5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Варга А.Я. Системная семейная психотерапия: краткий лекционный курс СПб.: Речь, 2001. 342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Васильева Л.И. Эмоциональное благополучие ребенка в период адаптации к детскому саду // Психолог в детском саду. 2011. № 3. С. 99-10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hd w:fill="FFFFFF" w:val="clear"/>
        </w:rPr>
        <w:t>Володина И.В., Мойся М. К. Взаимодействие ДОУ с родителями в социальном развитии старших дошкольников / Дни науки СПФ СГУ: материалы 13-й Всерос науч.-практ. конф. студентов и аспирантов Сочи: РИЦ ФГБОУ ВПО «СГУ», 2014. С.93–9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Галигузова Л.Н. Педагогическая работа с детьми в период адаптации к детскому учреждению // Педагогика детей раннего возраста  2007. С.</w:t>
      </w:r>
      <w:r>
        <w:rPr>
          <w:lang w:val="en-US"/>
        </w:rPr>
        <w:t xml:space="preserve"> </w:t>
      </w:r>
      <w:r>
        <w:rPr/>
        <w:t>140–15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Гуторова М.Ф. Адаптация детей к дошкольному образовательному учреждению. // Современное дошкольное образование. 2008. № 5. С. 45</w:t>
      </w:r>
      <w:r>
        <w:rPr/>
        <w:t>–</w:t>
      </w:r>
      <w:r>
        <w:rPr>
          <w:rStyle w:val="2"/>
          <w:rFonts w:cs="Times New Roman"/>
          <w:color w:val="000000"/>
          <w:sz w:val="24"/>
          <w:szCs w:val="24"/>
        </w:rPr>
        <w:t>5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hd w:fill="FFFFFF" w:val="clear"/>
        </w:rPr>
        <w:t>Данилова Н.Н. Психофизиология. М.: Аспект Пресс, 1998. 372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Детский сад </w:t>
      </w:r>
      <w:r>
        <w:rPr/>
        <w:t>–</w:t>
      </w:r>
      <w:r>
        <w:rPr>
          <w:rStyle w:val="2"/>
          <w:rFonts w:cs="Times New Roman"/>
          <w:color w:val="000000"/>
          <w:sz w:val="24"/>
          <w:szCs w:val="24"/>
        </w:rPr>
        <w:t xml:space="preserve"> семья: аспекты взаимодействия. Практическое пособие для методистов, воспитателей и родителей / авт.-сост. С.В. Глебова. Воронеж: ЧП Лакоценин С.С., 2007. 111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 xml:space="preserve">Долгова В.И., Гольева Г.Ю., Крыжановская Н.В. Инновационные психолого-педагогические технологии в дошкольном образовании/монография. М.: Издательство Перо, 2015. 192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 xml:space="preserve">Долгова В.И., Попова Е.В. Инновационные психолого-педагогические технологии в работе с дошкольниками /монография. М.: Издательство Перо, 2015. 208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Долгова В.И., Рокицкая Ю.А., Копыл Л.В. Влияние стиля детско-родительских отношений на адаптацию первоклассников к школе </w:t>
      </w:r>
      <w:r>
        <w:rPr>
          <w:color w:val="000000"/>
        </w:rPr>
        <w:t>[Электронный ресурс]</w:t>
      </w:r>
      <w:r>
        <w:rPr>
          <w:rStyle w:val="2"/>
          <w:rFonts w:cs="Times New Roman"/>
          <w:color w:val="000000"/>
          <w:sz w:val="24"/>
          <w:szCs w:val="24"/>
        </w:rPr>
        <w:t>:</w:t>
      </w:r>
      <w:r>
        <w:rPr>
          <w:color w:val="000000"/>
          <w:shd w:fill="FFFFFF" w:val="clear"/>
        </w:rPr>
        <w:t xml:space="preserve"> // Современные проблемы науки и образования. – 2016. – № 4.; URL: http://science-education.ru/ru/article/view?id=25008 (дата обращения: 12.01.2018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Доронова Т. Н. Адаптация ребенка к ДОУ: новые подходы // Обруч. 2006. № 5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21-25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/>
          <w:color w:val="000000"/>
          <w:sz w:val="24"/>
          <w:szCs w:val="24"/>
        </w:rPr>
        <w:t xml:space="preserve">Дронь А.В., Данилюк О.Л. Взаимодействие ДОУ с родителями дошкольников. Программа «Ребёнок </w:t>
      </w:r>
      <w:r>
        <w:rPr>
          <w:color w:val="000000"/>
          <w:shd w:fill="FFFFFF" w:val="clear"/>
        </w:rPr>
        <w:t>–</w:t>
      </w:r>
      <w:r>
        <w:rPr>
          <w:rStyle w:val="2"/>
          <w:rFonts w:cs="Times New Roman"/>
          <w:color w:val="000000"/>
          <w:sz w:val="24"/>
          <w:szCs w:val="24"/>
        </w:rPr>
        <w:t xml:space="preserve"> педагог </w:t>
      </w:r>
      <w:r>
        <w:rPr>
          <w:color w:val="000000"/>
          <w:shd w:fill="FFFFFF" w:val="clear"/>
        </w:rPr>
        <w:t>–</w:t>
      </w:r>
      <w:r>
        <w:rPr>
          <w:rStyle w:val="2"/>
          <w:rFonts w:cs="Times New Roman"/>
          <w:color w:val="000000"/>
          <w:sz w:val="24"/>
          <w:szCs w:val="24"/>
        </w:rPr>
        <w:t xml:space="preserve"> родитель». СПб: ООО «Детство-Пресс», 2011. 19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color w:val="000000"/>
        </w:rPr>
        <w:t>Житникова А.А. Адаптация детей младшего дошкольного возраста к условиям дошкольного образовательного учреждения [Электронный ресурс]</w:t>
      </w:r>
      <w:r>
        <w:rPr>
          <w:rStyle w:val="2"/>
          <w:rFonts w:cs="Times New Roman"/>
          <w:color w:val="000000"/>
          <w:sz w:val="24"/>
          <w:szCs w:val="24"/>
        </w:rPr>
        <w:t>: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// Научно-методический электронный журнал «Концепт». 2015. Т. 10. URL: http://e-koncept.ru/2015/95100.htm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color w:val="000000"/>
          <w:shd w:fill="FFFFFF" w:val="clear"/>
        </w:rPr>
        <w:t>Журавлев Д. Адаптация учащихся при переходе из начальной в среднюю школу // Народное образование. 20</w:t>
      </w:r>
      <w:r>
        <w:rPr>
          <w:color w:val="000000"/>
          <w:shd w:fill="FFFFFF" w:val="clear"/>
          <w:lang w:val="en-US"/>
        </w:rPr>
        <w:t>1</w:t>
      </w:r>
      <w:r>
        <w:rPr>
          <w:color w:val="000000"/>
          <w:shd w:fill="FFFFFF" w:val="clear"/>
        </w:rPr>
        <w:t>2. №8. С. 99-10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/>
          <w:color w:val="000000"/>
          <w:sz w:val="24"/>
          <w:szCs w:val="24"/>
        </w:rPr>
        <w:t>Заводчикова О.Г. Адаптация ребенка в детском саду: взаимодействие дошкольного образовательного учреждения и семьи: пособие для воспитателей М.: Просвещение, 2015. 79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sz w:val="24"/>
          <w:szCs w:val="24"/>
        </w:rPr>
        <w:t>Захаров А. «Эмоциональный мир дошкольника» С-Пб.: Речь, 1992. 29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Кириленко И.Н. Детско-родительские отношения: гендерный и этнический модусы: Монография. М.: КРЕДО, 2015. 212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color w:val="000000"/>
          <w:shd w:fill="FFFFFF" w:val="clear"/>
        </w:rPr>
        <w:t>Кирюхина Н.В. Организация и содержание работы по адаптации детей в ДОУ. М.: Айрис-пресс, 2006. 262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Костяк Т.В. Психологическая адаптация ребенка в детском саду. М.: Издательский центр "Академия", 2008. 17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Кошелева А. Эмоциональное благополучие ребенка в ДОУ // Ребенок в детском саду. 2010. № 3.  С. 27-3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Лисина М.И. Пути влияния семьи и детского учреждения на становление личности дошкольника // Психологические основы формирования личности в условиях общественного воспитания. - М., 2005. 1</w:t>
      </w:r>
      <w:r>
        <w:rPr>
          <w:rStyle w:val="2"/>
          <w:rFonts w:cs="Times New Roman"/>
          <w:color w:val="000000"/>
          <w:sz w:val="24"/>
          <w:szCs w:val="24"/>
          <w:lang w:val="en-US"/>
        </w:rPr>
        <w:t>81 c.</w:t>
      </w:r>
    </w:p>
    <w:sectPr>
      <w:footerReference w:type="default" r:id="rId16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22"/>
      <w:szCs w:val="22"/>
      <w:lang w:bidi="ar-SA"/>
    </w:rPr>
  </w:style>
  <w:style w:type="character" w:styleId="2CenturySchoolbook">
    <w:name w:val="Основной текст (2) + Century Schoolbook"/>
    <w:qFormat/>
    <w:rPr>
      <w:rFonts w:ascii="Century Schoolbook" w:hAnsi="Century Schoolbook" w:cs="Century Schoolbook"/>
      <w:i/>
      <w:iCs/>
      <w:sz w:val="17"/>
      <w:szCs w:val="17"/>
      <w:u w:val="none"/>
      <w:lang w:bidi="ar-SA"/>
    </w:rPr>
  </w:style>
  <w:style w:type="character" w:styleId="7">
    <w:name w:val="Основной текст (7)_"/>
    <w:qFormat/>
    <w:rPr>
      <w:rFonts w:ascii="Arial" w:hAnsi="Arial" w:cs="Arial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5">
    <w:name w:val="Основной текст (5)_"/>
    <w:qFormat/>
    <w:rPr>
      <w:rFonts w:ascii="Calibri" w:hAnsi="Calibri" w:cs="Calibri"/>
      <w:b/>
      <w:bCs/>
      <w:sz w:val="22"/>
      <w:szCs w:val="22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0" w:after="2760"/>
      <w:ind w:hanging="620"/>
      <w:jc w:val="center"/>
    </w:pPr>
    <w:rPr>
      <w:rFonts w:ascii="Arial" w:hAnsi="Arial" w:cs="Arial"/>
      <w:sz w:val="22"/>
      <w:szCs w:val="22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/>
      <w:ind w:hanging="1360"/>
    </w:pPr>
    <w:rPr>
      <w:rFonts w:eastAsia="Arial Unicode MS"/>
      <w:sz w:val="32"/>
      <w:szCs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exact" w:line="226"/>
      <w:ind w:hanging="48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46"/>
    </w:pPr>
    <w:rPr>
      <w:b/>
      <w:bCs/>
      <w:sz w:val="18"/>
      <w:szCs w:val="18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Calibri" w:hAnsi="Calibri" w:cs="Calibri"/>
      <w:b/>
      <w:bCs/>
      <w:sz w:val="22"/>
      <w:szCs w:val="22"/>
      <w:lang w:val="en-US" w:eastAsia="en-US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0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11:00Z</dcterms:created>
  <dc:creator>Гузель</dc:creator>
  <dc:description/>
  <cp:keywords/>
  <dc:language>en-US</dc:language>
  <cp:lastModifiedBy>Katya</cp:lastModifiedBy>
  <dcterms:modified xsi:type="dcterms:W3CDTF">2021-01-20T14:17:00Z</dcterms:modified>
  <cp:revision>31</cp:revision>
  <dc:subject/>
  <dc:title>Актуальность исследования влияния детско-родительских отношений на адаптацию детей дошкольного возраста к условиям дошкольной образовательной организации обусловлена тем, что в современных условиях особенности детско-родительских отношений являются важне</dc:title>
</cp:coreProperties>
</file>