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КБ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образования Чегемского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2 им. Инала Пшибиева» с. п.Нар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: с.п. Нартан     ул. им. Али Тухужева, 1                         тел./факс (86630) 9-74-98,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mail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lbrusnartan</w:t>
      </w:r>
      <w:r>
        <w:rPr>
          <w:rFonts w:cs="Times New Roman" w:ascii="Times New Roman" w:hAnsi="Times New Roman"/>
          <w:b/>
          <w:sz w:val="24"/>
          <w:szCs w:val="24"/>
        </w:rPr>
        <w:t>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 xml:space="preserve">    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Муниципальный    конкурс    по     профилактике  экстремизма в молодёжной сред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               </w:t>
      </w:r>
      <w:r>
        <w:rPr>
          <w:rFonts w:cs="Times New Roman" w:ascii="Times New Roman" w:hAnsi="Times New Roman"/>
          <w:b/>
          <w:sz w:val="44"/>
          <w:szCs w:val="44"/>
        </w:rPr>
        <w:t>Сценарий массового мероприятия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                          </w:t>
      </w:r>
      <w:r>
        <w:rPr>
          <w:rFonts w:cs="Times New Roman" w:ascii="Times New Roman" w:hAnsi="Times New Roman"/>
          <w:sz w:val="96"/>
          <w:szCs w:val="96"/>
        </w:rPr>
        <w:t>Тем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96"/>
          <w:szCs w:val="96"/>
        </w:rPr>
        <w:t xml:space="preserve">   </w:t>
      </w:r>
      <w:r>
        <w:rPr>
          <w:rFonts w:cs="Times New Roman" w:ascii="Times New Roman" w:hAnsi="Times New Roman"/>
          <w:b/>
          <w:sz w:val="96"/>
          <w:szCs w:val="96"/>
        </w:rPr>
        <w:t>«Антиэкстремизм:          голос юных – выбор       молодых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втор: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хова Зарета Хажмурато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  истор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КОУ СОШ №2 с.п.Нарта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л. 8 – 903 – 425 – 33 – 9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0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: Добрый день, дорогие ребята и уважаемые учителя! Наша сегодняшняя линейка посвящается памяти трагически погибших 13 октября 2005 года. День 15 октября 2005 года вошел в историю Кабардино – Балкарии как черная дата. В этом году исполняется 13 лет со дня теракта в Нальчи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, октябрь, мирный ден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урок, текут секун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бе чистом даже тен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вещала эти бун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стрельба, свист пуль, огон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Нальчик наш в дыму и крови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рваны уроки в школ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ебе автоматный г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: Что же произошло? Почему пролилась кровь и слезы на нашей благодатной земле в священный месяц Рамадан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: Не имеет смысла перечислять все объекты, подвергшиеся нападению. Ибо не хочется воскрешать эти ужасные картины в нашей памяти. Мы сегодня склоняем головы перед мужеством и стойкостью сотрудников правоохранительных органов, перед теми, кто ценой жизни отстоял Нальчик, перед безвинно погибшими жител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: Знаем мы поименно, всех героев бесстрашны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лоняем знамена, перед памятью павш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. Как на проверке, окликает их сн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кнут строй пионерский, губы сжаты суров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ожатся цветы, на гранитные пли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никто не забыт, и ничто не забыт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: Этот день  оставил в календаре личной памяти каждого из нас свою зарубку, свою отметину, свою боль. Трагедия коснулась каждого – гибелью родных, знакомых, ноющими, как рана, вопросами без ответов, страшными догадками и самыми невероятными домысл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: Вечная память! Пусть они остану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ах и памяти, В делах и свершения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тупках и помыслах, В судьбах и биографиях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. 2. (Слово директору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:При отражении нападения экстремистов на Нальчик погибли 35 сотрудников правоохранительных органов, 85 ранены. Жертвами атаки террористов стали 9 мирных жителей, еще около 20-ти человек получили ран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: Наполнен этот день потер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ых и близких нам люд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раур открывались двер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ротевших мате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: Трагические события, произошедшие в Нальчике, повлекли за собой большие людские жертвы. В тот страшный для нас день, защищая мирных жителей от террористов, отдали свои жизни десятки служителей правопорядка. Тяжелую утрату понесли и наши земляки. В скорбном списке погибших от рук бандитов оказался и Кудаев Валерий Нахупшевич, житель нашего села, у которого была молодая семья и двое прекрасных доче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: Короткой, но яркой оказалась жизнь нашего односельчанина…. Получив аттестат зрелости, Валерий поступает в КБГУ на физико-математический факультет. После окончания некоторое время работает учителем физики в средней школе №2 с.п.Нартан. Однако,  не раздумывая, подает документы для поступления на юридический факультет Кабардино-Балкарского государственного университета. После успешного окончания университета, Валерий, пошел на службу в органы внутренних дел республ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: Он был одним из двух сотрудников 1-го ОВД  Управления внутренних дел администрации города Нальчика, погибший от рук бандитов, грубо поправших существующие принципы законности и пытавшихся дестабилизировать общественно-политическую ситуацию в Кабардино-Балкарской Республик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едущий 2: … А дома его до сих пор ждут жена и дочери, которых так любил и уважал их сын, муж и заботливый отец. Им так и кажется, что откроются двери и войдет он, молодой, сильный, с улыбкой на лице и сияющими радостью  глазами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: 26 - летняя Эллина Абуевна Шикова - единственная женщина из погибших сотрудников правоохранительных органов, уроженка села Каменномостское.  В июне 2005 года, после окончания Кабардино-Балкарской сельскохозяйственной академии, Эллина пришла работать в Управление инспекции по надзор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2: Три месяца была стажером, после чего ей присвоили звание лейтенанта. Она занимала должность инспектора государственного учреждения "Межрайонная уголовно-исполнительная инспекция №1".  Сотрудники характеризуют Эллину как воспитанную и немногословную. Никому в голову не могло прийти обидеть ее. Коллеги вспоминают, что Эллина очень радовалась присвоению звания: "В течение трех месяцев стажировки она делала все наравне со старшими и более опытными товарищами. Была добросовестной и исполнительной. В ее функции входило осуществлять контроль за осужденными с наказаниями, не связанными с лишением свободы. Она должна была проводить с ними профилактическую работу воспитательного характера, пытаться наставить их на путь исправления..."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: Ее кабинет располагался на первом этаже 3 ОВД. Говорят, что маленькая и миниатюрная Эллина вела себя мужественно, когда в кабинет ворвались люди с автоматами. Боевики убили ее одной из первых.  На руках у мужа Эллины осталась четырехлетняя дочка. Школьники и педагоги 3 школы, где училась Эллина, решили увековечить мемориальную доску. В ее честь Мадина Хамокова сочинила стихи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болью наполнены наши сердц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воженный город покой потеря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ук террористов он горе позн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юди в смятении ищут родны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вук телефонов по городу ст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утро и твой телефон замолч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о случившемся горе не зн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тки в неведении с трубкой в рука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ть, и отец провели на ног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очка с тревогою маму жд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ама за ней в детский сад не приш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ла малышка, что ты не придеш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езы не раз будут литься как дожд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ла, что больше не сможет обня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ожет лелеять ее и ласк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трудно на свете без матери ж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ма никто не сумеет любить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: Имена Кудаева Валерия Нахупшевича , Эллины Абуевны Шиковой и их сослуживцев, павших в те тревожные дни, навсегда сохранятся в сердцах благородных граждан. Ибо герои не умир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: Почтим память всех погибших от терроризма минутой молч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: Сегодня мы должны сделать всё для того, чтобы никогда не повторилась такая трагедия не только на территории нашей солнечной и гостеприимной республики, на Северном Кавказе, но и во всем мире. Память о тех, кого мы сегодня вспоминаем, навсегда останется в сердцах всех. Тем, кто придёт в этот мир позже, о них напомнят школы, улицы, названные в их честь. Если какому-то месту на земле дают человеческое имя, значит, там жили герои, шагнувшие в веч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ая осень, в городе тум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ые сутки, прожитые в страх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ки жизни… месяц Рамад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 матери о сыне прахе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объявлена войн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раво дал вершить чужие судьб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тесь, люди, жизнь всего од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овершили зло… но бог теперь вам в судь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бивают с именем Аллаха на уст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втоматы не берутся в руки ради вер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ей не порождают чей-то стр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– ваших действий лишь немногие приме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ите, к сведению сей факт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ую силу – сила сдюж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… да, он непобеди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добру людям служ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: Долг памяти перед теми, кто отдал свои жизни за безопасность общества, - это святыня, заставляющая преклониться перед проявленным мужеством, героизмом, самопожертвованием и всеми теми общечеловеческими качествами, которые возносят их обладателей в пределы веч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дём итог нашего мероприят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ться терроризма нельзя, потому что жизнь под страхом очень тяжела и именно этого добиваются террористы, но нужно быть в любой ситуации бдительным и осторож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мирное население планеты надеется, что когда-нибудь это закончится и слово «терроризм» исчезнет из словаря навсег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мел в деревьях ветер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кал дождь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шая воду с кровью на асфальте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нули в лужах лепестки от роз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расным отливало чье-то плать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ахло гарью, болью и тоской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остро жалость вкручивалась в сердце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бликом жизни крестик золот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жал в безжизненной ладошке детско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ебе сером плыли облак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ерыми людей казались лица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ела вниз зеленая ли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йдоскопом, скручивая мысл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дами на земле лежат тела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заясь намертво, стоят перед глазам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ь памяти незримые том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яют потрясение год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8:30:00Z</dcterms:created>
  <dc:creator>заур</dc:creator>
  <dc:description/>
  <cp:keywords/>
  <dc:language>en-US</dc:language>
  <cp:lastModifiedBy>заур</cp:lastModifiedBy>
  <cp:lastPrinted>2017-11-15T15:28:00Z</cp:lastPrinted>
  <dcterms:modified xsi:type="dcterms:W3CDTF">2020-10-01T17:24:00Z</dcterms:modified>
  <cp:revision>16</cp:revision>
  <dc:subject/>
  <dc:title/>
</cp:coreProperties>
</file>