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Муниципальное  учреждение дополните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Егорьевская детская школа искусст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/о Егорьев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МЕТОДИЧЕСКАЯ  РАБОТА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«Разнообразие  форм  и  приемов  работы при изучении темы: « Уменьшенные и увеличенные интервалы гармонического наклонения в классе сольфеджио»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5-6 клас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 СОЛЬФЕДЖИО  ЕДШ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АРХИПОВА  ВИКТОРИЯ  ВИКТОРОВН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Егорьев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0 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</w:t>
      </w:r>
      <w:r>
        <w:rPr>
          <w:b/>
          <w:sz w:val="40"/>
          <w:szCs w:val="40"/>
        </w:rPr>
        <w:t>Содержа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Введение……………………………………………………………..1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2.Тритоны………………………………………………………….......2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 Формы  и приёмы работы с тритонами в класс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льфеджио……………………………………………………………6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Разнообразие приемов работы при изучении темы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Тритоны в классе сольфеджи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лан – конспект  открытого урока по сольфеджио, 5 класс……..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5. Характерные интервалы мажора и минор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армонического наклонения………………………………………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. Формы работы с характерными  интервалами в класс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ольфеджио…………………………………………………………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Разнообразие приемов работы при изучении темы «Условная диатоника. Характерные интервалы мажора и минора гармонического наклонен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лан – конспект открытого урока по сольфеджио,6 класс……...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8. Заключение……………………………………………………….. 2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9. Список использованной  литературы…………………………....3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 </w:t>
      </w:r>
    </w:p>
    <w:p>
      <w:pPr>
        <w:pStyle w:val="Heading1"/>
        <w:rPr>
          <w:szCs w:val="40"/>
        </w:rPr>
      </w:pPr>
      <w:r>
        <w:rPr>
          <w:szCs w:val="36"/>
        </w:rPr>
        <w:t>«</w:t>
      </w:r>
      <w:r>
        <w:rPr>
          <w:szCs w:val="40"/>
        </w:rPr>
        <w:t xml:space="preserve">Разнообразие </w:t>
      </w:r>
      <w:r>
        <w:rPr>
          <w:szCs w:val="36"/>
        </w:rPr>
        <w:t xml:space="preserve"> </w:t>
      </w:r>
      <w:r>
        <w:rPr>
          <w:szCs w:val="40"/>
        </w:rPr>
        <w:t xml:space="preserve">форм </w:t>
      </w:r>
      <w:r>
        <w:rPr>
          <w:szCs w:val="36"/>
        </w:rPr>
        <w:t xml:space="preserve"> </w:t>
      </w:r>
      <w:r>
        <w:rPr>
          <w:szCs w:val="40"/>
        </w:rPr>
        <w:t xml:space="preserve">и  приемов </w:t>
      </w:r>
      <w:r>
        <w:rPr>
          <w:szCs w:val="36"/>
        </w:rPr>
        <w:t xml:space="preserve"> </w:t>
      </w:r>
      <w:r>
        <w:rPr>
          <w:szCs w:val="40"/>
        </w:rPr>
        <w:t>работы</w:t>
      </w:r>
      <w:r>
        <w:rPr/>
        <w:t xml:space="preserve"> </w:t>
      </w:r>
      <w:r>
        <w:rPr>
          <w:szCs w:val="40"/>
        </w:rPr>
        <w:t>при изучении темы</w:t>
      </w:r>
      <w:r>
        <w:rPr>
          <w:szCs w:val="36"/>
        </w:rPr>
        <w:t>: « Уменьшенные и увеличенные интервалы гармонического наклонения в классе сольфеджио»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лушая и исполняя музыку, задумываемся ли мы над тем, как осуществляется связь всех ее элементов?  Конечно же -  нет. А в процессе  изучения и творчества, конечно - да.  Нам помогают  теоретические  знания, умение анализировать  и  воспроизводи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узыка-искусство  звуковых  образов, источник  радости  и  вдохнов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лександр Сергеевич Пушкин писал: «Одной любви музыка уступает, но и любовь-мелодия…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нная методическая работа является практическим «пояснением» в освоении увеличенных и уменьшенных интервалов мажора и минора гармонического наклонения на уроках сольфеджио в детской школе искусств. Поэтому примерные сведения при изучении данной темы отражены в  изложении теоретического материала с предоставлением планов – конспектов  двух уроков в 5 и 6 классах соответствен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теоретической части рассматривается история уменьшенных и увеличенных интервалов, правила разрешения, их выразительные возмож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практической части рассматриваются формы и разнообразные приемы работы с тритонами и характерными интервал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тие многоголосия, потребовавшего координации голосов по вертикали, постепенно привело к формированию особой ладовой системы. Из образующихся по вертикали созвучий в практике отбираются и закрепляются наиболее характерные, чаще других используемые. Эти созвучия постепенно приобретали всё большую самостоятельность в выражении ладовых функций.</w:t>
      </w:r>
    </w:p>
    <w:p>
      <w:pPr>
        <w:pStyle w:val="Normal"/>
        <w:rPr/>
      </w:pPr>
      <w:r>
        <w:rPr>
          <w:sz w:val="32"/>
          <w:szCs w:val="32"/>
        </w:rPr>
        <w:t>Слова «уменьшенный» и «увеличенный», которые прибавляются к названию интервала, означают уменьшение или увеличение этого интервала на полут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величенные и уменьшенные интервалы мажора и минора гармонического наклонения широко   используются  в музыкальных произведениях,  для  создания ярких  и незабываемых  образов.</w:t>
      </w:r>
    </w:p>
    <w:p>
      <w:pPr>
        <w:pStyle w:val="Normal"/>
        <w:jc w:val="right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РИТОН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итоны    (увеличенная кварта и уменьшенная квинта) – интервалы,  величина которых составляет три тона. Тритоны  остро диссонирующие,  яркие,  энгармонически  равные, крайне  неустойчивые интервалы. Неустойчивость же  -  функция движения и  требует продолжения музыкального развития, это динамическая функц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период раннего средневековья Тритон считали неприемлемым интервалом, который долгое время был запрещён в мелодическом и гармоническом виде как «diabolus in musica» («дьявол в музыке»)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sz w:val="32"/>
          <w:szCs w:val="32"/>
        </w:rPr>
        <w:t>***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sz w:val="32"/>
          <w:szCs w:val="32"/>
        </w:rPr>
        <w:t>Католическая церковь считала, что тритоны в музыке - это отнюдь не допустимое явление. Тот, кто использует их в своих композициях, подвергся дьявольскому влиянию или поклоняется ему…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итон состоит из шести полутонов, и само число вызывало страх и негодование.***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sz w:val="32"/>
          <w:szCs w:val="32"/>
        </w:rPr>
        <w:t>В более поздних  музыкально - теоретических трудах  Тритоны стали относить к диатоническим интервалам  -  discordantiae  perfectae  (от латинского -  совершенно несогласные), применение которых запрещалось в мелодии песнопений, выдержанных в церковных ладах.                                                                                                                                        С 16 века запрет на использование Тритона постепенно терял силу; в новом, контрапунктическом стиле, особенно в музыке драматичного характера, допускалось применение Тритона без разрешения его в тони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учи ярким и остро тяготеющим интервалом, тритон часто используется для подчёркивания важных моментов композиции, в том числе при переходе в другие тона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часто встречаем тритоны в музыкальных произведениях великих композиторов: Н. Римский-Корсаков использует их в опере "Псковитянка" перед сценой веча (тревожное звучание набатного призыва). В опере "Ночь перед рождеством" также используется данный интервал. Весь интонационный строй Черта пронизан тритоном. Благодаря этому его образ становится очень ярким и характерны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***Источник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: </w:t>
      </w:r>
      <w:hyperlink r:id="rId2">
        <w:r>
          <w:rPr>
            <w:rStyle w:val="InternetLink"/>
            <w:rFonts w:cs="Arial" w:ascii="Arial" w:hAnsi="Arial"/>
            <w:color w:val="0096FF"/>
            <w:sz w:val="22"/>
            <w:szCs w:val="22"/>
            <w:u w:val="none"/>
            <w:shd w:fill="FFFFFF" w:val="clear"/>
          </w:rPr>
          <w:t>https://fb.ru/article/153647/chto-takoe-tritonyi-v-muzyike-tritonyi---solfedjio-ton-poluton-v-muzyike</w:t>
        </w:r>
      </w:hyperlink>
      <w:r>
        <w:rPr>
          <w:sz w:val="32"/>
          <w:szCs w:val="32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А.П. Бородин широко использует тритоны в музыке оперы "Князь Игорь". П.И.Чайковский  «Баба Яга», «Зимнее утро»,  Ф.Шопен  Мазурка, ля минор, Ф.Шуберт  Менуэт Си бемоль мажор, К. Сен-Санс «Куры и петухи», Ю. Щуровский  «Черный ворон», А. Ж. Металлиди  создала  великолепную  пьесу- картинку  для детей,  с программным названием «Лесное чудище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редко особенно в современной музыке, тритон используется в своем тембровом качестве; при этом ладовое значение составляющих его ступеней остается  неясным (Д.Шостакович «Гамлет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ритон был использован  Р. Вагнером в Götterdämmerung (Гибель богов),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</w:t>
      </w:r>
      <w:r>
        <w:rPr>
          <w:sz w:val="32"/>
          <w:szCs w:val="32"/>
        </w:rPr>
        <w:t>Л. Бернстайном  в "West Side Story"(Вестсайдская история)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вую волну использования данного интервала принесла в музыку группа Black Sabbath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 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(</w:t>
      </w:r>
      <w:r>
        <w:rPr>
          <w:sz w:val="32"/>
          <w:szCs w:val="32"/>
        </w:rPr>
        <w:t>Чёрный шабаш) – один из первых камней в фундаменте Хеви Мэтала, который щедро заимствовали многие группы рассвета эпохи тяжелой музы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ритон  единственный из всех из всех интервалов, который при обращении дает сам себя, в отрыве от лада (акустически) эти интервалы нераспознаваем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чется выразить восхищение  могуществом и богатейшими энгармоническими возможностями тритонов.  Тритоны являются очень важными интервалами, так как входят в состав двух главных септаккордов лада - доминантового и вводного септаккорд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Увеличенная кварта  и  уменьшенная квинта.</w:t>
      </w:r>
      <w:r>
        <w:rPr>
          <w:sz w:val="32"/>
          <w:szCs w:val="32"/>
        </w:rPr>
        <w:br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величенная кварта</w:t>
      </w:r>
      <w:r>
        <w:rPr>
          <w:sz w:val="32"/>
          <w:szCs w:val="32"/>
        </w:rPr>
        <w:t xml:space="preserve"> - интервал в четыре ступени (три тона). Обозначается  ув.4, энгармонически   равна уменьшённой квинте – ум.5, является одной из разновидностей трит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ще всего встречается увеличенная кварта, построенная на IV ступени мажора и гармонического минора (диатоническая). В обоих случаях она разрешается в сексту на III ступени (в мажоре эта секста малая, в миноре - большая). Этот интервал имеет особое значение, так как на его разрешение опирается вся мажоро-минорная система лад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</w:t>
      </w:r>
      <w:r>
        <w:rPr/>
        <w:t>4</w:t>
      </w:r>
    </w:p>
    <w:p>
      <w:pPr>
        <w:pStyle w:val="Normal"/>
        <w:rPr/>
      </w:pPr>
      <w:r>
        <w:rPr>
          <w:b/>
          <w:sz w:val="32"/>
          <w:szCs w:val="32"/>
        </w:rPr>
        <w:t>Увеличенная кварта</w:t>
      </w:r>
      <w:r>
        <w:rPr>
          <w:sz w:val="32"/>
          <w:szCs w:val="32"/>
        </w:rPr>
        <w:t xml:space="preserve"> также строится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 мажоре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I ступени (с участием IV повышенно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II пониженной ступе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VI гармонической ступе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VI натуральной ступени (с участием II повышенно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е две кварты разрешаются в чистую квинту на I ступени, последние две — в большую сексту на V ступени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В миноре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I ступени (с участием IV повышенной) — разрешается в чистую квинту на I ступе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II пониженной ступени — разрешается в чистую квинту на I ступе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IV пониженной ступени (с участием VII натуральной) — разрешается в большую сексту на III ступени</w:t>
      </w:r>
    </w:p>
    <w:p>
      <w:pPr>
        <w:pStyle w:val="Normal"/>
        <w:rPr/>
      </w:pPr>
      <w:r>
        <w:rPr>
          <w:sz w:val="32"/>
          <w:szCs w:val="32"/>
        </w:rPr>
        <w:t>на VI ступени — разрешается в малую сексту на V ступе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 мажоре</w:t>
      </w:r>
      <w:r>
        <w:rPr>
          <w:sz w:val="32"/>
          <w:szCs w:val="32"/>
        </w:rPr>
        <w:t xml:space="preserve"> на II повышенной и на III (с участием VI гармонической) ступенях, в обоих случаях движением одного из голосов на полтона разрешается в малую терцию на III ступе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В миноре</w:t>
      </w:r>
      <w:r>
        <w:rPr>
          <w:sz w:val="32"/>
          <w:szCs w:val="32"/>
        </w:rPr>
        <w:t xml:space="preserve"> на I (с участием IV пониженной) и на VII гармонической ступенях, в обоих случаях движением одного из голосов на полтона разрешается в малую терцию на I ступе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щё две увеличенных кварты — на VII мелодической ступени в мажоре и на III (с участием VI мелодической) в миноре — встречаются редко, не могут быть разрешены с соблюдением правил голосоведения и не имеют явного ладового тягот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меньшённая квинта</w:t>
      </w:r>
      <w:r>
        <w:rPr>
          <w:sz w:val="32"/>
          <w:szCs w:val="32"/>
        </w:rPr>
        <w:t xml:space="preserve"> — интервал в пять ступеней (три тона). Обозначается ум. 5, энгармонически равна увеличенной кварте, является одной из разновидностей тритон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аще всего встречается уменьшённая квинта, построенная на VII ступени мажора и гармонического минора (диатоническая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обоих случаях она разрешается в терцию на I ступени (в мажоре эта терция большая, в миноре — малая). Этот интервал имеет особое значение, так как на его разрешение опирается вся мажоро-минорная система лад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</w:t>
      </w:r>
    </w:p>
    <w:p>
      <w:pPr>
        <w:pStyle w:val="Normal"/>
        <w:rPr/>
      </w:pPr>
      <w:r>
        <w:rPr>
          <w:b/>
          <w:sz w:val="32"/>
          <w:szCs w:val="32"/>
        </w:rPr>
        <w:t>Уменьшённая квинта</w:t>
      </w:r>
      <w:r>
        <w:rPr>
          <w:sz w:val="32"/>
          <w:szCs w:val="32"/>
        </w:rPr>
        <w:t xml:space="preserve"> также строит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В мажор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II ступени (с участием VI гармоническо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II повышенной ступе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IV повышенной ступе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V ступени (с участием II повышенно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е две квинты разрешаются в малую терцию на III ступени, последние две — в чистую кварту на V ступе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 минор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II ступени — разрешается в большую терцию на III ступе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IV повышенной ступени — разрешается в чистую кварту на V ступе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V ступени (с участием II пониженной) — разрешается в чистую кварту на V ступе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VII натуральной ступени (с участием IV пониженной) — разрешается в малую терцию на I ступе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щё две уменьшённых квинты — на III ступени (с участием VII мелодической) в мажоре и на VI мелодической в миноре — встречаются редко, не могут быть разрешены с соблюдением правил голосоведения и не имеют явного ладового тягот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зыкальный слух – явление сложное, состоящее из взаимосвязанных компонентов. Поскольку  музыкальный слух – это главное орудие музыканта, постольку значение работы на уроках сольфеджио очень велико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обходима методичность и последовательность в построении занятий: ясность и конкретность в объяснении и в постановке задач, умелое  сочетание  групповых форм занятий с индивидуальным вниманием к каждому учащемуся, четкая организованность классной работы и домашнего задания, требовательность к качеству выполняемой работы, к активному участию всех учащихся в работе группами на уроках сольфеджи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того чтобы правильно читать и писать, нужно знать слова, их смысл и грамматику, т. е. законы языка. Для того чтобы уметь правильно сочинять музыку, играть ее или петь, нужно знать теорию музы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 И ПРИЁМЫ РАБОТЫ С ТРИТОНАМИ В КЛАССЕ СОЛЬФЕДЖИ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)  пение  вокально - интонационных упражнений   на основе  внутриладовых  тяготений;  </w:t>
      </w:r>
    </w:p>
    <w:p>
      <w:pPr>
        <w:pStyle w:val="Normal"/>
        <w:rPr/>
      </w:pPr>
      <w:r>
        <w:rPr>
          <w:sz w:val="32"/>
          <w:szCs w:val="32"/>
        </w:rPr>
        <w:t>б)  сольфеджирование  музыкальных  примеров  в  одно - двухголосном  изложении, в том числе  и с листа;</w:t>
      </w:r>
    </w:p>
    <w:p>
      <w:pPr>
        <w:pStyle w:val="Normal"/>
        <w:rPr/>
      </w:pPr>
      <w:r>
        <w:rPr>
          <w:sz w:val="32"/>
          <w:szCs w:val="32"/>
        </w:rPr>
        <w:t>в) интонирование изучаемых интервалов и аккордов, в состав которых входят тритоны с разрешением в ладу  и  вне лада, с определением тональностей;</w:t>
      </w:r>
    </w:p>
    <w:p>
      <w:pPr>
        <w:pStyle w:val="Normal"/>
        <w:rPr/>
      </w:pPr>
      <w:r>
        <w:rPr>
          <w:sz w:val="32"/>
          <w:szCs w:val="32"/>
        </w:rPr>
        <w:t>г) целостный слуховой анализ музыкальных примеров и элементов музыкального язы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) различные формы творчеств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игра субдоминантовой и доминантовой пары тритонов с гармоническим  бас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чинение мелодии с  движением  мелодии  по тритонам на заданный ритм  в форме перио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досочинение  ответных фраз, предложений, выполнение вариаций на предложенную тему, </w:t>
      </w:r>
    </w:p>
    <w:p>
      <w:pPr>
        <w:pStyle w:val="Normal"/>
        <w:rPr/>
      </w:pPr>
      <w:r>
        <w:rPr>
          <w:sz w:val="32"/>
          <w:szCs w:val="32"/>
        </w:rPr>
        <w:t>-транспонирование  и игра на фортепиано тритонов с разрешениями по тональностям первой степени родства и т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НООБРАЗИЕ ПРИЕМОВ  РАБОТЫ ПРИ  ИЗУЧЕНИИ ТЕ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ИТОНЫ В КЛАССЕ  СОЛЬФЕДЖИО».(5 класс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Цель: 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демонстрация работы над изучением и освоением темы в совокупности   составляющих ее элементов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создание необходимых условий для формирования устойчивых навыков интонирования в классе сольфеджио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Задачи урока: обучающие,  развивающие;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7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формирование слуховых, интонационных навыков в пределах      обозначенной  тем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азвитие аналитических навыков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умение  применять теоретические знания на практике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азвитие творческих навык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азвитие интереса к познавательной деятельност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спитательны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оспитание  любви и интереса  к предмету сольфеджио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борудование: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глядный и дидактический материа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ортепиано, синтезатор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Этапы освоения: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) объяснение нового материала «Доминантовая  и субдоминантовая   пара тритонов»;</w:t>
      </w:r>
    </w:p>
    <w:p>
      <w:pPr>
        <w:pStyle w:val="Normal"/>
        <w:rPr/>
      </w:pPr>
      <w:r>
        <w:rPr>
          <w:sz w:val="32"/>
          <w:szCs w:val="32"/>
        </w:rPr>
        <w:t>б) проработка и закрепление нового материала (самостоятельное  выполнение заданий, контроль уровня усвоения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ЫЙ  ПЛАН  УРО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рганизационный моме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Вступительное слово.</w:t>
      </w:r>
    </w:p>
    <w:p>
      <w:pPr>
        <w:pStyle w:val="Normal"/>
        <w:rPr/>
      </w:pPr>
      <w:r>
        <w:rPr>
          <w:sz w:val="32"/>
          <w:szCs w:val="32"/>
        </w:rPr>
        <w:t>3.Объяснение темы: «Доминантовая и субдоминантовая  пары тритонов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Творческая раб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Итог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1</w:t>
      </w:r>
      <w:r>
        <w:rPr>
          <w:sz w:val="32"/>
          <w:szCs w:val="32"/>
        </w:rPr>
        <w:t>.Организационный момен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верка присутствующих, приготовление тетрадей, карандашей и т.д.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верка посадки и мобилизация внимания.(2 минут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</w:t>
      </w:r>
      <w:r>
        <w:rPr>
          <w:sz w:val="32"/>
          <w:szCs w:val="32"/>
        </w:rPr>
        <w:t>.Вступительное слово:</w:t>
      </w:r>
    </w:p>
    <w:p>
      <w:pPr>
        <w:pStyle w:val="Normal"/>
        <w:jc w:val="right"/>
        <w:rPr/>
      </w:pPr>
      <w:r>
        <w:rPr/>
        <w:t>8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 музыкальном отделении школы, все дисциплины имеют одну общую основу – музыку. Музыка – источник радости и вдохновения, искусство звуковых образов, она сопровождает нас  с младенчества и до конца жизни, в минуты радости и в гор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узыка открывает человеку дверь в другой мир. В этом мире можно обойтись без слов – здесь царят звуки. Музыка успокаивает или возбуждает, веселит или заставляет грустить. Она владеет душой человека, если тот способен ее слушать.  «Глухих» к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узыке людей практически нет. Музыка заставляет замирать зал, внимающий нежным звукам скрипки или мощным звукам целого оркестра. Она звучит внутри нас, и мы поем  «домашними»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олосами, а то и вовсе без них, потому что желаем выразить свои чувства образом  ветра и в стуке  капел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ем же объясняется ее необыкновенная власть над человеком?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жет быть, она и есть тот самый универсальный язык, с помощью которого могут без переводчика общаться люди разных национальносте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еные установили, что музыкой можно лечить, с ее помощью можно улучшить усвоение новой информации, но все-таки главное ее предназначение - касаться глубоких струн человеческой души и звучать в гармонии с окружающим мир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гда мы слушаем музыку, задумываемся ли мы о том, как осуществляется связь  всех ее элементов, конечно же – нет. А в процессе изучения и творчества? Конечно – да!   Нам помогают    теоретические знания, полученные на уроках навыки, умение анализировать и воспроизводить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Сегодня наш урок посвящен теме «Тритоны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роткий, проверочный опрос поможет нам  вспомнить все,  что  мы уже знаем о тритонах: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что такое тритон?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дайте характеристику этим интервал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как разрешаются трито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ак видим, мы многое  можем рассказать об этих  интервал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9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 Объяснение нового материала: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«Доминантовая  и  субдоминантовая  пары тритонов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 мажоре и миноре натуральных и гармонического наклонения встречаются  две  пары тритонов: доминантовая  и субдоминантовая.</w:t>
      </w:r>
    </w:p>
    <w:p>
      <w:pPr>
        <w:pStyle w:val="Normal"/>
        <w:rPr/>
      </w:pPr>
      <w:r>
        <w:rPr>
          <w:sz w:val="32"/>
          <w:szCs w:val="32"/>
        </w:rPr>
        <w:t xml:space="preserve">- Признаком доминанты, как вы уже знаете, является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ступень, а признаком  субдоминанты –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 ступень (показ таблицы).                                                                                                                                                        Учитель: следовательно, к доминантовой паре  тритонов мы относим…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Ученик: тритоны, построенные  между  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(#) - 1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(#)  ступенями мажора и гармонического мин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Учитель: а к субдоминантовой  паре?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-Ученик:  тритоны, построенные между 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>(ь) - 11 ступенями минора и   гармонического мажора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Учитель: обратите  внимание, что две уменьшенные квинты, доминантовая  и субдоминантовая, строятся на вводных ступенях мажора и минора (натурального и гармонического наклонени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>
          <w:i/>
          <w:sz w:val="28"/>
          <w:szCs w:val="28"/>
        </w:rPr>
        <w:t>Пояснение:</w:t>
      </w:r>
      <w:r>
        <w:rPr>
          <w:sz w:val="28"/>
          <w:szCs w:val="28"/>
        </w:rPr>
        <w:t xml:space="preserve"> признаком доминанты является </w:t>
      </w:r>
      <w:r>
        <w:rPr>
          <w:b/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тупень, поэтому  к доминантовой  паре тритонов    относим тритоны, находящиеся  между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тупенью  и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  уменьшенная квинта (ум.5),  и  межд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упенью 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увеличенная кварта (ув.4)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Признаком субдоминанты является </w:t>
      </w: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тупень, поэтому к субдоминантовой паре тритонов относим тритоны, находящиеся межд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тупенью и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увеличенная кварта (ув.4), и межд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ью  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- уменьшенная квинта (ум.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*Чтобы усвоить раз и навсегда местонахождение тритонов, следует акцентировать   внимание учащихся на том, что две уменьшенные квинты находятся на вводных ступенях   мажора и минора гармонического наклонения, а увеличенные кварты –   это обращения   уменьшенных кви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ш  урок  посвящен разнообразным приемам  работы при изучении темы: «Тритоны в классе  сольфеджио», поэтому мы переходим к творческой рабо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Творческая рабо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а) ладо – интонационная работ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б) сольфеджирование и пение с листа;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в) воспитание музыкального восприяти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г) воспитание творческих навыков;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д) закрепление нового материала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Ладо - интонационная работа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Тональность </w:t>
      </w:r>
      <w:r>
        <w:rPr>
          <w:b/>
          <w:sz w:val="32"/>
          <w:szCs w:val="32"/>
        </w:rPr>
        <w:t>Си мажор</w:t>
      </w:r>
      <w:r>
        <w:rPr>
          <w:sz w:val="32"/>
          <w:szCs w:val="32"/>
        </w:rPr>
        <w:t>:                                                                                                                                                     - пение гаммы натурального вида вверх, гармонического вниз (один ученик, а затем ансамблем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ение «ступеневой  дорожки»,  допевание гаммы гармонического наклонения от разных  ступеней лада (вверх и вниз)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ение  «ступеневых дорожек»  с включением движения по тритона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а)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(ь)  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>VII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</w:rPr>
        <w:t>б</w:t>
      </w:r>
      <w:r>
        <w:rPr>
          <w:sz w:val="32"/>
          <w:szCs w:val="32"/>
          <w:lang w:val="en-US"/>
        </w:rPr>
        <w:t>)  III    V     IV     VII    III   VIII   VI(</w:t>
      </w:r>
      <w:r>
        <w:rPr>
          <w:sz w:val="32"/>
          <w:szCs w:val="32"/>
        </w:rPr>
        <w:t>ь</w:t>
      </w:r>
      <w:r>
        <w:rPr>
          <w:sz w:val="32"/>
          <w:szCs w:val="32"/>
          <w:lang w:val="en-US"/>
        </w:rPr>
        <w:t>)   II      III     V     I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пение   интервально – интонационной цепочки  (один ученик, затем ансамблем)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звуковая  вертикаль, затем -  горизонта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б3       м.3       ум.5     м.3        ув.4       м.6      ч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</w:t>
      </w:r>
      <w:r>
        <w:rPr>
          <w:sz w:val="32"/>
          <w:szCs w:val="32"/>
          <w:lang w:val="en-US"/>
        </w:rPr>
        <w:t>I         II           II        III          IV          III       V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 xml:space="preserve">-пение верхней строчки нот с игрой нижней строчки и наоборот;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11</w:t>
      </w:r>
    </w:p>
    <w:p>
      <w:pPr>
        <w:pStyle w:val="Normal"/>
        <w:rPr/>
      </w:pPr>
      <w:r>
        <w:rPr>
          <w:sz w:val="32"/>
          <w:szCs w:val="32"/>
        </w:rPr>
        <w:t>- пение  доминантовой пары тритонов с разрешением  в тональности (звуковая горизонталь, затем вертикаль) дуэтом, затем ансамбле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ение субдоминантовой  пары тритонов с разрешением в тональности (звуковая  горизонталь, затем  вертикаль) дуэтом, затем ансамблем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игра   доминантовой  и субдоминантовой пары   тритонов   на  фортепиано с гармоническим  басом (ансамбль: один ученик играет на фортепиано  тритоны с разрешением, другой – гармонический, функциональный бас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*</w:t>
      </w:r>
      <w:r>
        <w:rPr>
          <w:i/>
          <w:sz w:val="28"/>
          <w:szCs w:val="28"/>
        </w:rPr>
        <w:t xml:space="preserve">Пояснение: </w:t>
      </w:r>
      <w:r>
        <w:rPr>
          <w:sz w:val="28"/>
          <w:szCs w:val="28"/>
        </w:rPr>
        <w:t xml:space="preserve">к доминантовой паре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-  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 субдоминантовой       </w:t>
      </w:r>
      <w:r>
        <w:rPr>
          <w:sz w:val="32"/>
          <w:szCs w:val="32"/>
          <w:lang w:val="en-US"/>
        </w:rPr>
        <w:t xml:space="preserve"> S</w:t>
      </w:r>
      <w:r>
        <w:rPr>
          <w:sz w:val="28"/>
          <w:szCs w:val="28"/>
          <w:lang w:val="en-US"/>
        </w:rPr>
        <w:t xml:space="preserve">  -  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) Сольфеджирование   и  пение с лис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дин ученик поет тритоны с  разрешением, другой  на синтезаторе  или фортепиано играет гармонический бас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Чтение нотных примеров  с лис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раткий  анализ  примера (структура мелодии, принцип  и логика ее построения, повторность, секвентность, ритмические особенности  и т.п.)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ольмизация, с простукиванием ритма в указанном темпе (1 ряд), метрических долей (2ряд), затем  чтение  нотного текста  на  ритмослог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ение примера в указанном темпе с названием нот и дирижирование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ахождение тритонов в примере, пение  их с разрешение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транспонирование мелодии  на б.2 вниз или ввер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* Пояснение: </w:t>
      </w:r>
      <w:r>
        <w:rPr>
          <w:sz w:val="28"/>
          <w:szCs w:val="28"/>
        </w:rPr>
        <w:t xml:space="preserve">мелодия может быть сочинена непосредственно  преподавателем по изучаемой теме.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12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Тритоны являются «строительным материалом» для аккордов, таких  как:  уменьшенное  трезвучие  на 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(#) и 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ступенях  мажора и минора гармонического наклон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ве уменьшенные квинты можно найти  и в уменьшенном септаккорде, ведь септаккорд состоит из неустойчивых ступеней лада  (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ритоны можно встретить в составе  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7,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6/5, Ум.5/3 ,Ум.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>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ение  аккордовых  последовательностей,  включающих  в себя: Ум.5/3, Ум.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7,  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7,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6/5,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5/3,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7   в звуковой горизонтали  с гармонической поддержкой   преподавателя, затем  без поддерж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28"/>
          <w:szCs w:val="28"/>
        </w:rPr>
        <w:t>Пример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1)       Ум.5/3     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7      б.3       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6/5    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5/3     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6/4      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>5/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</w:t>
      </w:r>
      <w:r>
        <w:rPr>
          <w:sz w:val="32"/>
          <w:szCs w:val="32"/>
          <w:lang w:val="en-US"/>
        </w:rPr>
        <w:t>VII          V          I           VII         I             I            I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  <w:lang w:val="en-US"/>
        </w:rPr>
        <w:t xml:space="preserve">2)   </w:t>
      </w:r>
      <w:r>
        <w:rPr>
          <w:sz w:val="32"/>
          <w:szCs w:val="32"/>
        </w:rPr>
        <w:t>Ум</w:t>
      </w:r>
      <w:r>
        <w:rPr>
          <w:sz w:val="32"/>
          <w:szCs w:val="32"/>
          <w:lang w:val="en-US"/>
        </w:rPr>
        <w:t xml:space="preserve">.5/3    </w:t>
      </w:r>
      <w:r>
        <w:rPr>
          <w:sz w:val="32"/>
          <w:szCs w:val="32"/>
        </w:rPr>
        <w:t>Ум</w:t>
      </w:r>
      <w:r>
        <w:rPr>
          <w:sz w:val="32"/>
          <w:szCs w:val="32"/>
          <w:lang w:val="en-US"/>
        </w:rPr>
        <w:t xml:space="preserve">.VII7    D6/5     T5/3      T6     II5/3     II7      </w:t>
      </w:r>
      <w:r>
        <w:rPr>
          <w:sz w:val="32"/>
          <w:szCs w:val="32"/>
        </w:rPr>
        <w:t>Т</w:t>
      </w:r>
      <w:r>
        <w:rPr>
          <w:sz w:val="32"/>
          <w:szCs w:val="32"/>
          <w:lang w:val="en-US"/>
        </w:rPr>
        <w:t>6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</w:t>
      </w:r>
      <w:r>
        <w:rPr>
          <w:sz w:val="32"/>
          <w:szCs w:val="32"/>
          <w:lang w:val="en-US"/>
        </w:rPr>
        <w:t>VII           VII          VII          I           III      II         II        III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>в) Воспитание музыкального воспри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лушание: Ж. Металлиди, «Лесное чудище», Л. Бетховен, Соната 8 (отрывок),   в  исполнении преподавателя</w:t>
      </w:r>
      <w:r>
        <w:rPr/>
        <w:t xml:space="preserve"> </w:t>
      </w:r>
      <w:r>
        <w:rPr>
          <w:sz w:val="32"/>
          <w:szCs w:val="32"/>
        </w:rPr>
        <w:t>на фортепиано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пределение  на слух и осознание  характера  примера  из  музыкальной литературы  («Солдатский марш» Р. Шумана), лада, формы, размера, темпа, регистра, фактуры,  динамических  оттенков, ритмических  особенностей, типа каденций и т.п.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айти тритоны  в примере, дать определен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пределение  на слух  и запись  интервальной последовательности:</w:t>
      </w:r>
    </w:p>
    <w:p>
      <w:pPr>
        <w:pStyle w:val="Normal"/>
        <w:tabs>
          <w:tab w:val="clear" w:pos="708"/>
          <w:tab w:val="left" w:pos="5609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ум5    б.3     м.6     ув.4     м.6     ч.5    б.3    ув.4     б.6    б.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  <w:lang w:val="en-US"/>
        </w:rPr>
        <w:t>VII        I      III      IV        III       V       I      VI</w:t>
      </w:r>
      <w:r>
        <w:rPr>
          <w:sz w:val="32"/>
          <w:szCs w:val="32"/>
        </w:rPr>
        <w:t>ь</w:t>
      </w:r>
      <w:r>
        <w:rPr>
          <w:sz w:val="32"/>
          <w:szCs w:val="32"/>
          <w:lang w:val="en-US"/>
        </w:rPr>
        <w:t xml:space="preserve">      V        I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</w:rPr>
        <w:t>-определение  на  слух и запись  аккордовой последовательност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 xml:space="preserve">-  </w:t>
      </w:r>
      <w:r>
        <w:rPr>
          <w:sz w:val="32"/>
          <w:szCs w:val="32"/>
        </w:rPr>
        <w:t>Ум</w:t>
      </w:r>
      <w:r>
        <w:rPr>
          <w:sz w:val="32"/>
          <w:szCs w:val="32"/>
          <w:lang w:val="en-US"/>
        </w:rPr>
        <w:t>.53       D65        T53        T6        S53(</w:t>
      </w:r>
      <w:r>
        <w:rPr>
          <w:sz w:val="32"/>
          <w:szCs w:val="32"/>
        </w:rPr>
        <w:t>г</w:t>
      </w:r>
      <w:r>
        <w:rPr>
          <w:sz w:val="32"/>
          <w:szCs w:val="32"/>
          <w:lang w:val="en-US"/>
        </w:rPr>
        <w:t>)      K64       D7      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</w:t>
      </w:r>
      <w:r>
        <w:rPr>
          <w:sz w:val="32"/>
          <w:szCs w:val="32"/>
          <w:lang w:val="en-US"/>
        </w:rPr>
        <w:t xml:space="preserve">VII           VII           I            III           IV           V            V        I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Т</w:t>
      </w:r>
      <w:r>
        <w:rPr>
          <w:sz w:val="32"/>
          <w:szCs w:val="32"/>
          <w:lang w:val="en-US"/>
        </w:rPr>
        <w:t xml:space="preserve">6              D43        T53       </w:t>
      </w:r>
      <w:r>
        <w:rPr>
          <w:sz w:val="32"/>
          <w:szCs w:val="32"/>
        </w:rPr>
        <w:t>Ум</w:t>
      </w:r>
      <w:r>
        <w:rPr>
          <w:sz w:val="32"/>
          <w:szCs w:val="32"/>
          <w:lang w:val="en-US"/>
        </w:rPr>
        <w:t xml:space="preserve">.VII7       D65        T53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  <w:lang w:val="en-US"/>
        </w:rPr>
        <w:t>III                II            I             VII              VII             I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>г) Воспитание творческих навык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используя  ритмический  рисунок,  преобразовать одну из  аккордовых  последовательностей   в мелодию  (один ученик записывает  ее на доске, остальные в тетради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28"/>
          <w:szCs w:val="28"/>
        </w:rPr>
        <w:t>*Пояснение</w:t>
      </w:r>
      <w:r>
        <w:rPr>
          <w:sz w:val="28"/>
          <w:szCs w:val="28"/>
        </w:rPr>
        <w:t>:  выразительным средством служит ритмизованная мелод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Ритмический рисунок: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/8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играть  мелодию  с гармоническим  басом или ритмическим  остинато (ансамбль: один ученик играет мелодию, второй ученик - гармонический бас на синтезаторе или фортепиан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14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) Закрепление нового материа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пределить интервал «до – соль ь»    и разрешите его во все возможные тональности;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играть тритоны с разрешением, импровизируя мелодию (с проходящими и вспомогательными звуками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играть тритоны с разрешениями (в гармоническом изложении) ансамблем, постепенно  включаясь в игру, встав «паровозиком». Причем правая рука играет  тритон, а левая его разреш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</w:t>
      </w:r>
      <w:r>
        <w:rPr>
          <w:i/>
          <w:sz w:val="28"/>
          <w:szCs w:val="28"/>
        </w:rPr>
        <w:t>Пояснение</w:t>
      </w:r>
      <w:r>
        <w:rPr>
          <w:sz w:val="28"/>
          <w:szCs w:val="28"/>
        </w:rPr>
        <w:t xml:space="preserve">: дети выстраиваются у инструмента и, начиная игру на фортепиано от   большой октавы, играют  с движением вверх по всей клавиатуре тритоны с  разрешением.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льные, по очереди, постепенно подключаются к игр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у игру, под названием «паровозик», можно включать в занятия, начиная  с первого знакомства учащихся с тритонами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5.Итог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ереходим к записи домашнего задания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араллельная тональность  </w:t>
      </w:r>
      <w:r>
        <w:rPr>
          <w:b/>
          <w:sz w:val="32"/>
          <w:szCs w:val="32"/>
        </w:rPr>
        <w:t>соль# минор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игра и пение трех видов минора в пределах  октав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пение  доминантовой и субдоминантовой пары тритонов с разрешениями в тональности (звуковая  горизонталь) на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11# – 11 – 1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–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1 ступенях лада с допеванием тоник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игра  доминантовой и субдоминантовой пары тритонов на фортепиано (звуковая   вертикаль), нижнюю строчку нот играть, верхнюю петь и наоборот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</w:t>
      </w:r>
      <w:r>
        <w:rPr>
          <w:i/>
          <w:sz w:val="28"/>
          <w:szCs w:val="28"/>
        </w:rPr>
        <w:t xml:space="preserve">Пояснение: </w:t>
      </w:r>
      <w:r>
        <w:rPr>
          <w:sz w:val="28"/>
          <w:szCs w:val="28"/>
        </w:rPr>
        <w:t xml:space="preserve">задания на дом должны быть понятны детям и  варьироваться  в зависимости от  подготовленности отдельно взятого  класса.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АРАКТЕРНЫЕ  ИНТЕРВАЛЫ  МАЖОРА И МИН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МОНИЧЕСКОГО НАКЛОНЕ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К характерным интервалам относятся интервалы, которые создают характер в музык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 формальному акустическому совпадению (энгармонизму) с обычными диатоническими интервалами или качественно новым, живым интонационным связям, образующимся при их положении и действии в ладу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ля понимания смысла многих музыкальных явлений одинаково важно и то, и другое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мажоре и миноре гармонического наклонения  образуется ряд интервалов, в которых основанием или вершиной становится повышенная 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ступень (в миноре)  или пониженная 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  ступень (в мажор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Заметим, что гармонический мажор или минор нельзя считать «чистой» диатоник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Не случайно, поэтому в свое время профессор  И. В. Способин очень метко называл такой вид лада полудиатонически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зывают их также «условно - диатоническими» ладами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зникающая же дополнительно в гармоническом мажоре или миноре пара новых тритонов (ув. 4 и ее обращение — ум. 5) не может быть отнесена к характерным интервалам, так как тритоны имеются и в натуральных видах мажорного и минорного ладов и, следовательно, не являются  характерной особенностью гармонических мажора и мин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сюда и проистекает само название данной группы интерва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  изучении  характерных  интервалов  в мажоре  и  миноре гармонического наклонения, выводится понятие условной диатоники, характерных ступеней, и характерных интервалов. Через отчуждение тритонов, самостоятельным путем   на уроке дети обнаруживают все  характерные интервалы гармонического мажора и минора, выявляют способ их разреш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/>
      </w:pPr>
      <w:r>
        <w:rPr/>
        <w:t>1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оретические задания на построение  характерных интервалов ложатся в основу схемы их  интонирования через настройку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заданные тональности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Алгоритм определения на слух характерных интервалов складывается из фонической  общности с диатоническими интервалами и  последующим  особенным разрешением  характерных созвуч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являются характерные интервалы гармонического мажора  и минора, их специфика разрешения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ыстраивается схема их интонирования в мажорных  и минорных тональностя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к, на повышенной 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ступени образуется уменьшенная кварта, уменьшенная септима в гармоническом миноре. А на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 пониженной ступени в мажоре гармонического наклонения увеличенная секунда и увеличенная квин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тупень, которая составляет «компанию» вновь образующимся интервалам называется медиантой, это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ступень, устойчив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вердое знание ступеней гармонических мажора и минора, на которых строятся характерные интервалы, значительно облегчает их построение и нахождение в тональностях (та ступень, которая «изменилась» + Медиант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ажор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.2----- ум.7-----ув.2               ув.5-----ум.4-----ув.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ь        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ь              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ь       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инор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м.7-----ув.2 -----ум.7              ум.5-----ув.4-----ум.5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VII#      VI          VII#              VII#      VI          VII#   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По своей тоновой величине характерные интервалы энгармонически  соответствуют консонирующим  большим и малым интервалам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1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Например: увеличенная секунда энгармонически  равна   малой терции; увеличенная квинта -  малой сексте; уменьшенная септима -  большой сексте; уменьшенная кварта – большой тер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арактерные интервалы,  увеличенную квинту и уменьшенную кварту,  разрешаем  косвенным голосоведением, так как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ступень устойчив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величенную секунду и уменьшенную септиму разрешаем  противоположным голосоведением (увеличенный  -  увеличивается, а уменьшенный – уменьшается)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величенная   секунда обязательная принадлежность мелодий восточного типа или стилизованных под восточ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пример  в творчестве Н.Римского-Корсакова -  Шемаханская царица, из оперы «Золотой петушок»;  М. Балакирева -  Индийский гость из оперы «Садко»; А. Бородина Хор половецких девушек из оперы «Князь Игорь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величенная секунда вместе со своим обращением - уменьшенной септимой создала такие возможности для  вводного аккорда  (уменьшенного септаккорда), которые дали ему право запросто перекочевывать из одной ладотональности в другую и чувствов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ебя как дома во всех двадцати четыре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елодический ход на интервал уменьшенной септимы, используется в классической музыке как интервал особой, подчеркнутой выразительности, носящий кульминационный характ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ипичным является интонирование данных интервалов не только между VII и VI ступенями гармонического минора, но и между  IV#  и III ступенями минора.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пример:  использование обоих этих мелодических интервалов в качестве  тематического материала, в I части фортепианной сонаты Бетховена № 32, соч.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(</w:t>
      </w:r>
      <w:r>
        <w:rPr>
          <w:sz w:val="28"/>
          <w:szCs w:val="28"/>
          <w:lang w:val="en-US"/>
        </w:rPr>
        <w:t>Maestos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assionato</w:t>
      </w:r>
      <w:r>
        <w:rPr>
          <w:sz w:val="28"/>
          <w:szCs w:val="28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Другой энгармонический интервал - уменьшенная кварта - также примечателен и как   строитель мелодии, и как часть аккор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18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к тема Фуги № 4 из 1 тома «Хорошо темперированного клавира» И.С. Баха, самая короткая тема на свете, а уменьшенная кварта придает ей скорбно – строгий, величественный характер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последней фортепианной сонате Л.Бетховена (№ 32), главная тема - плакатная, гневно - повелительная, призывающая к решительным действиям содержит в себе оба примечательных интервала – уменьшенную кварту и уменьшенную септи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 времена Моцарта, Бетховена, а еще раньше Баха особенно часто пользовались этими интервалами в построении мелодий. Позднее уменьшенная кварта в аккорде, который прозвали «шопеновским»  за пристрастие Шопена к нему, стала особенно знаменитой (Прелюдия № 20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разительность характерных интервалов меняется исторически, от стиля к стил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ля многих мелодических стилей характерна опора на определенный «стержневой» интерв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Уменьшённая кварта</w:t>
      </w:r>
      <w:r>
        <w:rPr>
          <w:sz w:val="32"/>
          <w:szCs w:val="32"/>
        </w:rPr>
        <w:t xml:space="preserve"> — интервал в четыре ступени (два тона), энгармонически равна большой терции, обозначается ум. 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Уменьшённая кварта</w:t>
      </w:r>
      <w:r>
        <w:rPr>
          <w:sz w:val="32"/>
          <w:szCs w:val="32"/>
        </w:rPr>
        <w:t xml:space="preserve"> строит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в мажоре на II повышенной и на III (с участием VI гармонической) ступенях, в обоих  случаях движением одного из голосов на полтона разрешается в малую терцию на III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тупени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в миноре на I (с участием IV пониженной) и на VII гармонической ступенях, в обоих случаях движением одного из голосов на полтона разрешается в малую терцию на I   ступе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Существуют  так же  ещё две пары уменьшённых кварт: на VI (с участием II пониженной) и IV повышенной  (с участием VII мелодической в мажоре), на VI  мелодической  (с участием II пониженной) и IV повышенной (с участием VII  натуральной) в миноре. Однако они не могут быть разрешены с соблюдение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1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ил  голосоведения  и не имеют явного ладового тяготения, и поэтому употребляются ред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величенная квинта</w:t>
      </w:r>
      <w:r>
        <w:rPr>
          <w:sz w:val="32"/>
          <w:szCs w:val="32"/>
        </w:rPr>
        <w:t xml:space="preserve"> — интервал в пять ступеней (четыре тона), энгармонически  равна  малой сексте, обозначается  ув.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величенная квинта</w:t>
      </w:r>
      <w:r>
        <w:rPr>
          <w:sz w:val="32"/>
          <w:szCs w:val="32"/>
        </w:rPr>
        <w:t xml:space="preserve"> строит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мажоре на V (с участием II повышенной) и VI гармонической  ступенях, в обоих  случаях движением одного из голосов на полтона разрешается в большую сексту на V  ступе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ледует отметить, что в случае с увеличенной квинтой, на V ступени,  весьма сильно тяготение нижнего звука в тонику, поэтому нередко встречается разрешение в большую терцию (либо дециму, в зависимости от того, вверх или вниз будет взята тоника) на I ступени. Ув. 5  встречается на III и н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V пониженной ступенях, в обоих случаях движением одного из голосов на полтона разрешается в большую сексту на III ступе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уществуют также ещё две пары увеличенных квинт — на II пониженной и VII мелодической в мажоре, на II пониженной (с участием VI мелодической) и VII натуральной (с участием IV повышенной) в мино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аждый интервал, многообразно появляясь в контексте музыкального произведения, сохраняет при этом присущие ему характерные свойства. Но под воздействием различных факторов выразительные свойства одного и того же интервала меняют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ни зависят от того, в какой форме (гармонической или мелодической), в каких ритмических условиях появляется интервал, какова ладовая функция образующих его ступеней  (устойчивых или неустойчивых, главных или побочных).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выразительность интервала оказывает влияние также темп исполнения и темб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лавная задача педагога состоит в фундаментальной подготовленности  темы всей предшествующей учебной работой. Новое преподносится по крупицам, «малое» обрастает «большим», так чтобы учащиеся  не чувствовали страха перед неизведан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20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обходимо формировать  у  учащихся целостные (а не дробные, разбитые на несколько лет) знания об элементах музыки; учащиеся порой  и не знают, что  знакомятся с новым материалом.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 С ХАРАКТЕРНЫМИ ИНТЕРВАЛАМИ В КЛАССЕ СОЛЬФЕДЖИ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) пение  вокально - интонационных упражнений   на основе  внутриладовых  тяготений; 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) сольфеджирование  музыкальных  примеров  в  одно - двухголосном  изложении, в том числе  и с листа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) интонирование изучаемых  аккордов  в состав  которых входят характерные интервалы с разрешениями в ладу и вне лада с определением тональносте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)  целостный слуховой анализ музыкальных примеров и элементов музыкального язы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) различные  формы  творчеств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игра  характерных  интервалов  с разрешением  в пройденных тональностях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очинение мелодии, с  движением  мелодии  по характерным интервалам  на  заданный ритм  в форме период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осочинение  ответных фраз, предложений, выполнение вариаций на предложенную тем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ранспонирование  и игра на фортепиано характерных интервалов с разрешениями по тональностям первой степени родства и т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АЗНООБРАЗИЕ    ПРИЕМОВ  РАБОТЫ ПРИ  ИЗУЧЕНИИ  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АРАКТЕРНЫЕ ИНТЕРВАЛЫ В КЛАССЕ СОЛЬФЕДЖИ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6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Цель: 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емонстрация работы над изучением и освоением темы в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овокупности составляющих ее элемент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 создание необходимых условий для формирования устойчивых навыков интонирования в классе сольфеджи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адачи урока:  обучающие, развивающие, воспитатель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21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- формирование  и развитие слуховых, интонационных навык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пределах обозначенной темы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развитие аналитических навыков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развитие творческих навык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развитие интереса к познавательной деятельност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развитие творческого подхода к решению практических задач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воспитание  любви и интереса  к предмету сольфеджи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аглядный и дидактический материал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фортепиано, синтезатор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апы осво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) объяснение нового материала «Условная диатоника.  Характерные интервалы  в мажоре и миноре гармонического наклонения»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б) проработка и закрепление нового материала (самостоятельно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полнение заданий, контроль уровня усвоени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лан – конспект открытого урока по сольфеджио,6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jc w:val="center"/>
        <w:rPr/>
      </w:pPr>
      <w:r>
        <w:rPr/>
        <w:t>ПРИМЕРНЫЙ  ПЛАН  УРО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рганизационный моме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Вступительное слово.</w:t>
      </w:r>
    </w:p>
    <w:p>
      <w:pPr>
        <w:pStyle w:val="Normal"/>
        <w:rPr/>
      </w:pPr>
      <w:r>
        <w:rPr>
          <w:sz w:val="32"/>
          <w:szCs w:val="32"/>
        </w:rPr>
        <w:t>3.Объяснение темы: «Условная диатоника. Характер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тервалы в мажоре и миноре  гармонического наклонен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Творческая раб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Итог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рганизационный момент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роверка присутствующих, приготовление тетрадей, карандашей и т.д.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роверка посадки и мобилизация внимания.(2 минут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Вступительное слов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ебята, я напомню вам, что такое </w:t>
      </w:r>
      <w:r>
        <w:rPr>
          <w:b/>
          <w:sz w:val="32"/>
          <w:szCs w:val="32"/>
        </w:rPr>
        <w:t>диатоника.</w:t>
      </w:r>
    </w:p>
    <w:p>
      <w:pPr>
        <w:pStyle w:val="Normal"/>
        <w:rPr/>
      </w:pPr>
      <w:r>
        <w:rPr>
          <w:sz w:val="32"/>
          <w:szCs w:val="32"/>
        </w:rPr>
        <w:t>Если кто - то из вас захочет дополнить меня, поднимайте руку для ответ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Диатоника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т греч. dia - через, вдоль и tonos - тон (целый тон), буквально - идущая по тонам) семизвуковая система, все звуки которой могут </w:t>
      </w:r>
    </w:p>
    <w:p>
      <w:pPr>
        <w:pStyle w:val="Normal"/>
        <w:rPr>
          <w:rFonts w:ascii="Arial" w:hAnsi="Arial" w:cs="Arial"/>
          <w:color w:val="202122"/>
          <w:sz w:val="17"/>
          <w:szCs w:val="17"/>
          <w:shd w:fill="FFFFFF" w:val="clear"/>
        </w:rPr>
      </w:pPr>
      <w:r>
        <w:rPr>
          <w:sz w:val="32"/>
          <w:szCs w:val="32"/>
        </w:rPr>
        <w:t>быть расположены по чистым квинтам</w:t>
      </w:r>
      <w:r>
        <w:rPr>
          <w:rFonts w:cs="Helvetica" w:ascii="Helvetica" w:hAnsi="Helvetica"/>
          <w:color w:val="000000"/>
          <w:sz w:val="17"/>
          <w:szCs w:val="17"/>
          <w:shd w:fill="FFFFFF" w:val="clear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202122"/>
          <w:sz w:val="28"/>
          <w:szCs w:val="28"/>
          <w:shd w:fill="FFFFFF" w:val="clear"/>
        </w:rPr>
      </w:pPr>
      <w:r>
        <w:rPr>
          <w:rFonts w:cs="Arial" w:ascii="Arial" w:hAnsi="Arial"/>
          <w:i/>
          <w:color w:val="202122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i/>
          <w:color w:val="202122"/>
          <w:sz w:val="28"/>
          <w:szCs w:val="28"/>
          <w:shd w:fill="FFFFFF" w:val="clear"/>
        </w:rPr>
        <w:t>Например: фа — до — соль — ре — ля — ми — си.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Диатонический лад (звукоряд)</w:t>
      </w:r>
      <w:r>
        <w:rPr>
          <w:sz w:val="32"/>
          <w:szCs w:val="32"/>
        </w:rPr>
        <w:t> - это лад, имеющий структуру натуральной мажорной  гаммы, в котором за тонику принята одна из ее ступеней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sz w:val="32"/>
          <w:szCs w:val="32"/>
        </w:rPr>
        <w:t xml:space="preserve">Ладов в музыке довольно много, сейчас мы рассмотрим только два самых распространённых (в европейской музыке) – мажор и минор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атоническими называют так же любые интервалы и аккорды, которые могут быть образованы  из звуков диатонического звукоря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>3</w:t>
      </w:r>
      <w:r>
        <w:rPr>
          <w:sz w:val="32"/>
          <w:szCs w:val="32"/>
        </w:rPr>
        <w:t>. Объяснение темы: «Условная диатоника. Характерные интервалы в мажоре и миноре  гармонического наклонени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Диатонике относятся звукоряды  древнегреческих ладов, церковных ладов, ладов народной музы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что же  мы называем условной диатоник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атоника составляет основу ладового мышления в народной и профессиональной европейской музы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  Диатонике относят любые лады, не включающие хроматизм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сосредоточим свое внимание на мажоре и миноре гармонического наклонения.</w:t>
      </w:r>
    </w:p>
    <w:p>
      <w:pPr>
        <w:pStyle w:val="Normal"/>
        <w:rPr/>
      </w:pPr>
      <w:r>
        <w:rPr>
          <w:sz w:val="32"/>
          <w:szCs w:val="32"/>
        </w:rPr>
        <w:t xml:space="preserve">Это и есть </w:t>
      </w:r>
      <w:r>
        <w:rPr>
          <w:b/>
          <w:sz w:val="32"/>
          <w:szCs w:val="32"/>
        </w:rPr>
        <w:t xml:space="preserve">условно-диатонические </w:t>
      </w:r>
      <w:r>
        <w:rPr>
          <w:sz w:val="32"/>
          <w:szCs w:val="32"/>
        </w:rPr>
        <w:t xml:space="preserve"> лады  (гармонический и мелодический минор  и  мажор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ы обнаруживаем   характерные ступени  (в миноре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 повышена, а в мажоре  понижена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 вот и они - характерные интервалы…(показ таблицы)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II#</w:t>
      </w:r>
      <w:r>
        <w:rPr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в гармоническом миноре</w:t>
      </w:r>
      <w:r>
        <w:rPr>
          <w:sz w:val="32"/>
          <w:szCs w:val="32"/>
        </w:rPr>
        <w:t xml:space="preserve"> и на ней - два уменьшенных характерных интервал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>ум.7             ув.2</w:t>
      </w:r>
      <w:r>
        <w:rPr>
          <w:sz w:val="32"/>
          <w:szCs w:val="32"/>
        </w:rPr>
        <w:t xml:space="preserve">          </w:t>
      </w:r>
      <w:r>
        <w:rPr>
          <w:b/>
          <w:sz w:val="32"/>
          <w:szCs w:val="32"/>
        </w:rPr>
        <w:t>ум.4</w:t>
      </w:r>
      <w:r>
        <w:rPr>
          <w:sz w:val="32"/>
          <w:szCs w:val="32"/>
        </w:rPr>
        <w:t xml:space="preserve">           </w:t>
      </w:r>
      <w:r>
        <w:rPr>
          <w:b/>
          <w:sz w:val="32"/>
          <w:szCs w:val="32"/>
        </w:rPr>
        <w:t>ув.5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#</w:t>
      </w:r>
      <w:r>
        <w:rPr>
          <w:sz w:val="32"/>
          <w:szCs w:val="32"/>
        </w:rPr>
        <w:t xml:space="preserve"> --------  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          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#</w:t>
      </w:r>
      <w:r>
        <w:rPr>
          <w:sz w:val="32"/>
          <w:szCs w:val="32"/>
        </w:rPr>
        <w:t xml:space="preserve"> -------  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ь</w:t>
      </w:r>
      <w:r>
        <w:rPr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в гармоническом мажоре</w:t>
      </w:r>
      <w:r>
        <w:rPr>
          <w:sz w:val="32"/>
          <w:szCs w:val="32"/>
        </w:rPr>
        <w:t xml:space="preserve"> и на ней - два увеличенных характерных интерва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ув.2</w:t>
      </w: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ум.7</w:t>
      </w:r>
      <w:r>
        <w:rPr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ув.5</w:t>
      </w:r>
      <w:r>
        <w:rPr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ум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ь</w:t>
      </w:r>
      <w:r>
        <w:rPr>
          <w:sz w:val="32"/>
          <w:szCs w:val="32"/>
        </w:rPr>
        <w:t xml:space="preserve">   -------  </w:t>
      </w:r>
      <w:r>
        <w:rPr>
          <w:sz w:val="32"/>
          <w:szCs w:val="32"/>
          <w:lang w:val="en-US"/>
        </w:rPr>
        <w:t xml:space="preserve"> VII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ь </w:t>
      </w:r>
      <w:r>
        <w:rPr>
          <w:sz w:val="32"/>
          <w:szCs w:val="32"/>
        </w:rPr>
        <w:t xml:space="preserve"> ------- </w:t>
      </w:r>
      <w:r>
        <w:rPr>
          <w:sz w:val="32"/>
          <w:szCs w:val="32"/>
          <w:lang w:val="en-US"/>
        </w:rPr>
        <w:t xml:space="preserve"> III</w:t>
      </w: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просто! ув.2 и ум.7 образуются между двумя неустоями в верхних тетрахордах  мажора и минора гармонического накло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помните строение верхних тетрахордов мажора и минора гармонического наклон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олутон – увеличенная секунда – полут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 ув.5 и ум.4 располагаются между «характерной» ступенью и медиантой –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ступенью в мажоре и миноре гармонического накло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в.2 и ум.7 разрешаются противоположным двусторонним голосоведением, а ув.5 и ум.4– косвенным  односторонним, так как 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ступень  устойчив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4</w:t>
      </w:r>
      <w:r>
        <w:rPr>
          <w:sz w:val="32"/>
          <w:szCs w:val="32"/>
        </w:rPr>
        <w:t>.Творческая рабо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) ладо – интонационная  работа;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) сольфеджирование  и пение с лист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) воспитание музыкального восприятия;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) воспитание творческих  навык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) закрепление  нового 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24</w:t>
      </w:r>
    </w:p>
    <w:p>
      <w:pPr>
        <w:pStyle w:val="Normal"/>
        <w:rPr/>
      </w:pPr>
      <w:r>
        <w:rPr>
          <w:sz w:val="32"/>
          <w:szCs w:val="32"/>
        </w:rPr>
        <w:t>а) Ладо – интонационная рабо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ональности </w:t>
      </w:r>
      <w:r>
        <w:rPr>
          <w:b/>
          <w:sz w:val="32"/>
          <w:szCs w:val="32"/>
        </w:rPr>
        <w:t>Си мажор</w:t>
      </w:r>
      <w:r>
        <w:rPr>
          <w:sz w:val="32"/>
          <w:szCs w:val="32"/>
        </w:rPr>
        <w:t xml:space="preserve"> и одноименный  </w:t>
      </w:r>
      <w:r>
        <w:rPr>
          <w:b/>
          <w:sz w:val="32"/>
          <w:szCs w:val="32"/>
        </w:rPr>
        <w:t>си минор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пение гаммы  </w:t>
      </w:r>
      <w:r>
        <w:rPr>
          <w:b/>
          <w:sz w:val="32"/>
          <w:szCs w:val="32"/>
        </w:rPr>
        <w:t>Си мажор</w:t>
      </w:r>
      <w:r>
        <w:rPr>
          <w:sz w:val="32"/>
          <w:szCs w:val="32"/>
        </w:rPr>
        <w:t xml:space="preserve">  натурального вида вверх, гармонического вниз (один ученик, а  затем ансамблем)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ение «ступеневых  дорожек», допевание гаммы гармонического наклонения от разных   ступеней лада (вверх и вниз)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ение  «ступеневых дорожек»,  с включением движения по характерным  интервалам: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меры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1)     I     III    V      VI</w:t>
      </w:r>
      <w:r>
        <w:rPr>
          <w:sz w:val="32"/>
          <w:szCs w:val="32"/>
        </w:rPr>
        <w:t>ь</w:t>
      </w:r>
      <w:r>
        <w:rPr>
          <w:sz w:val="32"/>
          <w:szCs w:val="32"/>
          <w:lang w:val="en-US"/>
        </w:rPr>
        <w:t xml:space="preserve">     VII   VIII    VI</w:t>
      </w:r>
      <w:r>
        <w:rPr>
          <w:sz w:val="32"/>
          <w:szCs w:val="32"/>
        </w:rPr>
        <w:t>ь</w:t>
      </w:r>
      <w:r>
        <w:rPr>
          <w:sz w:val="32"/>
          <w:szCs w:val="32"/>
          <w:lang w:val="en-US"/>
        </w:rPr>
        <w:t xml:space="preserve">     III    V     III    I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2)     I     V      VI</w:t>
      </w:r>
      <w:r>
        <w:rPr>
          <w:sz w:val="32"/>
          <w:szCs w:val="32"/>
        </w:rPr>
        <w:t>ь</w:t>
      </w:r>
      <w:r>
        <w:rPr>
          <w:sz w:val="32"/>
          <w:szCs w:val="32"/>
          <w:lang w:val="en-US"/>
        </w:rPr>
        <w:t xml:space="preserve">      VII (</w:t>
      </w:r>
      <w:r>
        <w:rPr>
          <w:sz w:val="32"/>
          <w:szCs w:val="32"/>
        </w:rPr>
        <w:t>вниз</w:t>
      </w:r>
      <w:r>
        <w:rPr>
          <w:sz w:val="32"/>
          <w:szCs w:val="32"/>
          <w:lang w:val="en-US"/>
        </w:rPr>
        <w:t>)  I    III     VI</w:t>
      </w:r>
      <w:r>
        <w:rPr>
          <w:sz w:val="32"/>
          <w:szCs w:val="32"/>
        </w:rPr>
        <w:t>ь</w:t>
      </w:r>
      <w:r>
        <w:rPr>
          <w:sz w:val="32"/>
          <w:szCs w:val="32"/>
          <w:lang w:val="en-US"/>
        </w:rPr>
        <w:t xml:space="preserve">     V      III      I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</w:rPr>
        <w:t xml:space="preserve">3)  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   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ь    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(вверх)  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(вниз)    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пение   интервально – интонационной цепочки  (один ученик, затем ансамблем  звуковая  вертикаль, затем -  горизонталь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р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1)       б.6       б.6        ум.4       м.3         м.6       ч.4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</w:t>
      </w:r>
      <w:r>
        <w:rPr>
          <w:sz w:val="32"/>
          <w:szCs w:val="32"/>
          <w:lang w:val="en-US"/>
        </w:rPr>
        <w:t>I           II          III          III           III         V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 xml:space="preserve">2)      </w:t>
      </w:r>
      <w:r>
        <w:rPr>
          <w:sz w:val="32"/>
          <w:szCs w:val="32"/>
        </w:rPr>
        <w:t>б</w:t>
      </w:r>
      <w:r>
        <w:rPr>
          <w:sz w:val="32"/>
          <w:szCs w:val="32"/>
          <w:lang w:val="en-US"/>
        </w:rPr>
        <w:t xml:space="preserve">.3          </w:t>
      </w:r>
      <w:r>
        <w:rPr>
          <w:sz w:val="32"/>
          <w:szCs w:val="32"/>
        </w:rPr>
        <w:t>б</w:t>
      </w:r>
      <w:r>
        <w:rPr>
          <w:sz w:val="32"/>
          <w:szCs w:val="32"/>
          <w:lang w:val="en-US"/>
        </w:rPr>
        <w:t xml:space="preserve">.3         </w:t>
      </w:r>
      <w:r>
        <w:rPr>
          <w:sz w:val="32"/>
          <w:szCs w:val="32"/>
        </w:rPr>
        <w:t>ум</w:t>
      </w:r>
      <w:r>
        <w:rPr>
          <w:sz w:val="32"/>
          <w:szCs w:val="32"/>
          <w:lang w:val="en-US"/>
        </w:rPr>
        <w:t xml:space="preserve">.4        </w:t>
      </w:r>
      <w:r>
        <w:rPr>
          <w:sz w:val="32"/>
          <w:szCs w:val="32"/>
        </w:rPr>
        <w:t>ув</w:t>
      </w:r>
      <w:r>
        <w:rPr>
          <w:sz w:val="32"/>
          <w:szCs w:val="32"/>
          <w:lang w:val="en-US"/>
        </w:rPr>
        <w:t xml:space="preserve">.5       </w:t>
      </w:r>
      <w:r>
        <w:rPr>
          <w:sz w:val="32"/>
          <w:szCs w:val="32"/>
        </w:rPr>
        <w:t>б</w:t>
      </w:r>
      <w:r>
        <w:rPr>
          <w:sz w:val="32"/>
          <w:szCs w:val="32"/>
          <w:lang w:val="en-US"/>
        </w:rPr>
        <w:t xml:space="preserve">.6       </w:t>
      </w:r>
      <w:r>
        <w:rPr>
          <w:sz w:val="32"/>
          <w:szCs w:val="32"/>
        </w:rPr>
        <w:t>ч</w:t>
      </w:r>
      <w:r>
        <w:rPr>
          <w:sz w:val="32"/>
          <w:szCs w:val="32"/>
          <w:lang w:val="en-US"/>
        </w:rPr>
        <w:t xml:space="preserve">.4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</w:t>
      </w:r>
      <w:r>
        <w:rPr>
          <w:sz w:val="32"/>
          <w:szCs w:val="32"/>
          <w:lang w:val="en-US"/>
        </w:rPr>
        <w:t>I             II            III          VI</w:t>
      </w:r>
      <w:r>
        <w:rPr>
          <w:sz w:val="32"/>
          <w:szCs w:val="32"/>
        </w:rPr>
        <w:t>ь</w:t>
      </w:r>
      <w:r>
        <w:rPr>
          <w:sz w:val="32"/>
          <w:szCs w:val="32"/>
          <w:lang w:val="en-US"/>
        </w:rPr>
        <w:t xml:space="preserve">         V        V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lang w:val="en-US"/>
        </w:rPr>
        <w:t xml:space="preserve">3)      </w:t>
      </w:r>
      <w:r>
        <w:rPr>
          <w:sz w:val="32"/>
          <w:szCs w:val="32"/>
        </w:rPr>
        <w:t>б</w:t>
      </w:r>
      <w:r>
        <w:rPr>
          <w:sz w:val="32"/>
          <w:szCs w:val="32"/>
          <w:lang w:val="en-US"/>
        </w:rPr>
        <w:t xml:space="preserve">.3          </w:t>
      </w:r>
      <w:r>
        <w:rPr>
          <w:sz w:val="32"/>
          <w:szCs w:val="32"/>
        </w:rPr>
        <w:t>ум</w:t>
      </w:r>
      <w:r>
        <w:rPr>
          <w:sz w:val="32"/>
          <w:szCs w:val="32"/>
          <w:lang w:val="en-US"/>
        </w:rPr>
        <w:t xml:space="preserve">.7        </w:t>
      </w:r>
      <w:r>
        <w:rPr>
          <w:sz w:val="32"/>
          <w:szCs w:val="32"/>
        </w:rPr>
        <w:t>ч</w:t>
      </w:r>
      <w:r>
        <w:rPr>
          <w:sz w:val="32"/>
          <w:szCs w:val="32"/>
          <w:lang w:val="en-US"/>
        </w:rPr>
        <w:t xml:space="preserve">.5         </w:t>
      </w:r>
      <w:r>
        <w:rPr>
          <w:sz w:val="32"/>
          <w:szCs w:val="32"/>
        </w:rPr>
        <w:t>ч</w:t>
      </w:r>
      <w:r>
        <w:rPr>
          <w:sz w:val="32"/>
          <w:szCs w:val="32"/>
          <w:lang w:val="en-US"/>
        </w:rPr>
        <w:t xml:space="preserve">.4         </w:t>
      </w:r>
      <w:r>
        <w:rPr>
          <w:sz w:val="32"/>
          <w:szCs w:val="32"/>
        </w:rPr>
        <w:t>ув</w:t>
      </w:r>
      <w:r>
        <w:rPr>
          <w:sz w:val="32"/>
          <w:szCs w:val="32"/>
          <w:lang w:val="en-US"/>
        </w:rPr>
        <w:t xml:space="preserve">.2          </w:t>
      </w:r>
      <w:r>
        <w:rPr>
          <w:sz w:val="32"/>
          <w:szCs w:val="32"/>
        </w:rPr>
        <w:t>ч</w:t>
      </w:r>
      <w:r>
        <w:rPr>
          <w:sz w:val="32"/>
          <w:szCs w:val="32"/>
          <w:lang w:val="en-US"/>
        </w:rPr>
        <w:t>.4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</w:t>
      </w:r>
      <w:r>
        <w:rPr>
          <w:sz w:val="32"/>
          <w:szCs w:val="32"/>
          <w:lang w:val="en-US"/>
        </w:rPr>
        <w:t>I            VII            I            V           VI</w:t>
      </w:r>
      <w:r>
        <w:rPr>
          <w:sz w:val="32"/>
          <w:szCs w:val="32"/>
        </w:rPr>
        <w:t>ь</w:t>
      </w:r>
      <w:r>
        <w:rPr>
          <w:sz w:val="32"/>
          <w:szCs w:val="32"/>
          <w:lang w:val="en-US"/>
        </w:rPr>
        <w:t xml:space="preserve">           V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/>
      </w:pPr>
      <w:r>
        <w:rPr/>
        <w:t>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пение верхней строчки нот с игрой нижней строчки и наоборот;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пение  ув.2 и ув.5  на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1ь  в гармоническом </w:t>
      </w:r>
      <w:r>
        <w:rPr>
          <w:b/>
          <w:sz w:val="32"/>
          <w:szCs w:val="32"/>
        </w:rPr>
        <w:t>С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мажоре</w:t>
      </w:r>
      <w:r>
        <w:rPr>
          <w:sz w:val="32"/>
          <w:szCs w:val="32"/>
        </w:rPr>
        <w:t xml:space="preserve"> с разрешением  в тональности  (звуковая горизонталь, затем вертикаль) дуэтом, затем ансамбле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пение  ум.7 и ум. 4  в одноименном гармоническом </w:t>
      </w:r>
      <w:r>
        <w:rPr>
          <w:b/>
          <w:sz w:val="32"/>
          <w:szCs w:val="32"/>
        </w:rPr>
        <w:t>си миноре</w:t>
      </w:r>
      <w:r>
        <w:rPr>
          <w:sz w:val="32"/>
          <w:szCs w:val="32"/>
        </w:rPr>
        <w:t xml:space="preserve"> с разрешением в тональности (звуковая  горизонталь, затем  вертикаль) дуэтом, затем ансамбле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игра   на  фортепиано  ув.2 и ум.7 в одноименных мажоре  и миноре гармонического наклонения  с разрешением;                                                                                                                                                  - игра  на  фортепиано  ум.4  и  ув.5  в одноименных мажоре  и миноре  гармонического  наклонения  с разрешени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) Сольфеджирование   и  пение с лис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чтение нотных примеров  с лист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раткий  анализ  примера (структура мелодии, принцип  и логика ее построения,повторность, секвентность, ритмические особенности  и т.п.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ольмизация примера, с простукиванием ритма в указанном темпе (1 ряд), метрических долей (2ряд), затем  чтение  нотного текста  на  ритмослог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ение примера в указанном темпе с названием нот и дирижированием;</w:t>
      </w:r>
    </w:p>
    <w:p>
      <w:pPr>
        <w:pStyle w:val="Normal"/>
        <w:rPr/>
      </w:pPr>
      <w:r>
        <w:rPr>
          <w:sz w:val="32"/>
          <w:szCs w:val="32"/>
        </w:rPr>
        <w:t>- нахождение  характерных интервалов в примере, выписывание  их с разрешением;                                                                                                                                                   - транспонирование мелодии на б.2 вни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*</w:t>
      </w:r>
      <w:r>
        <w:rPr>
          <w:i/>
          <w:sz w:val="28"/>
          <w:szCs w:val="28"/>
        </w:rPr>
        <w:t>Пояснение</w:t>
      </w:r>
      <w:r>
        <w:rPr>
          <w:sz w:val="28"/>
          <w:szCs w:val="28"/>
        </w:rPr>
        <w:t>: примеры могут быть сочинены по теме преподавател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) Воспитание музыкального воспри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итель: предлагаю  послушать отрывок из оперы  А.Бородина «Князь Игорь», песню половецкой  дев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акой характерный интервал вы услышал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равда ли,  ув.2 придает мелодии  мягкость, восточную загадочность…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6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вот  ув.2  в Мазурке из «Детского альбома» П.И.Чайковск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Сонате № 32  Л.В.Бетховена, часть 1, главная тема - рядом расположились ум.4 и   ум.7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п быстрый с огнем и как выразительны здесь характерные интервал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Характерные интервалы являются строителями аккордов, таких как увеличенное   трезвучие  на 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ь ступени мажорного лада  и на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ступени гармонического  мин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слушайте вступление к опере «Демон» А.Рубинштейна и найдите в нотном тексте  движение мелодии по звукам увеличенного трезвуч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еще пример: Р. Глиэр «Из  моря смотрит острово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* Пояснение</w:t>
      </w:r>
      <w:r>
        <w:rPr>
          <w:sz w:val="28"/>
          <w:szCs w:val="28"/>
        </w:rPr>
        <w:t>: преподаватель играет отрывки из музыкальных произведений на  фортепиано, а учащиеся стоят вокруг преподавателя и смотрят в нотный текст  анализируя  прослушанное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г) Воспитание творческих навыков  и  закрепление нового материа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игра ув.2 с разрешением в секвенционном порядке  по тональностям 1 степени родства,начиная от  ноты «До»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( С -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гра ум.7  с разрешением  и    гармоническим  басом (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) по тональностям 1 степени родства  (ансамбль: один ученик играет ум.7 с разрешением,  другой же  поддерживает его  игру гармоническим , функциональным  басом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игра ув.5 и ум.4  с разрешениями в </w:t>
      </w:r>
      <w:r>
        <w:rPr>
          <w:b/>
          <w:sz w:val="32"/>
          <w:szCs w:val="32"/>
        </w:rPr>
        <w:t>Си мажоре</w:t>
      </w:r>
      <w:r>
        <w:rPr>
          <w:sz w:val="32"/>
          <w:szCs w:val="32"/>
        </w:rPr>
        <w:t xml:space="preserve">, а затем в одноименном </w:t>
      </w:r>
      <w:r>
        <w:rPr>
          <w:b/>
          <w:sz w:val="32"/>
          <w:szCs w:val="32"/>
        </w:rPr>
        <w:t>си миноре</w:t>
      </w:r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досочинение ответного предложения  к предложенной мелодии (малый период)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используя  один – два характерных интервала как строителей мелодии, сыграть на фортепиано ответное предложение (дана тональность </w:t>
      </w:r>
      <w:r>
        <w:rPr>
          <w:b/>
          <w:sz w:val="32"/>
          <w:szCs w:val="32"/>
        </w:rPr>
        <w:t>си минор)</w:t>
      </w:r>
      <w:r>
        <w:rPr>
          <w:sz w:val="32"/>
          <w:szCs w:val="32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Пояснение</w:t>
      </w:r>
      <w:r>
        <w:rPr>
          <w:sz w:val="28"/>
          <w:szCs w:val="28"/>
        </w:rPr>
        <w:t xml:space="preserve">: один ученик играет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едложение, данное преподавателем, а другой - свое, сочиненное им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едложение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right"/>
        <w:rPr/>
      </w:pPr>
      <w:r>
        <w:rPr/>
        <w:t>2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пределите интервал   « фа # - си ь »   и  разрешите его во все возможные тональност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сыграйте  интервальную последовательность, как мелодию – первый интервал вверх, от  основания к вершине, второй вниз – от вершины к основанию, третий  вверх  и  т.д.   в  тональности  </w:t>
      </w:r>
      <w:r>
        <w:rPr>
          <w:b/>
          <w:sz w:val="32"/>
          <w:szCs w:val="32"/>
        </w:rPr>
        <w:t>си мин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мер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)           б.3          ч.4            ув.5             б.6            б.6          ч.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</w:t>
      </w:r>
      <w:r>
        <w:rPr>
          <w:sz w:val="32"/>
          <w:szCs w:val="32"/>
          <w:lang w:val="en-US"/>
        </w:rPr>
        <w:t>I               II             III                III              II             I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 xml:space="preserve">2)             ум.7       ч.5          ум.4            м.3           ув.2          ч.4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</w:t>
      </w:r>
      <w:r>
        <w:rPr>
          <w:sz w:val="32"/>
          <w:szCs w:val="32"/>
          <w:lang w:val="en-US"/>
        </w:rPr>
        <w:t xml:space="preserve">VII#          I             VII#             I              VI             V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- на  постоянном басу  (остинато  на  тонике) играем подряд  ув.2, ум.7, ув.5, ум.4  с   разрешениями (можно ансамблем);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имер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в.2         ч.4          ум.7         ч.5         ув.5        б.3       ум.4        м.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          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-           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#       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-           </w:t>
      </w:r>
      <w:r>
        <w:rPr>
          <w:sz w:val="32"/>
          <w:szCs w:val="32"/>
          <w:lang w:val="en-US"/>
        </w:rPr>
        <w:t xml:space="preserve"> III</w:t>
      </w:r>
      <w:r>
        <w:rPr>
          <w:sz w:val="32"/>
          <w:szCs w:val="32"/>
        </w:rPr>
        <w:t xml:space="preserve">        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-         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#      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*Пояснение</w:t>
      </w:r>
      <w:r>
        <w:rPr>
          <w:sz w:val="28"/>
          <w:szCs w:val="28"/>
        </w:rPr>
        <w:t xml:space="preserve">: на последующих занятиях можно использовать ритмический аккомпанемент, объединяя учащихся в ансамбли. Если в школе есть синтезатор, можно подключить к работе и разнообразие ритмов, тембровых возможностей инструмента, что несомненно благотворно отразится на восприятии детьми изучаемой тем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Итог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ереходим к записи домашнего зада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28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Тональность </w:t>
      </w:r>
      <w:r>
        <w:rPr>
          <w:b/>
          <w:sz w:val="32"/>
          <w:szCs w:val="32"/>
        </w:rPr>
        <w:t>Ре бемоль мажор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игра и пение трех видов мажора в пределах  октавы;                                                                                                                        - игра и пение  характерных интервалов с разрешениями в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ональности (звуковая  горизонталь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игра  характерных интервалов на фортепиано (звуковая   вертикаль), нижнюю строчку нот играть, верхнюю петь и наоборот;</w:t>
      </w:r>
    </w:p>
    <w:p>
      <w:pPr>
        <w:pStyle w:val="Normal"/>
        <w:rPr/>
      </w:pPr>
      <w:r>
        <w:rPr>
          <w:sz w:val="32"/>
          <w:szCs w:val="32"/>
        </w:rPr>
        <w:t xml:space="preserve">-сочинение  мелодии в малом периоде с использованием характерных интервалов и  записать ее;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внимательно просмотрите, прослушайте  музыкальные произведения, исполняемые  вами в классе  специального инструмента… </w:t>
      </w:r>
    </w:p>
    <w:p>
      <w:pPr>
        <w:pStyle w:val="Normal"/>
        <w:rPr/>
      </w:pPr>
      <w:r>
        <w:rPr>
          <w:sz w:val="32"/>
          <w:szCs w:val="32"/>
        </w:rPr>
        <w:t xml:space="preserve">Может  где- то в мелодии  «притаились» характерные   интервалы?  Найдите их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пасибо всем за активную работу в классе, особенно хочу отметить…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ценки следующие: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Урок окончен, до свидания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*Пояснение:</w:t>
      </w:r>
      <w:r>
        <w:rPr>
          <w:sz w:val="28"/>
          <w:szCs w:val="28"/>
        </w:rPr>
        <w:t xml:space="preserve">  задания на дом должны быть понятны детям и  варьироваться  в зависимости от  подготовленности отдельно взятого 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нечно же, обилие материала по данной теме заставит преподавателя   «разбить»  изучение данного материала на несколько уроков, а опыт работы поможет   добавить свои наработки по этой те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своение темы становится интермедией к повторению темы “Увеличенные трезвучия”, где также выясняется ступеневая принадлежность и специфика разрешения увеличенных трезвучий мажора и минора. В сопоставлении с таковыми, выводят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обенности  уменьшенного трезвучия VII ступен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ом раздела становятся комплексные последовательности для слухового анализа, включающие интервалы и аккорды  гармонического мажора и мин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 изучении  определенной темы в классе   сольфеджио важно помнить, что главное в обучении детей  -  дать почувствовать  им радость творчества, приучить их решать собственными силами несложные творческие задачи. Не только объяснять, давать знания, но и уметь подкреплять свои слова исполнением на инструменте; не давать готовые схемы, образцы вопросов и ответов, а спрашивать и отвечать при помощи музы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ецифика творчества на уроках сольфеджио требует от  человека – музыканта – преподавателя  повышенной эмоциональности, образности мышления, богатства художественных ассоциац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ворческие формы работы на уроках сольфеджио выполняют роль своеобразного «перводвигателя», запускающего весь механизм музыкального развития уче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каждом ребенке «заложена» внутренняя потребность к изучению окружающего мира,  одной из форм которого является активное (творческое) на него воздейств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зидание – самая интересная и захватывающая «игра», которую «изобрело»  человечество. Нужно только естественным образом, без «насилия» и психологического давления «втянуть»  ученика в эту удивительную «игру», способную целиком и полностью «захватить» 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Главная цель – пробудить интерес к глубокому и разностороннему изучению музыки,  музыкальной теории, литературы, и сформировать устойчивую и безусловную потребность в развитии своих музыкальных способност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ученик, выполняя задания, проявит незаурядные творческие способности, то  такой  результат можно будет считать большой педагогической «победо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жно всегда помнить, что знания, умения и навыки, приобретенные в детские годы – капитал, дающий проценты   всю жиз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lang w:val="en-US"/>
        </w:rPr>
      </w:pPr>
      <w:r>
        <w:rPr/>
        <w:t>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ИСПОЛЬЗОВАННОЙ  ЛИТЕРАТУ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ровик Т. Изучение интервалов на уроках сольфеджио. Изд.: Классика -XXI; Год: 2006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ерков В. О., Гармония, 2 изд., М., 1970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ноградов Г., Красовская Е., Занимательная теория музы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сква. «Советский композитор»,1991 г.</w:t>
      </w:r>
    </w:p>
    <w:p>
      <w:pPr>
        <w:pStyle w:val="Normal"/>
        <w:rPr/>
      </w:pPr>
      <w:r>
        <w:rPr>
          <w:sz w:val="32"/>
          <w:szCs w:val="32"/>
        </w:rPr>
        <w:t>Золина Е.,Синяева Л., Чустова Л. Сольфеджио. 6-8 классы. Музыкальный синтаксис. Метрорит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лина Е.М. Домашние задания по сольфеджио. 5 класс Сольфеджио / Учебное пособие. Издательство: "Престо", 2000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лина Е.М. Домашние задания по сольфеджио. 6 класс Сольфеджио / Учебное пособие. Издательство: "Престо",2000г.</w:t>
      </w:r>
    </w:p>
    <w:p>
      <w:pPr>
        <w:pStyle w:val="Normal"/>
        <w:rPr/>
      </w:pPr>
      <w:r>
        <w:rPr>
          <w:sz w:val="32"/>
          <w:szCs w:val="32"/>
        </w:rPr>
        <w:t xml:space="preserve">Калмыков Б., Фридкин Г. Сольфеджио часть 1, одноголос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здательство "Музыка" 2010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линина Г.Сольфеджио. Рабочие тетради 5-6 классы. М.2021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тренко А.А. Цепочки и цифровки. Пособие по сольфеджи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собие для учащихся и педагогов ДМШ, ДШИ, лицеев, музыкальных училищ, колледжей. - СПб.: Композитор/Санкт-Петербург, 2009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анова Н. Конспекты по элементарной теории музы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зд.: ООО "Престо", 2003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реверзев Н., Проблемы музыкального интонирования, М., 1966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особин И. В., Лекции по курсу гармонии, М., 1969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хор А., О природе и выразительных возможностях диатони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сборника « Вопросы теории и эстетики музыки», в. 4,  М. — Л., 1965;</w:t>
      </w:r>
    </w:p>
    <w:p>
      <w:pPr>
        <w:pStyle w:val="Normal"/>
        <w:rPr/>
      </w:pPr>
      <w:r>
        <w:rPr>
          <w:sz w:val="32"/>
          <w:szCs w:val="32"/>
        </w:rPr>
        <w:t>Теплов Б.М. Психология музыкальных</w:t>
      </w:r>
      <w:r>
        <w:rPr/>
        <w:t xml:space="preserve"> </w:t>
      </w:r>
      <w:r>
        <w:rPr>
          <w:sz w:val="32"/>
          <w:szCs w:val="32"/>
        </w:rPr>
        <w:t>способностей. М., 1947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 учреждение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горьевская детская школа искусст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/о Егорьев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 xml:space="preserve"> </w:t>
      </w:r>
      <w:r>
        <w:rPr>
          <w:b/>
          <w:sz w:val="40"/>
          <w:szCs w:val="40"/>
        </w:rPr>
        <w:t>МЕТОДИЧЕСКАЯ  РАБОТ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нообразие форм и  приемов работы</w:t>
      </w:r>
      <w:r>
        <w:rPr/>
        <w:t xml:space="preserve"> </w:t>
      </w:r>
      <w:r>
        <w:rPr>
          <w:b/>
          <w:sz w:val="40"/>
          <w:szCs w:val="40"/>
        </w:rPr>
        <w:t>при изучении тем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«</w:t>
      </w:r>
      <w:r>
        <w:rPr>
          <w:b/>
          <w:sz w:val="40"/>
          <w:szCs w:val="40"/>
        </w:rPr>
        <w:t>У</w:t>
      </w:r>
      <w:r>
        <w:rPr>
          <w:b/>
          <w:sz w:val="32"/>
          <w:szCs w:val="32"/>
        </w:rPr>
        <w:t>МЕНЬШЕННЫЕ И УВЕЛИЧЕННЫЕ ИНТЕРВАЛЫ МАЖОРА И МИНОРА ГАРМОНИЧЕСКОГО НАКЛОНЕНИЯ В КЛАССЕ СОЛЬФЕДЖИО» В ДЕТСКОЙ ШКОЛЕ ИСКУССТ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</w:rPr>
        <w:t>АВТОР:   ПРЕПОДАВАТЕЛЬ СОЛЬФЕДЖИО  ЕДШ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АРХИПОВА  ВИКТОРИЯ  ВИКТОРОВ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Егорь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20 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</w:t>
      </w:r>
      <w:r>
        <w:rPr>
          <w:b/>
          <w:sz w:val="40"/>
          <w:szCs w:val="40"/>
        </w:rPr>
        <w:t>Содержа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Введение……………………………………………………………...1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Тритоны………………………………………………………….......3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3. Формы  и приёмы работы с тритонами в класс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льфеджио…………………………………………………………….6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Разнообразие приемов работы при изучении те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Тритоны в классе сольфеджи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лан – конспект  открытого урока по сольфеджио, 5 класс……..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5. Характерные интервалы мажора и минор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армонического наклонения………………………………………1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. Формы работы с характерными  интервалами в класс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ольфеджио…………………………………………………………2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Разнообразие приемов работы при изучении темы «Условная диатоника. Характерные интервалы мажора и минора гармонического наклонения»………………………….....................2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лан – конспект открытого урока по сольфеджио,6 класс……...2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8. Заключение……………………………………………………….. 3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9. Список использованной  литературы…………………………....3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1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W">
    <w:name w:val="w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b.ru/article/153647/chto-takoe-tritonyi-v-muzyike-tritonyi---solfedjio-ton-poluton-v-muzyik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5:17:00Z</dcterms:created>
  <dc:creator>1</dc:creator>
  <dc:description/>
  <cp:keywords/>
  <dc:language>en-US</dc:language>
  <cp:lastModifiedBy>Виктория</cp:lastModifiedBy>
  <dcterms:modified xsi:type="dcterms:W3CDTF">2021-04-10T14:55:00Z</dcterms:modified>
  <cp:revision>290</cp:revision>
  <dc:subject/>
  <dc:title/>
</cp:coreProperties>
</file>