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rStyle w:val="StrongEmphasis"/>
          <w:color w:val="111111"/>
          <w:sz w:val="32"/>
          <w:szCs w:val="32"/>
        </w:rPr>
        <w:t>Использование ИКТ в работе воспитателя с родителями»</w:t>
      </w:r>
    </w:p>
    <w:p>
      <w:pPr>
        <w:pStyle w:val="Normal"/>
        <w:jc w:val="center"/>
        <w:rPr>
          <w:rStyle w:val="StrongEmphasis"/>
          <w:color w:val="111111"/>
          <w:sz w:val="32"/>
          <w:szCs w:val="32"/>
          <w:lang w:bidi="he-IL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ообщение на педагогическом совете для педагогов ДО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>Детский сад, как капля воды, отражает все перемены в обществе. В России, когда происходит переоценка всей системы общественных отношений, существенные изменения претерпевает и система образован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образование стало первым уровнем общего образова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несовершеннолетних обучающихся получили преимущественное право на обучение и воспитание детей перед всеми другими лицами. Они закладывают основы физического, нравственного и интеллектуального развития личности ребён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Детский сад призван оказывать всестороннюю помощь и поддержку семье в воспитании и развитии ребенка.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>Федеральный государственный образовательный стандарт (ФГОС ДО), президентские инициативы, стратегия построения информационного общества в России формируют запрос не только на обновление требований к дошкольному образованию, но и обновление информационно-образовательной среды дошкольных учреждений и эффективное использование её ресурсов.</w:t>
      </w:r>
    </w:p>
    <w:p>
      <w:pPr>
        <w:pStyle w:val="Style14"/>
        <w:spacing w:lineRule="auto" w:line="36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информационно-коммуникационных технологий (ИКТ) является условием выполнения требований ФГОС ДО. При этом для педагогов открываются новые, еще не исследованные варианты форм взаимодействия с родителями. 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rStyle w:val="C9c3"/>
          <w:color w:val="000000"/>
          <w:sz w:val="28"/>
          <w:szCs w:val="28"/>
        </w:rPr>
        <w:t>Ни одна педагогическая система не может быть в полной мере эффективной, если в ней не задействована семья. В современных условиях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родителями - важное направление в работе учителя-логопеда. Одним из средств повышения её эффективности являются информационно-коммуникационные технологии ИКТ.</w:t>
      </w:r>
    </w:p>
    <w:p>
      <w:pPr>
        <w:pStyle w:val="Style14"/>
        <w:spacing w:lineRule="auto" w:line="360" w:before="0" w:after="0"/>
        <w:ind w:right="-202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КТ способству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ю объема получаемой родителями информации о воспитании и обучении детей с нарушением речи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логопедической компетентности родителей в вопросах речевого развития воспитанников, коррекции нарушений звуковой и лексической стороны речи, что является основой для формирования их активной позиции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и времени доступа родителей к требуемой ими информации.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 работе с детьми с нарушением речи необходима постоянная обратная связь с родителями. Реализовать такие контакты позволяют интерактивные технологии. В связи с этим была поставлена цель:</w:t>
      </w:r>
      <w:r>
        <w:rPr>
          <w:color w:val="000000"/>
          <w:sz w:val="28"/>
          <w:szCs w:val="28"/>
        </w:rPr>
        <w:t xml:space="preserve"> оптимизация логопедического сопровождения посредством использования информационно-коммуникационных технологий для повышения психолого-педагогической компетентности родителей и изменения позиции родителей в вопросах коррекции нарушений речи. 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>Для достижения цели были определены следующие задачи: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132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произвести анализ психолого-педагогической и специальной литературы по проблеме использования информационных компьютерных технологий в ДОУ при организации взаимодействия с семьями воспитанников.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132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обировать и внедрить оптимальные формы и методы ИКТ в коррекционно-развивающую работу.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132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опыт работы по использованию ИКТ, представить положительный опыт педагогам ДОУ.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 xml:space="preserve">Для решения поставленных задач наряду с традиционными формами взаимодействия воспитатель - родитель, такими как: родительские собрания,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и подгрупповые консультации, ведение, дни открытых дверей, использую новые интерактивные формы работы. 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формы использования ИКТ при взаимодействии с семьями воспитанников ДОУ, обучающихся на логопедическом пункте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вещение родителей. 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детского сада родители воспитанников могли ознакомиться с положением «Рабочей программой (модуль) воспитания и обучения детей с нарушениями речи 5 -7 лет жизни для групп общеразвивающей направленности». Найти интересующие их материалы по проблемам речевого развит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одителей. Сотовая связь.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ых организационных встречах с родителями договариваемся о возможности связываться по сотовому телефону. Преимущество в использовании сотового телефона — это осуществление живого диалога с родителями, оперативность получения информации, касающейся речи их ребенка. Мама или папа знают, что в любое время они могут позвонить мне, отправить смс-сообщение, задав любой волнующий их вопрос или сообщив о проблеме. С моей стороны появляется возможность проинформировать родителей об успехах или трудностях ребенка, дать короткие рекомендации по развитию речи дошкольника, сделать объявление и т.д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и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>Мультимедийные презентации – это один из современных методов работы с родителями, способствующие решению многих задач.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 xml:space="preserve">Воздействуя через зрительный и слуховой каналы восприятия, способствуют повышению психолого-педагогической и логопедической компетентности родителей. </w:t>
      </w:r>
    </w:p>
    <w:p>
      <w:pPr>
        <w:pStyle w:val="Normal"/>
        <w:spacing w:lineRule="auto" w:line="360"/>
        <w:ind w:firstLine="840"/>
        <w:jc w:val="both"/>
        <w:rPr>
          <w:lang w:bidi="he-IL"/>
        </w:rPr>
      </w:pPr>
      <w:r>
        <w:rPr/>
        <w:t>Использование презентаций, составленных в программе Power Point, позволили мне в интересной форме рассказать о «Развитии фонематического слуха детей старшей дошкольного возраста»; о ценности «Артикуляционной гимнастики – как половины успеха в коррекции звуков»; интересно проводить совместные  итоговые речевые праздники с родителями и детьми;  разработать педагогические проекты «В мире разных слов»,  «Синквейн  - эффективный метод речевого развития ». Родители с неподдельным желанием принимали участие в поисковой деятельности детей, совместно с детьми и родителями были оформлены иллюс</w:t>
      </w:r>
      <w:r>
        <w:rPr>
          <w:rStyle w:val="C9c3"/>
          <w:color w:val="000000"/>
        </w:rPr>
        <w:t>трированные словарики</w:t>
      </w:r>
      <w:r>
        <w:rPr/>
        <w:t>, книжки-малышки, логопедические странички Портфолио.</w:t>
      </w:r>
      <w:r>
        <w:rPr>
          <w:lang w:bidi="he-IL"/>
        </w:rPr>
        <w:t xml:space="preserve">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rStyle w:val="C8c3"/>
          <w:color w:val="000000"/>
          <w:sz w:val="28"/>
          <w:szCs w:val="28"/>
        </w:rPr>
        <w:t>Электронная почта</w:t>
      </w:r>
      <w:r>
        <w:rPr>
          <w:rStyle w:val="C3"/>
          <w:color w:val="000000"/>
          <w:sz w:val="28"/>
          <w:szCs w:val="28"/>
        </w:rPr>
        <w:t xml:space="preserve"> (от англ. electronic mail) — технология и предоставляемые ею услуги по пересылке и получению электронных сообщений (называемых письмами или электронными письмами). </w:t>
      </w:r>
      <w:r>
        <w:rPr>
          <w:sz w:val="28"/>
          <w:szCs w:val="28"/>
        </w:rPr>
        <w:t>По электронным адресам (электронной почте) родителям рассылаю материалы как консультативного, так и практического характера.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>
          <w:sz w:val="28"/>
          <w:szCs w:val="28"/>
        </w:rPr>
      </w:pPr>
      <w:r>
        <w:rPr>
          <w:rStyle w:val="C9c3"/>
          <w:color w:val="000000"/>
          <w:sz w:val="28"/>
          <w:szCs w:val="28"/>
        </w:rPr>
        <w:t xml:space="preserve">Даю ответы на вопросы, касающиеся коррекционного процесса, даю рекомендации, рассылаю приглашения на родительские собрания, консультации. Кроме того, отправляю воспитанникам задания для самостоятельной домашней работы: </w:t>
      </w:r>
      <w:r>
        <w:rPr>
          <w:rStyle w:val="C3c9"/>
          <w:color w:val="000000"/>
          <w:sz w:val="28"/>
          <w:szCs w:val="28"/>
        </w:rPr>
        <w:t>карточки с заданиями для закрепления того или иного материала</w:t>
      </w:r>
      <w:r>
        <w:rPr>
          <w:rStyle w:val="C9c3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логопедические игры, упражнения, различные практические задания. При выполнении заданий к проектной деятельности часть родителей присылают работы по электронной почте. Преимущества использования электронной почты в том, что до сведения родителей можно доносить большой объем информации, осуществляя индивидуальный подход при взаимодействии с семьей. 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ля многих родителей  форма взаимодействия с воспитателем с помощью ИКТ является наиболее приемлемой и очень желаемой, потому что соответствует следующим их требованиям: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>
          <w:color w:val="000000"/>
          <w:sz w:val="28"/>
          <w:szCs w:val="28"/>
        </w:rPr>
      </w:pPr>
      <w:r>
        <w:rPr>
          <w:rStyle w:val="C8c3c12"/>
          <w:color w:val="000000"/>
          <w:sz w:val="28"/>
          <w:szCs w:val="28"/>
        </w:rPr>
        <w:t>Доступность</w:t>
      </w:r>
      <w:r>
        <w:rPr>
          <w:rStyle w:val="C3"/>
          <w:color w:val="000000"/>
          <w:sz w:val="28"/>
          <w:szCs w:val="28"/>
        </w:rPr>
        <w:t xml:space="preserve"> – если у родителей есть интернет, значит, у них есть возможность личного общения. </w:t>
      </w:r>
    </w:p>
    <w:p>
      <w:pPr>
        <w:pStyle w:val="C2"/>
        <w:shd w:fill="FFFFFF" w:val="clear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rStyle w:val="C8c3c12"/>
          <w:color w:val="000000"/>
          <w:sz w:val="28"/>
          <w:szCs w:val="28"/>
        </w:rPr>
        <w:t xml:space="preserve">Удобство </w:t>
      </w:r>
      <w:r>
        <w:rPr>
          <w:rStyle w:val="C3"/>
          <w:color w:val="000000"/>
          <w:sz w:val="28"/>
          <w:szCs w:val="28"/>
        </w:rPr>
        <w:t>- это удобно для молодых мам с двумя и более детьми: не нужно отказываться от консультации воспитателя для старшего ребенка.</w:t>
      </w:r>
    </w:p>
    <w:p>
      <w:pPr>
        <w:pStyle w:val="C2"/>
        <w:shd w:fill="FFFFFF" w:val="clear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rStyle w:val="C8c3c12"/>
          <w:color w:val="000000"/>
          <w:sz w:val="28"/>
          <w:szCs w:val="28"/>
        </w:rPr>
        <w:t>Экономия времени</w:t>
      </w:r>
      <w:r>
        <w:rPr>
          <w:rStyle w:val="C3"/>
          <w:color w:val="000000"/>
          <w:sz w:val="28"/>
          <w:szCs w:val="28"/>
        </w:rPr>
        <w:t xml:space="preserve"> – для работающих родителей это всегда является актуальным.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/>
      </w:pPr>
      <w:r>
        <w:rPr>
          <w:rStyle w:val="C8c3c12"/>
          <w:color w:val="000000"/>
          <w:sz w:val="28"/>
          <w:szCs w:val="28"/>
        </w:rPr>
        <w:t xml:space="preserve">Конфиденциальность </w:t>
      </w:r>
      <w:r>
        <w:rPr>
          <w:rStyle w:val="C3"/>
          <w:color w:val="000000"/>
          <w:sz w:val="28"/>
          <w:szCs w:val="28"/>
        </w:rPr>
        <w:t>– консультации позволяют сохранить конфиденциальность.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>
          <w:rStyle w:val="C9c3"/>
          <w:color w:val="000000"/>
          <w:sz w:val="28"/>
          <w:szCs w:val="28"/>
        </w:rPr>
      </w:pPr>
      <w:r>
        <w:rPr>
          <w:rStyle w:val="C9c3"/>
          <w:color w:val="000000"/>
          <w:sz w:val="28"/>
          <w:szCs w:val="28"/>
        </w:rPr>
        <w:t>Таким образом, родители также становятся активными участниками процесса воспитания и обучения детей.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в работе с родителями планирую использовать флэш - накопитель с короткими 2-3 минутными видео роликами фрагментов занятий по дыхательной и артикуляционной гимнастике, постановке и автоматизации звуков, по формированию лексико-грамматических категорий, навыков чтения и фонематического восприятия.</w:t>
      </w:r>
    </w:p>
    <w:p>
      <w:pPr>
        <w:pStyle w:val="Style14"/>
        <w:shd w:fill="FFFFFF" w:val="clear"/>
        <w:spacing w:lineRule="auto" w:line="360" w:before="0" w:after="0"/>
        <w:ind w:firstLine="8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именение ИКТ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ррекционной работе</w:t>
        </w:r>
      </w:hyperlink>
      <w:r>
        <w:rPr>
          <w:color w:val="000000"/>
          <w:sz w:val="28"/>
          <w:szCs w:val="28"/>
        </w:rPr>
        <w:t xml:space="preserve"> позволило сделать следующие выводы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ая методическая работа по повышению профессиональной компетентности по вопросам взаимодействия с родителями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, обобщение, распространение педагогического опыта использования ИКТ при взаимодействии с семьей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коррекционно-образовательного процесса для родителей, осознание доминирующей роли семейного воспитания и роли дошкольного учреждения как «помощника» семьи в воспитании детей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нообразных форм работы с семьей (индивидуальных, коллективных, наглядно-информационных), стремление к поиску эффективных форм взаимодействия с родителями.</w:t>
      </w:r>
    </w:p>
    <w:p>
      <w:pPr>
        <w:pStyle w:val="Style14"/>
        <w:spacing w:lineRule="auto" w:line="360"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ьзование разнообразных форм ИКТ, с семьями воспитанников позволило достичь следующих результатов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ть мне, как учителю-логопеду творчество, владение инновационными информационно-коммуникационными технологиями при организации форм взаимодействия с семьями воспитанников, подняв социальный статус учителя-логопеда и ДОУ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партнерские взаимоотношения с родителями. Советуясь друг с другом, согласовываем и утверждаем индивидуальный маршрут коррекции нарушений речи. Обмениваемся полезной информацией. Исчез формализм общени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психолого-педагогической компетентности родителей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родителей к активному сотрудничеству.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color w:val="000000"/>
          <w:sz w:val="28"/>
          <w:szCs w:val="28"/>
        </w:rPr>
        <w:t>За прошедшее время у родителей пришло понимание того, что вовлечение в образовательную деятельность, заинтересованное участие в коррекционно-образовательном процессе важно не потому, что этого хочет учитель-логопед, а потому, что это необходимо для речевого развития и коррекции имеющихся нарушений в речи их собственного ребенка. Только сотрудничество всех участников образовательного процесса создает оптимальные условия для вхождения маленького человека в большой мир.</w:t>
      </w:r>
    </w:p>
    <w:p>
      <w:pPr>
        <w:pStyle w:val="Style14"/>
        <w:spacing w:lineRule="auto" w:line="360" w:before="0" w:after="0"/>
        <w:ind w:firstLine="840"/>
        <w:jc w:val="both"/>
        <w:rPr/>
      </w:pPr>
      <w:r>
        <w:rPr>
          <w:sz w:val="28"/>
          <w:szCs w:val="28"/>
        </w:rPr>
        <w:t>Однако следует помнить, что использование ИКТ не заменяет живое общение воспитателя и родителей, а дополняет его. Применение ИКТ в сочетании с традиционными методами позволяют мне не только идти в ногу со временем, выполняя требования законодательства, но и оптимизировать, систематизировать  работу, значительно повысить эффективность образовательного процесса.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дошкольного образования (приказ Минобрнауки РФ от 17 10 2013 № 1155)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Профессиональный стандарт педагога (приказ Министерства труда и социальной защиты Российской Федерации от «18» октября 2013 г. № 544н)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С. Евдокимова, Н.В. Додокина Детский сад и семья. Методика работы с родителями // Мозаика – Синтез Москва, 2007 год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Абалуев, Р.Н., Астафьева Н.Г., и др. Интернет-технологии в образовании: Учебно-методическое пособие. Ч.3. [Текст] – Тамбов: Изд-во ТГТУ, 2012. – 114 с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КТ в образовании [Электронный ресурс]. – Режим доступа: http://ido.rudn.ru/nfpk/ikt/ikt1.html. – Загл. с экран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ИНФОРМАЦИОННО-КОММУНИКАЦИОННЫЕ ТЕХНОЛОГИИ В ДОУ  [Электронный ресурс]. – Режим доступа:  http://nsportal.ru/detskii-sad/raznoe. – Загл. с экран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ова И.Г., Информационные технологии в образовании. - М.: Академия, 2003. - 192 с. Применение ИКТ в образовании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Калинина Т.В., Специализация Новые информационные технологии в дошкольном детстве // Управление дошкольным образовательным учреждением. – 2008.-№6.-с.32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енко О.Б., Использование мультимедийных презентаций в дошкольном учреждении // Справочник старшего воспитателя. – 2009.-№4.-с.32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/>
      </w:pPr>
      <w:r>
        <w:rPr>
          <w:color w:val="000000"/>
          <w:sz w:val="28"/>
          <w:szCs w:val="28"/>
        </w:rPr>
        <w:t>Роберт Ирэна, Панюкова Светлана, Кузнецов Александр Информационные и коммуникационные технологии в образовании // Дрофа. Высшее педагогическое образование. – 2008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а Т. С., Комарова И. И., Туликов А. В. Информационно коммуникативные технологии, Мозаика-Синтез, 2011 г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</w:rPr>
        <w:t>Чупрова Е. С. Использование информационных технологий в коррекционной работе [Текст] // Педагогика: традиции и инновации: материалы IV междунар. науч. конф. (г. Челябинск, декабрь 2013 г.). — Челябинск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8c3">
    <w:name w:val="c8 c3"/>
    <w:basedOn w:val="Style13"/>
    <w:qFormat/>
    <w:rPr/>
  </w:style>
  <w:style w:type="character" w:styleId="C7c3">
    <w:name w:val="c7 c3"/>
    <w:basedOn w:val="Style13"/>
    <w:qFormat/>
    <w:rPr/>
  </w:style>
  <w:style w:type="character" w:styleId="C3">
    <w:name w:val="c3"/>
    <w:basedOn w:val="Style13"/>
    <w:qFormat/>
    <w:rPr/>
  </w:style>
  <w:style w:type="character" w:styleId="C3c8">
    <w:name w:val="c3 c8"/>
    <w:basedOn w:val="Style13"/>
    <w:qFormat/>
    <w:rPr/>
  </w:style>
  <w:style w:type="character" w:styleId="C9c3">
    <w:name w:val="c9 c3"/>
    <w:basedOn w:val="Style13"/>
    <w:qFormat/>
    <w:rPr/>
  </w:style>
  <w:style w:type="character" w:styleId="C3c14">
    <w:name w:val="c3 c14"/>
    <w:basedOn w:val="Style13"/>
    <w:qFormat/>
    <w:rPr/>
  </w:style>
  <w:style w:type="character" w:styleId="C3c9">
    <w:name w:val="c3 c9"/>
    <w:basedOn w:val="Style13"/>
    <w:qFormat/>
    <w:rPr/>
  </w:style>
  <w:style w:type="character" w:styleId="C3c7">
    <w:name w:val="c3 c7"/>
    <w:basedOn w:val="Style13"/>
    <w:qFormat/>
    <w:rPr/>
  </w:style>
  <w:style w:type="character" w:styleId="C8c3c12">
    <w:name w:val="c8 c3 c12"/>
    <w:basedOn w:val="Style13"/>
    <w:qFormat/>
    <w:rPr/>
  </w:style>
  <w:style w:type="character" w:styleId="C3c12">
    <w:name w:val="c3 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10c5c18">
    <w:name w:val="c10 c5 c18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5c13">
    <w:name w:val="c5 c13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10c2">
    <w:name w:val="c10 c2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2c10">
    <w:name w:val="c2 c10"/>
    <w:basedOn w:val="Normal"/>
    <w:qFormat/>
    <w:pPr>
      <w:spacing w:before="280" w:after="280"/>
    </w:pPr>
    <w:rPr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pandia.ru/text/category/korrektcionnaya_rabo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9:40:00Z</dcterms:created>
  <dc:creator>1</dc:creator>
  <dc:description/>
  <cp:keywords/>
  <dc:language>en-US</dc:language>
  <cp:lastModifiedBy>имориор иморорот</cp:lastModifiedBy>
  <dcterms:modified xsi:type="dcterms:W3CDTF">2021-04-19T11:55:00Z</dcterms:modified>
  <cp:revision>18</cp:revision>
  <dc:subject/>
  <dc:title>ИКТ в работе с родителями</dc:title>
</cp:coreProperties>
</file>