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дополнительного и обще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ловиях реализации ФГОС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.Е. АНТОНОВА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школы «Ромашка»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 начальных классов г. Моск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государственные образовательные стандарты  существенно изменяют сам характер образовательного  процесса - его направленность, целевые установки,  развитие творческих способностей,  инициативность  и  самостоятельность учащихся, что способствует формированию мобильной, конкурентноспособной личности обучающегося с высокоразвитым гражданским самосознание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нтеграция дополнительного и общего образования в условиях реализации ФГОС  может и должна осуществляться в контексте  общего принципа: «образование длиною в жизнь»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истема образования это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о организованное взаимодействие старшего (обучающего) и младшего (обучаемого) поколений с целью передачи старшими и освоения младшими социального опыта, необходимого для жизни и труда в обществе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целевое взаимодействие педагогов и воспитанников, направленное на решение развивающих и образовательных задач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образования в РФ - целенаправленный процесс воспитания и обучения в интересах человека, общества, государства, сопровождающийся констатацией достижения гражданином (обучающимся) установленных государством образовательных уровней (образовательных цензов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им, все  определения тождественны. Темп развития социума, науки, техники   столь стремителен, что предполагает непрерывность процесса современного образования. Полученные сегодня знания  завтра  устаревают, утрачивают свою релевантность, актуальность. Соответственно и специалист  -  в любой сфере, в любой области деятельности   не может быть статичным.  Ему необходимо развиваться, расширять область профессиональных  знаний, получать дополнительное непрерывное поликультурное образование, как освоение мирового опыта в любой профессиональной деятельности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Такая структура образования должна формировать некоторый «базис»: человек, восприняв  в процессе обучения определенный «культурологический фон», огромный и многообразный пласт культуры   становится обладателем  колоссального «багажа», используя который в дальнейшей своей «жизненной практике»  достигает  максимальной «точки» самореализаци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ализация принципа «образование длиною в жизнь» в отечественной системе образования детерминировано тем фактом, чт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оссийской Федерации с учётом потребностей и возможностей личности образовательные программы осваиваются в таких формах как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чная, очно - заочная (вечерняя), заочна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ное образование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образова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достаточно активным в последнее время стал тренд развития принципиально новой формы образования - дистанционного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егодня допускается вариативность получения образования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нтеграция общего и дополнительного  образования, несомненно, становится важным условием перехода на  новый Стандарт. Значительной составляющей образовательного процесса современной школы  является эффективная организация второй половины дня, выделенной в категорию «внеурочная деятельность», основанной на тесном взаимодействии учреждений дополнительного образования и образовательных учреждений, способной  дать конкретный образовательный результат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исле потенциально достижимых целевых установок процессов интеграции справедливо определить следующие: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ление и развитие  некоторого единого целостного воспитательного пространства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 личности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пределенных комплексных духовно-нравственных  и морально-этических качеств  обучающихся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обучающихся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еспечение занятости обучающихся во внеурочное врем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оминантным из выше приведенных векторов  является комплексная социализация личнос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 общем виде социализация 3 может быть определена как совокупность процессов,  направленных на последовательное  усвоение индивидом   круга «общественных нормативов» - образцов поведения, психологических установок, социальных ценностно-оценочных категорий, знаний, навыков, являющихся основой полноценного «функционирования» индивида в данном социум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понимать, что комплекс механизмов  внутреннего развития и становления индивида, протекающих  на протяжении всей его жизни во всем многообразии взаимодействий  с окружающим миром позволяет ему интегрироваться в социум, в рамках которого он существу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нтеграция дополнительного и общего образования в условиях реализации ФГОС  позволяет актуализировать процессы саморазвития и самореализации индивида в рамках социума, к которому он принадлежит, на основе принятия и реализации норм, правил, принципов поведения в конкретном обществ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бобщая, отметим, что современный человек  живет в эпоху глобального информационного пространства  современного общества, когда усложняются общественные связи, экономика, социальный сектор, образование, культура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бучения сегодня способствует непрерывности прогресса и поступательного развития общества на основе безусловной преемственности всего комплекса научного (теоретического и практического) зн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ая система образования,  сохраняя  некоторые «традиции советской школы», оказывается вовлеченной в «мировые тренды»: образование   становится все более доступным; происходит существенное «усложнение материала», когда человеку, для того, чтобы  быть образованным в рамках конкретного социума,  необходимо знать существенно больше, и количественно, и качественно.</w:t>
      </w:r>
    </w:p>
    <w:p>
      <w:pPr>
        <w:pStyle w:val="Normal"/>
        <w:spacing w:lineRule="auto" w:line="360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Таким образом, можно говорить о том, что процессы  </w:t>
      </w:r>
      <w:r>
        <w:rPr>
          <w:rFonts w:cs="Times New Roman" w:ascii="Times New Roman" w:hAnsi="Times New Roman"/>
          <w:sz w:val="28"/>
          <w:szCs w:val="28"/>
        </w:rPr>
        <w:t>интеграции дополнительного и общего образования в условиях реализации ФГОС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  детерминированы общим процессом   «вхождения» индивида в общество, социализации личности, активизации усвоения  им всего многообразия  социального опыта, социальных ролей, норм, ценностей, которые являются необходимыми факторами  успешной жизнедеятельности в  обществе.</w:t>
      </w:r>
    </w:p>
    <w:p>
      <w:pPr>
        <w:pStyle w:val="Normal"/>
        <w:spacing w:lineRule="auto" w:line="360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N 273-ФЗ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Федеральные государственные образовательные стандарты на официальном сайте Министерства образования и науки РФ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минобрнауки.рф</w:t>
        </w:r>
      </w:hyperlink>
      <w:r>
        <w:rPr>
          <w:rFonts w:cs="Times New Roman" w:ascii="Times New Roman" w:hAnsi="Times New Roman"/>
          <w:sz w:val="28"/>
          <w:szCs w:val="28"/>
        </w:rPr>
        <w:t>). Режим доступа: 17.11.2014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грация общего и дополнительного образования в условиях ФГОС. Круглова Л.В. Электронный ресурс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sportal.ru/</w:t>
        </w:r>
      </w:hyperlink>
      <w:r>
        <w:rPr>
          <w:rFonts w:cs="Times New Roman" w:ascii="Times New Roman" w:hAnsi="Times New Roman"/>
          <w:sz w:val="28"/>
          <w:szCs w:val="28"/>
        </w:rPr>
        <w:t>. Режим доступа: 17.11.2014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Федеральный закон Российской Федерации от 29 декабря 2012 г. N 273-ФЗ. ст.4.</w:t>
      </w:r>
    </w:p>
  </w:footnote>
  <w:footnote w:id="3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нтеграция общего и дополнительного образования в условиях ФГОС. Круглова Л.В. Электронный ресурс: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nsportal.ru/shkola/dopolnitelnoe-obrazovanie/library/2012/08/30/integratsiya-obshchego-i-dopolnitelnogo</w:t>
        </w:r>
      </w:hyperlink>
      <w:r>
        <w:rPr>
          <w:rFonts w:cs="Times New Roman" w:ascii="Times New Roman" w:hAnsi="Times New Roman"/>
        </w:rPr>
        <w:t>. Режим доступа: 17.11.2014.</w:t>
      </w:r>
    </w:p>
    <w:p>
      <w:pPr>
        <w:pStyle w:val="Footnot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Style w:val="Appleconvertedspace"/>
          <w:rFonts w:cs="Times New Roman" w:ascii="Times New Roman" w:hAnsi="Times New Roman"/>
          <w:color w:val="252525"/>
          <w:sz w:val="22"/>
          <w:szCs w:val="2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Большой психологический словарь</w:t>
      </w:r>
      <w:r>
        <w:rPr>
          <w:rFonts w:cs="Times New Roman" w:ascii="Times New Roman" w:hAnsi="Times New Roman"/>
        </w:rPr>
        <w:t xml:space="preserve"> . </w:t>
      </w:r>
      <w:r>
        <w:rPr>
          <w:rFonts w:cs="Times New Roman" w:ascii="Times New Roman" w:hAnsi="Times New Roman"/>
          <w:color w:val="252525"/>
          <w:sz w:val="22"/>
          <w:szCs w:val="22"/>
          <w:shd w:fill="FFFFFF" w:val="clear"/>
        </w:rPr>
        <w:t>Мещеряков Б.,</w:t>
      </w:r>
      <w:r>
        <w:rPr>
          <w:rStyle w:val="Appleconvertedspace"/>
          <w:rFonts w:cs="Times New Roman" w:ascii="Times New Roman" w:hAnsi="Times New Roman"/>
          <w:color w:val="252525"/>
          <w:sz w:val="22"/>
          <w:szCs w:val="22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B0080"/>
            <w:sz w:val="22"/>
            <w:szCs w:val="22"/>
            <w:shd w:fill="FFFFFF" w:val="clear"/>
          </w:rPr>
          <w:t>Зинченко В</w:t>
        </w:r>
      </w:hyperlink>
      <w:r>
        <w:rPr>
          <w:rFonts w:cs="Times New Roman" w:ascii="Times New Roman" w:hAnsi="Times New Roman"/>
          <w:color w:val="252525"/>
          <w:sz w:val="22"/>
          <w:szCs w:val="22"/>
          <w:shd w:fill="FFFFFF" w:val="clear"/>
        </w:rPr>
        <w:t>. — ОЛМА-ПРЕСС. 200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36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nsportal.ru/shkola/dopolnitelnoe-obrazovanie/library/2012/08/30/integratsiya-obshchego-i-dopolnitelnogo" TargetMode="External"/><Relationship Id="rId2" Type="http://schemas.openxmlformats.org/officeDocument/2006/relationships/hyperlink" Target="https://ru.wikipedia.org/wiki/&#1047;&#1080;&#1085;&#1095;&#1077;&#1085;&#1082;&#1086;,_&#1042;&#1083;&#1072;&#1076;&#1080;&#1084;&#1080;&#1088;_&#1055;&#1077;&#1090;&#1088;&#1086;&#1074;&#1080;&#1095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26:00Z</dcterms:created>
  <dc:creator>Admin</dc:creator>
  <dc:description/>
  <cp:keywords/>
  <dc:language>en-US</dc:language>
  <cp:lastModifiedBy>User</cp:lastModifiedBy>
  <dcterms:modified xsi:type="dcterms:W3CDTF">2021-04-24T17:39:00Z</dcterms:modified>
  <cp:revision>7</cp:revision>
  <dc:subject/>
  <dc:title/>
</cp:coreProperties>
</file>