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Cs w:val="28"/>
        </w:rPr>
      </w:pPr>
      <w:r>
        <w:rPr>
          <w:rFonts w:ascii="Times New Roman" w:hAnsi="Times New Roman"/>
          <w:b/>
          <w:szCs w:val="28"/>
        </w:rPr>
        <w:t xml:space="preserve">Муниципальное бюджетное общеобразовательное учреждение города Тулуна 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Cs w:val="28"/>
        </w:rPr>
      </w:pPr>
      <w:r>
        <w:rPr>
          <w:rFonts w:ascii="Times New Roman" w:hAnsi="Times New Roman"/>
          <w:b/>
          <w:szCs w:val="28"/>
        </w:rPr>
        <w:t>«Средняя общеобразовательная школа № 20»</w:t>
      </w:r>
    </w:p>
    <w:p>
      <w:pPr>
        <w:pStyle w:val="C25"/>
        <w:spacing w:beforeAutospacing="0" w:before="0" w:afterAutospacing="0" w:after="0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7"/>
          <w:szCs w:val="27"/>
        </w:rPr>
        <w:t xml:space="preserve">Утверждена на ШМ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7"/>
          <w:szCs w:val="27"/>
        </w:rPr>
        <w:t xml:space="preserve">учителей начальных класс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7"/>
          <w:szCs w:val="27"/>
        </w:rPr>
        <w:t>протокол №</w:t>
      </w:r>
      <w:r>
        <w:rPr>
          <w:rFonts w:ascii="Times New Roman" w:hAnsi="Times New Roman"/>
          <w:b/>
          <w:bCs/>
          <w:color w:val="000000"/>
          <w:sz w:val="27"/>
          <w:szCs w:val="27"/>
          <w:u w:val="single"/>
        </w:rPr>
        <w:t xml:space="preserve"> 4 </w:t>
      </w:r>
      <w:r>
        <w:rPr>
          <w:rFonts w:ascii="Times New Roman" w:hAnsi="Times New Roman"/>
          <w:b/>
          <w:bCs/>
          <w:color w:val="000000"/>
          <w:sz w:val="27"/>
          <w:szCs w:val="27"/>
        </w:rPr>
        <w:t xml:space="preserve">от </w:t>
      </w:r>
      <w:r>
        <w:rPr>
          <w:rFonts w:ascii="Times New Roman" w:hAnsi="Times New Roman"/>
          <w:b/>
          <w:bCs/>
          <w:color w:val="000000"/>
          <w:sz w:val="27"/>
          <w:szCs w:val="27"/>
          <w:u w:val="single"/>
        </w:rPr>
        <w:t>23.03.17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7"/>
          <w:szCs w:val="27"/>
        </w:rPr>
        <w:t>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0"/>
          <w:szCs w:val="20"/>
        </w:rPr>
        <w:t>Руководитель ШМО учителей начальных классов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25"/>
        <w:spacing w:beforeAutospacing="0" w:before="0" w:afterAutospacing="0" w:after="0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ЭКОЛОГИЧЕСКАЯ МОЗАИКА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для обучающихся 1 -4 классов)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вторы – составители:</w:t>
      </w:r>
    </w:p>
    <w:p>
      <w:pPr>
        <w:pStyle w:val="Normal"/>
        <w:spacing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болева Л. Н.: учитель начальных классов;</w:t>
      </w:r>
    </w:p>
    <w:p>
      <w:pPr>
        <w:pStyle w:val="Normal"/>
        <w:spacing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ндратюк Г. А. : учитель начальных классов;</w:t>
      </w:r>
    </w:p>
    <w:p>
      <w:pPr>
        <w:pStyle w:val="Normal"/>
        <w:spacing w:before="0" w:after="0"/>
        <w:jc w:val="right"/>
        <w:rPr>
          <w:rStyle w:val="SubtleEmphasis"/>
          <w:rFonts w:ascii="Times New Roman" w:hAnsi="Times New Roman"/>
          <w:i w:val="false"/>
          <w:i w:val="false"/>
          <w:iCs w:val="false"/>
          <w:color w:val="auto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равченко Е. Н.: учитель начальных классов.</w:t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 xml:space="preserve"> </w:t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jc w:val="center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2017 год</w:t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  <w:bookmarkStart w:id="0" w:name="_GoBack"/>
      <w:bookmarkStart w:id="1" w:name="_GoBack"/>
      <w:bookmarkEnd w:id="1"/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«Кто был глух к природе с детства,</w:t>
      </w:r>
    </w:p>
    <w:p>
      <w:pPr>
        <w:pStyle w:val="C1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 </w:t>
      </w:r>
      <w:r>
        <w:rPr>
          <w:rStyle w:val="SubtleEmphasis"/>
          <w:i w:val="false"/>
          <w:color w:val="auto"/>
        </w:rPr>
        <w:t>кто в детские годы не подобрал выпавшего из гнезда птенца,</w:t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не открыл для себя красоты первой весенней травы,</w:t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 </w:t>
      </w:r>
      <w:r>
        <w:rPr>
          <w:rStyle w:val="SubtleEmphasis"/>
          <w:i w:val="false"/>
          <w:color w:val="auto"/>
        </w:rPr>
        <w:t>к тому потом с трудом достучится чувство прекрасного,</w:t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чувство поэзии, а может быть, и простая человечность». </w:t>
      </w:r>
    </w:p>
    <w:p>
      <w:pPr>
        <w:pStyle w:val="C25"/>
        <w:spacing w:lineRule="auto" w:line="276"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В.А. Сухомлинский</w:t>
      </w:r>
    </w:p>
    <w:p>
      <w:pPr>
        <w:pStyle w:val="Normal"/>
        <w:spacing w:before="0" w:after="0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auto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t>Пояснительная записка</w:t>
      </w:r>
    </w:p>
    <w:p>
      <w:pPr>
        <w:pStyle w:val="C1"/>
        <w:spacing w:lineRule="auto" w:line="276" w:beforeAutospacing="0" w:before="0" w:afterAutospacing="0" w:after="0"/>
        <w:ind w:firstLine="708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Любовь к природе – великое чувство. Оно помогает человеку стать великодушнее, справедливее, ответственнее. Любить и беречь природу может тот, кто ее знает, изучает, понимает.</w:t>
      </w:r>
    </w:p>
    <w:p>
      <w:pPr>
        <w:pStyle w:val="C1"/>
        <w:spacing w:lineRule="auto" w:line="276" w:beforeAutospacing="0" w:before="0" w:afterAutospacing="0" w:after="0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     </w:t>
      </w:r>
      <w:r>
        <w:rPr>
          <w:rStyle w:val="SubtleEmphasis"/>
          <w:i w:val="false"/>
          <w:color w:val="auto"/>
        </w:rPr>
        <w:tab/>
        <w:t>Детям младшего школьного возраста свойственна доброта и любознательность, но не хватает опыта и знаний, поэтому главная задача экологического образования – формирование у детей экологической культуры, ответственного отношения к природе, понимания неразрывной связи человеческого общества и природы, включающего систему экологических знаний, умений и мышления.</w:t>
      </w:r>
    </w:p>
    <w:p>
      <w:pPr>
        <w:pStyle w:val="C1"/>
        <w:spacing w:lineRule="auto" w:line="276" w:beforeAutospacing="0" w:before="0" w:afterAutospacing="0" w:after="0"/>
        <w:ind w:firstLine="567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Данная программа выполняет важную социальную функцию, помогая детям через активное познание окружающего мира войти в новые современные  социально-экономические отношения, и, преодолевая негативные проявления, получить опыт здорового образа жизни.  Ее социальная направленность выражается в формировании экологизированного мировоззрения, разумных взаимоотношений человека с социумом и природой, а также в широкой начальной профессиональной ориентации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В связи с этим возникает необходимость более близкого знакомства с природой родного края, современным ее состоянием и влиянием человека на окружающую среду.</w:t>
      </w:r>
    </w:p>
    <w:p>
      <w:pPr>
        <w:pStyle w:val="Normal"/>
        <w:spacing w:before="0" w:after="0"/>
        <w:ind w:firstLine="567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 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редставленная программа «Экологическая мозаика» является авторской и подобных программ в системе дополнительного образования автору не известно.</w:t>
      </w:r>
    </w:p>
    <w:p>
      <w:pPr>
        <w:pStyle w:val="Normal"/>
        <w:spacing w:before="0" w:after="0"/>
        <w:ind w:left="567" w:hanging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t>Актуальность программы</w:t>
      </w:r>
    </w:p>
    <w:p>
      <w:pPr>
        <w:pStyle w:val="Normal"/>
        <w:spacing w:before="0" w:after="0"/>
        <w:ind w:firstLine="567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 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рограмма «Экологическая мозаика» в настоящее время приобретает актуальность в связи с тем, что глубокие изменения в современном мире затронули все сферы социальной жизни общества, привели к возникновению серьёзных экологических проблем. И уже сейчас необходимо наметить пути к иному образу жизни, мышлению и типу поведения в окружающей среде. А начинать экологическое воспитание детей нужно как можно раньше, с младшего школьного возраста, поэтому данная программа рассчитана на детей 1-4 классов в возрасте  7-10 лет. И чем раньше ребёнок приобретёт основное знакомство по данному направлению, тем правильнее он будет оценивать своё «я». Достигнуть повышения уровня воспитанности в данном возрасте можно с помощью занятий в данном объединении. На занятиях происходит знакомство с природой, целью которого служит обучение детей пониманию природы, бережному отношению человека к окружающему миру, совершенствованию внутреннего мира самого человека. Изучая объекты и явления природы, дети постепенно постигают мир, в котором они живут; открывают удивительное многообразие природы, роль её в жизни человека.</w:t>
      </w:r>
    </w:p>
    <w:p>
      <w:pPr>
        <w:pStyle w:val="Normal"/>
        <w:spacing w:before="0" w:after="0"/>
        <w:ind w:firstLine="36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t>Новизна программы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Новизна программы заключается в том, что: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- современный научный исследовательский метод в образовательный процесс внедряется постепенно в ходе знакомства с природой родного края для решения проблемных ситуаций экологического плана;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- проектно-исследовательская деятельность сочетается с социально значимой природоохранной работой.</w:t>
      </w:r>
    </w:p>
    <w:p>
      <w:pPr>
        <w:pStyle w:val="Normal"/>
        <w:spacing w:before="0" w:after="0"/>
        <w:ind w:firstLine="708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Работа по экологическому образованию и воспитанию активной жизненной позиции школьников бесконечно разнообразна и увлекательна и включает в себя методы практико-ориентированного (деятельного) подхода. Практическая направленность процесса обучения, его связь с жизнью, с окружающей нас природной средой – это задачи, которыми очень важно руководствоваться при разработке методологии экологического образования детей.</w:t>
      </w:r>
    </w:p>
    <w:p>
      <w:pPr>
        <w:pStyle w:val="Normal"/>
        <w:spacing w:before="0" w:after="0"/>
        <w:ind w:left="567" w:firstLine="1"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t>Методологические положения</w:t>
      </w:r>
    </w:p>
    <w:p>
      <w:pPr>
        <w:pStyle w:val="NormalWeb"/>
        <w:shd w:val="clear" w:color="auto" w:fill="FFFFFF"/>
        <w:spacing w:lineRule="auto" w:line="276" w:beforeAutospacing="0" w:before="0" w:afterAutospacing="0" w:after="120"/>
        <w:ind w:firstLine="708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В основу программы положена методологическая идея Ф.Юнге (1832-1905) – немецкого педагога, который предложил изучать природу экосистемно, начиная с наиболее простых, близко расположенных (сад, пруд, поле) и заканчивая всеми обитателями земного шара – единым всеобъемлющим сообществом. Поэтому форму организации знаний в данной программе можно отнести к энциклопедической, так как содержание её организовано вокруг знаний о живых системах разного уровня (отдельные организмы, виды, экосистемы), ведь именно живые системы стоят в центре научной картины живой природы, и это должно стать отражением биоцентрического подхода в экологическом образовании. Идея Ф.Юнге - реализовать в единстве региональный компонент и развитие “глобального кругозора”.</w:t>
      </w:r>
    </w:p>
    <w:p>
      <w:pPr>
        <w:pStyle w:val="NormalWeb"/>
        <w:shd w:val="clear" w:color="auto" w:fill="FFFFFF"/>
        <w:spacing w:lineRule="auto" w:line="276" w:beforeAutospacing="0" w:before="0" w:afterAutospacing="0" w:after="120"/>
        <w:ind w:firstLine="708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В основе построения программы лежит принцип научности, который отражает основные положения бэконовской философии науки, распространённой в сфере дидактики Я.А.Каменским с его основной идеей – отбором из науки самого главного, необходимого для понимания устройства мира и происходящего в повседневной жизни. Именно эти положения и находят отражение в идее Ф.Юнге.</w:t>
      </w:r>
    </w:p>
    <w:p>
      <w:pPr>
        <w:pStyle w:val="NormalWeb"/>
        <w:shd w:val="clear" w:color="auto" w:fill="FFFFFF"/>
        <w:spacing w:lineRule="auto" w:line="276" w:beforeAutospacing="0" w:before="0" w:afterAutospacing="0" w:after="120"/>
        <w:ind w:firstLine="708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Познание ребёнком мира живого начинается с вещей и явлений, доступных восприятию органами чувств, и состоит в выявлении причинно-следственных идей упорядоченно и естественно.</w:t>
      </w:r>
    </w:p>
    <w:p>
      <w:pPr>
        <w:pStyle w:val="NormalWeb"/>
        <w:shd w:val="clear" w:color="auto" w:fill="FFFFFF"/>
        <w:spacing w:lineRule="auto" w:line="276" w:beforeAutospacing="0" w:before="0" w:afterAutospacing="0" w:after="120"/>
        <w:ind w:firstLine="708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Принцип гуманизма учтён в программе как обязательное требование – защита жизни, выявление условий для её расцвета. Данный принцип преломляет научное знание в систему культуры. Это оказывается возможным на уровне формирования основ научного мировоззрения при обсуждении вопросов: Что такое жизнь? Как сохранить жизнь и человека на Земле?</w:t>
      </w:r>
    </w:p>
    <w:p>
      <w:pPr>
        <w:pStyle w:val="NormalWeb"/>
        <w:shd w:val="clear" w:color="auto" w:fill="FFFFFF"/>
        <w:spacing w:lineRule="auto" w:line="276" w:beforeAutospacing="0" w:before="0" w:afterAutospacing="0" w:after="120"/>
        <w:ind w:firstLine="708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В программе в основе формирования теоретических понятий лежит абстракция (жизнь, природа) – идеализированный объект, дающий её целостное, но нечёткое отражение, далее следует методологическая конкретизация (от абстракции к теоретическим понятиям, а затем к различным сферам практики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Срок освоения программы: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1 год обуче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Форма обучения: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Режим занят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1 год обучения, 1 раз по 1 часу в недел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 xml:space="preserve">Объём программы: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бщее количество часов, необходимых для освоения программы - 34 часа</w:t>
      </w:r>
    </w:p>
    <w:p>
      <w:pPr>
        <w:pStyle w:val="Normal"/>
        <w:widowControl w:val="false"/>
        <w:spacing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auto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t>Цели и задачи</w:t>
      </w:r>
    </w:p>
    <w:p>
      <w:pPr>
        <w:pStyle w:val="C4"/>
        <w:spacing w:lineRule="auto" w:line="276" w:beforeAutospacing="0" w:before="0" w:afterAutospacing="0" w:after="0"/>
        <w:ind w:firstLine="708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b/>
          <w:i w:val="false"/>
          <w:color w:val="auto"/>
        </w:rPr>
        <w:t>Целью</w:t>
      </w:r>
      <w:r>
        <w:rPr>
          <w:rStyle w:val="SubtleEmphasis"/>
          <w:i w:val="false"/>
          <w:color w:val="auto"/>
        </w:rPr>
        <w:t xml:space="preserve"> программы является развитие личности через приобщение к экологической культуре, в том числе культуре сохранения и поддержания здоровья, базирующейся на научном  знании, экологическом мировоззрении, личной и коллективной ответственности за судьбу планеты.</w:t>
      </w:r>
    </w:p>
    <w:p>
      <w:pPr>
        <w:pStyle w:val="Normal"/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     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Данная цель достигается  решением следующих </w:t>
      </w: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t>задач: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  </w:t>
      </w:r>
    </w:p>
    <w:p>
      <w:pPr>
        <w:pStyle w:val="Normal"/>
        <w:numPr>
          <w:ilvl w:val="0"/>
          <w:numId w:val="8"/>
        </w:numPr>
        <w:spacing w:before="0" w:after="0"/>
        <w:ind w:left="720" w:hanging="72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воспитание у детей ценностных ориентаций в их отношениях с окружающей средой;</w:t>
      </w:r>
    </w:p>
    <w:p>
      <w:pPr>
        <w:pStyle w:val="Normal"/>
        <w:numPr>
          <w:ilvl w:val="0"/>
          <w:numId w:val="8"/>
        </w:numPr>
        <w:spacing w:before="0" w:after="0"/>
        <w:ind w:left="720" w:hanging="72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тановление и развитие у детей целостного мировосприятия;</w:t>
      </w:r>
    </w:p>
    <w:p>
      <w:pPr>
        <w:pStyle w:val="Normal"/>
        <w:numPr>
          <w:ilvl w:val="0"/>
          <w:numId w:val="8"/>
        </w:numPr>
        <w:spacing w:before="0" w:after="0"/>
        <w:ind w:left="720" w:hanging="72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активное присвоение детьми нравственных норм, запретов и предписаний в отношениях между природой и обществом;</w:t>
      </w:r>
    </w:p>
    <w:p>
      <w:pPr>
        <w:pStyle w:val="Normal"/>
        <w:numPr>
          <w:ilvl w:val="0"/>
          <w:numId w:val="8"/>
        </w:numPr>
        <w:spacing w:before="0" w:after="0"/>
        <w:ind w:left="720" w:hanging="72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формирование у детей начального опыта защиты природной среды и культуры здорового образа жизни.</w:t>
      </w:r>
    </w:p>
    <w:p>
      <w:pPr>
        <w:pStyle w:val="Normal"/>
        <w:spacing w:before="0" w:after="0"/>
        <w:ind w:left="720" w:hanging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труктуру курса занятий составляют следующие компоненты:</w:t>
      </w:r>
    </w:p>
    <w:p>
      <w:pPr>
        <w:pStyle w:val="ListParagraph"/>
        <w:numPr>
          <w:ilvl w:val="1"/>
          <w:numId w:val="8"/>
        </w:numPr>
        <w:spacing w:before="0" w:after="0"/>
        <w:ind w:left="0" w:hanging="0"/>
        <w:contextualSpacing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владение теоретическими знаниями курса.</w:t>
      </w:r>
    </w:p>
    <w:p>
      <w:pPr>
        <w:pStyle w:val="ListParagraph"/>
        <w:numPr>
          <w:ilvl w:val="1"/>
          <w:numId w:val="8"/>
        </w:numPr>
        <w:spacing w:before="0" w:after="0"/>
        <w:ind w:left="0" w:hanging="0"/>
        <w:contextualSpacing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владение практическими навыками и умениями</w:t>
      </w:r>
    </w:p>
    <w:p>
      <w:pPr>
        <w:pStyle w:val="Normal"/>
        <w:spacing w:before="0" w:after="0"/>
        <w:ind w:firstLine="36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t>Методы и формы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Метод эвристической беседы: позволяет с помощью вопросов выстроить материал в логической последовательности, подвести детей к самостоятельным выводам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Объяснительно-иллюстративный метод: широко применяется в программе, используется наглядный и дидактический материал: географические карты, фотографии, альбомы, карточки. 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Исследовательско-поисковый метод: проводится познавательно-поисковая работа с дополнительной литературой при подготовке сообщений, составлении сказок (экологических), что позволяет стимулировать  творческие способности. 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В предлагаемой программе используются различные виды педтехнологий: 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1. Технология проблемного обучения, которая направлена на экологическое воспитание детей с применением дидактических принципов доступности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 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2. Технология развивающего обучения, которая направлена на экологическое воспитание детей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Формы занятий: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Беседы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Конкурсы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КВН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оле чудес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Аукцион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Викторина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Экскурсии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Практическая работа по уходу за комнатными растениями и домашними животными.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Экологические игры</w:t>
      </w:r>
    </w:p>
    <w:p>
      <w:pPr>
        <w:pStyle w:val="Normal"/>
        <w:widowControl w:val="false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t xml:space="preserve">К окончанию курса учащиеся должны знат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360" w:before="0" w:after="0"/>
        <w:ind w:left="0" w:hanging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равила экологически грамотного и безопасного поведения в прир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360" w:before="0" w:after="0"/>
        <w:ind w:left="0" w:hanging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условия жизни животных в естественных условиях, уголке живой природы и животных, вошедших в Красную книг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360" w:before="0" w:after="0"/>
        <w:ind w:left="0" w:hanging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кружающий растительный мир, роль растений в жизни людей, разнообразие  цветочно-декоративных растений, занесенных в Красную книг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360" w:before="0" w:after="0"/>
        <w:ind w:left="0" w:hanging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уществующие в природе взаимосвязи растений, животных и челове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360" w:before="0" w:after="0"/>
        <w:ind w:left="0" w:hanging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технологию изготовления поделок из природного матери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360" w:before="0" w:after="0"/>
        <w:ind w:left="0" w:hanging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равила ТБ в кружке.</w:t>
      </w:r>
    </w:p>
    <w:p>
      <w:pPr>
        <w:pStyle w:val="Normal"/>
        <w:widowControl w:val="false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t xml:space="preserve">К окончанию курса учащиеся должны уметь: 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бщаться с природой;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видеть и понимать красоту живой природы;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воспринимать окружающий мир посредством органов чувств и познавательного интереса;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роводить самостоятельно наблюдения в природе и вести дневник наблюдений;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распознавать в окружающем мире растения и животных, которые изучали;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равнивать природные объекты и находить в них существенные отличительные признаки;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амостоятельно находить в учебнике и дополнительных источниках сведения по определенной тематике и излагать их в виде сообщений или рассказа;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оставлять небольшие рассказы о своей Родине ее культуре, истории и великих людях, о достопримечательностях малой Родины;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казывать первую помощь при обморожении, ожогах, солнечном ударе, ушибах и ссадинах;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ринимать правильные решения в экстремальных ситуациях (пожаре, бедствии и т.д.).</w:t>
      </w:r>
    </w:p>
    <w:p>
      <w:pPr>
        <w:pStyle w:val="Style20"/>
        <w:spacing w:lineRule="auto" w:line="240"/>
        <w:jc w:val="center"/>
        <w:rPr>
          <w:rStyle w:val="SubtleEmphasis"/>
          <w:rFonts w:ascii="Times New Roman" w:hAnsi="Times New Roman"/>
          <w:b/>
          <w:b/>
          <w:i w:val="false"/>
          <w:i w:val="false"/>
          <w:color w:val="auto"/>
        </w:rPr>
      </w:pPr>
      <w:r>
        <w:rPr>
          <w:rFonts w:ascii="Times New Roman" w:hAnsi="Times New Roman"/>
          <w:b/>
          <w:i w:val="false"/>
          <w:color w:val="auto"/>
        </w:rPr>
      </w:r>
    </w:p>
    <w:p>
      <w:pPr>
        <w:pStyle w:val="Style20"/>
        <w:spacing w:lineRule="auto" w:line="240"/>
        <w:jc w:val="center"/>
        <w:rPr>
          <w:rStyle w:val="SubtleEmphasis"/>
          <w:rFonts w:ascii="Times New Roman" w:hAnsi="Times New Roman"/>
          <w:b/>
          <w:b/>
          <w:i w:val="false"/>
          <w:i w:val="false"/>
          <w:color w:val="auto"/>
        </w:rPr>
      </w:pPr>
      <w:r>
        <w:rPr>
          <w:rStyle w:val="SubtleEmphasis"/>
          <w:rFonts w:ascii="Times New Roman" w:hAnsi="Times New Roman"/>
          <w:b/>
          <w:i w:val="false"/>
          <w:color w:val="auto"/>
        </w:rPr>
        <w:t>Содержание программы</w:t>
      </w:r>
    </w:p>
    <w:p>
      <w:pPr>
        <w:pStyle w:val="Style20"/>
        <w:spacing w:lineRule="auto" w:line="240"/>
        <w:jc w:val="center"/>
        <w:rPr>
          <w:rStyle w:val="SubtleEmphasis"/>
          <w:rFonts w:ascii="Times New Roman" w:hAnsi="Times New Roman"/>
          <w:b/>
          <w:b/>
          <w:i w:val="false"/>
          <w:i w:val="false"/>
          <w:color w:val="auto"/>
        </w:rPr>
      </w:pPr>
      <w:r>
        <w:rPr>
          <w:rFonts w:ascii="Times New Roman" w:hAnsi="Times New Roman"/>
          <w:b/>
          <w:i w:val="false"/>
          <w:color w:val="auto"/>
        </w:rPr>
      </w:r>
    </w:p>
    <w:p>
      <w:pPr>
        <w:pStyle w:val="ListParagraph"/>
        <w:numPr>
          <w:ilvl w:val="1"/>
          <w:numId w:val="4"/>
        </w:numPr>
        <w:spacing w:before="0" w:after="0"/>
        <w:contextualSpacing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РАСТИТЕЛЬНЫЙ МИР. РАСТЕНИЯ ОКРЕСТНОСТЕЙ ГОРОДА ТУЛУНА ИРКУТСКОЙ ОБЛАСТИ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Цели и задачи: усвоение основных понятий раздела; формирование умения правильно вести себя в природе, умения выявлять признаки растительного мира; знакомство с видовым составом растений Иркутской области и растениями, занесенными в Красную книгу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Содержание:растительный мир (общие понятия). Характерные признаки растений. Свет, тепло, влага в  жизни  растений. Правила техники безопасности.Дикорастущие и культурные растения. Плоды растения. Сорняки. Растения, влияющие на здоровье человека. Комнатные растения. Растения своей области. Лекарственные растения. Охрана растений. Краснокнижные растения. Сбор и создание гербариев. Цветы в легендах. Экскурсии. 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Формы занятий: лекция, аналитическая и эвристическая беседы, практикум, экскурсии, работа с наглядными пособиями и дополнительной литературой, создание гербариев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сновные понятия: растения; дикорастущие и культурные растения; плод, типы плодов; растения-сорняки; комнатные и лекарственные растения; Краснокнижные растения; гербарий.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МИР НАСЕКОМЫХ. НАСЕКОМЫЕ   ИРКУТКОЙ ОБЛАСТИ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Цели и задачи: усвоение основных понятий раздела;формирование умений выявлять видовой состав насекомых;формирование умений правильно вести себя в природе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одержание: насекомые: виды, места обитания. Знакомство с жизнью насекомых. Разнообразие и многочисленность насекомых.Роль в природе и жизни человека.Насекомые-вредители. Ядовитые насекомые.Первая помощь при травмах, нанесенных насекомыми.  Где и как зимуют насекомые. Охрана насекомых. Насекомые своего края.Жуки. Дровосек-титан — самый крупный жук. Скарабей — священный жук древних египтян.Бабочки. Совка-агриппа — самая крупная бабочка. Правила поведения в лесу, правила обращения с насекомыми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Формы занятий: аналитическая и эвристическая беседа, практикум, выполнение творческих заданий, работа с наглядными материалами и литературой, наблюдения в природе, экскурсии, работа с энтомологическими коллекциями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сновные понятия: насекомые. Ядовитые насекомые.Правила поведения в лесу, правила обращения с насекомыми.Охрана насекомых.Насекомые своего края.</w:t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3. ОБИТАТЕЛИ ВОД. </w:t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РЫБЫ, ОБИТАЮЩИЕ В РЕКАХ ИРКУТСКОЙ ОБЛАСТИ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Цели и задачи: усвоение основных понятий; формирование умений определять виды рыб; формирование умений правильно вести себя в природе.</w:t>
      </w:r>
    </w:p>
    <w:p>
      <w:pPr>
        <w:pStyle w:val="Normal"/>
        <w:keepLines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одержание: общие признаки позвоночных животных. Как рыбы ориентируются в воде? Спят ли рыбы? Знакомство с удивительными обитателями различных водоёмов.Многообразие видов рыб. Рыбы родного края. Рациональное их использование. Аквариумное разведение рыб. Охрана водных ресурсов.Охрана рыб. Проекты.История подводного мира.Как изучают подводный мир.Жизнь в темных глубинах океана.Ис</w:t>
        <w:softHyphen/>
        <w:t>тория открытия гигантского кальмара.Морские цветы (актинии), звезды, ежи и другие живые «чудеса». Викторины. Проекты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Формы занятий: аналитическая и эвристическая беседа, выполнение творческих заданий, работа с наглядными пособиями, экскурсии, познавательные игры.Викторины. Проекты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сновные понятия: позвоночные животные. Рыбы. Промысловые рыбы. Аквариумное рыболовство.Рыбы родного края. Рациональное их использование.История подводного мира.Жизнь в темных глубинах океана.</w:t>
      </w:r>
    </w:p>
    <w:p>
      <w:pPr>
        <w:pStyle w:val="Normal"/>
        <w:spacing w:before="0" w:after="0"/>
        <w:ind w:firstLine="36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Normal"/>
        <w:spacing w:before="0" w:after="0"/>
        <w:ind w:left="1080" w:hanging="0"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4.ОБИТАТЕЛИ ВОЗДУШНОГО ПРОСТРАНСТВА. </w:t>
        <w:br/>
        <w:t>ПТИЦЫ ИРКУТСКОЙ ОБЛАСТИ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Цели и задачи: усвоение основных понятий; формирование умений определять группы птиц;формирование умений правильно вести себя в природе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одержание: птицы. Почему птицы – пернатые? Птицы своего края. Кочующие, оседлые, перелётные птицы. Хищники. Водоплавающие птицы. Птицы леса и открытых пространств. Дикие и домашние птицы.Корм</w:t>
        <w:softHyphen/>
        <w:t>ление и уход за ними. Как зимуют птицы? Охрана и привлечение птиц. Птицы нашего леса. Птицы Иркутской области, занесенные в Красную книгу. Наблюдение за птицами во время экскурсии. Птицы и человек – взаимосвязи и взаимовлияние на жизнь друг друга.Содержание птиц в домашних условиях. Как помочь пти</w:t>
        <w:softHyphen/>
        <w:t>цам зимой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Формы занятий: аналитическая и эвристическая беседа, работа с наглядным материалом и литературой, выполнение творческих заданий, экскурсии, наблюдения в природе и в уголке живой природы. Презентации. Викторины. Конкурс плакатов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сновные понятия: птицы. Кочующие, оседлые, перелетные птицы. Водоплавающие птицы. Хищники. Дикие и домашние птицы. Краснокнижные виды птиц. Птицы и человек.Как зимуют птицы? Охрана и привлечение птиц.</w:t>
      </w:r>
    </w:p>
    <w:p>
      <w:pPr>
        <w:pStyle w:val="Normal"/>
        <w:spacing w:before="0" w:after="0"/>
        <w:ind w:firstLine="36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5. ЖИВОТНЫЙ МИР. ЗВЕРИ, ОБИТАЮЩИЕ НА ТЕРРИТОРИИ </w:t>
        <w:br/>
        <w:t>ИРКУТСКОЙ ОБЛАСТИ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Цели и задачи: усвоение основных понятий; формирование представления о природных сообществах; формирование умений выделять по морфологическим (внешним) признакам группы животных; формирование умений правильно вести себя в природе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Содержание: животный мир (общее понятие). Звери, обитающие на территории Иркутской области. Дикие и домашние животные. Жизнь зверей зимой. Враги моего жилья. Борьба с грызунами. Охрана животных. Краснокнижные виды. Героизм животных. Их помощь людям. Роль животных в жизни человека.Знакомство с разными декоративными  и редкими животными Иркутской области. Правила ухода за животными в домашних условиях. Знакомство с рассказами детских писателей о </w:t>
      </w:r>
    </w:p>
    <w:p>
      <w:pPr>
        <w:pStyle w:val="Normal"/>
        <w:spacing w:before="0" w:after="0"/>
        <w:ind w:firstLine="36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животных. Взаимопомощь животных. Что охраняют в заповедниках и заказниках.Защитное приспособление у животных.</w:t>
      </w:r>
    </w:p>
    <w:p>
      <w:pPr>
        <w:pStyle w:val="Normal"/>
        <w:keepLines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Формы занятий: аналитическая и эвристическая беседы, выполнение творческих заданий, работа с литературой, познавательные и интеллектуальные игры, наблюдения в уголке живой природы, экскурсии. Викторины, игры-загадки, обобщающие занятия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сновные понятия: животные. Дикие животные. Домашние животные. Хищники. Животные-вредители. Заповедники, заказники, героизм животных, правила ухода за животными.</w:t>
      </w:r>
    </w:p>
    <w:p>
      <w:pPr>
        <w:pStyle w:val="Normal"/>
        <w:spacing w:lineRule="atLeast" w:line="270"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t xml:space="preserve">Планируемые результаты </w:t>
      </w:r>
    </w:p>
    <w:p>
      <w:pPr>
        <w:pStyle w:val="Normal"/>
        <w:widowControl w:val="false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ознавательные УУД</w:t>
      </w:r>
    </w:p>
    <w:p>
      <w:pPr>
        <w:pStyle w:val="NormalWeb"/>
        <w:numPr>
          <w:ilvl w:val="0"/>
          <w:numId w:val="10"/>
        </w:numPr>
        <w:spacing w:lineRule="auto" w:line="276" w:beforeAutospacing="0" w:before="0" w:afterAutospacing="0" w:after="0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использовать знаково-символические средства для решения задач;</w:t>
      </w:r>
    </w:p>
    <w:p>
      <w:pPr>
        <w:pStyle w:val="NormalWeb"/>
        <w:numPr>
          <w:ilvl w:val="0"/>
          <w:numId w:val="10"/>
        </w:numPr>
        <w:spacing w:lineRule="auto" w:line="276" w:before="0" w:afterAutospacing="0" w:after="0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;</w:t>
      </w:r>
    </w:p>
    <w:p>
      <w:pPr>
        <w:pStyle w:val="ListParagraph"/>
        <w:widowControl w:val="false"/>
        <w:numPr>
          <w:ilvl w:val="0"/>
          <w:numId w:val="10"/>
        </w:numPr>
        <w:spacing w:lineRule="auto" w:line="240" w:before="0" w:after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</w:r>
    </w:p>
    <w:p>
      <w:pPr>
        <w:pStyle w:val="Normal"/>
        <w:widowControl w:val="false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Регулятивные УУД</w:t>
      </w:r>
    </w:p>
    <w:p>
      <w:pPr>
        <w:pStyle w:val="NormalWeb"/>
        <w:numPr>
          <w:ilvl w:val="0"/>
          <w:numId w:val="11"/>
        </w:numPr>
        <w:spacing w:lineRule="auto" w:line="276" w:beforeAutospacing="0" w:before="0" w:afterAutospacing="0" w:after="0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планировать свои действия с творческой задачей и условиями её реализации;</w:t>
      </w:r>
    </w:p>
    <w:p>
      <w:pPr>
        <w:pStyle w:val="NormalWeb"/>
        <w:numPr>
          <w:ilvl w:val="0"/>
          <w:numId w:val="11"/>
        </w:numPr>
        <w:spacing w:lineRule="auto" w:line="276" w:beforeAutospacing="0" w:before="0" w:afterAutospacing="0" w:after="0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самостоятельно выделять и формулировать познавательные цели урока.</w:t>
      </w:r>
    </w:p>
    <w:p>
      <w:pPr>
        <w:pStyle w:val="Normal"/>
        <w:widowControl w:val="false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Коммуникативные УУД</w:t>
      </w:r>
    </w:p>
    <w:p>
      <w:pPr>
        <w:pStyle w:val="NormalWeb"/>
        <w:numPr>
          <w:ilvl w:val="0"/>
          <w:numId w:val="12"/>
        </w:numPr>
        <w:spacing w:lineRule="auto" w:line="276" w:beforeAutospacing="0" w:before="0" w:afterAutospacing="0" w:after="0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 xml:space="preserve">участвовать в жизни микро - и макросоциума группы; </w:t>
      </w:r>
    </w:p>
    <w:p>
      <w:pPr>
        <w:pStyle w:val="NormalWeb"/>
        <w:numPr>
          <w:ilvl w:val="0"/>
          <w:numId w:val="12"/>
        </w:numPr>
        <w:spacing w:lineRule="auto" w:line="276" w:beforeAutospacing="0" w:before="0" w:afterAutospacing="0" w:after="0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уметь слушать и слышать мнение других людей, излагать свои мысли о музыке;</w:t>
      </w:r>
    </w:p>
    <w:p>
      <w:pPr>
        <w:pStyle w:val="NormalWeb"/>
        <w:numPr>
          <w:ilvl w:val="0"/>
          <w:numId w:val="12"/>
        </w:numPr>
        <w:spacing w:lineRule="auto" w:line="276" w:beforeAutospacing="0" w:before="0" w:afterAutospacing="0" w:after="0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применять знаково-символические и речевые средства для решения коммуникативных задач.</w:t>
      </w:r>
    </w:p>
    <w:p>
      <w:pPr>
        <w:pStyle w:val="Normal"/>
        <w:widowControl w:val="false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Личностные УУД</w:t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формирование положительного отношения к учению;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формирование ценностного отношения к природному и культурному разнообразию окружающей среды, экологической ответственности за последствия своего поведения в природе и обществе;</w:t>
      </w:r>
    </w:p>
    <w:p>
      <w:pPr>
        <w:pStyle w:val="NormalWeb"/>
        <w:numPr>
          <w:ilvl w:val="0"/>
          <w:numId w:val="9"/>
        </w:numPr>
        <w:spacing w:lineRule="auto" w:line="276" w:beforeAutospacing="0" w:before="0" w:afterAutospacing="0" w:after="0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формирование способности к самооценке на основе критериев успешности деятельности;</w:t>
      </w:r>
    </w:p>
    <w:p>
      <w:pPr>
        <w:pStyle w:val="NormalWeb"/>
        <w:numPr>
          <w:ilvl w:val="0"/>
          <w:numId w:val="9"/>
        </w:numPr>
        <w:spacing w:lineRule="auto" w:line="276" w:beforeAutospacing="0" w:before="0" w:afterAutospacing="0" w:after="0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формирование духовно-нравственных оснований.</w:t>
      </w:r>
    </w:p>
    <w:p>
      <w:pPr>
        <w:pStyle w:val="NormalWeb"/>
        <w:spacing w:beforeAutospacing="0" w:before="0" w:afterAutospacing="0" w:after="0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Предметные результаты:</w:t>
      </w:r>
    </w:p>
    <w:p>
      <w:pPr>
        <w:pStyle w:val="NormalWeb"/>
        <w:numPr>
          <w:ilvl w:val="0"/>
          <w:numId w:val="13"/>
        </w:numPr>
        <w:spacing w:before="280" w:afterAutospacing="0" w:after="0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 xml:space="preserve">применять полученные знания и приобретённый опыт при реализации различных проектов во внеурочной и внешкольной деятельности; </w:t>
      </w:r>
    </w:p>
    <w:p>
      <w:pPr>
        <w:pStyle w:val="NormalWeb"/>
        <w:numPr>
          <w:ilvl w:val="0"/>
          <w:numId w:val="13"/>
        </w:numPr>
        <w:spacing w:lineRule="auto" w:line="276" w:beforeAutospacing="0" w:before="0" w:afterAutospacing="0" w:after="0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создавать индивидуальные, коллективные проекты, альбомы и др.;</w:t>
      </w:r>
    </w:p>
    <w:p>
      <w:pPr>
        <w:pStyle w:val="ListParagraph"/>
        <w:numPr>
          <w:ilvl w:val="0"/>
          <w:numId w:val="13"/>
        </w:numPr>
        <w:spacing w:lineRule="atLeast" w:line="360" w:before="0" w:after="0"/>
        <w:contextualSpacing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рименять приобретение практические навыки  поведения в природе;</w:t>
      </w:r>
    </w:p>
    <w:p>
      <w:pPr>
        <w:pStyle w:val="ListParagraph"/>
        <w:numPr>
          <w:ilvl w:val="0"/>
          <w:numId w:val="13"/>
        </w:numPr>
        <w:spacing w:lineRule="atLeast" w:line="360" w:before="0" w:after="0"/>
        <w:contextualSpacing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оставлять небольшие рассказы, экологические сказки;</w:t>
      </w:r>
    </w:p>
    <w:p>
      <w:pPr>
        <w:pStyle w:val="ListParagraph"/>
        <w:numPr>
          <w:ilvl w:val="0"/>
          <w:numId w:val="13"/>
        </w:numPr>
        <w:spacing w:lineRule="atLeast" w:line="360" w:before="0" w:after="0"/>
        <w:contextualSpacing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роводить самостоятельно наблюдения в природе и вести дневник наблюдений;</w:t>
      </w:r>
    </w:p>
    <w:p>
      <w:pPr>
        <w:pStyle w:val="ListParagraph"/>
        <w:numPr>
          <w:ilvl w:val="0"/>
          <w:numId w:val="13"/>
        </w:numPr>
        <w:spacing w:lineRule="atLeast" w:line="360" w:before="0" w:after="0"/>
        <w:contextualSpacing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распознавать в окружающем мире растения и животных, которые изучали.</w:t>
      </w:r>
    </w:p>
    <w:p>
      <w:pPr>
        <w:pStyle w:val="Normal"/>
        <w:spacing w:before="0" w:after="0"/>
        <w:ind w:firstLine="36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t>Ожидаемый результат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любовь к людям и природе;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тветственное отношение к окружающей среде;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доброжелательность к живым существам;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тремление к добрым поступкам, чистым помыслам и чувствам;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доброты, взаимопонимания, милосердия, веры в созидательные способности человека, культуры общения, интеллигентности как высшей меры воспитанности;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тремление преодолевать трудности, добиваться успешного достижения поставленных целей.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риобретение практических навыков поведения в природе;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активная жизненная позиция детей;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экологическая грамотность, ответственность за свои действия;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разумное отношение к своему здоровью;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формированность потребности заниматься природоохранными мероприятиями;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пособность кадекватной самооценке, саморазвитию и самопознанию;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направленность личности в профессиональном выборе;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формированность коммуникативной культуры в детском коллективе;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выбор личных, жизненных приоритетов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УЧЕБНЫЙ  ПЛАН</w:t>
      </w:r>
    </w:p>
    <w:p>
      <w:pPr>
        <w:pStyle w:val="Normal"/>
        <w:spacing w:lineRule="atLeast" w:line="270" w:before="0" w:after="0"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tbl>
      <w:tblPr>
        <w:tblpPr w:bottomFromText="0" w:horzAnchor="text" w:leftFromText="180" w:rightFromText="180" w:tblpX="-664" w:tblpY="1" w:topFromText="0" w:vertAnchor="text"/>
        <w:tblW w:w="10676" w:type="dxa"/>
        <w:jc w:val="left"/>
        <w:tblInd w:w="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  <w:tblLook w:val="04a0" w:noHBand="0" w:noVBand="1" w:firstColumn="1" w:lastRow="0" w:lastColumn="0" w:firstRow="1"/>
      </w:tblPr>
      <w:tblGrid>
        <w:gridCol w:w="609"/>
        <w:gridCol w:w="4538"/>
        <w:gridCol w:w="850"/>
        <w:gridCol w:w="1134"/>
        <w:gridCol w:w="1277"/>
        <w:gridCol w:w="2267"/>
      </w:tblGrid>
      <w:tr>
        <w:trPr>
          <w:trHeight w:val="272" w:hRule="atLeast"/>
        </w:trPr>
        <w:tc>
          <w:tcPr>
            <w:tcW w:w="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№</w:t>
            </w:r>
          </w:p>
        </w:tc>
        <w:tc>
          <w:tcPr>
            <w:tcW w:w="4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Кол-во часов</w:t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Форма промежуточной (итоговой) аттестации</w:t>
            </w:r>
          </w:p>
        </w:tc>
      </w:tr>
      <w:tr>
        <w:trPr>
          <w:trHeight w:val="272" w:hRule="atLeast"/>
        </w:trPr>
        <w:tc>
          <w:tcPr>
            <w:tcW w:w="6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Теория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Практика</w:t>
            </w:r>
          </w:p>
        </w:tc>
        <w:tc>
          <w:tcPr>
            <w:tcW w:w="22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6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Раздел 1. Растительный ми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4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1,5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.1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Вводное занятие: Ха</w:t>
              <w:softHyphen/>
              <w:t>рактерные признаки растений. Правила техники безопасности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ворческие задания</w:t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.2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Дикорастущие и культурные рас</w:t>
              <w:softHyphen/>
              <w:t>тения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естирование</w:t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.3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Цветы в легенда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.4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Растения, влияющие на здоро</w:t>
              <w:softHyphen/>
              <w:t>вье человек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естирование</w:t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.5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Растения своей области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0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,5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5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Раздел 2. Мир насекомы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6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0,5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695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.1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Правила поведения в лесу, правила обращения с насекомыми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ворческие задания</w:t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.2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Насекомые Иркут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5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0,5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</w:rPr>
              <w:t>Интеллектуальная игра</w:t>
            </w:r>
          </w:p>
        </w:tc>
      </w:tr>
      <w:tr>
        <w:trPr>
          <w:trHeight w:val="272" w:hRule="atLeast"/>
        </w:trPr>
        <w:tc>
          <w:tcPr>
            <w:tcW w:w="5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Раздел 3. Обитатели вод</w:t>
              <w:br/>
              <w:t>РЫБЫ, ОБИТАЮЩИЕ В РЕКАХ ИРКУТ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5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0,5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6957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3.1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Подводный ми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3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0,5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ворческие задания</w:t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3.2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Рыбы, обитающие в реках Иркут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Конкурс-викторина</w:t>
            </w:r>
          </w:p>
        </w:tc>
      </w:tr>
      <w:tr>
        <w:trPr>
          <w:trHeight w:val="272" w:hRule="atLeast"/>
        </w:trPr>
        <w:tc>
          <w:tcPr>
            <w:tcW w:w="5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Раздел 4. Обитатели воздушного пространства</w:t>
              <w:br/>
              <w:t>ПТИЦЫ ИРКУТ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2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3,5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695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4.1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Почему птицы – пернаты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Интеллектуальная игра</w:t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4.2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Птицы Иркут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3,5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ыставка творческих работ</w:t>
            </w:r>
          </w:p>
        </w:tc>
      </w:tr>
      <w:tr>
        <w:trPr>
          <w:trHeight w:val="272" w:hRule="atLeast"/>
        </w:trPr>
        <w:tc>
          <w:tcPr>
            <w:tcW w:w="5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Раздел 5. Животный мир</w:t>
              <w:br/>
              <w:t xml:space="preserve">ЗВЕРИ, ОБИТАЮЩИЕ НА ТЕРРИТОРИИ </w:t>
              <w:br/>
              <w:t>ИРКУТ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7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1,5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695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5.1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Звери и животные, обитающие на территории Иркут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5.2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Охота в исто</w:t>
              <w:softHyphen/>
              <w:t>рии людей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ворческое задания</w:t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5.3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Что охраняют в заповедниках и заказника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5.4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Защитное приспособление у животных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естирование</w:t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5.5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Обобщающее занятие «Чему мы научились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0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0,5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5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26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7,5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695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70" w:before="0" w:after="0"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t>Календарный учебный график</w:t>
      </w:r>
    </w:p>
    <w:tbl>
      <w:tblPr>
        <w:tblStyle w:val="a7"/>
        <w:tblW w:w="11482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64"/>
        <w:gridCol w:w="1178"/>
        <w:gridCol w:w="1331"/>
        <w:gridCol w:w="971"/>
        <w:gridCol w:w="1035"/>
        <w:gridCol w:w="954"/>
        <w:gridCol w:w="1172"/>
        <w:gridCol w:w="976"/>
        <w:gridCol w:w="974"/>
        <w:gridCol w:w="1026"/>
      </w:tblGrid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b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Учебный модуль/месяц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Сентябрь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Октябрь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Ноябрь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Декабрь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Январ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Февра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Март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Апрель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Май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Раздел 1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b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4 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b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2 ч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Промежуточная аттестац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>Виктори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Раздел 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b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2 ч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b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3 ч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b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2 ч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Промежуточная аттестац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>Интеллектуальная игр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Раздел 3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b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2 ч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b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3 ч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b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1 ч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Промежуточная аттестац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>Виктори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Раздел 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b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3 ч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b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3 ч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Промежуточная аттестац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>Выставка творческих работ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Раздел 5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b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1 ч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b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4 ч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b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4 ч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Промежуточная аттестац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>Тестирование</w:t>
            </w:r>
          </w:p>
        </w:tc>
      </w:tr>
    </w:tbl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auto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Оценочные материалы</w:t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auto"/>
          <w:sz w:val="24"/>
          <w:szCs w:val="24"/>
        </w:rPr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Методы промежуточного контроля: 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Важным структурным компонентом занятий по экологическому воспитанию является анализ результатов деятельности воспитанников. С этой целью необходимо систематически подводить итоги занятий по овладению умениями и навыками по экологии, о природном многообразии. 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В конце каждого модуля проводятся мероприятия, направленные на повторение пройденного материала.</w:t>
      </w:r>
    </w:p>
    <w:p>
      <w:pPr>
        <w:pStyle w:val="Normal"/>
        <w:spacing w:before="0" w:after="0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t>Формы контроля</w:t>
      </w:r>
    </w:p>
    <w:p>
      <w:pPr>
        <w:pStyle w:val="Normal"/>
        <w:spacing w:before="0" w:after="0"/>
        <w:ind w:firstLine="36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рограмма предполагает различные формы контроля промежуточных и конечных результатов: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– 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тестирование;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– 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творческие задания;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– 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викторины;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– 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конкурсы;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– 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лимпиады;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– 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интеллектуальные игры;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– 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выставки творческих работ учащихся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Викторина «Зимующие птицы»</w:t>
      </w:r>
    </w:p>
    <w:p>
      <w:pPr>
        <w:pStyle w:val="Normal"/>
        <w:spacing w:lineRule="auto" w:line="240" w:before="0" w:after="0"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Какую птицу называют лесным доктором?  (дятел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Какая птица ходит по стволу вниз головой?  (поползень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У какой птицы самый длинный язык?  (дятел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Какая птица имеет очень длинный хвост?  (сорока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Какая птица ночует, зарывшись в снег?  (куропатка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Что птицам страшнее: голод или холод?  (голод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Назовите птиц, зимующих в нашей местности (снегирь, клест и др.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Какая птица выводит птенцов зимой? (клест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У птенцов этих птиц специальные подушечки на лапах, так как в гнезде у них нет подстилки. Что это за птица?   (дятел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 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Какие домики делают люди зимой птицам?   (кормушки)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680" w:leader="none"/>
        </w:tabs>
        <w:spacing w:before="0" w:after="0"/>
        <w:contextualSpacing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Анкетирование «Сохраним воду»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1. Задумывался ли ты о том, что существует проблема сохранения пресной воды?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Да                Нет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Затрудняюсь ответить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2. Пользуешься ли ты стаканчиком для воды во время чистки зубов?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Да                Нет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3. Обращаешь ли ты внимание на утечку воды из-за неисправности крана?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Да                Нет                      Затрудняюсь ответить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4. Имеются ли у тебя в доме счетчики воды?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Да                Нет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5. Если нет, то почему?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Не считаем нужным            Не задумывались         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Нет времени на установку счетчика            Установка счетчика воды слишком дорога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6. Готов ли ты рассказать друзьям и родным о проблеме сохранения воды?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Да              Нет                Затрудняюсь ответить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680" w:leader="none"/>
        </w:tabs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Экологическое упражнение</w:t>
      </w:r>
    </w:p>
    <w:p>
      <w:pPr>
        <w:pStyle w:val="ListParagraph"/>
        <w:tabs>
          <w:tab w:val="clear" w:pos="708"/>
          <w:tab w:val="left" w:pos="1680" w:leader="none"/>
        </w:tabs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«Выбор решения экологических проблем»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Записать на  левой  части  классной  доски  пронумерованный  список экологических  проблем,  а  в  правой  части  –  пронумерованный  список  их возможных решений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Экологические проблемы: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1. Загрязнение автомобилями атмосферного воздуха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2. Загрязнение воды стоками животноводческих ферм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3. Загрязнение атмосферного воздуха выбросами промышленных предприятий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4. Загрязнение ландшафта строительным мусором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5. Загрязнение воды сбросами промышленных предприятий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6. Замусоривание дворов и улиц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7. Шумовое загрязнение самолетами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Решение проблем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1. Принятие соответствующего закона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2. Введение местного налога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3. Личная ответственность нарушителя и взимание штрафов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4. Административное постановление и реальная помощь властей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5. Ужесточение существующих законов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6. Экологическое образование и воспитание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7. Нет проблемы - нечего обсуждать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редложить обучающимся подумать   в течение 2-3 минут и выбрать наиболее приемлемый, с их точки зрения, вариант решения для каждой проблемы. Затем дать возможность обсудить свой выбор с соседом в парах, и прийти к общему решению.  После обсуждения опросить по одному представителю от пары и отметить номер предлагаемых решений для каждой из проблем. Обсудить результаты вместе со всеми. Могут ли разные проблемы иметь одинаковые (сходные) решения? Может ли одна проблема иметь несколько решений? Почему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Методический матери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bidi="en-US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редлагаемые обучающимся задания и упражнения экологического содержания затрагивают не только и не столько интеллектуальную сферу детей, но и чувства, эмоции, отношение к окружающему миру, ценностные ориентации. Позволяют детям активно участвовать во всем, что происходит на занятии; не узнавать о чужих открытиях, а открывать новое самим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Такой подход способствует тому, что занятие становится более интересным, обучающиеся осознают результаты   занятий для группы в целом и для самого себя.  Нестандартные текстовые задания, загадки, кроссворды, ребусы, сказки и рассказы, экологически проблемные ситуации способствуют воспитанию экологической культуры воспитанников. Использование на занятиях заданий и упражнений экологического содержания приводит к формированию познавательного интереса к экологии и расширению знаний, обучающихся об удивительном мире природы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Научить детей удивляться   природе, отзываться на ее красоту, восхищаться ее «разумом» -  вот наша задача.  И тогда, по словам В.Сухомлинского: «Красота окружающего мира станет могучим источником веры в доброту».</w:t>
      </w:r>
    </w:p>
    <w:p>
      <w:pPr>
        <w:pStyle w:val="Normal"/>
        <w:spacing w:lineRule="auto" w:line="240" w:before="0" w:after="0"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Фрагмент исследовательской работы</w:t>
      </w:r>
    </w:p>
    <w:p>
      <w:pPr>
        <w:pStyle w:val="Normal"/>
        <w:spacing w:lineRule="auto" w:line="240" w:before="0" w:after="0"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«Расчёт разных вариантов запаса корма»</w:t>
      </w:r>
    </w:p>
    <w:p>
      <w:pPr>
        <w:pStyle w:val="Normal"/>
        <w:spacing w:lineRule="auto" w:line="240" w:before="0" w:after="0"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Если мы будем подкармливать зимующих птиц, то они летом отблагодарят нас.</w:t>
      </w:r>
    </w:p>
    <w:p>
      <w:pPr>
        <w:pStyle w:val="Normal"/>
        <w:spacing w:lineRule="auto" w:line="240" w:before="0" w:after="0"/>
        <w:ind w:firstLine="54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Из научной литературы мы узнали, какой корм полезен зимующим птицам.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иница – семена деревьев и кустарников, ягоды, любит мясо и сало;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негирь – семена деревьев и кустарников, ягоды, излюбленный корм – плоды рябины и калины;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виристель – ягоды, почки растений, плоды калины, дички яблони;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оползень – семена растений, ягоды, зёрна овса, кедровые орешки;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Воробей – семена сорняков, мякоть яблок, зерно.</w:t>
      </w:r>
    </w:p>
    <w:p>
      <w:pPr>
        <w:pStyle w:val="Normal"/>
        <w:spacing w:lineRule="auto" w:line="240" w:before="0" w:after="0"/>
        <w:ind w:firstLine="54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Уточнили из книг, сколько корма необходимо птицам. Если синица в деньсъедает 60- 80 граммов пищи, то в холодное время года (с ноября по март включительно) сколько пищи она съест?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5 мес.= 5 . 30 = 150 дней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150 дней . 60 г = 9000 г = 9 кг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tbl>
      <w:tblPr>
        <w:tblStyle w:val="a7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 xml:space="preserve">           </w:t>
            </w: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За 1 ден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 xml:space="preserve">      </w:t>
            </w: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Количество дне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 xml:space="preserve">        </w:t>
            </w: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Всего корм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i w:val="false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 xml:space="preserve">            </w:t>
            </w: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60 г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i w:val="false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 xml:space="preserve">              </w:t>
            </w: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150 дне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i w:val="false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 xml:space="preserve">              </w:t>
            </w: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9 к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Если в день мы наблюдали у кормушки 3-4 птицы, то надо узнать, сколько корма нужно в одну кормушку на зиму.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9 кг . 4 птицы = 36 кг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Учеников в начальных классах 50 человек. Сколько корма нужно заготовить для подкормки птиц в одной кормушке?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36 кг : 50 чел. = 0,72 кг = 720 г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Кормушек мы сделали – 32 штуки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32 . 0,72 = 23 кг –каждому нужно заготовить.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23 кг . 50 чел. = 1150 кг = 1 т 15 ц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одкормившаяся на кормушке птица начинает усиленно разыскивать естественный корм на деревьях и кустарниках, в районе расположения кормушки.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Знаете ли вы?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тиц можно кормить семенами подсолнечника, ольхи, берёзы, тыквы, арбуза, дыни, конопли, лебеды, репейника, крошками белого хлеба, творогом, сливочным маргарином, несолёным жиром и мясом. Для птиц вреден чёрный хлеб, жареные семечки, солёное сало.</w:t>
      </w:r>
    </w:p>
    <w:p>
      <w:pPr>
        <w:pStyle w:val="Normal"/>
        <w:tabs>
          <w:tab w:val="clear" w:pos="708"/>
          <w:tab w:val="left" w:pos="1680" w:leader="none"/>
        </w:tabs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680" w:leader="none"/>
        </w:tabs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Экологическая сказка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На большой и красивой поляне каждую весну расцветало множество подснежников. Посмотреть на это чудо приходили звери, прилетали птицы со всех окрестностей, а насекомые там просто жили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днажды мальчик Миша забрёл на поляну. Он взглянул на неё и замер. Ему захотелось унести всю эту красоту с собой. Он набрал огромный букет и понёс домой. По дороге он встретил друзей, ребятам стало очень завидно, что у Миши был такой красивый букет. Они спросили, где он собрал такие прекрасные цветы. Миша был «добрым» мальчиком, он рассказал друзьям о поляне. Мальчики гурьбой побежали туда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В лесу гулял лось.  Он услышал этот  разговор  и  тоже  захотел посмотреть  на  чудесную  поляну.  Что  он  там  увидел!  Вместо  небесно-чистейших цветов осталась только вытоптанная листва подснежников. Вмиг глаза лося погрустнели, и он заплакал…</w:t>
      </w:r>
    </w:p>
    <w:p>
      <w:pPr>
        <w:pStyle w:val="Normal"/>
        <w:tabs>
          <w:tab w:val="clear" w:pos="708"/>
          <w:tab w:val="left" w:pos="1680" w:leader="none"/>
        </w:tabs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бсуждение сказки:</w:t>
      </w:r>
    </w:p>
    <w:p>
      <w:pPr>
        <w:pStyle w:val="Normal"/>
        <w:tabs>
          <w:tab w:val="clear" w:pos="708"/>
          <w:tab w:val="left" w:pos="1680" w:leader="none"/>
        </w:tabs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Можно ли Мишу назвать «добрым» мальчиком?</w:t>
      </w:r>
    </w:p>
    <w:p>
      <w:pPr>
        <w:pStyle w:val="Normal"/>
        <w:tabs>
          <w:tab w:val="clear" w:pos="708"/>
          <w:tab w:val="left" w:pos="1680" w:leader="none"/>
        </w:tabs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очему лось заплакал?</w:t>
      </w:r>
    </w:p>
    <w:p>
      <w:pPr>
        <w:pStyle w:val="Normal"/>
        <w:tabs>
          <w:tab w:val="clear" w:pos="708"/>
          <w:tab w:val="left" w:pos="1680" w:leader="none"/>
        </w:tabs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Часто  люди  срывают  беззащитные  цветы.  Постоят  такие  цветы  совсем немного в воде и превратятся в ненужный сор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680" w:leader="none"/>
          <w:tab w:val="left" w:pos="6120" w:leader="none"/>
        </w:tabs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казка " Как грибы научились мудрости» или</w:t>
      </w:r>
    </w:p>
    <w:p>
      <w:pPr>
        <w:pStyle w:val="ListParagraph"/>
        <w:tabs>
          <w:tab w:val="clear" w:pos="708"/>
          <w:tab w:val="left" w:pos="1680" w:leader="none"/>
          <w:tab w:val="left" w:pos="6120" w:leader="none"/>
        </w:tabs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«И мухомор полезен»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Жили - были  в  лесу  грибы.  Хвастливые  подберезовики  росли  мирно под  березками.  Дружной  семейкой  жили  веселые  маслята-ребята  под иголочками хвои. Под высоким дубом расположился важный гриб боровик. А на пеньке росли дружные опята. Только один гриб одиноко стоял в сторонке. Это был  Мухомор. Никто к  нему  не  подходил,  все  обходили  его  стороной.  Некоторые  даже  сбивали палкой.  Грустно  было  Мухомору  и  он  стоял  и  думал,  ну  почему  я  такой? 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Решили  съедобные  грибы  изгнать  Мухомор  из  леса.  Боровик  говорит:  «Я самый здесь главный, не нужен нам в лесу Мухомор, он ядовитый и никому он  не  нужен.  Другое  дело  я  –  вкусный,  мясистый,  полезный,  все  меня любят!». Маслята  –  ребята и дружные опята тоже похвастались: «А мы тоже хороши! И полезны, и вкусны!». Изгнали они Мухомор из леса…Но,  тут  на  поляну  выбежал  лось.  Он  стонал  и  что-то  искал  глазами. Грибы спросили, кого же он ищет? А лось ответил: «Да мухомор здесь рос, я заболел, а мы  –  животные, только ими и лечимся! Это самый лекарственный для  нас  гриб».  Задумались  грибы,  но  было  уже  поздно,  поняли  они,  что каждый гриб по-своему полезен, какие-то – людям, а какие-то – животным. Попросили они прощения у Мухомора и вернули его в лес. С тех пор грибы  живут  дружно.  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«Не  смейтесь  чужой  беде  -  может  быть,  своя впереди». «Не хвали сам себя, есть много лучше тебя». 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А  сейчас  я  предлагаю  вам  придумать  экологическую  сказку  на  тему «Деревья»,  руководствуясь  предложенным  алгоритмом  и  методами  и нарисовать иллюстрацию на обложку своей сказки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680" w:leader="none"/>
          <w:tab w:val="left" w:pos="6120" w:leader="none"/>
        </w:tabs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Алгоритм составления сказок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1.Определяется  место,  где  будут  разворачиваться  события,  это  место обозначается каким-либо словом. ПР: лес.   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2.  Перечисляются    объекты,  типичные  для  этого  места: боровики,  подберезовики,  подосиновики,  маслята,  мухоморы,  лось.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3.  Объекты  наделяются  свойствами  или  чертами  характера  человека: хвастливые,  важный,  веселые,  грустный.  Наделять  объекты  нужно разноплановыми  характеристиками.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4. Идет описание жизни этих объектов в данном месте. Все они выполняют свои  функции,  их  единственная  особенность  заключается  в  том,  что  они умеют думать и чувствовать, как люди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5. Описывается случай.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6.  Составляется  текст  от  имени  каждого  героя  (в  виде  монолога)  по отношению к случаю. 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7.  Выводятся  жизненные  правила,  которые  вкладываются  в  уста  мудрого объекта.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8.  Из  выведенных  правил  составляется  общее правило.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9. Придумывается название сказки, которое начинается одним из следующих способов:  «История, подслушанная  ...», «История, которая  произошла там  - то...», «Как кто - то учился мудрости»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497"/>
      </w:tblGrid>
      <w:tr>
        <w:trPr/>
        <w:tc>
          <w:tcPr>
            <w:tcW w:w="94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br/>
        <w:t>Список литературы для учителей:</w:t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ListParagraph"/>
        <w:numPr>
          <w:ilvl w:val="3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Агаджанян Н.А. Экология человека.- М, 1997 г.</w:t>
      </w:r>
    </w:p>
    <w:p>
      <w:pPr>
        <w:pStyle w:val="ListParagraph"/>
        <w:numPr>
          <w:ilvl w:val="3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Бояркин В.М. География Иркутской области.- Иркутск: Восточно-Сибирское книжное издательство,1985 г.</w:t>
      </w:r>
    </w:p>
    <w:p>
      <w:pPr>
        <w:pStyle w:val="ListParagraph"/>
        <w:numPr>
          <w:ilvl w:val="3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лешаков А.А. Факультативный курс “Планета загадок”. 2004 г.</w:t>
      </w:r>
    </w:p>
    <w:p>
      <w:pPr>
        <w:pStyle w:val="ListParagraph"/>
        <w:numPr>
          <w:ilvl w:val="3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лешаков А.А. Факультативный курс «Экология для младших школьников»-М. Просвещение, 1995г.</w:t>
      </w:r>
    </w:p>
    <w:p>
      <w:pPr>
        <w:pStyle w:val="ListParagraph"/>
        <w:numPr>
          <w:ilvl w:val="3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Ремизова Т.Л. Войди в зелёный мир, М. Просвещение , 1996 г.</w:t>
      </w:r>
    </w:p>
    <w:p>
      <w:pPr>
        <w:pStyle w:val="ListParagraph"/>
        <w:numPr>
          <w:ilvl w:val="3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Фёдорова М.З. Экология. М, 2004 г.</w:t>
      </w:r>
    </w:p>
    <w:p>
      <w:pPr>
        <w:pStyle w:val="ListParagraph"/>
        <w:numPr>
          <w:ilvl w:val="3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Шамиро Д.К. Дикорастущие плоды и ягоды, - М, 2009 г. </w:t>
      </w:r>
    </w:p>
    <w:p>
      <w:pPr>
        <w:pStyle w:val="NormalWeb"/>
        <w:shd w:val="clear" w:color="auto" w:fill="FFFFFF"/>
        <w:spacing w:lineRule="auto" w:line="276" w:beforeAutospacing="0" w:before="240" w:afterAutospacing="0" w:after="0"/>
        <w:rPr>
          <w:rStyle w:val="SubtleEmphasis"/>
          <w:rFonts w:eastAsia="Calibri"/>
          <w:b/>
          <w:b/>
          <w:i w:val="false"/>
          <w:i w:val="false"/>
          <w:color w:val="auto"/>
        </w:rPr>
      </w:pPr>
      <w:r>
        <w:rPr>
          <w:rStyle w:val="SubtleEmphasis"/>
          <w:rFonts w:eastAsia="Calibri"/>
          <w:b/>
          <w:i w:val="false"/>
          <w:color w:val="auto"/>
        </w:rPr>
        <w:t>Список литературы для обучающихся:</w:t>
      </w:r>
    </w:p>
    <w:p>
      <w:pPr>
        <w:pStyle w:val="ListParagraph"/>
        <w:numPr>
          <w:ilvl w:val="1"/>
          <w:numId w:val="3"/>
        </w:numPr>
        <w:spacing w:before="240" w:after="0"/>
        <w:ind w:left="0" w:hanging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 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Акимушкин, И. И. Мир животных. – М.: Мысль, 1998 г.</w:t>
      </w:r>
    </w:p>
    <w:p>
      <w:pPr>
        <w:pStyle w:val="ListParagraph"/>
        <w:numPr>
          <w:ilvl w:val="1"/>
          <w:numId w:val="3"/>
        </w:numPr>
        <w:spacing w:before="240" w:after="0"/>
        <w:ind w:left="0" w:hanging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Алексеев В.А. 300 вопросов и ответов о жизни животных океана. Ярославль: Академия развития, 1997 г.</w:t>
      </w:r>
    </w:p>
    <w:p>
      <w:pPr>
        <w:pStyle w:val="ListParagraph"/>
        <w:numPr>
          <w:ilvl w:val="1"/>
          <w:numId w:val="3"/>
        </w:numPr>
        <w:spacing w:before="240" w:after="0"/>
        <w:ind w:left="0" w:hanging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Верзилин, Н. М. Путешествие с домашними растениями. – М.: Художественная литература, 1995 г.</w:t>
      </w:r>
    </w:p>
    <w:p>
      <w:pPr>
        <w:pStyle w:val="ListParagraph"/>
        <w:numPr>
          <w:ilvl w:val="1"/>
          <w:numId w:val="3"/>
        </w:numPr>
        <w:spacing w:before="240" w:after="0"/>
        <w:ind w:left="0" w:hanging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 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Все обо всем. Энциклопедия для детей. – Т. 5. – М.: Слово ACT, 1998  г.</w:t>
      </w:r>
    </w:p>
    <w:p>
      <w:pPr>
        <w:pStyle w:val="ListParagraph"/>
        <w:numPr>
          <w:ilvl w:val="1"/>
          <w:numId w:val="3"/>
        </w:numPr>
        <w:spacing w:before="240" w:after="0"/>
        <w:ind w:left="0" w:hanging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Ликум А. Всё обо всём: популярная энциклопедия для детей. И., 1994 г.</w:t>
      </w:r>
    </w:p>
    <w:p>
      <w:pPr>
        <w:pStyle w:val="ListParagraph"/>
        <w:numPr>
          <w:ilvl w:val="1"/>
          <w:numId w:val="3"/>
        </w:numPr>
        <w:spacing w:before="240" w:after="0"/>
        <w:ind w:left="0" w:hanging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Шорыгина, Т. А. Птицы. Какие они? – М.: ГНОМиД, 2000г.</w:t>
      </w:r>
    </w:p>
    <w:p>
      <w:pPr>
        <w:pStyle w:val="ListParagraph"/>
        <w:numPr>
          <w:ilvl w:val="1"/>
          <w:numId w:val="3"/>
        </w:numPr>
        <w:spacing w:before="240" w:after="0"/>
        <w:ind w:left="0" w:hanging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Я познаю мир: Детская энциклопедия: Экологи / Авт.-сост. А.Е. Чижевский. - М.: ООО "Издательство АСТ", 1997 г</w:t>
      </w:r>
    </w:p>
    <w:p>
      <w:pPr>
        <w:pStyle w:val="NormalWeb"/>
        <w:shd w:val="clear" w:color="auto" w:fill="FFFFFF"/>
        <w:spacing w:lineRule="atLeast" w:line="240" w:beforeAutospacing="0" w:before="0" w:afterAutospacing="0" w:after="120"/>
        <w:jc w:val="center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NormalWeb"/>
        <w:shd w:val="clear" w:color="auto" w:fill="FFFFFF"/>
        <w:spacing w:lineRule="auto" w:line="276" w:beforeAutospacing="0" w:before="240" w:afterAutospacing="0" w:after="120"/>
        <w:jc w:val="center"/>
        <w:rPr>
          <w:rStyle w:val="SubtleEmphasis"/>
          <w:b/>
          <w:b/>
          <w:i w:val="false"/>
          <w:i w:val="false"/>
          <w:color w:val="auto"/>
        </w:rPr>
      </w:pPr>
      <w:r>
        <w:rPr>
          <w:rStyle w:val="SubtleEmphasis"/>
          <w:b/>
          <w:i w:val="false"/>
          <w:color w:val="auto"/>
        </w:rPr>
        <w:t>Электронные образовательные ресурсы:</w:t>
      </w:r>
    </w:p>
    <w:p>
      <w:pPr>
        <w:pStyle w:val="NormalWeb"/>
        <w:numPr>
          <w:ilvl w:val="0"/>
          <w:numId w:val="14"/>
        </w:numPr>
        <w:shd w:val="clear" w:color="auto" w:fill="FFFFFF"/>
        <w:spacing w:lineRule="auto" w:line="276" w:beforeAutospacing="0" w:before="0" w:afterAutospacing="0" w:after="0"/>
        <w:ind w:left="1200" w:hanging="66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 xml:space="preserve">ww </w:t>
      </w:r>
    </w:p>
    <w:p>
      <w:pPr>
        <w:pStyle w:val="NormalWeb"/>
        <w:numPr>
          <w:ilvl w:val="0"/>
          <w:numId w:val="14"/>
        </w:numPr>
        <w:shd w:val="clear" w:color="auto" w:fill="FFFFFF"/>
        <w:spacing w:lineRule="auto" w:line="276" w:beforeAutospacing="0" w:before="0" w:afterAutospacing="0" w:after="0"/>
        <w:ind w:left="1200" w:hanging="66"/>
        <w:rPr>
          <w:rStyle w:val="SubtleEmphasis"/>
          <w:i w:val="false"/>
          <w:i w:val="false"/>
          <w:color w:val="auto"/>
        </w:rPr>
      </w:pPr>
      <w:hyperlink r:id="rId2">
        <w:r>
          <w:rPr>
            <w:rStyle w:val="SubtleEmphasis"/>
            <w:i w:val="false"/>
            <w:color w:val="auto"/>
          </w:rPr>
          <w:t>www.it-n.ru</w:t>
        </w:r>
      </w:hyperlink>
    </w:p>
    <w:p>
      <w:pPr>
        <w:pStyle w:val="NormalWeb"/>
        <w:numPr>
          <w:ilvl w:val="0"/>
          <w:numId w:val="14"/>
        </w:numPr>
        <w:shd w:val="clear" w:color="auto" w:fill="FFFFFF"/>
        <w:spacing w:lineRule="auto" w:line="276" w:beforeAutospacing="0" w:before="0" w:afterAutospacing="0" w:after="0"/>
        <w:ind w:left="1200" w:hanging="66"/>
        <w:rPr>
          <w:rStyle w:val="SubtleEmphasis"/>
          <w:i w:val="false"/>
          <w:i w:val="false"/>
          <w:color w:val="auto"/>
        </w:rPr>
      </w:pPr>
      <w:hyperlink r:id="rId3">
        <w:r>
          <w:rPr>
            <w:rStyle w:val="SubtleEmphasis"/>
            <w:i w:val="false"/>
            <w:color w:val="auto"/>
          </w:rPr>
          <w:t>www.edu.cap.ru</w:t>
        </w:r>
      </w:hyperlink>
    </w:p>
    <w:p>
      <w:pPr>
        <w:pStyle w:val="NormalWeb"/>
        <w:numPr>
          <w:ilvl w:val="0"/>
          <w:numId w:val="14"/>
        </w:numPr>
        <w:shd w:val="clear" w:color="auto" w:fill="FFFFFF"/>
        <w:spacing w:lineRule="auto" w:line="276" w:beforeAutospacing="0" w:before="0" w:afterAutospacing="0" w:after="0"/>
        <w:ind w:left="1200" w:hanging="66"/>
        <w:rPr>
          <w:rStyle w:val="SubtleEmphasis"/>
          <w:i w:val="false"/>
          <w:i w:val="false"/>
          <w:color w:val="auto"/>
        </w:rPr>
      </w:pPr>
      <w:hyperlink r:id="rId4">
        <w:r>
          <w:rPr>
            <w:rStyle w:val="SubtleEmphasis"/>
            <w:i w:val="false"/>
            <w:color w:val="auto"/>
          </w:rPr>
          <w:t>www.proshkolu.ru</w:t>
        </w:r>
      </w:hyperlink>
    </w:p>
    <w:p>
      <w:pPr>
        <w:pStyle w:val="NormalWeb"/>
        <w:numPr>
          <w:ilvl w:val="0"/>
          <w:numId w:val="14"/>
        </w:numPr>
        <w:shd w:val="clear" w:color="auto" w:fill="FFFFFF"/>
        <w:spacing w:lineRule="auto" w:line="276" w:beforeAutospacing="0" w:before="0" w:afterAutospacing="0" w:after="0"/>
        <w:ind w:left="1200" w:hanging="66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www.nachalka1.ucoz.ru</w:t>
      </w:r>
    </w:p>
    <w:p>
      <w:pPr>
        <w:pStyle w:val="NormalWeb"/>
        <w:shd w:val="clear" w:color="auto" w:fill="FFFFFF"/>
        <w:spacing w:lineRule="atLeast" w:line="240" w:beforeAutospacing="0" w:before="0" w:afterAutospacing="0" w:after="120"/>
        <w:jc w:val="center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auto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auto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auto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auto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auto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auto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t>Календарный учебно – тематический план</w:t>
      </w:r>
    </w:p>
    <w:p>
      <w:pPr>
        <w:pStyle w:val="Normal"/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tbl>
      <w:tblPr>
        <w:tblpPr w:bottomFromText="0" w:horzAnchor="text" w:leftFromText="180" w:rightFromText="180" w:tblpX="-948" w:tblpY="1" w:topFromText="0" w:vertAnchor="text"/>
        <w:tblW w:w="10748" w:type="dxa"/>
        <w:jc w:val="left"/>
        <w:tblInd w:w="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  <w:tblLook w:val="04a0" w:noHBand="0" w:noVBand="1" w:firstColumn="1" w:lastRow="0" w:lastColumn="0" w:firstRow="1"/>
      </w:tblPr>
      <w:tblGrid>
        <w:gridCol w:w="610"/>
        <w:gridCol w:w="994"/>
        <w:gridCol w:w="4642"/>
        <w:gridCol w:w="816"/>
        <w:gridCol w:w="1276"/>
        <w:gridCol w:w="2409"/>
      </w:tblGrid>
      <w:tr>
        <w:trPr>
          <w:trHeight w:val="2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Да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Название раздела; темы раздела; темы занят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Объём 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Форма зан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Форма аттестации (контроля)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Раздел 1. Растительный ми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Вводное занятие: Ха</w:t>
              <w:softHyphen/>
              <w:t>рактерные признаки растений. Правила техники безопасности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ворческие задания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Дикорастущие и культурные рас</w:t>
              <w:softHyphen/>
              <w:t>тения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естирование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Цветы в легендах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Растения, влияющие на здоро</w:t>
              <w:softHyphen/>
              <w:t>вье человека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естирование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Растения своей области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Охрана растений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ворческие задания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Раздел 2. Мир насекомых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695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Правила поведения в лесу, правила обращения с насекомыми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ворческие задания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Чем полезны муравьи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Какие насекомые занесены в Красную книгу?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естирование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Роль насекомых в жизни человека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, Конкурс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Жизнь насекомых: пчелы, кузнечики, бабочки, стрекозы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, викторин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Охрана насекомых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, игр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Интеллектуальная игра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 </w:t>
            </w: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Викторина: Насекомые Иркутской области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Раздел 3. Обитатели вод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695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Как изучают подводный мир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ворческие задания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Киты, дельфины, акулы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ыставка творческих работ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Ис</w:t>
              <w:softHyphen/>
              <w:t>тория открытия гигантского кальмара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ыставка творческих работ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Морские цветы (актинии), звезды, ежи и другие живые «чудеса»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ыставка творческих работ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Жизнь в темных глубинах океана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, конкурс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Heading3"/>
              <w:widowControl w:val="false"/>
              <w:spacing w:before="0" w:after="30"/>
              <w:rPr>
                <w:rStyle w:val="Subtle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widowControl w:val="false"/>
              <w:spacing w:lineRule="auto" w:line="240" w:before="0" w:after="30"/>
              <w:rPr>
                <w:rStyle w:val="Subtle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 w:val="false"/>
                <w:i w:val="false"/>
                <w:color w:val="auto"/>
                <w:sz w:val="24"/>
                <w:szCs w:val="24"/>
              </w:rPr>
              <w:t>Викторина: Все о рыбах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Раздел 4. Обитатели воздушного пространства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6957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Почему птицы – пернатые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, игр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Интеллектуальная игра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Пе</w:t>
              <w:softHyphen/>
              <w:t>релетные, зимующие и кочующие птицы края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Как помочь пти</w:t>
              <w:softHyphen/>
              <w:t>цам зимой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ворческое задание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Какие птицы прилетают к кормушке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Домашние птицы. Корм</w:t>
              <w:softHyphen/>
              <w:t>ление и уход за ними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ыставка творческих работ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Охрана и привлечение птиц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ворческое задание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Раздел 5.  Животный мир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695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Редкие животные Иркутской области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, викторин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Млекопитающие родного края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Домашние животные. Кормление и уход за ними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ыставка творческих работ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Охота в исто</w:t>
              <w:softHyphen/>
              <w:t>рии людей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ворческие задания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3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Что охраняют в заповедниках и заказниках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3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Представители редких видов животных. Они могут исчезнуть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естирование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3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Путешествие по заповедникам нашей страны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ворческие задания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3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Защитное приспособление у животных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естирование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3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Обобщающее занятие «Чему мы научились за год»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, викторин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Итого: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6957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60" w:right="849" w:gutter="0" w:header="0" w:top="425" w:footer="709" w:bottom="766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6"/>
      <w:type w:val="nextPage"/>
      <w:pgSz w:w="11906" w:h="16838"/>
      <w:pgMar w:left="709" w:right="566" w:gutter="0" w:header="0" w:top="426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4260045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1528883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4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 w:eastAsiaTheme="minorHAnsi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 w:val="false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e1d0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a81688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a1af8"/>
    <w:rPr>
      <w:b/>
      <w:bCs/>
    </w:rPr>
  </w:style>
  <w:style w:type="character" w:styleId="C15" w:customStyle="1">
    <w:name w:val="c15"/>
    <w:basedOn w:val="DefaultParagraphFont"/>
    <w:qFormat/>
    <w:rsid w:val="00c15e70"/>
    <w:rPr/>
  </w:style>
  <w:style w:type="character" w:styleId="C26" w:customStyle="1">
    <w:name w:val="c26"/>
    <w:basedOn w:val="DefaultParagraphFont"/>
    <w:qFormat/>
    <w:rsid w:val="00c15e70"/>
    <w:rPr/>
  </w:style>
  <w:style w:type="character" w:styleId="C2" w:customStyle="1">
    <w:name w:val="c2"/>
    <w:basedOn w:val="DefaultParagraphFont"/>
    <w:qFormat/>
    <w:rsid w:val="004c407f"/>
    <w:rPr/>
  </w:style>
  <w:style w:type="character" w:styleId="C0" w:customStyle="1">
    <w:name w:val="c0"/>
    <w:basedOn w:val="DefaultParagraphFont"/>
    <w:qFormat/>
    <w:rsid w:val="00a51c02"/>
    <w:rPr/>
  </w:style>
  <w:style w:type="character" w:styleId="SubtleEmphasis">
    <w:name w:val="Subtle Emphasis"/>
    <w:basedOn w:val="DefaultParagraphFont"/>
    <w:uiPriority w:val="19"/>
    <w:qFormat/>
    <w:rsid w:val="00112d6a"/>
    <w:rPr>
      <w:i/>
      <w:iCs/>
      <w:color w:val="808080" w:themeColor="text1" w:themeTint="7f"/>
    </w:rPr>
  </w:style>
  <w:style w:type="character" w:styleId="Applestylespan" w:customStyle="1">
    <w:name w:val="apple-style-span"/>
    <w:basedOn w:val="DefaultParagraphFont"/>
    <w:qFormat/>
    <w:rsid w:val="00651052"/>
    <w:rPr/>
  </w:style>
  <w:style w:type="character" w:styleId="Appleconvertedspace" w:customStyle="1">
    <w:name w:val="apple-converted-space"/>
    <w:basedOn w:val="DefaultParagraphFont"/>
    <w:qFormat/>
    <w:rsid w:val="004d436f"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a8168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InternetLink">
    <w:name w:val="Hyperlink"/>
    <w:basedOn w:val="DefaultParagraphFont"/>
    <w:uiPriority w:val="99"/>
    <w:unhideWhenUsed/>
    <w:rsid w:val="0041277e"/>
    <w:rPr>
      <w:color w:val="0000FF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1e7e20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5e70ee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5e70ee"/>
    <w:rPr/>
  </w:style>
  <w:style w:type="character" w:styleId="Style16" w:customStyle="1">
    <w:name w:val="Название Знак"/>
    <w:basedOn w:val="DefaultParagraphFont"/>
    <w:qFormat/>
    <w:rsid w:val="008b19af"/>
    <w:rPr>
      <w:rFonts w:ascii="Times New Roman" w:hAnsi="Times New Roman" w:eastAsia="Times New Roman" w:cs="Times New Roman"/>
      <w:b/>
      <w:bCs/>
      <w:shadow/>
      <w:sz w:val="28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5" w:customStyle="1">
    <w:name w:val="c25"/>
    <w:basedOn w:val="Normal"/>
    <w:qFormat/>
    <w:rsid w:val="00c15e7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 w:customStyle="1">
    <w:name w:val="c1"/>
    <w:basedOn w:val="Normal"/>
    <w:qFormat/>
    <w:rsid w:val="00c15e7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1" w:customStyle="1">
    <w:name w:val="c11"/>
    <w:basedOn w:val="Normal"/>
    <w:qFormat/>
    <w:rsid w:val="00246fa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rmalWeb">
    <w:name w:val="Normal (Web)"/>
    <w:basedOn w:val="Normal"/>
    <w:unhideWhenUsed/>
    <w:qFormat/>
    <w:rsid w:val="001e429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f201f1"/>
    <w:pPr>
      <w:spacing w:before="0" w:after="200"/>
      <w:ind w:left="720" w:hanging="0"/>
      <w:contextualSpacing/>
    </w:pPr>
    <w:rPr/>
  </w:style>
  <w:style w:type="paragraph" w:styleId="Style20" w:customStyle="1">
    <w:name w:val="Style20"/>
    <w:basedOn w:val="Normal"/>
    <w:qFormat/>
    <w:rsid w:val="00b43d81"/>
    <w:pPr>
      <w:widowControl w:val="false"/>
      <w:spacing w:lineRule="exact" w:line="210" w:before="0" w:after="0"/>
      <w:jc w:val="right"/>
    </w:pPr>
    <w:rPr>
      <w:rFonts w:ascii="Arial" w:hAnsi="Arial" w:eastAsia="Times New Roman" w:cs="Times New Roman"/>
      <w:sz w:val="24"/>
      <w:szCs w:val="24"/>
      <w:lang w:eastAsia="ru-RU"/>
    </w:rPr>
  </w:style>
  <w:style w:type="paragraph" w:styleId="C4" w:customStyle="1">
    <w:name w:val="c4"/>
    <w:basedOn w:val="Normal"/>
    <w:qFormat/>
    <w:rsid w:val="003b1e4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1e7e2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e70e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5e70e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9d569a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">
    <w:name w:val="Сетка таблицы1"/>
    <w:basedOn w:val="a1"/>
    <w:uiPriority w:val="59"/>
    <w:rsid w:val="007c04fe"/>
    <w:pPr>
      <w:spacing w:after="0" w:line="240" w:lineRule="auto"/>
      <w:jc w:val="center"/>
    </w:pPr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-n.ru/" TargetMode="External"/><Relationship Id="rId3" Type="http://schemas.openxmlformats.org/officeDocument/2006/relationships/hyperlink" Target="http://www.edu.cap.ru/" TargetMode="External"/><Relationship Id="rId4" Type="http://schemas.openxmlformats.org/officeDocument/2006/relationships/hyperlink" Target="http://www.proshkolu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B467D11-A154-41FE-AE35-DF566634300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1</TotalTime>
  <Application>LibreOffice/7.4.7.2$Linux_X86_64 LibreOffice_project/40$Build-2</Application>
  <AppVersion>15.0000</AppVersion>
  <Pages>17</Pages>
  <Words>5008</Words>
  <Characters>28549</Characters>
  <CharactersWithSpaces>33491</CharactersWithSpaces>
  <Paragraphs>66</Paragraphs>
  <Company>министерство образован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8:34:00Z</dcterms:created>
  <dc:creator>школа</dc:creator>
  <dc:description/>
  <dc:language>en-US</dc:language>
  <cp:lastModifiedBy>1</cp:lastModifiedBy>
  <cp:lastPrinted>2015-01-21T02:53:00Z</cp:lastPrinted>
  <dcterms:modified xsi:type="dcterms:W3CDTF">2021-11-09T13:41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