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МАЛО-НЕНЕЦКИЙ АВТОНОМ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НЯЯ ОБЩЕОБРАЗОВАТЕЛЬНАЯ ШКОЛА № 2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ТАРКО-САЛЕ ПУ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29850   Россия, ЯНАО, Пуровский р-он, г. Тарко-Сале, ул. Республики 43,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ел. \ факс 8 (34997) 2-15-34 e-mail: tarko-sale_2@mail.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«Рассмотрено»                                                                                            «Утверждаю»</w:t>
      </w:r>
      <w:r>
        <w:rPr>
          <w:rFonts w:cs="Times New Roman" w:ascii="Times New Roman" w:hAnsi="Times New Roman"/>
          <w:sz w:val="24"/>
          <w:szCs w:val="24"/>
        </w:rPr>
        <w:t xml:space="preserve">   заседании МО службы                                                          Директор </w:t>
      </w:r>
      <w:r>
        <w:rPr>
          <w:rFonts w:cs="Times New Roman" w:ascii="Times New Roman" w:hAnsi="Times New Roman"/>
        </w:rPr>
        <w:t>МБОУ «СОШ № 2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ации и социализации                                                            ____________И.В. Иванова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Школа – правовое пространство»</w:t>
      </w:r>
    </w:p>
    <w:p>
      <w:pPr>
        <w:pStyle w:val="Heading2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>
          <w:b w:val="false"/>
          <w:sz w:val="32"/>
          <w:szCs w:val="32"/>
        </w:rPr>
        <w:t xml:space="preserve">                                                              </w:t>
      </w:r>
      <w:r>
        <w:rPr>
          <w:b w:val="false"/>
          <w:sz w:val="32"/>
          <w:szCs w:val="32"/>
        </w:rPr>
        <w:t xml:space="preserve">Составитель: Степованая Е.Г.                                                         </w:t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ый педагог МБОУ «СОШ №2»,</w:t>
      </w:r>
    </w:p>
    <w:p>
      <w:pPr>
        <w:pStyle w:val="Heading2"/>
        <w:jc w:val="right"/>
        <w:rPr/>
      </w:pPr>
      <w:r>
        <w:rPr>
          <w:b w:val="false"/>
          <w:sz w:val="28"/>
          <w:szCs w:val="28"/>
        </w:rPr>
        <w:t>высшая категор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ШКОЛА - ПРАВОВОЕ ПРОСТРАН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ind w:firstLine="708"/>
        <w:jc w:val="both"/>
        <w:rPr/>
      </w:pPr>
      <w:r>
        <w:rPr/>
        <w:t xml:space="preserve">Современный взгляд на общество предполагает прежде всего взгляд на общественное устройство, как изменяющееся; новая ситуация требует нового поведения. Важнейшей составляющей этого поведения является овладение знаниями нормативно-правовых документов, касающихся школьников и их родителей. Другими словами, школьники должны не только знать, но и уметь пользоваться своими знаниями, уметь анализировать, делать выводы, оценивать ситуацию, делать выбор и брать на себя ответственность на основе своих социальных и гражданских приоритет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спитание правосознание подростков – одна из актуальных проблем современного российского общества. Формирование правовой культуры особенно важно для подрастающего поколения, так как установки сложившиеся в период гражданского становления, во многом определяют сознание во взрослой жизни.   </w:t>
      </w:r>
    </w:p>
    <w:p>
      <w:pPr>
        <w:pStyle w:val="Normal"/>
        <w:jc w:val="both"/>
        <w:rPr/>
      </w:pPr>
      <w:r>
        <w:rPr/>
        <w:t xml:space="preserve">Систематически на базе МБОУ «СОШ №2» проводится мероприятия на правовую темати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Гражданско-правовое воспитание – </w:t>
      </w:r>
      <w:r>
        <w:rPr/>
        <w:t>это система воспитания и обучения, ориентированное на формирование совокупности гражданских свойств личнос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циально-гражданская компетентность (совокупность знаний в области социологии, этики, права, политологии, позволяющих личности свободно ориентироваться в жизни гражданского обществ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жданственность (наличие у человека социально-значимых нравственных ценностных ориентиро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жданская активность (направленные на защиту прав граждан, укрепление правопорядк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гражданина нового демократического государства. Уроки гражданственности призваны воспитывать патриотов, мужественных людей, преданных Родине, - это требует постоянной работы, каждодневных усилий семьи, школы и обще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результатам анкетирования, наблюдений, бесед выявлены проблем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все подростки владеют информацией о своих правах, не знают источники, декларирующие права несовершеннолетних, и не имеют возможности получить квалифицированную помощ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ый третий опрашиваемый утверждает, что его права нарушаются в общественных местах (на улице, в транспорте, в магазинах), в школе, в семье. Необходимо выявить конкретные семьи данных учащихся и определить реальную причину ущемления прав ребё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ыми проблемами подростки считают – алкоголизм, курение в среде подростов, проблемы в отношении с родителями и большие нагрузки в школе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лагаемые пути решения пробле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обходимо повышать правовую культуру учащихся через новые формы деятельности: юридические консультации детей и родителей, деловые игры, игры в малых группах, работа с правовыми источниками, оказание практической помощи по защите прав дет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блему алкоголизма, курения и наркозависимости в среде подростов решать через систему мер профилактики и пропаганде ЗОЖ, оказание медицинской помощи учащимся, нуждающихся в лечение через сотрудничество с медицинским учрежден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блемы учащихся в школе, в отношении с учителями решать через работу индивидуальное собеседование с обеими сторонами, через работу ученического самоуправления, проведении круглых столов с учащимися и педагог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облеме «ребёнок – родитель» могут помочь индивидуальные беседы, просвещение родителей в области семейных взаимоотношений, родительские собр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обходимо наладить тесную взаимосвязь с правоохранительными органами, систему социальной защиты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создание гражданско-правовой приёмной по вопросам защиты прав детей станет шагом на пути к построению работы по просвещению, правовому развитию детей и их родителей, соблюдению и защите прав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выполнения:</w:t>
      </w:r>
    </w:p>
    <w:p>
      <w:pPr>
        <w:pStyle w:val="Normal"/>
        <w:jc w:val="both"/>
        <w:rPr/>
      </w:pPr>
      <w:r>
        <w:rPr/>
        <w:t>Подготовительный этап 2019-2020 г.</w:t>
      </w:r>
    </w:p>
    <w:p>
      <w:pPr>
        <w:pStyle w:val="Normal"/>
        <w:jc w:val="both"/>
        <w:rPr/>
      </w:pPr>
      <w:r>
        <w:rPr/>
        <w:t>Основной этап: 2020 – 2023 г.</w:t>
      </w:r>
    </w:p>
    <w:p>
      <w:pPr>
        <w:pStyle w:val="Normal"/>
        <w:jc w:val="both"/>
        <w:rPr/>
      </w:pPr>
      <w:r>
        <w:rPr/>
        <w:t>Заключительный этап: 2023 г.</w:t>
      </w:r>
    </w:p>
    <w:p>
      <w:pPr>
        <w:pStyle w:val="Normal"/>
        <w:jc w:val="both"/>
        <w:rPr/>
      </w:pPr>
      <w:r>
        <w:rPr>
          <w:b/>
        </w:rPr>
        <w:t>Тема  программы</w:t>
      </w:r>
      <w:r>
        <w:rPr/>
        <w:t xml:space="preserve"> - «Школа - правовое пространст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ащихся к ответственной, осмысленной жизни и деятельности в демократическом правовом государстве, гражданском обществе.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овой культуры учащихся, содействие осознанию значимости соблюдения законов государства.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детям практической помощи в защите их прав и своб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своения школьниками основных ценностей и понятий гражданского общества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 учащихся социальную активность, желание участвовать в преобразованиях окружающей жизни и в социально значимых акциях; воспитывать качества гражданина-патриота, ответственность, уважение к другим и самому себе, чувство собственного достоинства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ить общекультурный кругозор, сформировать правовую культуру и гражданскую грамотность; познакомить учащихся с выдающимися гражданами России и мира, их вкладом в развитие демократических ценностей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, в которых дети могли бы самостоятельно находить адекватные способы защиты своих прав и свобод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социально – значимый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ус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– внутришкольного уровня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подпрограммы </w:t>
      </w:r>
      <w:r>
        <w:rPr>
          <w:rFonts w:cs="Times New Roman" w:ascii="Times New Roman" w:hAnsi="Times New Roman"/>
          <w:sz w:val="24"/>
          <w:szCs w:val="24"/>
        </w:rPr>
        <w:t>– учащиеся 5 – 11 классов, администрация школы, родители, члены Совета старшеклассников, сотрудники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ВД России по Пуровскому</w:t>
      </w:r>
      <w:r>
        <w:rPr>
          <w:rFonts w:cs="Times New Roman" w:ascii="Times New Roman" w:hAnsi="Times New Roman"/>
        </w:rPr>
        <w:t xml:space="preserve"> району</w:t>
      </w:r>
      <w:r>
        <w:rPr>
          <w:rFonts w:cs="Times New Roman" w:ascii="Times New Roman" w:hAnsi="Times New Roman"/>
          <w:sz w:val="24"/>
          <w:szCs w:val="24"/>
        </w:rPr>
        <w:t>, социальные защиты, специалисты отдела опеки и попечительства, специалисты органов системы профилактики по работе с несовершеннолетними,  классные руководител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одпрограммы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 включает следующие направления деятельности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детей и родителей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ащимися по правовому просвещению и развитию навыков правового поведения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с педагогическим коллективом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с внешкольными организациям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1. Консультирование по вопросам правовой помощи.</w:t>
      </w:r>
    </w:p>
    <w:p>
      <w:pPr>
        <w:pStyle w:val="Style14"/>
        <w:ind w:left="0" w:hanging="0"/>
        <w:jc w:val="both"/>
        <w:rPr/>
      </w:pPr>
      <w:r>
        <w:rPr/>
        <w:t>Цель: Предоставление правовой помощи по вопросам защиты и соблюдения прав семьи и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46"/>
        <w:gridCol w:w="1556"/>
        <w:gridCol w:w="242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явление уровня осведомленности школьников о системе гражданских прав и свобод (проведение анкетирования, опрос)</w:t>
            </w:r>
          </w:p>
          <w:p>
            <w:pPr>
              <w:pStyle w:val="Normal"/>
              <w:rPr/>
            </w:pPr>
            <w:r>
              <w:rPr/>
              <w:t xml:space="preserve">Мониторинговые исследования уровня осведомленности школьников о системе гражданских прав и свобод (ежегодно)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Мои прав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клетов и лестовок «Права детей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(тема: современные проблемы воспитания подростков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академий (тема: «Ответственность родителей по законодательству РФ», «Правовое воспитание школьников»,«Вашего ребёнка обвиняют в совершении преступления: ваши действия»; «Пропал ребёнок» и др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администрация школы, специалисты органов системы профилакт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опекунов с нормативно – правовыми актами по опеке, попечительству и защите прав детей. (по мере необходимост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администрация школы, специалисты отдела опеки и попечитель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е радиолинейк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старшеклассники.</w:t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2. Работа с учащимися по правовому просвещению и развитию навыков правового поведения.</w:t>
      </w:r>
    </w:p>
    <w:p>
      <w:pPr>
        <w:pStyle w:val="Style14"/>
        <w:ind w:left="0" w:hanging="0"/>
        <w:jc w:val="both"/>
        <w:rPr/>
      </w:pPr>
      <w:r>
        <w:rPr/>
        <w:t>Цель: Формирование правовой культуры и гражданской позиции учащих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54"/>
        <w:gridCol w:w="1548"/>
        <w:gridCol w:w="242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ые и ролевые игры с учащимися, круглые столы, работа с правовыми источникам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социальные педагоги, педагоги дополните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утришкольных акций «Знай свои права и обязанности», «Конституция – основной закон государства», «Умей себя защищать» и д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социальные педагоги, педагоги дополните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с учащимися (по мере необходимост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и –психолог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беседы с участием сотрудников правоохранительных органо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сотрудники правоохранительных орган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мероприятия с учащимис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социальные педагоги, педагоги дополнительного образования, учителя истор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часы и беседы: «Осторожно: криминальная опасность!»; «Стать преступником очень легко»; «Как вести себя во время задержания»; «Вас обокрали»; «На вас напал грабитель»;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 и классные руководи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информационно-библиотечной службы школы:</w:t>
            </w:r>
          </w:p>
          <w:p>
            <w:pPr>
              <w:pStyle w:val="Normal"/>
              <w:rPr/>
            </w:pPr>
            <w:r>
              <w:rPr/>
              <w:t>- обеспечение литературой;</w:t>
            </w:r>
          </w:p>
          <w:p>
            <w:pPr>
              <w:pStyle w:val="Normal"/>
              <w:rPr/>
            </w:pPr>
            <w:r>
              <w:rPr/>
              <w:t>- оформление стендов»</w:t>
            </w:r>
          </w:p>
          <w:p>
            <w:pPr>
              <w:pStyle w:val="Normal"/>
              <w:rPr/>
            </w:pPr>
            <w:r>
              <w:rPr/>
              <w:t>- тематические выстав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социальные педаг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и беседы по профориентации учащихся: «Профессия – юрист», «Профессиональный политик», «Бизнес и экономика» и т.д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педагоги и классные руководители, специалисты данных профессий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Cs/>
              </w:rPr>
              <w:t>Участие в окружной акции  « День правовой помощи детям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администрация школы, специалисты органов системы профилакт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знакомление с данной темы на уроках права и обществознания «Ответственность несовершеннолетних по законодательству РФ, прав и обязанностей»</w:t>
            </w:r>
          </w:p>
          <w:p>
            <w:pPr>
              <w:pStyle w:val="Style16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обществознания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ый цикл бесед для учащихся 5-х классов по теме: «Права детей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о торжественное вручение паспортов учащимся, достигших 14 – летнего возра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г.Тарко-Сале отдел по делам молодежи, культуры и спорта, социальные педагоги, педагоги дополнительного образован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ганизованы и проведены тематические экскурсии в школьном музее «Георгиевская лента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полнительного образования, социальные педагоги.</w:t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3. Работа с педагогическим коллективо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казание консультативной помощи и просветительская деятельность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889"/>
        <w:gridCol w:w="1544"/>
        <w:gridCol w:w="249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о вопросам правовой и социальной защиты учащихс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(проведение) в работе педагогических советов, методических объединениях, беседы с участием сотрудников правоохранительных органов.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совместно с администрацией школы и представителями школьного самоуправления (круглый стол), родителям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администрация школы, Совет старшеклассников, родител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лассных часов по правовой тематике.  (классным руководител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4. Сотрудничество с внешкольными организациями.</w:t>
      </w:r>
    </w:p>
    <w:p>
      <w:pPr>
        <w:pStyle w:val="Style14"/>
        <w:ind w:left="0" w:hanging="0"/>
        <w:jc w:val="both"/>
        <w:rPr/>
      </w:pPr>
      <w:r>
        <w:rPr/>
        <w:t>Цель: Получение интересующей информации и оказание реальной помощи семье (учащимс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о вопросам правовой и социальной защиты учащихся у специалистов внешкольных организаций (по мере необходим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медицинским учреждением для оказания консультаций, профилактических мер и реальной помощи семь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– 2023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классные руководители.</w:t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ащимися знаниями и практическими навыками в области правовой культуры.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й активности учащихся, желание и умение отстаивать свои права, сознавая при этом всю совокупность обязанностей и ответственности человека как гражданина государства.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чащихся, чьи права нарушаются в семье, школе, в общественных местах.</w:t>
      </w:r>
    </w:p>
    <w:p>
      <w:pPr>
        <w:pStyle w:val="Normal"/>
        <w:numPr>
          <w:ilvl w:val="0"/>
          <w:numId w:val="4"/>
        </w:numPr>
        <w:rPr/>
      </w:pPr>
      <w:r>
        <w:rPr/>
        <w:t>Правовая грамотность педагогов, которая способствует воспитанию правовой культуры учащихся в процессе обучения и воспитания;</w:t>
      </w:r>
    </w:p>
    <w:p>
      <w:pPr>
        <w:pStyle w:val="Normal"/>
        <w:numPr>
          <w:ilvl w:val="0"/>
          <w:numId w:val="4"/>
        </w:numPr>
        <w:rPr/>
      </w:pPr>
      <w:r>
        <w:rPr/>
        <w:t>Реальное повышение показателей образованности и воспитанности школьников;</w:t>
      </w:r>
    </w:p>
    <w:p>
      <w:pPr>
        <w:pStyle w:val="Normal"/>
        <w:numPr>
          <w:ilvl w:val="0"/>
          <w:numId w:val="4"/>
        </w:numPr>
        <w:rPr/>
      </w:pPr>
      <w:r>
        <w:rPr/>
        <w:t>Изменение системы воспитания школьников на основе реализации индивидуального подхода к учащимс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оциального положительного опыт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стойчиво-положительной гражданской позици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учащихся в деятельности общественных организаций и движений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основ правовой грамотност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основ коммуникативных навыков.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Диагностика личности роста учащих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ение знаний гражданско-правового воспит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ка «Пословицы» С.М. Петров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ы диагностики – анкетирование, наблюдение, собес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48:00Z</dcterms:created>
  <dc:creator>Онылская школа</dc:creator>
  <dc:description/>
  <cp:keywords/>
  <dc:language>en-US</dc:language>
  <cp:lastModifiedBy>Екатерина Григорьевна Степованая</cp:lastModifiedBy>
  <cp:lastPrinted>2016-09-13T10:09:00Z</cp:lastPrinted>
  <dcterms:modified xsi:type="dcterms:W3CDTF">2021-11-17T13:23:00Z</dcterms:modified>
  <cp:revision>37</cp:revision>
  <dc:subject/>
  <dc:title>ПОДПРОГРАММА «ГРАЖДАНСКО – ПРАВОВОЕ ВОСПИТАНИЕ»</dc:title>
</cp:coreProperties>
</file>