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SimSun;宋体" w:cs="Tahoma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Tahoma" w:ascii="Times New Roman" w:hAnsi="Times New Roman"/>
          <w:b/>
          <w:kern w:val="2"/>
          <w:sz w:val="32"/>
          <w:szCs w:val="32"/>
          <w:lang w:eastAsia="hi-IN" w:bidi="hi-IN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ссмотрено на заседании МО                                                      Согласовано:                                                                   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уководитель                                                                                  зам.дир.поУВР                                                             директор шко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Т.В.Коновалова                                               _____________Л.В.Кирий                                            _____________В.А.Наседко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5" w:leader="none"/>
        </w:tabs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.№______от_________2021г.                                          «_____»__________2021г.</w:t>
        <w:tab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45" w:leader="none"/>
        </w:tabs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.№______от_________2021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учебного курса по литературе в 6 класс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учителя русского языка и 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новаловой Татьяны Валерьевны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учителя высшей квалификационной категор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седании пед.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№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_____» _______2021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b/>
          <w:b/>
          <w:kern w:val="2"/>
          <w:sz w:val="32"/>
          <w:szCs w:val="32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hi-IN" w:bidi="hi-IN"/>
        </w:rPr>
        <w:t xml:space="preserve">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Пояснительная записка</w:t>
      </w:r>
    </w:p>
    <w:p>
      <w:pPr>
        <w:pStyle w:val="Normal"/>
        <w:shd w:fill="FFFFFF" w:val="clear"/>
        <w:spacing w:before="0" w:after="0"/>
        <w:ind w:firstLine="882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Настоящая программа по литературе для 6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акже рабочая программа составлена с учетом программы воспитания МБОУ «СОШ №9» станицы Старопавловской.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Программа 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Рабочая  программа по литературе представляет собой целостный документ, включающий следующие  разделы: пояснительная записка; общая характеристика учебного предмета; место учебного предмета; планируемые результаты; требования к уровню подготовки учащихся; учебно-тематический план; перечень учебно-методического обеспе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Цель изучения литературы в школе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 гуманистические идеалы, воспитывающими высокие нравственные чувства у человека читающего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Общая характеристика учебного предме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Главная идея программы по литературе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– изучение литературы от мифов к фольклору, от фольклора к древнерусской литературе, от неё к русской литературе XVIII, XIX, XX веков. Ведущая проблема изучения литературы в 6 классе – художественное произведение и автор, характеры героев. Чтение произведение зарубежной литературы в 6 классе проводится в начале и в конце учебного года. 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В 6 классе продолжает формироваться и развиваться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Коммуникативная компетенция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Языковая и лингвистическая (языковедческая) компетенции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– освоение необходимых знаний по литературе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Культуроведческая компетенция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– осознание языка как формы выражения национальной культуры, взаимосвязи литературы  и истории народа, национально-культурной специфики русской литературы, владение нормами русского речевого этикета, культурой межнационального общ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В программу включен перечень необходимых видов работ по развитию речи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словарная работа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различные виды пересказа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устные и письменные сочинения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отзывы, доклады, диалоги, творческие работы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произведения для заучивания наизусть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списки произведений для самостоятельно чтения.</w:t>
      </w:r>
    </w:p>
    <w:p>
      <w:pPr>
        <w:pStyle w:val="C14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64"/>
          <w:b/>
          <w:bCs/>
          <w:color w:val="000000"/>
          <w:sz w:val="22"/>
          <w:szCs w:val="22"/>
        </w:rPr>
        <w:t>Место учебного предмета «Литература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Style w:val="C23"/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</w:rPr>
        <w:t>В соответствии с Федеральным государственным образовательным стандартом основного общего образования учебный предмет «Литература» входит в предметную область «Русский язык и литература» и является обязательным для изучения. В соответствии с учебным планом в МБОУ «СОШ №9» ст-цы  Старопавловской  программа в 6 классе  рассчитана на 102 часа (3 часа в недел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Планируемые результаты освоения курса «Литература» в 6 класс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остные результа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коммуникативной компетентности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обстановк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ую связь, строить логическое рассуждение, умозаключение ( 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создавать, применять и преобразовывать знаки и символы, модели и схемы для решения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мысловое чтение, умение организовывать учебное сотрудничество и совместную деятельность с учителем и сверстниками, работать индивидуально и в группах, находить общее решение и разрешать конфликты на основе согласования позиций с учетом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: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века, русских писателей XIX-XXвв., литературы народов России и зарубежной литера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ние связи литературных произведений с эпохой их написания, выявления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 роли в раскрытии идейно-художественного содержания произведения (элементы филологического анализа),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собственного отношения к произведениям литературы, их оцен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ние авторской позиции и свое отношение к н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ние образной природы литературы как явления словесного искусства, эстетическое восприятие произведений литературы, формирование эстетического вку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ние русского слова в его эстетической функции, роли изобразительно-выразительных средств в создании художественных образов литературных произ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Требования к уровню подготовки учащихся за курс литературы  6 клас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В результате изучения литературы ученик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lang w:eastAsia="hi-IN" w:bidi="hi-IN"/>
        </w:rPr>
        <w:t>должен зна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содержание литературных произведений, подлежащих обязательному изучению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основные факты жизненного и творческого пути писателей-классик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основные теоретико-литературные понят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lang w:eastAsia="hi-IN" w:bidi="hi-IN"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работать с книгой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выявлять авторскую позицию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4"/>
          <w:lang w:eastAsia="hi-IN" w:bidi="hi-IN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вед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СТНОЕ НАРОДНОЕ ТВОРЧЕ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ДРЕВНЕРУССКОЙ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Повесть временных лет», «Сказание о белгородском киселе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усская летопись. Отражение исторических событий и вымысел, отражение народных идеалов (патриотизма, ума, находчивост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Летопись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ЛИТЕРАТУРЫ XVIII 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усские басн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ван Иванович Дмитрие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 о баснописце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Мух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тивопоставление труда и безделья. Присвоение чужих заслуг. Смех над ленью и хвастовством. Особенности литературного языка XVIII столе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Мораль в басне, аллегория, иносказание (развитие понят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РУССКОЙ ЛИТЕРАТУРЫ XIX ВЕК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ван Андреевич Крыло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-баснописце. Самообразование поэт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асн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Листы и Корни», «Ларчик», «Осёл и Соловей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Басня. Аллегория. Мораль (развитие представлений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лександр Сергеевич Пушкин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оэте, лицейские год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Узник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льнолюбивые устремления поэта. Народно-поэтический колорит стихотвор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Зимнее утро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И. И. Пущину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Зимняя дорог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Повести покойного Ивана Петровича Белкин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нига (цикл) повестей. Повествование от лица вымышленного автора как художественный приём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Барышня-крестьянк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Дубровский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хаил Юрьевич Лермонто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оэте. Ученические годы поэт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Тучи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Листок», «На севере диком...», «Утёс», «Три пальмы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ма красоты, гармонии человека с миром. Особенности выражения темы одиночества в лирике Лермонтов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ван Сергеевич Тургене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Бежин луг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Пейзаж. Портретная характеристика персонажей (развитие представлений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ёдор Иванович Тютче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 о поэ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ихотвор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Листья», «Неохотно и несмело...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С поляны коршун поднялся...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тивопоставление судеб человека и коршуна: свободный полёт коршуна и земная обречённость челове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фанасий Афанасьевич Фет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 о поэ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ихотвор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Ель рукавом мне тропинку завесила...», «Ещё майская ночь», «Учись у них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у дуба, у берёзы...»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Пейзажная лирика (развитие понятия). Звукопись в поэзии (развитие представлений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иколай Алексеевич Некрасо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поэт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Железная дорог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иколай Семёнович Леско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Левш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нтон Павлович Чехо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Толстый и тонкий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Комическое. Юмор. Комическая ситуация (развитие понятий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одная природа в стихотворениях русских поэтов XIX век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Я. Полонский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По горам две хмурых тучи...», « Посмотри, какая мгла…»;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Е. Баратынский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Весна, весна! Как воздух чист...», «Чудный град...»,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. Толстой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Где гнутся над омутом лозы,..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РУССКОЙ ЛИТЕРАТУРЫ XX ВЕ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лександр Иванович Куприн."Святочный" рассказ «Чудесный доктор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разы главных  героев. Тема служения людя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Рождественский рассказ (начальные представлен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ндрей Платонович Платоно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Неизвестный цветок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красное вокруг нас. «Ни на кого не похожие» герои А. Платоно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Символическое содержание пейзажных образов (начальные представлен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лександр Степанович Грин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Алые парус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оизведения о Великой Отечественной войн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. М. Симонов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Ты помнишь, Алёша, дороги Смоленщины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.»;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Д. С. Самойлов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Сороковые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иктор Петрович Астафье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 (детство, юность, начало творческого пут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Конь с розовой гривой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Речевая характеристика героя (развитие представлений). Герой-повествователь (начальные представлен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алентин Григорьевич Распутин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 (детство, юность, начало творческого пут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Уроки французского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иколай Михайлович Рубцо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оэт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Звезда полей», «Листья осенние», «В горнице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ма Родины в поэзии Рубцова. Человек и природа в «тихой» лирике Рубцова. Отличительные черты характера лирического геро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азиль Искандер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писател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Тринадцатый подвиг Геракл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лияние учителя на формирование детского характера. Чувство юмора гак одно из ценных качеств челове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одная природа в русской поэзии XX ве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. Блок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Летний вечер», «О, как безумно за окном...»,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. Есенин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Мелколесье. Степь и дали...», «Пороша»,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. Ахматова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Перед весной бывают дни такие...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Лирический герой (развитие представлен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исатели улыбаютс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асилий Макарович Шукшин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о о писателе, рассказ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Чудик»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Критики»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ЛИТЕРАТУРЫ НАРОДОВ РОССИ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абдулла Тукай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о о татарском поэт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ихотвор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Родная деревня», «Книг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айсын Кулиев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о о балкарском поэт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Когда на меня навалилась беда...», «Каким бы малым "был мой народ….». Род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ЗАРУБЕЖНОЙ ЛИТЕРАТУР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фы народов мир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фы Древней Греции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Подвиги Геракла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 переложении Куна)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Скотный двор царя Авгия», «Яблоки Гесперид »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еродот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Легенда об Арионе»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Миф. Отличие мифа от сказк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омер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Понятие о героическом эпосе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ОИЗВЕДЕНИЯ ЗАРУБЕЖНЫХ ПИСАТЕЛ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гель де Сервантес Сааведра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 о писател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ман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Дон Кихот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«Вечные» образы в искусстве (начальные представления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ридрих Шиллер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 о писател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аллад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Перчатка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Рыцарская баллада (начальные представления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оспер Мериме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 о писател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велл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Маттео Фальконе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нтуан де Сент-Экзюпери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каз о писателе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Маленький принц»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ория литературы. Притча (начальные представления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тоговый контроль по результатам изучения курс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hi-IN" w:bidi="hi-IN"/>
        </w:rPr>
        <w:t>Произведения для заучивания наизус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А.С. Пушкин. «Узник». «И.И. Пущину». «Зимнее утро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М.Ю. Лермонтов. «Парус», «Тучи». «На севере диком…», «Утес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Н.А. Некрасов «Железная дорога» (фрагменты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Ф.И. Тютчев. «Неохотно и несмело...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А.А. Фет. «Ель рукавом мне тропинку завесила…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А.А. Баратынский «Весна, весна! Как воздух чист…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А.А. Блок. «Летний вечер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А.А. Ахматова «Перед весной бывают дни такие…»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1 – 2 стихотворения по теме «Великая Отечественная война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5550" w:type="pct"/>
        <w:jc w:val="left"/>
        <w:tblInd w:w="-97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1"/>
        <w:gridCol w:w="941"/>
        <w:gridCol w:w="2271"/>
        <w:gridCol w:w="1704"/>
        <w:gridCol w:w="1841"/>
        <w:gridCol w:w="2128"/>
        <w:gridCol w:w="1847"/>
        <w:gridCol w:w="1559"/>
        <w:gridCol w:w="1562"/>
        <w:gridCol w:w="1698"/>
      </w:tblGrid>
      <w:tr>
        <w:trPr>
          <w:tblHeader w:val="true"/>
          <w:trHeight w:val="7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№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Дат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Тема уро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Элементы содержа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Характеристи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деятельности учащихс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Познавательные УУ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Регулятивные УУ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оммуникативные УУД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Личностные УУ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Домашн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задание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Художественное произведение. Содержание и форма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ние стартовой мотивации к обучению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бота с текстом. Развернутый ответ по теме урока. Устное и письменное высказывание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/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ознавательную цель, проблему, составляют простой план статьи учебника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6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ознают качество и уровень усвоения. Самостоятельно формулируют познавательную цель и строят свои действ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4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4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устный рассказ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ме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«Кни</w:t>
              <w:softHyphen/>
              <w:t xml:space="preserve">га, оставивш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ед в моей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жизни»,</w:t>
            </w:r>
          </w:p>
        </w:tc>
      </w:tr>
      <w:tr>
        <w:trPr>
          <w:trHeight w:val="240" w:hRule="atLeast"/>
        </w:trPr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color w:val="3366FF"/>
                <w:spacing w:val="-1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3366FF"/>
                <w:spacing w:val="-1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УСТНОЕ НАРОДНОЕ ТВОРЧЕСТВО (3 часа) 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брядовый фольклор. Обрядовые песн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стное народное творчество. Виды и жанры УНТ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– осмысление, конкретизация и отработка способа действия при решении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знание высокой ценности жизни во всех ее проявлениях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Групповые за</w:t>
              <w:softHyphen/>
              <w:t>дания: подгото</w:t>
              <w:softHyphen/>
              <w:t xml:space="preserve">вить песенно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обрядовых п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сен, соблюдая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манеру их ис</w:t>
              <w:softHyphen/>
              <w:t>полнения.</w:t>
            </w:r>
          </w:p>
        </w:tc>
      </w:tr>
      <w:tr>
        <w:trPr>
          <w:trHeight w:val="142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Пословицы,  поговорки как малый жанр фольклора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, корректируют свою работу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.13-14, теория,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составить устный рассказ, используя сле</w:t>
              <w:softHyphen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ющую пого</w:t>
              <w:softHyphen/>
              <w:t xml:space="preserve">ворку «ни свет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ни заря»,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Загад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агадки как малый жанр фольклора. Афористичность загадок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нают теоретический материал по теме, умеют делать морфемный разбор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слушать и слышать друг друга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нание основ здорового образа жизни и здоровье-сберегающих технологий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чинить загадку.</w:t>
            </w:r>
          </w:p>
        </w:tc>
      </w:tr>
      <w:tr>
        <w:trPr>
          <w:trHeight w:val="182" w:hRule="atLeast"/>
        </w:trPr>
        <w:tc>
          <w:tcPr>
            <w:tcW w:w="1617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ДРЕВНЕРУССКАЯ ЛИТЕРАТУРА (1ЧАС)</w:t>
            </w:r>
          </w:p>
        </w:tc>
      </w:tr>
      <w:tr>
        <w:trPr>
          <w:trHeight w:val="14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50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сторические события и вымысел. Отражение народных идеалов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0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спользуют адекватные языковые средства для отображения своих мысл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тр.23-24, составить вопросный план.</w:t>
            </w:r>
          </w:p>
        </w:tc>
      </w:tr>
      <w:tr>
        <w:trPr>
          <w:trHeight w:val="307" w:hRule="atLeast"/>
        </w:trPr>
        <w:tc>
          <w:tcPr>
            <w:tcW w:w="1617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РУССКАЯ ЛИТЕРАТУРА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>XIII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ВЕКА (3часа)</w:t>
            </w:r>
          </w:p>
        </w:tc>
      </w:tr>
      <w:tr>
        <w:trPr>
          <w:trHeight w:val="93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. И. Дмитриев. Рассказ о баснописце. «Муха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Мораль,аллегори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уждение безделья, лени, хвастовства. Аллегория и мораль в басне. Особенности языка 18 век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мплексное применение ЗУН и СУД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работать в парах, эффективно сотрудничат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чинить басню.</w:t>
            </w:r>
          </w:p>
        </w:tc>
      </w:tr>
      <w:tr>
        <w:trPr>
          <w:trHeight w:val="847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7-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Р.К.</w:t>
            </w:r>
            <w:r>
              <w:rPr/>
              <w:t xml:space="preserve"> </w:t>
            </w: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Иван Кашпуров: личность, судьба, творчество. «Певучие травы», «Вёрсты» (сборники стих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Анализ стихотворе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B050"/>
                <w:kern w:val="2"/>
                <w:sz w:val="20"/>
                <w:szCs w:val="20"/>
                <w:lang w:eastAsia="hi-IN" w:bidi="hi-IN"/>
              </w:rPr>
              <w:t>Любовь к природе, Родин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Виктор Лунёв: «Серебристые облака» (стихи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Владимир Гнеушев «Южные города», «Последний автобус» (стихи)</w:t>
            </w:r>
          </w:p>
        </w:tc>
      </w:tr>
      <w:tr>
        <w:trPr>
          <w:trHeight w:val="167" w:hRule="atLeast"/>
        </w:trPr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color w:val="3366FF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3366FF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color w:val="3366FF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З  РУССКОЙ ЛИТЕРАТУРЫ (71 часа) 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color w:val="0033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3300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color w:val="0033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33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И. А. Крылов. «Листы и корни», «Ларчи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Басня, мораль.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пределение границы знания и незнания, фиксация задач года в форме "карты знаний"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65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Используют языковые средства для отображения своих чувств, мыслей и побуждений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басню. Сделать иллюстрацию.</w:t>
            </w:r>
          </w:p>
        </w:tc>
      </w:tr>
      <w:tr>
        <w:trPr>
          <w:trHeight w:val="159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9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нализ сочинени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И. А. Крылов. «Осел и Соловей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оль власти и на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 достижении общественного благ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Коррекция знаний и способов действий. Обобщение и систематизация знаний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24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тр.34,35 Выраз.чтение, Стр. 37,вопросы 1-4.</w:t>
            </w:r>
          </w:p>
        </w:tc>
      </w:tr>
      <w:tr>
        <w:trPr>
          <w:trHeight w:val="68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Вн.чт. Басни Эзоп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ворческое задани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бобщение и систематизация знаний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Умеют создавать связный текст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 xml:space="preserve">А. С. Пушкин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>«Барышня-крестьянка»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. С. Пушкин. Краткий рассказ о поэте. Стихотворение «Узник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о о поэте. «Узник» как выражение вольнолюбивых устремлений поэт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4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водный урок - постановка учебной задачи. Обучение выразительному чтению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24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ажение личности и ее достоинств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стихотворение наизусть.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Тема жизненного пути в стихотворении А. С. Пушкина  «Зимнее утро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4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24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обрать репродукции картин к произведениям Пушкина.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. С. Пушкин. Тема дружбы в стихотворении «И. И. Пущину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«Чувства добрые» в лирике                   А. С. Пушкина. Жанр послан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ражданский патриотизм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тр.52-53, вопросы 3,4, теория литературы.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Лирика Пушкина. Двусложный размер стиха.</w:t>
            </w: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ямб, хорей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Урок-рефлексия.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Обучение анализу одного стихотворен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риентируются и воспринимают тексты художественного стил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65" w:hanging="0"/>
              <w:rPr>
                <w:rFonts w:ascii="Times New Roman" w:hAnsi="Times New Roman" w:eastAsia="SimSun;宋体" w:cs="Tahoma"/>
                <w:b/>
                <w:b/>
                <w:bCs/>
                <w:color w:val="8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65" w:hanging="0"/>
              <w:rPr>
                <w:rFonts w:ascii="Times New Roman" w:hAnsi="Times New Roman" w:eastAsia="SimSun;宋体" w:cs="Tahoma"/>
                <w:b/>
                <w:b/>
                <w:bCs/>
                <w:color w:val="8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бор дальнейшего образовательного маршрут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Найти по од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приме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стихотворен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ямбом и хор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.</w:t>
            </w:r>
          </w:p>
        </w:tc>
      </w:tr>
      <w:tr>
        <w:trPr>
          <w:trHeight w:val="11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Вн.чт. А. С. Пушкин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«Барышня-крестьянка» . Сюжет и герои повести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Цикл «Повести покойного Ивана Петровича Белкина». Особенности цикл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Выделяют и формулируют проблему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важение личности и ее достоинств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Характеристика главных героев.</w:t>
            </w:r>
          </w:p>
        </w:tc>
      </w:tr>
      <w:tr>
        <w:trPr>
          <w:trHeight w:val="97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браз автора-повествователя в повести «Барышня-крестьянка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чевая и портретная  характеристика героя-рассказчик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емонстрируют способность к эмпат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ндивидуальное задани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1-4 главы романа А.С.Пушкина «Дубровский».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6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Р.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Виктор Лунёв: «Серебристые облака» (стихи). Владимир Гнеушев «Южные города», «Последний автобус» (стих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Анализ стихотворе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B050"/>
                <w:kern w:val="2"/>
                <w:sz w:val="20"/>
                <w:szCs w:val="20"/>
                <w:lang w:eastAsia="hi-IN" w:bidi="hi-IN"/>
              </w:rPr>
              <w:t>Любовь к природе, Родин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А. Екимцев «Светло в России от берёз», «Рубашка». Александр Куприн</w:t>
            </w:r>
          </w:p>
        </w:tc>
      </w:tr>
      <w:tr>
        <w:trPr>
          <w:trHeight w:val="160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90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Изображение русского барства в повести А.С.Пушкина «Дубровский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 эпизода «Ссора двух помещиков», роль эпизода в повети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бота над причинами ошибок и поиск путей их устран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6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6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 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ажение ценностей семьи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5-11 гл., составить план событий, пересказ эпизода «Обед в Покровском»</w:t>
            </w:r>
          </w:p>
        </w:tc>
      </w:tr>
      <w:tr>
        <w:trPr>
          <w:trHeight w:val="14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6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Читать главы: 12-19. художественный пересказ эпизода с кольцом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нд. задание: нарисовать герб Троекуро</w:t>
              <w:softHyphen/>
              <w:t>вых и герб Дуб</w:t>
              <w:softHyphen/>
              <w:t>ровских</w:t>
            </w:r>
          </w:p>
        </w:tc>
      </w:tr>
      <w:tr>
        <w:trPr>
          <w:trHeight w:val="163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ставить простой план романа.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Бунт крестьян в повести А.С.Пушкина «Дубровск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разы крестьян в повести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зитивная моральная самооценк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ставить Вопросы по содержанию рамона.</w:t>
            </w:r>
          </w:p>
        </w:tc>
      </w:tr>
      <w:tr>
        <w:trPr>
          <w:trHeight w:val="130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суждение пороков общества в повести А.С.Пушкина «Дубровский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 образов судьи, присяжных, обывателей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тимизм в восприятии мир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адание по групппам.</w:t>
            </w:r>
          </w:p>
        </w:tc>
      </w:tr>
      <w:tr>
        <w:trPr>
          <w:trHeight w:val="163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раз Владимира Дубровского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мплексное применение ЗУН и СУД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ланируют общие способы работы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опросы 1-5, стр138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выразительно читать текст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представлять конкретное содерж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Групповое за</w:t>
              <w:softHyphen/>
              <w:t>дание: подгото</w:t>
              <w:softHyphen/>
              <w:t>вить инсцени</w:t>
              <w:softHyphen/>
              <w:t>ровка эпизо</w:t>
              <w:softHyphen/>
              <w:t>дов</w:t>
            </w:r>
          </w:p>
        </w:tc>
      </w:tr>
      <w:tr>
        <w:trPr>
          <w:trHeight w:val="88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вторское отношение к героям повести «Дубровский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раз повествователя и автор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бмениваются знаниями между членами группы 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зитивная моральная самооценк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опросы 2-7, стр.139.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27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  <w:t>Р.о. Аудиторное сочинение по повести                 А. С. Пушкина «Дубровский».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Сочинение-рассуждение на поставленный вопро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знани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Контроль. 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Выбирают основания и критерии для сравнения, объекто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Планируют общие способы работ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Умеют создавать связный текст 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Готовность к равноправному сотрудничеств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Подобрать материал к сочинению. </w:t>
            </w:r>
          </w:p>
        </w:tc>
      </w:tr>
      <w:tr>
        <w:trPr>
          <w:trHeight w:val="951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bCs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опросы стр.194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нализ сочинений и коррекция знаний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водят анализ способов решения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бобщение и систематизация знаний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ланируют общие способы работы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к равноправному сотрудничеств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езентации, сообщения  по творчеству М.Ю.Лермонтова</w:t>
            </w:r>
          </w:p>
        </w:tc>
      </w:tr>
      <w:tr>
        <w:trPr>
          <w:trHeight w:val="142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Чувство одиночества и тоски в стихотворении М.Ю.Лермонтова  «Тучи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Поэтическая интонаци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мениваются знаниями между членами группы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стихотворение наизусть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Нарисо</w:t>
              <w:softHyphen/>
              <w:t>вать к нему ил</w:t>
              <w:softHyphen/>
              <w:t>люстрацию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Антитеза как основной композиционный прием в данных стихотворениях.  Поэтическая интонац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224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юбовь к природ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полнить творческое задание стр.157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Трехсложный размер стих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зрушение красоты и гармонии человека с миром. Двусложные и трехсложные размеры стих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управлять поведением партнера - контролировать, корректировать и оценивать его действия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важение общечеловеческих ценностей, экологическое воспитани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наизусть стихотворение «Утес».</w:t>
            </w:r>
          </w:p>
        </w:tc>
      </w:tr>
      <w:tr>
        <w:trPr>
          <w:trHeight w:val="9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22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225" w:hanging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Творческая работа по стихотворениям М.Ю.Лермонтова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Художественный анализ стихотворе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Контроль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Умеют создавать связный текст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ставить тест по теме.</w:t>
            </w:r>
          </w:p>
        </w:tc>
      </w:tr>
      <w:tr>
        <w:trPr>
          <w:trHeight w:val="9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.С.Тургенев. Краткий рассказ о писателе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лово о писателе.  Цикл рассказов «Записки охотника» и их гуманистический пафос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зитивная моральная самооценк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рассказ И.С.Тургенева «Бежин луг».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очувствие отношение  к крестьянским детям в рассказе И. С. Тургенева  «Бежин луг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уховный мир крестьянских детей. Народные верования и предани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етерпимость к любым видам насилия и готовность противостоять им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Характеристика героев произведения.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Портреты и рассказы мальчиков, их духовный мир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Портретная характеристика персонажей.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        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ртреты героев как средство изображения их характеров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ажение ценностей семь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готовить художествен</w:t>
              <w:softHyphen/>
              <w:t>ный рассказ о Бежине луге, включив в него эпитеты, мета-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Роль картин природы в рассказе «Бежин луг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Пейзаж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ургенев – мастер портрета и пейзаж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Любовь к природ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близко к тексту отрывок из рассказа «Бежин луг»: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Проект «Составление электронного альбома «Словесные и живописные портреты русских крестьян».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обрать материал по теме.</w:t>
            </w:r>
          </w:p>
        </w:tc>
      </w:tr>
      <w:tr>
        <w:trPr>
          <w:trHeight w:val="115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Ф. И. Тютчев. Рассказ о поэте.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обенности изображения природы. Роль антитезы в стихотворени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товность к выполнению прав и обязанностей ученик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ставить хронологию жизни поэта.</w:t>
            </w:r>
          </w:p>
        </w:tc>
      </w:tr>
      <w:tr>
        <w:trPr>
          <w:trHeight w:val="14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4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Природа  в стихотворениях Ф. И. Тютчева «Неохотно и несмело...», «Листья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.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бучение  выразительному чтению и анализу стихотворе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Любовь к Родин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Нарисовать иллюстрацию к одному из стихотворений. выучить наизусть стихотворение по выбору.</w:t>
            </w:r>
          </w:p>
        </w:tc>
      </w:tr>
      <w:tr>
        <w:trPr>
          <w:trHeight w:val="196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4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ротивопоставление судеб человека и коршуна в стихотворении Ф.И.Тютчева «С поляны коршун поднялся...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ирода как воплощение прекрасного.  Эстетизация конкретной детали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требность в самовыражении и самореализации, социальном признани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ступают в диалог, участвуют в коллективном обсуждении пробле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22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готовить сообщение о А.А. Фете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Жизнеутверждающее начало в лирике А. А. Фета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обрать репродукции картин и музыкальные произведения к произведениям Фета.</w:t>
            </w:r>
          </w:p>
        </w:tc>
      </w:tr>
      <w:tr>
        <w:trPr>
          <w:trHeight w:val="87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Краски и звуки в пейзажной лирике А.А.Фета</w:t>
            </w: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Звукопись в лирик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рок рефлексии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увство гордости за свою страну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азмышляем над прочитанным стр.208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оброжелательное отношение к окружающим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отрывок наизусть.</w:t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род –созидатель в стихотворении Н.А.Некрасова «Железная дорога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Диалог, строф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еличие народа-созидателя. Тема, идея, сюжет и композиция стихотворен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ажение русского народа как творца и созидател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готовить устный рассказ на одну из тем.</w:t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обенности поэтических интонаций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птимизм в восприятии мир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тветить на вопросы стр.221. Отметить в стихотворении черты реально</w:t>
              <w:softHyphen/>
              <w:t>го и фантасти</w:t>
              <w:softHyphen/>
              <w:t>ческого</w:t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четание реальности и фантастики в произведении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звернутое предъявление результатов освоения способа действия и его применения в конкретно-практических ситуациях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бирают основания и критерии для сравнения и классификации объекто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зитивная моральная самооценка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сторическая поэма Н.А. Некрасова «Дедушка»</w:t>
            </w:r>
          </w:p>
        </w:tc>
      </w:tr>
      <w:tr>
        <w:trPr>
          <w:trHeight w:val="88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н.ч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Историческая поэма Н.А. Некрасова «Дедушка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обенности  поэтического языка, разные ритмы  в произведении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ставление результатов самостоятельной работы. Обобщение и систематизация знан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готовиться к контрольной работе.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>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SimSun;宋体" w:cs="Tahoma" w:ascii="Times New Roman" w:hAnsi="Times New Roman"/>
                <w:b/>
                <w:color w:val="FF0000"/>
                <w:kern w:val="2"/>
                <w:sz w:val="20"/>
                <w:szCs w:val="20"/>
                <w:lang w:eastAsia="hi-IN" w:bidi="hi-IN"/>
              </w:rPr>
              <w:t xml:space="preserve">Контрольный тест по произведениям поэтов XIX века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 xml:space="preserve">Тестирование, творческое задание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  <w:t xml:space="preserve">Контроль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  <w:t xml:space="preserve">Умеют создавать связный текст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FF0000"/>
                <w:kern w:val="2"/>
                <w:sz w:val="20"/>
                <w:szCs w:val="20"/>
                <w:lang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>Подготовить сообщения, презентации о Лескове.</w:t>
            </w:r>
          </w:p>
        </w:tc>
      </w:tr>
      <w:tr>
        <w:trPr>
          <w:trHeight w:val="64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нализ контрольного теста. Н.С. Лесков. Краткий рассказ о писателе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накомство с творчеством  писателя. Понятие о сказ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готовить чтение по ро</w:t>
              <w:softHyphen/>
              <w:t>лям сцен «Пла</w:t>
              <w:softHyphen/>
              <w:t>тов у туляков», «Левша у анг</w:t>
              <w:softHyphen/>
              <w:t>личан»,</w:t>
            </w:r>
          </w:p>
        </w:tc>
      </w:tr>
      <w:tr>
        <w:trPr>
          <w:trHeight w:val="107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Гордость Н.С.Лескова за народ в сказе «Левша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рудолюбие, талант, патриотизм русского человека из народ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готовность к обсуждению разных точек зрения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юбовь к Родин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Характеристика героев произведения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собенности языка повести Н.С. Лескова «Левша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ексическая работа с текстом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нимают и адекватно оценивают язык средств массовой информаци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увство гордости за свою страну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ворческое задание стр.271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ение толкового словаря. Проект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4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аргументировать свою точку зрения, спорить и отстаивать свою позицию невраждебным для оппонентов образом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увство гордости за свою страну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пи</w:t>
              <w:softHyphen/>
              <w:t>сать из текста сказа приемы сказочного по</w:t>
              <w:softHyphen/>
              <w:t>вествования; пословицы и поговорки; примеры новых слов.</w:t>
            </w:r>
          </w:p>
        </w:tc>
      </w:tr>
      <w:tr>
        <w:trPr>
          <w:trHeight w:val="124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казовая форма повествова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сказ, ирони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инимают познавательную цель, сохраняют ее при выполнении учебных действ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тветить на вопросы стр.270, повторить термины.</w:t>
            </w:r>
          </w:p>
        </w:tc>
      </w:tr>
      <w:tr>
        <w:trPr>
          <w:trHeight w:val="117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  <w:t>Р.о. Аудиторное сочинение по произведению Н.С.Лескова «Левша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Сочинение – рассуждение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Контроль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Умеют создавать связный текст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Закончить работу над сочинением.</w:t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.П. Чехов. Краткий рассказ о писателе.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ссказ о  писателе на основе презентации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инимают познавательную цель, сохраняют ее при выполнении учебных действ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, регулируют вес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ажение истории, культурных и исторических памятников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рас</w:t>
              <w:softHyphen/>
              <w:t>ска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А.П.Чехова «Толстый и тонкий». Инд. задания.</w:t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нализ сочинений. Речь героев рассказа Чехова «Толстый и тонкий». Юмористическая ситуация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ечь героев и художественная деталь как источник юмор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юбовь к Родин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тветить на вопросы.стр.280.</w:t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Разоблачение лицемерия в рассказе «Толстый и тонкий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Юмор, Комическая ситуация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оль художественной детали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ражданский патриотизм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общения о поэтах: 1гр-Полонский, 2гр-Баратынский.</w:t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Комплексное применение ЗУН и СУД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объекты и процессы с точки зрения целого и часте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Экологическое сознани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стихотворение наизусть.</w:t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Е.А. Баратынский. «Весна, весна!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22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бенности пейзажной лирики Баратынского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азвернутое предъявление результатов освоения способа действия и его применения в конкретных ситуациях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2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Экологическое сознани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Анализ стихотворения.</w:t>
            </w:r>
          </w:p>
        </w:tc>
      </w:tr>
      <w:tr>
        <w:trPr>
          <w:trHeight w:val="87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6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.К. Толстой. «Где гнутся над омутом лозы...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 стихотворени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полняют операции со знаками и символам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ланируют общие способы работы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юбовь к родной природе.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статью о Куприне, стр.3-4, составить вопросы.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60"/>
              <w:ind w:right="-135" w:hanging="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Р.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 xml:space="preserve">Тема «малой» Родины в произведениях ставропольских поэтов.  </w:t>
            </w:r>
            <w:r>
              <w:rPr>
                <w:rFonts w:eastAsia="SimSun;宋体" w:cs="Tahoma"/>
                <w:b/>
                <w:color w:val="00B050"/>
                <w:kern w:val="2"/>
                <w:sz w:val="20"/>
                <w:szCs w:val="20"/>
                <w:lang w:eastAsia="hi-IN" w:bidi="hi-IN"/>
              </w:rPr>
              <w:t xml:space="preserve">А. Екимцев , </w:t>
            </w: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Александр Купр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Анализ стихотворе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SimSun;宋体" w:cs="Tahoma" w:ascii="Times New Roman" w:hAnsi="Times New Roman"/>
                <w:bCs/>
                <w:color w:val="00B050"/>
                <w:kern w:val="2"/>
                <w:sz w:val="20"/>
                <w:szCs w:val="20"/>
                <w:lang w:eastAsia="hi-IN" w:bidi="hi-IN"/>
              </w:rPr>
              <w:t>Любовь  Родин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Карп Георгиевич Черный. Сказки. «Путешествие в страну запрещённых улыбок».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.И.Куприн «Чудесный доктор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еальная основа и содержание рассказ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ируют условия и требования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изнание ценности здоровья, своего и других людей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ворческое задание стр.16.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Тема служения людям  в рассказе «Чудесный доктор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браз главного героя в рассказе «Чудесный доктор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внимание к личности другого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ажение ценностей семьи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ставить вопросный план.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.П.Платонов. Краткий рассказ о писателе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накомство с творчеством писател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емление устанавливать доверительные отношения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птимизм в восприятии мир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сказку-быль А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латон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«Неизвест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цветок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.П.Платонов. «Неизвестный цветок». Прекрасное вокруг нас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екрасное вокруг нас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здают структуру взаимосвязей смысловых единиц текста. Умеют заменять термины определениям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ют готовность оказывать помощь и эмоциональную поддержку партнера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птимизм в восприятии мира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Р.о. Домашнее сочинение. Сочинить сказку – быль.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беда романтической мечты над реальностью жизни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выбирать смысловые единицы текста и устанавливать отношения между ним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готовить пересказ собы</w:t>
              <w:softHyphen/>
              <w:t>тий сказки: от лица девочки Даши или от имени цветка (на выбор), ис</w:t>
              <w:softHyphen/>
              <w:t>пользуя цитаты из текста сказки</w:t>
            </w:r>
          </w:p>
        </w:tc>
      </w:tr>
      <w:tr>
        <w:trPr>
          <w:trHeight w:val="84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нализ сочинений. Душевная чистота главных героев в повести А.С.Грина «Алые паруса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Л: понятие феери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ражают структуру задачи разными средствам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внимание к личности другого, адекватное межличностное восприяти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Нетерпимость к любым видам насилия и готовность противостоять им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Характеристика главных героев.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тношение автора к героям повести «Алые паруса»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изученного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ешение частных задач - осмысление, конкретизация и отработка нового способа действия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Доброжелательное отношение к окружающим.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азвиваем свою речь, стр.50.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лдатские будни в стихотворениях о войне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спользуют адекватные языковые средства для отображения своих чувств.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Готовность к равноправному сотрудничеств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стихотворение наизусть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Д.С. Самойлов. «Сороковые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Герой-повествователь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атриотические чувства авторов и их мысли о Родине и о войн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писывают содержание совершаемых действий 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важение ценностей семьи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ндивидуальное задание.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Нравственные проблемы рассказ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увство гордости за свою страну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ересказ эпизода. Письменный ответ на вопрос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амобытность героев рассказ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Любовь к природ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ставление словаря сибирских диалектизм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Чтение рассказа «Уроки французского»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о о писателе. Чтение и анализ произведени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исьменный анализ одного из эпизодов</w:t>
            </w:r>
          </w:p>
        </w:tc>
      </w:tr>
      <w:tr>
        <w:trPr>
          <w:trHeight w:val="16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Душевная щедрость                                      учительницы   в жизни мальчика.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Рассказ, сюжет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равственная проблематика повести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 достаточной полнотой и точностью выражают свои мысл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тр.121, вопросы 3,4,6.</w:t>
            </w:r>
          </w:p>
        </w:tc>
      </w:tr>
      <w:tr>
        <w:trPr>
          <w:trHeight w:val="139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бирают основания и критерии для сравнения, классификации объекто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тупают в диалог, участвуют в коллективном обсуждении проблем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нимание конвенционального характера морали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Характеристика героя по плану, </w:t>
            </w:r>
          </w:p>
        </w:tc>
      </w:tr>
      <w:tr>
        <w:trPr>
          <w:trHeight w:val="1240" w:hRule="exac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b/>
                <w:color w:val="0070C0"/>
                <w:kern w:val="2"/>
                <w:sz w:val="20"/>
                <w:szCs w:val="20"/>
                <w:lang w:eastAsia="hi-IN" w:bidi="hi-IN"/>
              </w:rPr>
              <w:t>Р.о. Аудиторное сочинение по рассказу В.Г.Распутина «Уроки Французского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Работа над сочинение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знани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>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Выбирают основания и критерии для сравнения, объекто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 xml:space="preserve">Планируют общие способы работ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Умеют создавать связный текст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Готовность к равноправному сотрудничеств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color w:val="0070C0"/>
                <w:kern w:val="2"/>
                <w:sz w:val="20"/>
                <w:szCs w:val="20"/>
                <w:lang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70C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70C0"/>
                <w:kern w:val="2"/>
                <w:sz w:val="20"/>
                <w:szCs w:val="20"/>
                <w:lang w:eastAsia="hi-IN" w:bidi="hi-IN"/>
              </w:rPr>
              <w:t>Закончить работу над сочинением.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Тема Родины в поэзии Рубцова. Человек и природа в его «тихой» лирике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Анализ стихотворений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ят логические цепи. Выделяют и формулируют познавательную цель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Умеют слушать и слышать друг друга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сновы социально-критического мышления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«Тринадцатый подвиг Геракла».</w:t>
            </w:r>
          </w:p>
        </w:tc>
      </w:tr>
      <w:tr>
        <w:trPr>
          <w:trHeight w:val="75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нализ сочин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. Искандер. «Тринадцатый подвиг Геракла». Влияние учителя на формирование детского характер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Анализ эпизода «Рассказ о ели и сосне, растущих вместе» . Особенности композиции и смысл названия сказки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ешение частных задач - осмысление, конкретизация и отработка нового способа действия при решении конкретно-практических зада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опросы и задания (стр. 156).</w:t>
            </w:r>
          </w:p>
        </w:tc>
      </w:tr>
      <w:tr>
        <w:trPr>
          <w:trHeight w:val="277" w:hRule="atLeast"/>
        </w:trPr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color w:val="3366FF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3366FF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РОДНАЯ ПРИРОДА В ЛИРИКЕ ПОЭТОВ 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>XX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ВЕКА (11 часов)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А. Блок «Летний вечер», «О, как безумно за окном...»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ступают в диалог, участвуют в коллективном обсуждении пробле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ыучить одно стихотворение наизуст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опросы 3, 4 (стр. 159-160)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. А. Есенин «Мелколесье. Степь и дали...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Лирический герой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исьменный анализ стихотворения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.Ахматова «Пред весной бывают дни такие». Поэтизация родной природы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/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ема Родины в поэзии Ахматовой.. Человек и природа в его «тихой» лирик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ворческое задание стр.16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адания по группам.</w:t>
            </w:r>
          </w:p>
        </w:tc>
      </w:tr>
      <w:tr>
        <w:trPr>
          <w:trHeight w:val="120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Вн.чт. Родная природа в лирике  поэтов 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val="en-US" w:eastAsia="hi-IN" w:bidi="hi-IN"/>
              </w:rPr>
              <w:t>XX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век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Осмысление, конкретизация и отработка нового способа действия при решении конкретно-практических задач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Умеют создавать связный текст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читать рассказы В. М. Шукшина «Чудик» и «Критик».  </w:t>
            </w:r>
          </w:p>
        </w:tc>
      </w:tr>
      <w:tr>
        <w:trPr>
          <w:trHeight w:val="124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84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ово о писателе. Чтение и анализ произведений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уважительное отношение к партнерам, внимание к личности другого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статьи учебника (стр. 126-127), теория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Индивидуальные задания.</w:t>
            </w:r>
          </w:p>
        </w:tc>
      </w:tr>
      <w:tr>
        <w:trPr>
          <w:trHeight w:val="107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. Искандер «Тринадцатый подвиг Геракла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лияние учителя на формирование детского характер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оявляют уважительное отношение к партнерам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оставить вопросы по содержанию произведения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емы юмористического изображения в прозаическом тексте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Знание основ здорового образа жизни и здоровьесберегающих технологий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адания по группам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Характеристика образа.  Обобщение и систематизация изученного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ереживание стыда и вины при нарушении моральных норм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Размышляем над прочитанным стр.156.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Чтение и анализ произведений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декватно используют речевые средства для аргументации своей пози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Любовь к малой Родине, родной природе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опросы и задания (стр. 172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статью учебника «Мифы</w:t>
            </w:r>
          </w:p>
        </w:tc>
      </w:tr>
      <w:tr>
        <w:trPr>
          <w:trHeight w:val="140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5" w:hanging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К. Кулиев «Когда на меня навалилась беда...».Родина как источник сил для преодоления любых испытаний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Язык, поэзия, обычаи как основа бессмерт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инимают познавательную цель, сохраняют ее при выполнении учебных действ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представлять конкретное содержание и сообщать его в устной форм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Экологическое сознание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мифы о двенадцати подвигах Геракла. Подготовить пересказ одного мифа. Подготовить доклад об истории Олимпийских игр</w:t>
            </w:r>
          </w:p>
        </w:tc>
      </w:tr>
      <w:tr>
        <w:trPr>
          <w:trHeight w:val="225" w:hRule="atLeast"/>
        </w:trPr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b/>
                <w:b/>
                <w:color w:val="3366FF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3366FF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ЗАРУБЕЖНАЯ ЛИТЕРАТУРА ( 12часов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1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онятие о миф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Фантастика и реальность в мифе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и пересказать миф о двенадцатом подвиге Геракла. Составить план мифа, разбив его на микротемы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Фантастика и реальность в мифе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). Прочитать статью учебника о Геродоте; прочитать отрывок из «Легенду..»: </w:t>
            </w:r>
          </w:p>
        </w:tc>
      </w:tr>
      <w:tr>
        <w:trPr>
          <w:trHeight w:val="114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Геродот. «Легенда об Арионе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Миф, героический эпос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лово о писателе и историке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8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Задания по группам.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Гомер. Слово о Гомере. «Илиада» и «Одиссея» как героические эпические поэмы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Хитроумный Одиссей: характер и поступки. Понятие о героическом эпос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роман «Дон Кихот»</w:t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нализ сочин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«Дон Кихот» как пародия на рыцарские романы. Народное понимание правды жизни как нравственная ценность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2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тупают в диалог, участвуют в коллективном обсуждении проблем, учатся владеть диалогической речью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тзыв о роман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статью учебника (стр. 220), баллады, вопросы (стр. 225).</w:t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. Шиллер. Баллада «Перчатка». Романтизм и реализм в произведен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Рыцарская баллад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2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рочитать статью учебника (стр. 228), «Матео Фальконе»,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П. Мериме. Новелла «Маттео Фальконе».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7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2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Подготовиться к тесту.</w:t>
            </w:r>
          </w:p>
        </w:tc>
      </w:tr>
      <w:tr>
        <w:trPr>
          <w:trHeight w:val="2250" w:hRule="exac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>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FF0000"/>
                <w:kern w:val="2"/>
                <w:sz w:val="20"/>
                <w:szCs w:val="20"/>
                <w:lang w:eastAsia="hi-IN" w:bidi="hi-IN"/>
              </w:rPr>
              <w:t>Итоговая контрольная рабо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2" w:hanging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>Основы социально-критического мышл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>Подготовиться к читательской конферен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нализ контрольной работ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А. де Сент-Экзюпери. «Маленький принц» как философская сказка-притч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Т.л. Притч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ечные истины в сказке. Понятие о притче. Мечта о естественных отношениях между людьми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12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труктурируют знания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Список литературы на лето.</w:t>
            </w:r>
          </w:p>
        </w:tc>
      </w:tr>
      <w:tr>
        <w:trPr>
          <w:trHeight w:val="132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100-101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6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Р.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Карп Георгиевич Черный. Сказки. «Путешествие в страну запрещённых улыбок»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Нравственная проблематика произведения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С достаточной полнотой и точностью выражают свои мысли.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Произведения Ставропольских поэтов о Великой Отечественной войне. (В. Ащеулов, Г. Фатеев, В. Марьинский, А.Екимцев и др.).</w:t>
            </w:r>
          </w:p>
        </w:tc>
      </w:tr>
      <w:tr>
        <w:trPr>
          <w:trHeight w:val="1563" w:hRule="exac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1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B050"/>
                <w:kern w:val="2"/>
                <w:sz w:val="20"/>
                <w:szCs w:val="20"/>
                <w:lang w:eastAsia="hi-IN" w:bidi="hi-IN"/>
              </w:rPr>
              <w:t>Произведения Ставропольских поэтов о Великой Отечественной войне. (В. Ащеулов, Г. Фатеев, В. Марьинский, А.Екимцев и др.)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35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Язык, поэзия, обычаи как основа бессмерт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20" w:hanging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Принимают познавательную цель, сохраняют ее при выполнении учебных действ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 xml:space="preserve">Умеют представлять конкретное содержание и сообщать его в устной форме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Патриотиз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color w:val="00B05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B050"/>
                <w:kern w:val="2"/>
                <w:sz w:val="20"/>
                <w:szCs w:val="20"/>
                <w:lang w:eastAsia="hi-IN" w:bidi="hi-IN"/>
              </w:rPr>
              <w:t>Задание на лето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ahoma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е и учебно-метод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Для учащихся: </w:t>
      </w:r>
    </w:p>
    <w:p>
      <w:pPr>
        <w:pStyle w:val="Normal"/>
        <w:spacing w:lineRule="auto" w:line="240" w:before="0" w:after="0"/>
        <w:ind w:right="-3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Коровина В.Я. и др. Литература: Учебник-хрестоматия для 6 класса: в 2 ч. – М: Просвещение, 2010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23" w:after="0"/>
        <w:jc w:val="both"/>
        <w:rPr>
          <w:rFonts w:ascii="Times New Roman" w:hAnsi="Times New Roman" w:eastAsia="SimSun;宋体" w:cs="Tahoma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>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1. Коровина В.Я., Збарский И.С. Литература: Методические советы: 6 класс. - М.: Просвещение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2. Фонохрестоматия для учебника литературы 6 класс (Мультимедийные пособ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3.</w:t>
      </w:r>
      <w:r>
        <w:rPr>
          <w:rFonts w:eastAsia="SimSun;宋体" w:cs="Tahoma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Уроки литературы в 6 классе. Издательство Кирилла и Мефодия (Мультимедийные пособия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i/>
          <w:kern w:val="2"/>
          <w:sz w:val="24"/>
          <w:szCs w:val="24"/>
          <w:lang w:eastAsia="hi-IN" w:bidi="hi-IN"/>
        </w:rPr>
        <w:t>Дополнительная литература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1. Универсальные поурочные разработки по литературе. 6 класс. Н.В. Егорова.- М:ВАКО, 2006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2. В.П.Полухина Литература.  6 класс. Методические советы. 5-е издание – М: Просвещение, 2003</w:t>
      </w:r>
    </w:p>
    <w:p>
      <w:pPr>
        <w:pStyle w:val="Normal"/>
        <w:widowControl w:val="false"/>
        <w:suppressAutoHyphens w:val="true"/>
        <w:spacing w:lineRule="auto" w:line="240" w:before="0" w:after="0"/>
        <w:ind w:right="-334" w:hanging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3. Конспекты уроков для учителя литературы. 6 – 10 классы. Авторы: В.Ю.Антышева, Н.А.Айрапетова, И.Ф.Бородина, И.А.Виноградов и др.- М.: Гуманист. Изд. Центр ВЛАДОС, 2002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4. Т.А.Калганова, Н.Ю.Плавинская. Литература. 6 класс. Сборник упражнений.- М: Просвещение, 2012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5. В.П.Полухина. Читаем, думаем, спорим…  Дидактические материалы по литературе. 5 класс.-М: Просвещение, 2002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>6.  Ю.В.Лебедев. Духовные истоки русской классики. Поэзия 19 века. Историко-литературные очерки. – М: Классик Стиль,  2005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 xml:space="preserve">7. Н.Е.Смирнова, Н.Н. Ципенко. Литература. Русские и зарубежные произведения. Игровые уроки. 5 – 6 классы. - М «Издательство НЦ </w:t>
      </w:r>
    </w:p>
    <w:p>
      <w:pPr>
        <w:pStyle w:val="C26"/>
        <w:shd w:fill="FFFFFF" w:val="clear"/>
        <w:spacing w:before="0" w:after="0"/>
        <w:rPr>
          <w:i/>
          <w:i/>
          <w:color w:val="000000"/>
        </w:rPr>
      </w:pPr>
      <w:r>
        <w:rPr>
          <w:rStyle w:val="C2"/>
          <w:b/>
          <w:bCs/>
          <w:i/>
          <w:color w:val="000000"/>
        </w:rPr>
        <w:t>Литературные Интернет-ресурсы</w:t>
      </w:r>
    </w:p>
    <w:p>
      <w:pPr>
        <w:pStyle w:val="C26"/>
        <w:shd w:fill="FFFFFF" w:val="clear"/>
        <w:spacing w:before="0" w:after="0"/>
        <w:rPr>
          <w:i/>
          <w:i/>
          <w:color w:val="000000"/>
        </w:rPr>
      </w:pPr>
      <w:r>
        <w:rPr>
          <w:rStyle w:val="C5"/>
          <w:i/>
          <w:color w:val="000000"/>
        </w:rPr>
        <w:t>Тематические каталоги: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www.nlr.ru:8101/res/inv/ic/sprav.htm - Словари, энциклопедии, справочники универсального содержания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feb-web.ru/feb/feb/sites.htm - Каталог сетевых ресурсов по русской филологии и фольклору.</w:t>
      </w:r>
    </w:p>
    <w:p>
      <w:pPr>
        <w:pStyle w:val="C26"/>
        <w:shd w:fill="FFFFFF" w:val="clear"/>
        <w:spacing w:before="0" w:after="0"/>
        <w:rPr>
          <w:i/>
          <w:i/>
          <w:color w:val="000000"/>
        </w:rPr>
      </w:pPr>
      <w:r>
        <w:rPr>
          <w:rStyle w:val="C5"/>
          <w:i/>
          <w:color w:val="000000"/>
        </w:rPr>
        <w:t>Поиск книг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www.eboogle.net/ - Поиск книг в электронных библиотеках Рунета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www.biblus.ru/Default.aspx  - Все книги России, библиографический каталог</w:t>
      </w:r>
    </w:p>
    <w:p>
      <w:pPr>
        <w:pStyle w:val="C26"/>
        <w:shd w:fill="FFFFFF" w:val="clear"/>
        <w:spacing w:before="0" w:after="0"/>
        <w:rPr>
          <w:i/>
          <w:i/>
          <w:color w:val="000000"/>
        </w:rPr>
      </w:pPr>
      <w:r>
        <w:rPr>
          <w:rStyle w:val="C5"/>
          <w:i/>
          <w:color w:val="000000"/>
        </w:rPr>
        <w:t>Академическая наука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feb-web.ru/ - Фундаментальная электронная библиотека «Русская литература и фольклор», академические собрания сочинений русских писателей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www.lrc-lib.ru/ - Рукописные памятники Древней Руси</w:t>
      </w:r>
    </w:p>
    <w:p>
      <w:pPr>
        <w:pStyle w:val="C26"/>
        <w:shd w:fill="FFFFFF" w:val="clear"/>
        <w:spacing w:before="0" w:after="0"/>
        <w:rPr>
          <w:i/>
          <w:i/>
          <w:color w:val="000000"/>
        </w:rPr>
      </w:pPr>
      <w:r>
        <w:rPr>
          <w:rStyle w:val="C5"/>
          <w:i/>
          <w:color w:val="000000"/>
        </w:rPr>
        <w:t>Методическое сопровождение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mlis.ru/ - Методико-литературный Интернет-сервер «Урок литературы»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metlit.nm.ru/ - Информационно-поисковая система по методике преподавания литературы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gramma.ru/LIT/?PHPSESSID=d689cbafec193fe4a971e7c1a22c7a51 – «Русская литература. Программа школы» на сайте «Культура письменной речи» С.П. Белокуровой</w:t>
      </w:r>
    </w:p>
    <w:p>
      <w:pPr>
        <w:pStyle w:val="C26"/>
        <w:shd w:fill="FFFFFF" w:val="clear"/>
        <w:spacing w:before="0" w:after="0"/>
        <w:rPr>
          <w:i/>
          <w:i/>
          <w:color w:val="000000"/>
        </w:rPr>
      </w:pPr>
      <w:r>
        <w:rPr>
          <w:rStyle w:val="C5"/>
          <w:i/>
          <w:color w:val="000000"/>
        </w:rPr>
        <w:t>Словари литературные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www.philosophy.ru/edu/ref/rudnev/ - Словарь культуры ХХ века. Ключевые понятия и тексты.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old-rus.narod.ru/bio.html - Библиографический словарь на сайте «Древнерусская литература. Антология»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•        </w:t>
      </w:r>
      <w:r>
        <w:rPr>
          <w:rStyle w:val="C5"/>
          <w:color w:val="000000"/>
        </w:rPr>
        <w:t>http://www.encyclopedia.ru/literature.html - раздел «Литература» на проекте «Мир энциклопедий»</w:t>
      </w:r>
    </w:p>
    <w:p>
      <w:pPr>
        <w:pStyle w:val="C2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64">
    <w:name w:val="c64"/>
    <w:qFormat/>
    <w:rPr/>
  </w:style>
  <w:style w:type="character" w:styleId="C23">
    <w:name w:val="c23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2:00Z</dcterms:created>
  <dc:creator>User</dc:creator>
  <dc:description/>
  <cp:keywords/>
  <dc:language>en-US</dc:language>
  <cp:lastModifiedBy>Userks</cp:lastModifiedBy>
  <cp:lastPrinted>2021-09-20T22:21:00Z</cp:lastPrinted>
  <dcterms:modified xsi:type="dcterms:W3CDTF">2021-09-20T19:21:00Z</dcterms:modified>
  <cp:revision>18</cp:revision>
  <dc:subject/>
  <dc:title/>
</cp:coreProperties>
</file>