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Муниципальное бюджетное дошкольное образовательное учреждение детский сад </w:t>
      </w:r>
      <w:r>
        <w:rPr>
          <w:rFonts w:cs="Segoe UI Symbol" w:ascii="Segoe UI Symbol" w:hAnsi="Segoe UI Symbol"/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13 комбинированного вида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 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спорт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формационно- творческого проект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36"/>
          <w:szCs w:val="36"/>
        </w:rPr>
        <w:t>на тему «Детям о животных Арктики»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                              </w:t>
      </w:r>
      <w:r>
        <w:rPr>
          <w:rFonts w:eastAsia="Times New Roman"/>
          <w:b/>
          <w:bCs/>
          <w:color w:val="000000"/>
          <w:sz w:val="21"/>
          <w:szCs w:val="21"/>
        </w:rPr>
        <w:t xml:space="preserve">  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1"/>
          <w:szCs w:val="21"/>
          <w:lang w:val="en-US"/>
        </w:rPr>
        <w:t> </w:t>
      </w:r>
      <w:r>
        <w:rPr>
          <w:rFonts w:eastAsia="Times New Roman"/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Подготовил и провел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Воспитатель: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Решетова И.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  <w:lang w:val="en-US"/>
        </w:rPr>
        <w:t> 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  <w:lang w:val="en-US"/>
        </w:rPr>
        <w:t> </w:t>
      </w:r>
    </w:p>
    <w:p>
      <w:pPr>
        <w:pStyle w:val="Normal"/>
        <w:autoSpaceDE w:val="false"/>
        <w:spacing w:lineRule="auto" w:line="36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 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 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 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цово, 201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ПАСПОРТ ПРОЕКТА «ДЕТЯМ О ЖИВОТНЫХ АРКТИКИ»</w:t>
      </w:r>
    </w:p>
    <w:tbl>
      <w:tblPr>
        <w:tblW w:w="93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806"/>
      </w:tblGrid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Название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«</w:t>
            </w:r>
            <w:r>
              <w:rPr/>
              <w:t>Детям о животных Арктики</w:t>
            </w:r>
            <w:r>
              <w:rPr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Руководитель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Решетова Ирина Михайловн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Участники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 проекте участвуют 33 человека: 1 педагог, 25 ребенка подготовительной к школе группы, 7родителей.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Возраст детей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6-7 </w:t>
            </w:r>
            <w:r>
              <w:rPr/>
              <w:t>лет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Тип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Информационно- творческий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Срок проект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Краткосрочный (с 17.01.2019 – 27.01.2019)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Актуальность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настоящее время дошкольники очень мало знают о животных Севера и среде их обитания. Отсюда возникла необходимость внедрения краткосрочного проекта, который бы позволил познакомить детей с семьями животных и птиц севера, их повадками, а самое главное – помог изучить животных Северного края. Воспитать у детей любовь, понимание и заботу к животным, которые находятся в суровых климатических условия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Проблема:</w:t>
            </w:r>
            <w:r>
              <w:rPr/>
              <w:t xml:space="preserve"> малоизученная тема дошкольниками и не систематизированы знания о особенностях строения тела, среды обитания животного мира севера. 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Цель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Расширять детей представления о животном мире Севера.  Развивать у детей познавательный интерес к жизни животных и птиц холодных стран. Воспитывать любовь и заботу к животным и птицам Севера.  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Основные задачи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rFonts w:eastAsia="Times New Roman"/>
                <w:highlight w:val="white"/>
              </w:rPr>
              <w:t xml:space="preserve"> </w:t>
            </w:r>
            <w:r>
              <w:rPr>
                <w:highlight w:val="white"/>
              </w:rPr>
              <w:t>Расширять детей представления о животном мире Севера.   Формировать умение устанавливать взаимосвязь между особенностями строения, питания и среды обитания с суровыми погодными условиями. Развивать память, мышление, воображение, связную речь и художественно-творческий потенциал детей. Способствовать установлению новых форм взаимодействия между родителями и детьми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 xml:space="preserve">Ожидаемые результаты 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спитанни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ть навыки самостоятельности, активности желание общаться с природой и отражать свои впечатления через различные виды деятельности.  Привлечь детей к интересу к расширению представлений о животном мире Севера. Воспитывать у детей понимание бережного отношения к природе Северного кра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владеть методом проекта как технологией и как деятельностью по самореализации профессионального пространства. Сформировать предметно — развивающую среду для проекта, оформить зону познания на тему проек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спитать любовь и интерес к расширению представлений о животном мире Севе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роводить информационно-ознакомительную работу с родителями по теме проекта. Расширять возможность сотрудничества , прислушиваться к их мнению.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Продукты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исования на темы: «Пингвины», «Морской котик на льдин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ппликация на тему «Белые медведи Севера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лективная работа по лепке «Животный мир Север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нструирования из бумаги «Пингвинный пляж» (оригами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>Подбор демонстрационного материала с детьми по образовательной деятельности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Разработка картотеки дидактические игр на тему «Животный мир Север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лэпбука «Арктика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нсультация для родителей «Знакомство с животным миром Север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познавательного альбома на тему «Животные Север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Привлечение родителей к выставке книг про животных и народов Север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Этапы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этап – Подготовительный (17.01.19 – 21.01.19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Обсуждение   темы, цели, задач  с детьми и родителями.</w:t>
              <w:br/>
              <w:t xml:space="preserve">2.Создание необходимых условий для реализации проект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Перспективное планирование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Разработка и накопление методических материалов по пробле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этап – Основной (21.01.19.-24.01.19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.Проведение с детьми тематических мероприятий по теме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.Проведение   информационно - ознакомительной работы с родителями по теме проекта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Художественное творчество детей: Рисования на темы: «Пингвины», «Морской котик на льдине», аппликация на тему «Белые медведи Севера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Чтение произведений художественной литературы, проведение бесед, рассматривания иллюстраций альбома «Животные Севера», знакомство с лэпбуком «Арктика», просмотр презентации «Животный мир Севера», дидактические и подвижных игр по проекту, просмотр мультфильма про пингвин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Этап- Заключительный (25.01.19 – 27.01.19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Оформление результата проекта в виде презен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3.Рассматривание выставки книг на тему «Удивительный животный мир Севера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Проведение итоговой деятельности по познавательному развитию (формирование целостной картины мира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.Подведение выводов по проекту.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Критерии эффективности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Основные принципы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ринципы Проек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нцип индивидуал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принцип взаимодействия и сотруднич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нцип системности и доступ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принцип культур сообразност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принцип событийности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Нормативно-правовая база 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нвенция о правах ребенка</w:t>
            </w:r>
          </w:p>
          <w:p>
            <w:pPr>
              <w:pStyle w:val="Normal"/>
              <w:autoSpaceDE w:val="false"/>
              <w:rPr/>
            </w:pPr>
            <w:r>
              <w:rPr/>
              <w:t>-Конституция РФ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Федеральный закон от 29.12.2012г. </w:t>
            </w:r>
            <w:r>
              <w:rPr>
                <w:rFonts w:cs="Segoe UI Symbol" w:ascii="Segoe UI Symbol" w:hAnsi="Segoe UI Symbol"/>
              </w:rPr>
              <w:t>№</w:t>
            </w:r>
            <w:r>
              <w:rPr/>
              <w:t>273-ФЗ «Об образовании в Российской Федерации»</w:t>
            </w:r>
          </w:p>
          <w:p>
            <w:pPr>
              <w:pStyle w:val="Normal"/>
              <w:autoSpaceDE w:val="false"/>
              <w:rPr/>
            </w:pPr>
            <w:r>
              <w:rPr/>
              <w:t>- Федеральный государственный образовательный стандарт до Конвенция о правах ребенка</w:t>
            </w:r>
          </w:p>
          <w:p>
            <w:pPr>
              <w:pStyle w:val="Normal"/>
              <w:autoSpaceDE w:val="false"/>
              <w:rPr/>
            </w:pPr>
            <w:r>
              <w:rPr/>
              <w:t>- Федеральный государственный образовательный стандарт дошкольного образования (утвержден приказом Министерства образования Российской Федерации от 17.10.2013г.</w:t>
            </w:r>
            <w:r>
              <w:rPr>
                <w:rFonts w:cs="Segoe UI Symbol" w:ascii="Segoe UI Symbol" w:hAnsi="Segoe UI Symbol"/>
              </w:rPr>
              <w:t>№</w:t>
            </w:r>
            <w:r>
              <w:rPr/>
              <w:t xml:space="preserve"> 1155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школьного образования (утвержден приказом Министерства образования Российской Федерации от 17.10.2013г.</w:t>
            </w:r>
            <w:r>
              <w:rPr>
                <w:rFonts w:cs="Segoe UI Symbol" w:ascii="Segoe UI Symbol" w:hAnsi="Segoe UI Symbol"/>
              </w:rPr>
              <w:t>№</w:t>
            </w:r>
            <w:r>
              <w:rPr/>
              <w:t xml:space="preserve"> 1155).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екта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материально-техническое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аудио, видео системы, фотоаппарат, ноутбу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одбор художественной литературы по проекту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одбор наглядного демонстрационного материал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екта (иллюстрации, альбом на тему «Животные Севера», лэпбука «Арктика», материал дидактических игр, рассматривание сюжетных картин по теме, презентация на тему «Животный мир Севера». набор животных Севера).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Итоговые результаты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спитанни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формированы навыки самостоятельности, активности желание общаться с природой и отражать свои впечатления через различные виды деятельности. Дети с интересом подошли к расширению представлений о животном мире Севера.  Сформировалось у детей понимание бережного отношения к природе Северного кра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владели методом проекта как технологией и как деятельностью по самореализации профессионального пространства. Сформировали предметно — развивающую среду для проекта, оформить зону познания на тему проекта. Расширились представления о разнообразном животным миром Севе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роведена была информационно-ознакомительная работа с родителями по теме проекта. Расширились возможности сотрудничества , прислушиваться к их мнению.</w:t>
            </w:r>
          </w:p>
        </w:tc>
      </w:tr>
      <w:tr>
        <w:trPr>
          <w:trHeight w:val="23" w:hRule="atLeast"/>
        </w:trPr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Учебно-методическое  обеспечение проекта</w:t>
            </w:r>
          </w:p>
        </w:tc>
        <w:tc>
          <w:tcPr>
            <w:tcW w:w="5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highlight w:val="white"/>
              </w:rPr>
              <w:t>1.</w:t>
            </w:r>
            <w:r>
              <w:rPr>
                <w:highlight w:val="white"/>
              </w:rPr>
              <w:t>Акимов Ю.А. Знакомим дошкольников с окружающим миром. М., 200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«От рождения до школы». Общеобразовательная программа дошкольного образования. Под редакцией Н.Е.Вераксы, Т.С.Комаровой, М.А. Васильевой. - 3-е изд., испр и доп. - М.: МОЗАИКА-СИНТЕЗ,2013 г.- 336с.</w:t>
            </w:r>
          </w:p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3.Иванова А.И. Живая экология. М., 2006.</w:t>
            </w:r>
          </w:p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4. Коломина Н.В. Воспитание основ экологической культуры в детском саду. М., 2003.</w:t>
            </w:r>
          </w:p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5.Комратова Н.Г., Грибова Л.Я. Мир в котором я живу: Методическое пособие по ознакомлению детей 3-7 лет с окружающим миром. М., 2006.</w:t>
            </w:r>
          </w:p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rFonts w:eastAsia="Times New Roman"/>
                <w:highlight w:val="white"/>
              </w:rPr>
              <w:t xml:space="preserve">  </w:t>
            </w:r>
            <w:r>
              <w:rPr>
                <w:highlight w:val="white"/>
              </w:rPr>
              <w:t>6.Н.Г.Комратова, Л.Ф.Грибова «Мир, в котором я живу» методическое пособие по ознакомлению детей 3-7 лет с окружающим миром – Творческий центр СФЕРА, Москва – 2005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Колдина Д.Н. «Аппликация с детьми 6-7 лет. Сценарии занятий. – Издательство: «Мозаика-Синтез», 2018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Колдина Д.Н. «Рисование с детьми 6-7 лет. Сценарии занятий – Издательство: «Мозаика-Синтез», 2017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.Колдина Д.Н. «Лепка с детьми 6-7 лет. Сценарий занятий.  – Издательство: «Мозаика-Синтез», 201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.Лыкова И.А. «Изобразительная деятельность в детском саду. Планирование, конспекты занятий, методические рекомендации. Подготовительная к школе группа. - Издательство «Цветной мир», 2017.</w:t>
            </w:r>
          </w:p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1.С.Н.Николаева Парциальная программа «Юный эколог» Система работы в подготовительной к школе группе детского сада 6-7 года, издательств МОЗАИКА – СИНТЕЗ, 2016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Соколова С.В. Оригами для дошкольников: Методическое пособие для воспитателей. – СПб.: ДЕТСТВО – ПРЕСС, 201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highlight w:val="white"/>
              </w:rPr>
              <w:t xml:space="preserve">13.Мультимедийные пособия Видео уроки для детей 5-7 лет Окружающий мир </w:t>
            </w:r>
            <w:hyperlink r:id="rId2">
              <w:r>
                <w:rPr>
                  <w:rStyle w:val="InternetLink"/>
                  <w:highlight w:val="white"/>
                </w:rPr>
                <w:t>www.infourok.ru</w:t>
              </w:r>
            </w:hyperlink>
            <w:r>
              <w:rPr>
                <w:highlight w:val="whit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4. Шорыгина Т.А. Стихи и сказки о родной природе. М., 2005.</w:t>
            </w:r>
          </w:p>
          <w:p>
            <w:pPr>
              <w:pStyle w:val="Normal"/>
              <w:autoSpaceDE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  <w:t>15.Шорыгина Т.А. Беседы о русском Севере. М., 2008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  <w:highlight w:val="white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роприятия реализации этапов проекта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 xml:space="preserve">I </w:t>
      </w:r>
      <w:r>
        <w:rPr>
          <w:b/>
          <w:bCs/>
        </w:rPr>
        <w:t>этап – Подготовительный (17.01.19 – 21.01.19)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912"/>
        <w:gridCol w:w="2377"/>
      </w:tblGrid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Дата</w:t>
            </w:r>
          </w:p>
        </w:tc>
        <w:tc>
          <w:tcPr>
            <w:tcW w:w="5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держание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Ответственный за мероприятия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7.01.19</w:t>
            </w:r>
          </w:p>
        </w:tc>
        <w:tc>
          <w:tcPr>
            <w:tcW w:w="5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суждение   темы, цели, задач  с детьми и родителями по реализации проекта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едагоги, родители и дети группы</w:t>
            </w:r>
          </w:p>
        </w:tc>
      </w:tr>
      <w:tr>
        <w:trPr>
          <w:trHeight w:val="1395" w:hRule="atLeast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.01.19 21.01.19</w:t>
            </w:r>
          </w:p>
        </w:tc>
        <w:tc>
          <w:tcPr>
            <w:tcW w:w="5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Подбор наглядного материала для образовательной деятельности детей, для лэпбука «Арктика», произведений художественной и педагогической литературы. Принятие участия родителей в создании альбома познавательного </w:t>
            </w:r>
            <w:r>
              <w:rPr>
                <w:lang w:val="en-US"/>
              </w:rPr>
              <w:t>«</w:t>
            </w:r>
            <w:r>
              <w:rPr/>
              <w:t>Животные Севера</w:t>
            </w:r>
            <w:r>
              <w:rPr>
                <w:lang w:val="en-US"/>
              </w:rPr>
              <w:t>»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едагоги и родители воспитанников группы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 xml:space="preserve">II </w:t>
      </w:r>
      <w:r>
        <w:rPr>
          <w:b/>
          <w:bCs/>
        </w:rPr>
        <w:t>этап – Основной (21.01.19.-24.01.19)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114"/>
        <w:gridCol w:w="2115"/>
      </w:tblGrid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Дата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держание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Ответственные за мероприятия</w:t>
            </w:r>
          </w:p>
        </w:tc>
      </w:tr>
      <w:tr>
        <w:trPr>
          <w:trHeight w:val="1665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1.01.19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Рисование (художественно – эстетическое развитие) на тему «Пингвины», речевое развитие на тему «Рассматривание сюжетной картины «Северные олени», беседа на тему «Животные Севера», конструирование из бумаги на тему «Пингвинный пляж» (оригами), чтение художественной литературы.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Педагоги, дети 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.01.19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ппликация (художественно-эстетическое развитие) на тему «Белые медведи»,  проведение подвижных игр народов Севера, беседа «Народы Севера», дидактические игры : «Отгадай по описанию», «Назови семью животных»,   «Лото», рассматривание лэпбука «Арктика»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едагоги, дети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3.01.19.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сматривание детьми альбома «Животные Севера», чтение стихов про Арктику, участие в коллективной работе по лепке «Животный мир Севера», консультация для родителей на тему «Знакомство с животным миром Севера»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едагоги, дети, родители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4.01.19.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исование (художественно – эстетическое развитие) на тему «Морские котики льдине», отгадывание загадок про животных севера, просмотр презентации на тему Животный мир Севера», дидактические игры по теме проекта.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едагоги, дети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III </w:t>
      </w:r>
      <w:r>
        <w:rPr>
          <w:b/>
          <w:bCs/>
        </w:rPr>
        <w:t>Этап- Заключительный (25.01.19 – 27.01.19)</w:t>
      </w:r>
    </w:p>
    <w:tbl>
      <w:tblPr>
        <w:tblW w:w="93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972"/>
        <w:gridCol w:w="2257"/>
      </w:tblGrid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Дата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Содержание</w:t>
            </w:r>
          </w:p>
        </w:tc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Ответственные за мероприятия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.01.19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Формирование целостной картины мира (познавательное развитие) итоговое занятие «Животный мир Севера»,  рассматривание с детьми выставки книг на тему проекта, дидактические и подвижные игры,   проведение сюжетно-ролевых игр, раскрашивание картинок на тему «Животные Севера».</w:t>
            </w:r>
          </w:p>
        </w:tc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Педагоги, дети, родители 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6..01.19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Оформление результата проекта в виде презентации, подведение выводов проекта. </w:t>
            </w:r>
          </w:p>
        </w:tc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едагоги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7.01.19.</w:t>
            </w:r>
          </w:p>
        </w:tc>
        <w:tc>
          <w:tcPr>
            <w:tcW w:w="5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формление результата проекта в виде презентации, подведение выводов проекта.</w:t>
            </w:r>
          </w:p>
        </w:tc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Педагог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thick"/>
    </w:rPr>
  </w:style>
  <w:style w:type="character" w:styleId="WW8Num7z0">
    <w:name w:val="WW8Num7z0"/>
    <w:qFormat/>
    <w:rPr>
      <w:i w:val="false"/>
      <w:u w:val="thi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9">
    <w:name w:val="c9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20">
    <w:name w:val="c20"/>
    <w:basedOn w:val="Normal"/>
    <w:qFormat/>
    <w:pPr>
      <w:spacing w:before="280" w:after="280"/>
    </w:pPr>
    <w:rPr>
      <w:rFonts w:eastAsia="Times New Roman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</w:rPr>
  </w:style>
  <w:style w:type="paragraph" w:styleId="C16">
    <w:name w:val="c16"/>
    <w:basedOn w:val="Normal"/>
    <w:qFormat/>
    <w:pPr>
      <w:spacing w:before="280" w:after="280"/>
    </w:pPr>
    <w:rPr>
      <w:rFonts w:eastAsia="Times New Roman"/>
    </w:rPr>
  </w:style>
  <w:style w:type="paragraph" w:styleId="C17">
    <w:name w:val="c17"/>
    <w:basedOn w:val="Normal"/>
    <w:qFormat/>
    <w:pPr>
      <w:spacing w:before="280" w:after="280"/>
    </w:pPr>
    <w:rPr>
      <w:rFonts w:eastAsia="Times New Roman"/>
    </w:rPr>
  </w:style>
  <w:style w:type="paragraph" w:styleId="C15">
    <w:name w:val="c15"/>
    <w:basedOn w:val="Normal"/>
    <w:qFormat/>
    <w:pPr>
      <w:spacing w:before="280" w:after="280"/>
    </w:pPr>
    <w:rPr>
      <w:rFonts w:eastAsia="Times New Roman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infouro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06:00Z</dcterms:created>
  <dc:creator>Голубев</dc:creator>
  <dc:description/>
  <cp:keywords/>
  <dc:language>en-US</dc:language>
  <cp:lastModifiedBy>Ефимова Светлана</cp:lastModifiedBy>
  <cp:lastPrinted>2019-04-07T15:55:00Z</cp:lastPrinted>
  <dcterms:modified xsi:type="dcterms:W3CDTF">2021-12-27T08:45:00Z</dcterms:modified>
  <cp:revision>100</cp:revision>
  <dc:subject/>
  <dc:title/>
</cp:coreProperties>
</file>