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Технология использования веб-кве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ополнительном образовании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базе школьного кружка «Юные музееведы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кимова А.Д.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ель истории и обществознания средней школы №38 г.Ка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б-квест-</w:t>
      </w:r>
      <w:r>
        <w:rPr>
          <w:sz w:val="28"/>
          <w:szCs w:val="28"/>
        </w:rPr>
        <w:t xml:space="preserve"> это современная образовательная технология, предполагающая целенаправленную поисковую деятельность обучающихся с использованием информационных ресурсов Интернета для выполнения определенного учебного задания. Образовательный веб-квест- это сайт в интернете, с которым работают учащиеся, выполняя ту или иную учебную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этой технологии способствует достижению нескольких задач в педагогик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ышение мотивации обучения, самообучения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новых компетенций на основе использования информационных технологий для решения учебных задач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аналитического мышления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и реализация творческого потенциала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самостоятельности, коммуникативных умений, умений работы в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ю веб-квеста я использую в дополнительном образовании подрастающего поколения. Существование школьного музея под названием «Татарстан-фронту, Татарстан-Победе», дает возможность обучающимся изучать историю более подробно, начиная со своей малой Родины. Цель моей программы «Юные музееведы»- всестороннее развитие личности ребенка средствами краеведческой деятельности. Одной из главных задач своей программы считаю формирование чувства патриотизма, любви к Родине, интереса к истории посредством привлечения подростков к краеведческой поисково-исследовательск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в объединении должны проходить не только в традиционной урочной форме, но и с применением новых информационных технологий, близких для  подростковой среды нынешне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занимающиеся в моем объединении - это экскурсоводы, исследователи, сотрудники, юные истор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иод пандемии дистанционное обучение стало актуальным и востребованным. С юными музееведами мы создали свою цифровую образовательную площадку под названием «Татарстан-Фронту, Татарстан-Победе», используя технологию веб-квеста ( гугл-сайта). Это своего рода и сайт для  дистанционного посещения «гостей» нашего музея, и площадка для работы юных экскурсов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обучающегося определена своя зона ответственности, т.е. распределение исследовательских функций. Ссылка гугл-сайта для каждого ребенка доступна, что позволяет ему в любое время добавлять материалы своего исследования. В веб-квесте есть  индивидуальные  «виртуальные комнаты», за работу которых отвечает юный исследователь. А также есть и общая для всех страничка сайта под названием «Проектная деятельность» На очных занятиях ведется обсуждение и даются рекомендации по дальнейше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анный момент наш сайт состоит из 10 разделов, над которыми работают обучающиеся. Создан был сравнительно недавно. И результат не заставил себя ждать. Появляются новые идеи, направления работы, с использованием таких продуктов гугл, как гугл-форма, гугл-карта. На стадии разработки книга отзывов и предложений, викторины в гугл-форме. Перейдя по ссыл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s://sites.google.com/view/httpveb-kvest/главная-страница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можете совершить виртуальную экскурсию в наш школьный м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омощью этой технологии свою работу смело могу назвать метапредметной, что соответствует ФГОС. Юные исследователи  кроме информационных технологий осваивают основы музейного дела, уроки фотографии, истории, режессуры, литературы, искусства, эстетики оформления стендов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view/httpveb-kvest/&#1075;&#1083;&#1072;&#1074;&#1085;&#1072;&#1103;-&#1089;&#1090;&#1088;&#1072;&#1085;&#1080;&#1094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01:00Z</dcterms:created>
  <dc:creator>lessy</dc:creator>
  <dc:description/>
  <cp:keywords/>
  <dc:language>en-US</dc:language>
  <cp:lastModifiedBy>lessy</cp:lastModifiedBy>
  <dcterms:modified xsi:type="dcterms:W3CDTF">2022-01-03T12:22:00Z</dcterms:modified>
  <cp:revision>11</cp:revision>
  <dc:subject/>
  <dc:title>Муниципальное бюджетное общеобразовательное учреждение</dc:title>
</cp:coreProperties>
</file>