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тодической разработ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следовательской и проектной деятельности с обучающимися в рамках реализации программы «Мозаи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и конкретизация проблемы. Обоснование актуальности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последнее время уделяется огромное внимание развитию исследовательской деятельности учащихся в школе, созданию системы, объединяющей разнообразные формы ее организации, от олимпиад и конкурсов до научных обществ и конференций. Потребность в организации исследовательской деятельности школьников обусловлена современными тенденциями культурно-экономического развития общества. Новые условия экономики и общества требуют от человека новых качеств. Прежде всего, это способность к творческому мышлению, самостоятельность в принятии решений, инициатив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 современной школой стоит задача на становление и формирование личности обучающегося, развитие интереса к познанию и творческих способностей, формирование навыков самостоятельной учебной деятельности на основе индивидуализации и профессиональной ориентации, подготовку обучающегося к жизни в обществе, самостоятельному жизненному выбору, продолжению образования и началу профессиональн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жным условием личностного развития является особая форма организации педагогического процесса в виде научно-исследователь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ка цели и задач проект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обучающихся с методами научного познания; раскрыть у школьников интерес к научно-исследовательской, поисковой и проектн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явить наиболее способных учащихся в разных областях науки и создать условия для развития их творческих способностей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ть условия для повышения уровня знаний и эрудиции, расширения кругозо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знакомить с передовыми достижениями и возможностями современной наук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высить мотивацию к углубленному изучению различных предметов, развить у учащихся познавательные интересы, самостоятельность, культуру учебного тру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истематизировать, обобщить, углубить знания в определенных областях и применении их на практике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ивно включать учащихся в процесс самообразования и саморазвития.</w:t>
      </w:r>
    </w:p>
    <w:p>
      <w:pPr>
        <w:pStyle w:val="Normal"/>
        <w:widowControl w:val="false"/>
        <w:tabs>
          <w:tab w:val="clear" w:pos="708"/>
          <w:tab w:val="left" w:pos="1278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школе создано и плодотворно работает Научное Общество Учащихся «Знания +» в рамках программы работы с одаренными детьми «Мозаика» </w:t>
      </w:r>
    </w:p>
    <w:p>
      <w:pPr>
        <w:pStyle w:val="Normal"/>
        <w:widowControl w:val="false"/>
        <w:tabs>
          <w:tab w:val="clear" w:pos="708"/>
          <w:tab w:val="left" w:pos="1278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78" w:leader="none"/>
        </w:tabs>
        <w:autoSpaceDE w:val="false"/>
        <w:spacing w:lineRule="auto" w:line="360" w:before="0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иды деятельности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учебно-исследовательских и проектных работ; создание творческих групп для решения конкретных исследовательских задач; участие в интеллектуальных интернет-сообществах, конкурсах и конференциях различного уровня; организация обучающих семинаров и консультаций для педагогических работников по вопросам руководства проектной и исследовательской деятельностью обучающихся.</w:t>
      </w:r>
    </w:p>
    <w:p>
      <w:pPr>
        <w:pStyle w:val="Normal"/>
        <w:widowControl w:val="false"/>
        <w:tabs>
          <w:tab w:val="clear" w:pos="708"/>
          <w:tab w:val="left" w:pos="1278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8" w:leader="none"/>
        </w:tabs>
        <w:autoSpaceDE w:val="false"/>
        <w:spacing w:lineRule="auto" w:line="360" w:before="0" w:after="0"/>
        <w:ind w:left="0" w:right="1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тория прое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, учителя, педагоги дополнительного образования, сотрудники КНЦ РАН, преподаватели филиала МАГУ, участники проекта «ФосАгро-школа», родители, общественност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тапный план реализаци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этап (подготовительный), </w:t>
      </w:r>
      <w:r>
        <w:rPr>
          <w:rFonts w:cs="Times New Roman" w:ascii="Times New Roman" w:hAnsi="Times New Roman"/>
          <w:b/>
          <w:i/>
          <w:sz w:val="28"/>
          <w:szCs w:val="28"/>
        </w:rPr>
        <w:t>октябрь – ноябрь 2020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уровня сформированности исследовательской компетентности обучающих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учебно-методических материалов для обучающихся, необходимых для реализации проектной и исследовательской деятельности: учебных пособий и памяток; формы фиксации рабочей программы проведения проектов и исследований; материалов, направленных на подготовку и проведение конференций, интеллектуальных конкур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надпредменой программы формирования проектной и исследовательской культуры обучающихся, обеспечивающую преемственность перехода с этапа на этап обуч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истемы проектной и исследовательской деятельности обучающихся, используя потенциал НОУ «Знания +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торой этап (устойчивая реализация)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декабрь 2020 – май 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 развивающих курсов междисциплинарного характера по обучению учащихся основам проведения исследовательских проек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239" w:hanging="2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ая школа – «Умники и умницы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239" w:hanging="23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яя школа – «Я - исследователь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 w:before="0" w:after="0"/>
        <w:ind w:left="239" w:hanging="239"/>
        <w:contextualSpacing/>
        <w:jc w:val="both"/>
        <w:rPr>
          <w:rFonts w:ascii="Times New Roman" w:hAnsi="Times New Roman" w:cs="Times New Roman"/>
          <w:color w:val="1B2026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ая школа – «Основы исследовательской деятельности»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B20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B2026"/>
          <w:sz w:val="28"/>
          <w:szCs w:val="28"/>
          <w:shd w:fill="FFFFFF" w:val="clear"/>
        </w:rPr>
        <w:t>Ведение в учебный план 10-11 классов дисциплины «Индивидуальный проек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е проведение проектной сессии для обучающихся 5-11 класс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B20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B2026"/>
          <w:sz w:val="28"/>
          <w:szCs w:val="28"/>
          <w:shd w:fill="FFFFFF" w:val="clear"/>
        </w:rPr>
        <w:t>Обеспечение условий для реализации, проектной и исследовательской деятельности обучающихся на основе самостоятельного поиска и свободного выбора с учетом личностной избиратель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B20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B2026"/>
          <w:sz w:val="28"/>
          <w:szCs w:val="28"/>
          <w:shd w:fill="FFFFFF" w:val="clear"/>
        </w:rPr>
        <w:t>Формирование системы внутренних мероприятий для развития одаренных обучающихся в различных областях интеллектуальной деятельно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B20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B2026"/>
          <w:sz w:val="28"/>
          <w:szCs w:val="28"/>
          <w:shd w:fill="FFFFFF" w:val="clear"/>
        </w:rPr>
        <w:t>Информирование и организация участия в конкурсах, конференциях  и других мероприятиях, обеспечивающих развитие детей и предоставляющих возможность проявления их творческого потенциал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B20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ние «банка» проектных, исследовательских и творческих работ учащих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color w:val="1B20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B2026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тий этап (коррекция),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май – декабрь 202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тировка реализации проекта на основе мониторинга эффективности работы по его внедрению, разработка стратегии дальнейшего его развит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right="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сокая активность и результативность участия педагогов и обучающихся в проектной, исследовательской и творческой деятельности на разных уровнях, интеграция урочной и внеурочной деятельности обучающихся, расширение возможности занятий обучающихся по программам дополнительного образ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специальных церемоний по предъявлению достижений учащихся в проектной и исследовательской работ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адровое обеспечение прое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кола сегодня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-4 классы – 328 чел. УМК «Начальная школа 21 века»</w:t>
      </w:r>
    </w:p>
    <w:p>
      <w:pPr>
        <w:pStyle w:val="Normal"/>
        <w:numPr>
          <w:ilvl w:val="1"/>
          <w:numId w:val="10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сы – 430 чел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97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ФГОС ООО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297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ное изучение математики 7Б, 8Б, 9Б классы (всего 84 чел.)</w:t>
      </w:r>
    </w:p>
    <w:p>
      <w:pPr>
        <w:pStyle w:val="Normal"/>
        <w:numPr>
          <w:ilvl w:val="1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ы – 101 чел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97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ФГОС СОО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97" w:hanging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ильное обучение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хнологический профиль (физико-математическое направление); естественнонаучный профиль  (химическо-биологическое  направление); социально-экономический профиль; индивидуальный учебный проект.</w:t>
      </w:r>
    </w:p>
    <w:p>
      <w:pPr>
        <w:pStyle w:val="Normal"/>
        <w:spacing w:lineRule="auto" w:line="360" w:before="0" w:after="0"/>
        <w:ind w:left="1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адровый состав</w:t>
      </w:r>
    </w:p>
    <w:p>
      <w:pPr>
        <w:pStyle w:val="Normal"/>
        <w:spacing w:lineRule="auto" w:line="360" w:before="0" w:after="0"/>
        <w:ind w:left="1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13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тивный состав 3 человека: директор, заместитель директора по УВР, заместитель директора по ВР. Учителей начальных классов – 12 человек, учителей-предметников – 34 человека. Образовательный профессиональный уровень высокий. Доля преподавателей с высшим образованием составляет 93%. В школе работает: педагог-психолог, учитель-логопед, преподаватель-организатор ОБЖ, заведующая библиотекой, педагоги дополнительного образования, воспитатели групп продленного дня.</w:t>
      </w:r>
    </w:p>
    <w:p>
      <w:pPr>
        <w:pStyle w:val="Normal"/>
        <w:spacing w:lineRule="auto" w:line="360" w:before="0" w:after="0"/>
        <w:ind w:left="1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 школы имеют достаточно высокий уровень квалификации: высшей квалификационной категории 19 человек (35%); первой категории 24 человека (44%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новационная деятельно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Реализуемые проекты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377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ФосАгро-ШКОЛА» (с 01.09.2018 г.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ая лаборатория как эффективная модель организации естественнонаучного конвергент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лучен грант)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-  участник Федерального сетевого сообщества   «Школьная лига РОСНАНО»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– участник проекта «Инженерные кадры будущего» (проведение мероприятий в рамках регионального фестиваля «Юные инженеры Арктики»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курса «Основы финансовой грамотности» (пилотная площадка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 - участник Всероссийской  Программы «Твой курс:  ИТ для молодежи» (исполнитель Программы - корпорация Microsoft  в рамках глобальной инициативы Microsoft YouthSpark)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«Цифровая платформа персонализированного образования для школы» (реализуется в рамках нацпроекта «Образование» по поручению Президента РФ от 30.01.2019 № Пр – 118)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работы с одаренными детьми «Мозаика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Муниципального Научного Общества Школьников «Знания+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программно-методического и материально-технического обеспечения реализации предметной области «Технология» в соответствии с требованиями ФГОС НО, ОО и СО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94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ини-технопарка «Квантолаб» по трем направлениям: «Промышленный дизайн», «Робототехника», «Хай-тек».</w:t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тевое взаимодействие</w:t>
      </w:r>
    </w:p>
    <w:p>
      <w:pPr>
        <w:pStyle w:val="Normal"/>
        <w:spacing w:lineRule="auto" w:line="360" w:before="0" w:after="0"/>
        <w:ind w:left="3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ания «ФосАгро»: осуществление комплекса профориентационных мероприятий, индивидуальных психолого-педагогических развивающих программ, проведение корпоративного Фестиваля и корпоративной Олимпиады, заключение договоров с выпускниками по целевому набору в технические вузы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АУДОМО «Лапландия»: технопарк «Кванториум», программа ранней профориентации ЮНИОР – ПРОФИ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исследовательский центр «КНЦ РАН»: проведение элективных курсов и лабораторных экспериментов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й центр Кольской атомной станции: проведение экскурсий профориентационной направленности, участие в проекте «Курчатовские чтения»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программа Школьная лига РОСНАНО: реализация Проекта «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T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тудия».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кт-Петербургский Горный Университет: проведение предметных олимпиад по математике, физике, информатике, химии метапредметной олимпиады «Гранит науки»; посещение учениками 10-11 классов университета по программе «Учебный день в Горном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лиал ФГБОУ ВО «МАГУ» в г.Апатиты: </w:t>
      </w:r>
      <w:r>
        <w:rPr>
          <w:rFonts w:cs="Times New Roman" w:ascii="Times New Roman" w:hAnsi="Times New Roman"/>
          <w:sz w:val="28"/>
          <w:szCs w:val="28"/>
        </w:rPr>
        <w:t>дополнительное образование в школе развития «Академии успеха» учащихся 7-10 классов, проведение лекций преподавателей вуза по естественнонаучному направлению, профориентационное тестирование учащихся 9, 10 классов; проведение тренингов, конкурса «Формула МАГУ»; использование лабораторий МАГУ для проведения практических занятий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720" w:right="11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БУ ДО Дом детского творчества имени академика А.Е. Ферсмана г.Апатиты: работа в учебных объединения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план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стоимость: 150000 р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360" w:before="0" w:after="0"/>
        <w:ind w:left="238" w:hanging="23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держка научного творчества и содействие в проведении исследований (индивидуальные консультации по проблемам исследования со специалистами учреждений среднего и высшего образования, привлечение специалистов к ведению элективных курсов и практикумов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360" w:before="0" w:after="0"/>
        <w:ind w:left="238" w:hanging="23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 в соревнованиях, конференциях, чемпионатах и других молодежных научных мероприятиях (оплата организационного взноса, публикаций статей и тезисов в научных изданиях, проезда, проживания, питания и прочих расход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360" w:before="0" w:after="0"/>
        <w:ind w:left="238" w:hanging="23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упка необходимого оборудования, технических средств  и программного обеспечения для проведения исследова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2189"/>
      </w:tblGrid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Стоимость (р.)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в соревновани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Worl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kill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Russi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в научно-практических конференциях различных уровней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Шаг в будущее», «Доктрина», «Юные техники и изобретатели», «Большие вызовы», «Первые шаги в науке», «Национальное достояние России», «Юный исследователь», «Я - исследователь», «Шаги в науку» и других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00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стие в мероприятиях Школьной лиги РОСНАНО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школа -  участник Федерального сетевого сообщества   дважды победитель Всероссийского конкурса «Школьная лига РОСНАНО»)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мероприятиях в рамках регионального фестиваля «Юные инженеры Арктики» (школа – участник проекта «Инженерные кадры будущего»)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кации в научных сборниках «Научные труды молодых исследователей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</w:t>
            </w:r>
          </w:p>
        </w:tc>
      </w:tr>
      <w:tr>
        <w:trPr/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макета и изготовление стенда для размещения информации об участии в конференции «Шаг в будущее»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контрольные показател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бщие сроки реализации проект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тябрь 2020 года – декабрь 2021 год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Количественно изменяемые показатели эффективности реализации проек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1438"/>
        <w:gridCol w:w="2759"/>
      </w:tblGrid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 (в ед. измерения)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учающихся, выполнивших проектные и исследовательские работы на уровне школ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 учеников, защитивших свои работы на ежегодной проектной сессии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победителей и призеров городских,  областных, Всероссийских конференций и конкур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% участников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выполнения проектных и исследовательских рабо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научно-практических мероприятиях различного уровня, осуществляющих публикации статей и тезисов доклад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% участни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нформационных источни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В. Муштавинская, М.Б. Сизова. Методические рекомендации по организации проектной деятельности [Электронный ресурс]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cneftegorck.ru/wp-content/uploads/2020/08/metod.-rekomendaczii_ind.-proekt-soo_2019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1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ектной деятельности в урочной и внеурочной деятельности [Электронный ресурс]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chool49.beluo.ru/docx/pr_obl/inyaz/Pro/1.pdf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4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1"/>
      <w:numFmt w:val="decimal"/>
      <w:lvlText w:val="%1-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cneftegorck.ru/wp-content/uploads/2020/08/metod.-rekomendaczii_ind.-proekt-soo_2019.pdf" TargetMode="External"/><Relationship Id="rId3" Type="http://schemas.openxmlformats.org/officeDocument/2006/relationships/hyperlink" Target="http://school49.beluo.ru/docx/pr_obl/inyaz/Pro/1.p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02:00Z</dcterms:created>
  <dc:creator>дина</dc:creator>
  <dc:description/>
  <cp:keywords/>
  <dc:language>en-US</dc:language>
  <cp:lastModifiedBy>Адесса</cp:lastModifiedBy>
  <cp:lastPrinted>2016-12-17T13:55:00Z</cp:lastPrinted>
  <dcterms:modified xsi:type="dcterms:W3CDTF">2021-11-19T07:38:00Z</dcterms:modified>
  <cp:revision>10</cp:revision>
  <dc:subject/>
  <dc:title/>
</cp:coreProperties>
</file>