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2" w:before="48" w:after="200"/>
        <w:ind w:left="4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НЦИОННОЕ ОБУЧЕНИЕ ФИЗИЧЕСКОЙ КУЛЬТУРЕ В ОСНОВНОЙ ШКОЛЕ</w:t>
      </w:r>
    </w:p>
    <w:p>
      <w:pPr>
        <w:pStyle w:val="Normal"/>
        <w:spacing w:lineRule="atLeast" w:line="342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унева Елена Анатольевна</w:t>
      </w:r>
    </w:p>
    <w:p>
      <w:pPr>
        <w:pStyle w:val="Normal"/>
        <w:spacing w:lineRule="atLeast" w:line="342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ль физической культуры МАОУ «СОШ № 14»</w:t>
      </w:r>
    </w:p>
    <w:p>
      <w:pPr>
        <w:pStyle w:val="Normal"/>
        <w:spacing w:lineRule="atLeast" w:line="342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. Находка</w:t>
      </w:r>
    </w:p>
    <w:p>
      <w:pPr>
        <w:pStyle w:val="Normal"/>
        <w:spacing w:lineRule="atLeast" w:line="342" w:before="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-mail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sz w:val="28"/>
            <w:szCs w:val="28"/>
            <w:lang w:val="en-US" w:eastAsia="ru-RU"/>
          </w:rPr>
          <w:t>elyneva79@mail.ru</w:t>
        </w:r>
      </w:hyperlink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 xml:space="preserve"> 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нотация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 статье затрагивается тема обучения физической культуре посредством дистанционного обучения. Можно ли совместить уроки по физической культуре с обучением он-лайн, не нанеся ущерба образовательной программе?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лючевые слова: д</w:t>
      </w:r>
      <w:r>
        <w:rPr>
          <w:rFonts w:cs="Times New Roman" w:ascii="Times New Roman" w:hAnsi="Times New Roman"/>
          <w:i/>
          <w:sz w:val="28"/>
          <w:szCs w:val="28"/>
        </w:rPr>
        <w:t>истанционное обучение, физическая культура, мотивация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Дистанционное обуч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реподавателем и учащимся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такого обучения является подготовка школьников по отдельным учебным предметам к сдаче экзаменов экстерном, к поступлению в учебные заведения определенного профиля, углубленное изучение темы, ликвидация пробелов в знаниях, умениях, навыках школьников по определенным предметам школьного цикла, а также подготовка учащихся, не имеющих возможности по разным причинам посещать школу вообще или в течение какого-то отрезка времени. Дистанционное обучение также предполагает дополнительное образование по интересам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ехнология дистанцион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лючается в том, что обучение и контроль за усвоением материала происходит с помощью компьютерной сети Интернет, используя технологии on-line и off-line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создания образовательного пространства у учащихся формируется познавательная самостоятельность и активность, а также развивается критическое мышление, толерантность, готовность конструктивно обсуждать различные точки зрения. Все это можно достичь с помощью электронной почты, теле и видео конференции, пересылки данных и ресурсов сети Интернет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актике обучения физической культуры в старшем звене особую роль дистанционное обучение сыграло для определенной категории детей таких, ка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–инвалиды, обучающиеся по системе Экстерната, часто болеющие дети, выезжающие вместе с родителями в другие города или за границу на отдых, выезжающие на спортивные тренировочные сборы и соревнования в другие города. Занимаясь несколько лет по такому принципу, можно сказать о плюсах и минусах такого обучения. Прежде всего следует упомянуть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нообразии и большом объеме доступных информационных ресурсов, с которым приходится работать ученикам. Кроме того, при работе с текстом и выборе материала они анализируют и систематизируют полученные данные, заинтересованы в получении образования в удобное для них время и месте обучения. 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любом обучении есть свои минусы. Во-первых, это соблазн отложить работу до лучших времен. Во-вторых, создание мотивационных компонентов (которые должны постоянно поддерживать высокий уровень интереса к процессу) обучения в дистанционные формы. В-третьих, это отсутствие навыков самоорганизации учебной деятельности вне прямого контакта с преподавателем и т.д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моей практик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пользуетс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ва очных традиционных занятия и один урок дистанционный, который проходит на платформ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Googl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где мною размещены тесты, презентации, необходимые материалы для ознакомления и выполнения учащимися старшего звена. Ученики получают ссылку на задание через сетевой город. Из расчета одного дистанционного урока в неделю, ученикам отводится пять дней на выполнение задания. Проверку тестов осуществляет сама платформа, это удобно и экономит время учителя. Остальные данные проверяет сам педагог. Платформа только проверяет и выставляет баллы, а оценивание совершает сам учитель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истанционное образование - вещь очень удобная и полезная. Но основное образование таким способом целесообразнее получать только в том случае, если по каким-то причинам обучающимся недоступен традиционный вариант обучения.</w:t>
      </w:r>
    </w:p>
    <w:p>
      <w:pPr>
        <w:pStyle w:val="Normal"/>
        <w:spacing w:lineRule="atLeast" w:line="342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дреев А.А. Введение в дистанционное обучение. Учебно-методическое пособие. - М.: ВУ, 2007. – 85 с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мрачев В.Г. Дистанционное обучение: возможности и перспективы: Высш. образ. в России, № 3, 2014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шкина В.Н., Колоколова И.В., Гернет И.Н. Преподавание физической культуры в дистанционном обучении. М.: 2020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магин Н.И. Дистанционное обучение по физической культуре во время эпидемиологического карантина: </w:t>
      </w:r>
      <w:r>
        <w:rPr>
          <w:rFonts w:cs="Times New Roman" w:ascii="Times New Roman" w:hAnsi="Times New Roman"/>
          <w:sz w:val="28"/>
          <w:szCs w:val="28"/>
        </w:rPr>
        <w:t>материалы XII Междунар. науч. конф. — Краснодар: Новация, 2020. — С. 31-35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s://distantplus.ru/fizicheskaya-aktivnost-vo-vremya-distancionnogo-obucheniya/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s://nsportal.ru/shkola/fizkultura-i-sport/library/2020/08/24/doklad-na-temu-osobennosti-prepodavaniya-fizicheskoy</w:t>
        </w:r>
      </w:hyperlink>
    </w:p>
    <w:p>
      <w:pPr>
        <w:pStyle w:val="Style18"/>
        <w:spacing w:lineRule="auto" w:line="360"/>
        <w:ind w:left="106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21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3"/>
      <w:sz w:val="33"/>
      <w:szCs w:val="33"/>
      <w:u w:val="none"/>
    </w:rPr>
  </w:style>
  <w:style w:type="character" w:styleId="11">
    <w:name w:val="Заголовок №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3">
    <w:name w:val="Основной текст_"/>
    <w:qFormat/>
    <w:rPr>
      <w:rFonts w:ascii="Arial" w:hAnsi="Arial" w:eastAsia="Arial" w:cs="Arial"/>
      <w:spacing w:val="1"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rFonts w:ascii="Arial" w:hAnsi="Arial" w:eastAsia="Arial" w:cs="Arial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23">
    <w:name w:val="Заголовок №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4">
    <w:name w:val="Основной текст (2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3pt0pt">
    <w:name w:val="Основной текст + 13 pt;Полужирный;Интервал 0 pt"/>
    <w:qFormat/>
    <w:rPr>
      <w:rFonts w:ascii="Arial" w:hAnsi="Arial" w:eastAsia="Arial" w:cs="Arial"/>
      <w:b/>
      <w:bCs/>
      <w:color w:val="000000"/>
      <w:spacing w:val="-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5">
    <w:name w:val="Основной текст2"/>
    <w:qFormat/>
    <w:rPr>
      <w:rFonts w:ascii="Arial" w:hAnsi="Arial" w:eastAsia="Arial" w:cs="Arial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3"/>
      <w:sz w:val="20"/>
      <w:szCs w:val="20"/>
      <w:shd w:fill="FFFFFF" w:val="clear"/>
    </w:rPr>
  </w:style>
  <w:style w:type="character" w:styleId="32">
    <w:name w:val="Заголовок №3 (2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321">
    <w:name w:val="Заголовок №3 (2)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31">
    <w:name w:val="Заголовок №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3">
    <w:name w:val="Заголовок №3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InternetLink">
    <w:name w:val="Hyperlink"/>
    <w:rPr>
      <w:color w:val="0066CC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pacing w:val="2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pacing w:val="-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pacing w:val="3"/>
      <w:sz w:val="20"/>
      <w:szCs w:val="20"/>
      <w:shd w:fill="FFFFFF" w:val="clear"/>
    </w:rPr>
  </w:style>
  <w:style w:type="character" w:styleId="12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entertext">
    <w:name w:val="center_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413" w:before="0" w:after="240"/>
      <w:jc w:val="both"/>
    </w:pPr>
    <w:rPr>
      <w:rFonts w:ascii="Arial" w:hAnsi="Arial" w:eastAsia="Arial" w:cs="Arial"/>
      <w:spacing w:val="1"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4" w:before="360" w:after="0"/>
      <w:jc w:val="center"/>
    </w:pPr>
    <w:rPr>
      <w:rFonts w:ascii="Times New Roman" w:hAnsi="Times New Roman" w:eastAsia="Times New Roman" w:cs="Times New Roman"/>
      <w:b/>
      <w:bCs/>
      <w:spacing w:val="3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i/>
      <w:iCs/>
      <w:spacing w:val="2"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i/>
      <w:iCs/>
      <w:spacing w:val="-3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 w:before="240" w:after="240"/>
      <w:jc w:val="right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yneva79@mail.ru" TargetMode="External"/><Relationship Id="rId3" Type="http://schemas.openxmlformats.org/officeDocument/2006/relationships/hyperlink" Target="https://distantplus.ru/fizicheskaya-aktivnost-vo-vremya-distancionnogo-obucheniya/" TargetMode="External"/><Relationship Id="rId4" Type="http://schemas.openxmlformats.org/officeDocument/2006/relationships/hyperlink" Target="https://nsportal.ru/shkola/fizkultura-i-sport/library/2020/08/24/doklad-na-temu-osobennosti-prepodavaniya-fizichesko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5:06:00Z</dcterms:created>
  <dc:creator>test</dc:creator>
  <dc:description/>
  <cp:keywords/>
  <dc:language>en-US</dc:language>
  <cp:lastModifiedBy>User</cp:lastModifiedBy>
  <cp:lastPrinted>2018-11-26T16:38:00Z</cp:lastPrinted>
  <dcterms:modified xsi:type="dcterms:W3CDTF">2021-11-18T05:26:00Z</dcterms:modified>
  <cp:revision>82</cp:revision>
  <dc:subject/>
  <dc:title/>
</cp:coreProperties>
</file>