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Управление культуры и архивного дела Тамбовской области</w:t>
      </w:r>
    </w:p>
    <w:p>
      <w:pPr>
        <w:pStyle w:val="Normal"/>
        <w:tabs>
          <w:tab w:val="clear" w:pos="709"/>
          <w:tab w:val="left" w:pos="0" w:leader="underscore"/>
        </w:tabs>
        <w:jc w:val="center"/>
        <w:rPr/>
      </w:pPr>
      <w:r>
        <w:rPr>
          <w:rFonts w:cs="Times New Roman" w:ascii="Times New Roman" w:hAnsi="Times New Roman"/>
        </w:rPr>
        <w:t xml:space="preserve">ТОГБОУ ВО «Тамбовский государственный музыкально-педагогический институт </w:t>
        <w:br/>
        <w:t>им. С. В. Рахманинова»</w:t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довузовского образования</w:t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о-цикловая комиссия гуманитарных, естественнонаучных и социально-экономических дисциплин</w:t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070</wp:posOffset>
                </wp:positionH>
                <wp:positionV relativeFrom="paragraph">
                  <wp:posOffset>83820</wp:posOffset>
                </wp:positionV>
                <wp:extent cx="2778125" cy="120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1202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ктор ТГМПИ им. С. В. Рахманино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 Р. Н. Бажили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25» мая 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94.65pt;mso-wrap-distance-left:9.05pt;mso-wrap-distance-right:9.05pt;mso-wrap-distance-top:0pt;mso-wrap-distance-bottom:0pt;margin-top:6.6pt;mso-position-vertical-relative:text;margin-left:2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ктор ТГМПИ им. С. В. Рахманино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 Р. Н. Бажили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«25» мая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учебной дисципли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ОД.02.03  Отечественная литература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пециальность </w:t>
      </w:r>
      <w:r>
        <w:rPr>
          <w:rFonts w:cs="Times New Roman" w:ascii="Times New Roman" w:hAnsi="Times New Roman"/>
          <w:color w:val="000000"/>
        </w:rPr>
        <w:t>51.02.01  Народное художественное творчество (по видам)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: театральное творчество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валификация: р</w:t>
      </w:r>
      <w:r>
        <w:rPr>
          <w:rFonts w:cs="Times New Roman" w:ascii="Times New Roman" w:hAnsi="Times New Roman"/>
          <w:lang w:eastAsia="ru-RU"/>
        </w:rPr>
        <w:t>уководитель любительского творческого коллектива, преподаватель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 2021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51.02.01 Народное художественное творчество (по видам), утверждённого приказом Минобрнауки России от 27.10 2014 № 1382.</w:t>
      </w:r>
    </w:p>
    <w:p>
      <w:pPr>
        <w:pStyle w:val="Normal"/>
        <w:tabs>
          <w:tab w:val="clear" w:pos="709"/>
          <w:tab w:val="left" w:pos="0" w:leader="underscor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Разработчик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еподаватель ПЦК гуманитарных, естественнонаучных и социально-экономических дисциплин колледжа им. В. К. Мержанова при ТГМПИ им. С. В. Рахманинова И.Е. Зимина</w:t>
      </w:r>
    </w:p>
    <w:p>
      <w:pPr>
        <w:pStyle w:val="TextBody"/>
        <w:tabs>
          <w:tab w:val="clear" w:pos="709"/>
          <w:tab w:val="left" w:pos="694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>____________________</w:t>
      </w:r>
    </w:p>
    <w:p>
      <w:pPr>
        <w:pStyle w:val="TextBody"/>
        <w:tabs>
          <w:tab w:val="clear" w:pos="709"/>
          <w:tab w:val="left" w:pos="765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(подпись)</w:t>
      </w:r>
    </w:p>
    <w:p>
      <w:pPr>
        <w:pStyle w:val="TextBody"/>
        <w:tabs>
          <w:tab w:val="clear" w:pos="709"/>
          <w:tab w:val="left" w:pos="7655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>Эксперт:</w:t>
      </w:r>
      <w:r>
        <w:rPr>
          <w:rFonts w:cs="Times New Roman" w:ascii="Times New Roman" w:hAnsi="Times New Roman"/>
          <w:color w:val="000000"/>
        </w:rPr>
        <w:t xml:space="preserve"> кандидат филологических наук, старший преподаватель кафедры гуманитарных, естественнонаучных и социально-экономических дисциплин ТГМПИ им. С. В. Рахманинова А.В.Маняхин</w:t>
      </w:r>
    </w:p>
    <w:p>
      <w:pPr>
        <w:pStyle w:val="TextBody"/>
        <w:tabs>
          <w:tab w:val="clear" w:pos="709"/>
          <w:tab w:val="left" w:pos="694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>____________________</w:t>
      </w:r>
    </w:p>
    <w:p>
      <w:pPr>
        <w:pStyle w:val="TextBody"/>
        <w:tabs>
          <w:tab w:val="clear" w:pos="709"/>
          <w:tab w:val="left" w:pos="7655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>(подпись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и рекомендовано к утверждению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токол № 9 от «20» апреля 2021 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дседатель предметно-цикловой комиссии </w:t>
      </w:r>
      <w:r>
        <w:rPr>
          <w:rFonts w:cs="Times New Roman" w:ascii="Times New Roman" w:hAnsi="Times New Roman"/>
          <w:color w:val="000000"/>
        </w:rPr>
        <w:t>гуманитарных, естественнонаучных и социально-экономических дисциплин  колледжа им. В. К. Мержанова при ТГМПИ им. С. В. Рахманинова С. Н. Плужников</w:t>
      </w:r>
    </w:p>
    <w:p>
      <w:pPr>
        <w:pStyle w:val="TextBody"/>
        <w:tabs>
          <w:tab w:val="clear" w:pos="709"/>
          <w:tab w:val="left" w:pos="694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ab/>
        <w:t>____________________</w:t>
      </w:r>
    </w:p>
    <w:p>
      <w:pPr>
        <w:pStyle w:val="TextBody"/>
        <w:ind w:left="567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дпись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084"/>
        <w:gridCol w:w="3181"/>
      </w:tblGrid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ектор по учебной работе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/>
            </w:pPr>
            <w:r>
              <w:rPr>
                <w:rFonts w:cs="Times New Roman" w:ascii="Times New Roman" w:hAnsi="Times New Roman"/>
              </w:rPr>
              <w:t>«21» мая 2021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 В. Сте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сшифровка подписи)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н факультета</w:t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/>
            </w:pPr>
            <w:r>
              <w:rPr>
                <w:rFonts w:cs="Times New Roman" w:ascii="Times New Roman" w:hAnsi="Times New Roman"/>
              </w:rPr>
              <w:t>«18» мая 2021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 В. Радч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расшифровка подписи)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библиотекой</w:t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/>
            </w:pPr>
            <w:r>
              <w:rPr>
                <w:rFonts w:cs="Times New Roman" w:ascii="Times New Roman" w:hAnsi="Times New Roman"/>
              </w:rPr>
              <w:t>«14» мая 2021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 А. Мордасова</w:t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tabs>
                <w:tab w:val="clear" w:pos="709"/>
                <w:tab w:val="left" w:pos="0" w:leader="underscore"/>
              </w:tabs>
              <w:ind w:right="-1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ебного отдела</w:t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rPr/>
            </w:pPr>
            <w:r>
              <w:rPr>
                <w:rFonts w:cs="Times New Roman" w:ascii="Times New Roman" w:hAnsi="Times New Roman"/>
              </w:rPr>
              <w:t>«11» мая 2021 г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)</w:t>
            </w:r>
          </w:p>
        </w:tc>
        <w:tc>
          <w:tcPr>
            <w:tcW w:w="318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 В. Самохвалова</w:t>
            </w:r>
          </w:p>
          <w:p>
            <w:pPr>
              <w:pStyle w:val="Normal"/>
              <w:tabs>
                <w:tab w:val="clear" w:pos="709"/>
                <w:tab w:val="left" w:pos="0" w:leader="underscor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0" w:leader="underscore"/>
        </w:tabs>
        <w:rPr/>
      </w:pPr>
      <w:r>
        <w:rPr>
          <w:rFonts w:cs="Times New Roman" w:ascii="Times New Roman" w:hAnsi="Times New Roman"/>
          <w:b/>
        </w:rPr>
        <w:t>1. Пояснительная записка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1.1.Цель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1.2.Задачи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1.3.Место дисциплины в структуре образовательной программ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 xml:space="preserve">1.4.Требования к результатам освоения дисциплины 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 xml:space="preserve">1.5.Объем дисциплины, виды учебной работы и отчетности </w:t>
      </w:r>
    </w:p>
    <w:p>
      <w:pPr>
        <w:pStyle w:val="Normal"/>
        <w:tabs>
          <w:tab w:val="clear" w:pos="709"/>
          <w:tab w:val="left" w:pos="0" w:leader="underscore"/>
        </w:tabs>
        <w:rPr/>
      </w:pPr>
      <w:r>
        <w:rPr>
          <w:rFonts w:cs="Times New Roman" w:ascii="Times New Roman" w:hAnsi="Times New Roman"/>
          <w:b/>
        </w:rPr>
        <w:t xml:space="preserve">2.Содержание дисциплины 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Тематический план и содержание учебного материала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2.2. Образовательные технологии</w:t>
      </w:r>
    </w:p>
    <w:p>
      <w:pPr>
        <w:pStyle w:val="Normal"/>
        <w:tabs>
          <w:tab w:val="clear" w:pos="709"/>
          <w:tab w:val="left" w:pos="0" w:leader="underscore"/>
        </w:tabs>
        <w:ind w:left="794" w:hanging="0"/>
        <w:rPr/>
      </w:pPr>
      <w:r>
        <w:rPr>
          <w:rFonts w:cs="Times New Roman" w:ascii="Times New Roman" w:hAnsi="Times New Roman"/>
        </w:rPr>
        <w:t>2.2.1. Тематика семинаров</w:t>
      </w:r>
    </w:p>
    <w:p>
      <w:pPr>
        <w:pStyle w:val="Normal"/>
        <w:tabs>
          <w:tab w:val="clear" w:pos="709"/>
          <w:tab w:val="left" w:pos="0" w:leader="underscore"/>
        </w:tabs>
        <w:ind w:left="794" w:hanging="0"/>
        <w:rPr/>
      </w:pPr>
      <w:r>
        <w:rPr>
          <w:rFonts w:cs="Times New Roman" w:ascii="Times New Roman" w:hAnsi="Times New Roman"/>
        </w:rPr>
        <w:t>2.2.2. Интерактивные формы занятий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рганизация контроля знаний</w:t>
      </w:r>
    </w:p>
    <w:p>
      <w:pPr>
        <w:pStyle w:val="Normal"/>
        <w:tabs>
          <w:tab w:val="clear" w:pos="709"/>
          <w:tab w:val="left" w:pos="0" w:leader="underscore"/>
        </w:tabs>
        <w:rPr/>
      </w:pPr>
      <w:r>
        <w:rPr>
          <w:rFonts w:cs="Times New Roman" w:ascii="Times New Roman" w:hAnsi="Times New Roman"/>
          <w:b/>
        </w:rPr>
        <w:t>4. Учебно-методическое и информационное обеспечение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4.1.Основная литература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4.2.Дополнительная литература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4.3.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4.4.Перечень аудиозаписей, кино- и телефильмов, мультимедиа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Материально-техническое обеспечение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Ресурсное обеспечение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Программное обеспечение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Условия обучения лиц с ограниченными возможностями здоровья</w:t>
      </w:r>
    </w:p>
    <w:p>
      <w:pPr>
        <w:pStyle w:val="Normal"/>
        <w:tabs>
          <w:tab w:val="clear" w:pos="709"/>
          <w:tab w:val="left" w:pos="0" w:leader="underscore"/>
        </w:tabs>
        <w:rPr/>
      </w:pPr>
      <w:r>
        <w:rPr>
          <w:rFonts w:cs="Times New Roman" w:ascii="Times New Roman" w:hAnsi="Times New Roman"/>
          <w:b/>
        </w:rPr>
        <w:t>6. Методические рекомендации для преподавателей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6.1.Рекомендации по организации учебного процесса и выбору учебного материала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6.2.Основные формы реализации дисциплины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6.3.Организация и формы самостоятельной работы студентов</w:t>
      </w:r>
    </w:p>
    <w:p>
      <w:pPr>
        <w:pStyle w:val="Normal"/>
        <w:tabs>
          <w:tab w:val="clear" w:pos="709"/>
          <w:tab w:val="left" w:pos="0" w:leader="underscor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Методические указания для студентов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7.1.Примерный перечень тематики письменных (курсовых) работ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7.2. Рекомендации по подготовкеписьменных (курсовых) работ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/>
      </w:pPr>
      <w:r>
        <w:rPr>
          <w:rFonts w:cs="Times New Roman" w:ascii="Times New Roman" w:hAnsi="Times New Roman"/>
        </w:rPr>
        <w:t>7.3.Материалы контроля знаний</w:t>
      </w:r>
    </w:p>
    <w:p>
      <w:pPr>
        <w:pStyle w:val="Normal"/>
        <w:tabs>
          <w:tab w:val="clear" w:pos="709"/>
          <w:tab w:val="left" w:pos="0" w:leader="underscore"/>
        </w:tabs>
        <w:ind w:left="794" w:hanging="0"/>
        <w:rPr/>
      </w:pPr>
      <w:r>
        <w:rPr>
          <w:rFonts w:cs="Times New Roman" w:ascii="Times New Roman" w:hAnsi="Times New Roman"/>
        </w:rPr>
        <w:t xml:space="preserve">7.3.1. Перечень вопросов для семинарских занятий </w:t>
      </w:r>
    </w:p>
    <w:p>
      <w:pPr>
        <w:pStyle w:val="Normal"/>
        <w:tabs>
          <w:tab w:val="clear" w:pos="709"/>
          <w:tab w:val="left" w:pos="0" w:leader="underscore"/>
        </w:tabs>
        <w:ind w:left="794" w:hanging="0"/>
        <w:rPr/>
      </w:pPr>
      <w:r>
        <w:rPr>
          <w:rFonts w:cs="Times New Roman" w:ascii="Times New Roman" w:hAnsi="Times New Roman"/>
        </w:rPr>
        <w:t xml:space="preserve">7.3.2. Вопросник для подготовки к зачету (экзамену). </w:t>
      </w:r>
    </w:p>
    <w:p>
      <w:pPr>
        <w:pStyle w:val="Normal"/>
        <w:tabs>
          <w:tab w:val="clear" w:pos="709"/>
          <w:tab w:val="left" w:pos="0" w:leader="underscore"/>
        </w:tabs>
        <w:ind w:left="397" w:hanging="0"/>
        <w:rPr>
          <w:b/>
          <w:b/>
          <w:u w:val="single"/>
        </w:rPr>
      </w:pPr>
      <w:r>
        <w:rPr>
          <w:rFonts w:cs="Times New Roman" w:ascii="Times New Roman" w:hAnsi="Times New Roman"/>
        </w:rPr>
        <w:t>7.4.Перечень учебно-методического обеспечения для самостоятельной работы обучающихся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1. Цель дисциплин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Целью изучения дисциплины является формирование знаний в области отечественной литературы Древней Руси, XVIII века, конца XX века и русского зарубежья и умение использовать знания о литературоведческих процессах профессиональной деятельности, а также развитие навыков литературоведческого анализ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1.2.</w:t>
      </w:r>
      <w:r>
        <w:rPr>
          <w:rFonts w:cs="Times New Roman" w:ascii="Times New Roman" w:hAnsi="Times New Roman"/>
          <w:b/>
          <w:bCs/>
          <w:color w:val="000000"/>
        </w:rPr>
        <w:t xml:space="preserve"> Задачи дисциплины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>приобщение к своеобразному миру русского средневековья, эпохи Просвещения, современной русской литературы и литературы русского зарубежья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выявление эстетической, художественной функций и сущности литературы изучаемых эпох, которые явились художественным выражением национального исторического бытия, потребностей, стремлений и идеалов русского общества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усвоение закономерностей литературного развития, тесным образом связанных с закономерностями исторического процесса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3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исциплина «Отечественная литература» относится к профильным учебным дисциплинам Федерального компонента среднего (полного) общего образования.  Фундаментальность подготовки в области отечественной литературы включает в себя общность литературоведческих понятий и конструкций, обеспечивающую широкий спектр их применения, точность формулировок, логическую стройность излож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Дисциплина изучается в тесной связи с изученным на предыдущей ступени образования и готовит к более глубокому освоению предмета. </w:t>
      </w:r>
      <w:r>
        <w:rPr>
          <w:rFonts w:cs="Times New Roman" w:ascii="Times New Roman" w:hAnsi="Times New Roman"/>
          <w:color w:val="000000"/>
        </w:rPr>
        <w:t>Освоение данного курса является основой для изучения дисциплин блоков «Общий гуманитарный и социально-экономический учебный цикл» и «Профессиональный учебный цикл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4. </w:t>
      </w:r>
      <w:r>
        <w:rPr>
          <w:rFonts w:cs="Times New Roman" w:ascii="Times New Roman" w:hAnsi="Times New Roman"/>
          <w:b/>
          <w:bCs/>
        </w:rPr>
        <w:t>Требования к результатам освоения дисциплины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еречень формируемых компетенций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К 1.3. Разрабатывать, подготавливать и осуществлять репертуарные и сценарные планы, художественные программы и постановк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К 1.5. Систематически работать по поиску лучших образцов народного художественного творчества, накапливать репертуар, необходимый для исполнительской деятельности любительского творческого коллектива и отдельных его участник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К 2.1. Использовать знания в области психологии и педагогики, специальных дисциплин в преподавательской деятельности.</w:t>
      </w:r>
    </w:p>
    <w:p>
      <w:pPr>
        <w:pStyle w:val="Normal"/>
        <w:tabs>
          <w:tab w:val="clear" w:pos="709"/>
          <w:tab w:val="left" w:pos="426" w:leader="none"/>
          <w:tab w:val="right" w:pos="8505" w:leader="underscore"/>
        </w:tabs>
        <w:ind w:firstLine="851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828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Требования к уровню освоения содержания </w:t>
      </w:r>
      <w:r>
        <w:rPr>
          <w:rFonts w:eastAsia="Times New Roman" w:cs="Times New Roman" w:ascii="Times New Roman" w:hAnsi="Times New Roman"/>
          <w:b/>
          <w:szCs w:val="28"/>
        </w:rPr>
        <w:t>дисципли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требованиями Федерального государственного образовательного стандарта студенты, завершившие курс, должн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анализировать творчество писателя и содержание отдельного литературного произведения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использовать литературные произведения в профессиональной деятельности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b/>
          <w:b/>
          <w:bCs/>
          <w:i/>
          <w:i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</w:rPr>
        <w:t>знать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устное народное творчество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литературные памятники древней Руси;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творчество выдающихся писателей и шедевры отечественной литературы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false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понятия содержания, формы, жанра, творческого метода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rFonts w:ascii="Times New Roman" w:hAnsi="Times New Roman" w:eastAsia="Times New Roman" w:cs="Times New Roman"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Cs w:val="28"/>
        </w:rPr>
      </w:r>
    </w:p>
    <w:p>
      <w:pPr>
        <w:pStyle w:val="Normal"/>
        <w:rPr>
          <w:rStyle w:val="FontStyle42"/>
          <w:b w:val="false"/>
          <w:b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1.5. Объем курса, виды учебной работы и отчетности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</w:rPr>
        <w:t>Общая трудоемкость дисциплины 106 часов, время изучения — 5 и 6 семестры. Предмет реализуется в форме групповых занятий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867"/>
        <w:gridCol w:w="378"/>
        <w:gridCol w:w="406"/>
        <w:gridCol w:w="350"/>
        <w:gridCol w:w="378"/>
        <w:gridCol w:w="994"/>
        <w:gridCol w:w="910"/>
        <w:gridCol w:w="336"/>
        <w:gridCol w:w="298"/>
        <w:gridCol w:w="15"/>
      </w:tblGrid>
      <w:tr>
        <w:trPr>
          <w:trHeight w:val="219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учебной работ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часов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удиторные занятия (всего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 занят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инар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нятия, проводимые в интерактивной форме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амостоятельная работа (всего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рефератов, докладов, сообщений, презентаций, конспектов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экзаменам, зачетам, контрольным работа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ромежуточной аттест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. раб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ё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ind w:left="6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трудоемкость (час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1620" w:leader="none"/>
        </w:tabs>
        <w:spacing w:before="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</w:rPr>
        <w:t>Основной формой аудиторной работы является групповое занятие продолжительностью 2 академических часа, которое проводится в соответствии с учебным планом один раз в неделю.</w:t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ind w:firstLine="80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амостоятельная работа представляет собой обязательную часть основной профессиональной образовательной программы, которая выполняется студентом в процессе внеаудиторных занятий в соответствии с заданиями преподавателя. Результаты самостоятельной работы контролируются преподавателем на практическом занятии. Самостоятельная работа студентов подкрепляется учебно-методическим и информационным обеспечением, включающим учебно-методические пособия, аудио и видео материалы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6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2. Содержание дисциплины </w:t>
      </w:r>
    </w:p>
    <w:p>
      <w:pPr>
        <w:pStyle w:val="Style31"/>
        <w:widowControl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2.1 Тематический план и содержание учебной дисциплины</w:t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8049"/>
        <w:gridCol w:w="1482"/>
        <w:gridCol w:w="547"/>
        <w:gridCol w:w="798"/>
        <w:gridCol w:w="784"/>
        <w:gridCol w:w="644"/>
        <w:gridCol w:w="756"/>
      </w:tblGrid>
      <w:tr>
        <w:trPr>
          <w:trHeight w:val="5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ов и тем</w:t>
            </w:r>
          </w:p>
        </w:tc>
        <w:tc>
          <w:tcPr>
            <w:tcW w:w="8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держание учебного материала,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актические работы, самостоятельная работа обучающихс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Формируемые компетенц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часов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14" w:firstLine="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ы учебной работы</w:t>
            </w:r>
          </w:p>
        </w:tc>
      </w:tr>
      <w:tr>
        <w:trPr>
          <w:trHeight w:val="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-54" w:hanging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firstLine="108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-ческие занят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14" w:firstLine="54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еминар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left="14" w:firstLine="5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-тельная работа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-й семест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дел 1 Древнерусская литература и литература XVIII 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1 Древнерусская литератур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учебного материал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 Деятельность Кирилла и Мефодия. Крещение Руси. Специфика древнерусской литературы.   Проблема периодизации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2 Литература Киевской Руси (XI-XII вв.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. Летописание. «Повесть временных лет»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3 Древнерусское красноречие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учебного материала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лово о законе и благодати» митрополита Илариона. «Поучение» Владимира Мономаха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4 Литература периода феодальной раздробленности и объединения Северо-Восточной Руси (XII-XIII вв.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учебного материала 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«Слово о полку Игореве». Летописная повесть о походе Игоря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5 Воинские повести XIII-XVI вв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Повесть о битве на реке Калке» (1223). «Повесть о разорении Рязани Батыем» (1237).  Летописные повести о Куликовской битве. «Задонщина»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подготовка к семинару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6 Русская литература XVIII в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ческий процесс в России в 18 веке и его отражение в художественной литературе. Принципы периодизации Русской литературы 18 век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7 Классицизм как ведущее литературное направление XVIII в. в России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тика классицизма, его жанры, язык и стиль. Классицизм в живописи и архитектуре; значение классицизма для последующих эпох развития литературы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8 М.В. Ломоносов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знь и творчество. Теория «Трёх штилей». Поэтическое творчество Ломоносова. Торжественные оды. Сатиры Ломоносова. Место и значение Ломоносова в развитии русского классицизма и всей последующей литературы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1.9 Д.И. Фонвизин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ая работа: выполнение презент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знь и творчество. Сатира, драматургия Фонвизина. Народность комедий, творческий метод писателя. Жанр, стиль, язык и композиция комед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10 Г.Р. Державин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знь и творчество. «Фелица». Обличительно-сатирические оды. Победно-патриотические оды. Философские оды. Державин и классицизм. Державин – тамбовский губернатор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выполнение презентаци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 Современная русская литера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.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овременная русская литератур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ие. Современный литературный процесс, актуальные проблемы литературоведения.</w:t>
            </w:r>
          </w:p>
          <w:p>
            <w:pPr>
              <w:pStyle w:val="Normal"/>
              <w:ind w:left="57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2.2 Современная журналистик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современных толстых журналов. Их роль в развитии литературы. Журнал «Новый мир» в период 1958-1970гг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3 Тема ВОВ в прозе второй половины 50-90-х гг. ХХ в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ображение событий ВОВ в прозе К. Воробьёва, В. Кондратьева, В. Тендрякова, В. Быков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остоятельная работа: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4 Военная проза В. Астафьев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вездопад», «Пастух и пастушка», «Прокляты и убиты». Эволюция авторской позиции и её отражение в поэтике произведения. Человек в нечеловеческих условиях войны.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ая работа: </w:t>
            </w:r>
          </w:p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5 Тема русской деревни в прозе 1960-1990-х гг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рические судьбы русской деревни. Своеобразие человеческих характеров. Типические герои в типических обстоятельствах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6 К. Воробьёв. Повесть «Друг мой Момич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.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ысление в повести процесса коллективизации и трудных путей русской деревни в 30е годы 20го века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критической литератур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ая рабо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й семест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7 Рассказы В. Распутина 1990-х гг.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крытие человеческих характеров в непростых жизненных обстоятельствах (по рассказам «Век живи – век люби», «Что передать вороне», «Наташа»)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работа с журнальными публикац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8 Творчество Ч. Айтматов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о мире и человеке в романах Ч. Айтматова «Плаха», «Буранный полустанок»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работа с текстам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9 Писатели, представители «поколения 40-летних» (обзор)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еобразие авторского видения мира в прозе В. Маканина, В. Личутина, В. Крупин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подготовка доклад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10 Лирика Н. Рубцов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еобразие пейзажной лирики. Тема человека труда и преобразования мир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составление конспекто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11 Проза Л. Петрушевской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оеобразие художественного мира и человеческих характеров. Авторское видение жизненных процессов. Концепция человека в современном мире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2.12</w:t>
              <w:tab/>
              <w:t>Современная драматургия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ы, характеры, драматургические конфликты и их разрешение, катарсис как основной приём преображения человека в пьесах В. Розова и А. Вампилова.</w:t>
            </w:r>
          </w:p>
          <w:p>
            <w:pPr>
              <w:pStyle w:val="Normal"/>
              <w:ind w:left="57"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работа с текстам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3 Литература русского зарубежья ХХ 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ема3.1 Русское зарубежье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е о литературной эмиграции и литературе русского зарубежья. Этапы развития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2 И. Бунин. «Митина любовь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любви и средства её художественного воплощения. Человек во враждебной ему среде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</w:t>
            </w:r>
            <w:r>
              <w:rPr>
                <w:rFonts w:cs="Times New Roman" w:ascii="Times New Roman" w:hAnsi="Times New Roman"/>
                <w:bCs/>
                <w:color w:val="000000"/>
              </w:rPr>
              <w:t>3.3Новеллистика И. Бунин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хитектоника женских характеров в рассказах Бунина «Тёмные аллеи»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работа с текстам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3.4 И. Шмелёв. «Лето Господне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 композиции. Бесплотность мира Шмелёва-ребёнк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5 А. Ремезов. «Взвихренная Русь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ы: «Весна-красна» и «Москва» в общем контексте романа. Видение России через особенности эмигрантской жизни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6 Б. Зайцев. «Преподобный Сергий Радонежский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ховное и созидательное начало в характере героя. Выделение исконно русских черт и противопоставление их святым католической церкви. Сергий Радонежский и Франциск Ассизский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7 Поэзия В. Иванов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 и мир. Место человека в мире. Авторская концепция современного мир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8 А. Куприн. «Юнкера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биографическая основа романа. Тоска по России как специфическая особенность художественного пространства романа.</w:t>
            </w:r>
          </w:p>
          <w:p>
            <w:pPr>
              <w:pStyle w:val="Normal"/>
              <w:ind w:left="57" w:firstLine="708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изуч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9 Творчество А. Аверченко периода эмиграции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теск и сатира – основные художественно-изобразительные средства в раскрытии послереволюционной российской жизни. Обличение мещанства и бюрократии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0 Проза М. Цветаевой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енности лирической героини. Изображение гражданской войны как великой трагедии русского народа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работа с текстам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1 В. Максимов. «Семь дней творения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 произведения. Своеобразие художественной манеры, человеческие типажи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2 Саша Соколов. «Школа для дураков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. Восприятие России через особенности эмигрантского быта. Проецирование европейского менталитета на русский характер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3 Творчество Э. Лимонов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биографический роман «Это я – Эдичка». Поиски положительного героя. Проблематика. Художественное своеобразие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журнальных публикаци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4 Г. Владимиров. «Верный Руслан»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характеристика. Современность поднимаемых проблем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чтение критических статей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3.15 Журналистика русского зарубежья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е литературно-художественные журналы и альманахи. Тема, проблематика, актуальность.</w:t>
            </w:r>
          </w:p>
          <w:p>
            <w:pPr>
              <w:pStyle w:val="Normal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1,2,4,8,11;ПК 1.3,1.5,2.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работа: подготовка к зачёту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чё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ind w:left="7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ТОГ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5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2.2. Образовательные технологии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1 Тематика семинаров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едусмотрено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2 Интерактивные формы занят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проведении занятия по теме 2.3 «Тема ВОВ в прозе 2-ой половины 50-х-90-х годов ХХ века» используется интерактивная лекция – тип занятия, объединяющий в себе аспекты традиционной лекции и тренинговой игры (2 часа). Интерактивная лекция позволяет преподавателю одновременно: презентовать студентам необходимую учебную информацию в соответствии с рабочей программой курса, обеспечить полный контроль и необходимую каждому учащемуся мотивацию и его внимание на всех этапах учебного занятия. Интерактивная лекция как любая образовательная технология имеет оригинальные характерные черты, среди которых выделим четыре наиболее существенны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личие электронной презент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 работа с источниками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ногосторонняя коммуникац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стоянный преподавательский контроль за происходящим в аудитор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</w:rPr>
        <w:t xml:space="preserve">В начале занятия при помощи электронной презентации сообщаются самые важные понятия новой темы. На следующем этапе перед аудиторией ставятся несколько проблемных вопросов, т.е. реализуется «мозговой штурм», «мозговая атака» или метод «дельфи» - это метод, при котором принимается любой ответ учащихся на заданный проблемный вопрос, при этом оценка высказанным точкам зрения даётся не сразу, а после всех выступлений, суть которых преподаватель фиксирует на доске. Главные задачи мозгового штурма – это выяснение степени информированности и отношения учащихся к тому или иному вопросу. На этом этапе нужно выявить группу наиболее успешных студентов (три – четыре человека), которые будут руководителями в соответствующих подгруппах, состав которых может быть случайным. После этого всем подгруппам даётся одинаковое задание и занятие переходит в стадию т.н. «Вебквеста», характеризующегося как проблемное задание с элементами ролевой игры, для выполнения которого используются информационные ресурсы Интернета. </w:t>
      </w:r>
      <w:r>
        <w:rPr>
          <w:rFonts w:cs="Times New Roman" w:ascii="Times New Roman" w:hAnsi="Times New Roman"/>
          <w:iCs/>
          <w:color w:val="000000"/>
        </w:rPr>
        <w:t>После выполнения задания производится анализ решения проблемы в каждой подгруппе; если имеются ошибки, то производится их подробный разбор, формируется обобщенное верное решение, выявляется наиболее успешная подгруппа, поощряются самые активные студен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suppressAutoHyphens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3. </w:t>
      </w:r>
      <w:r>
        <w:rPr>
          <w:rFonts w:cs="Times New Roman" w:ascii="Times New Roman" w:hAnsi="Times New Roman"/>
          <w:b/>
        </w:rPr>
        <w:t>Организация контроля знани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Контроль знаний осуществляется в ходе текущей, промежуточной и завершающей аттестации</w:t>
      </w:r>
      <w:r>
        <w:rPr>
          <w:rFonts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которые проводятся в соответствии с учебными планами и планами работы комиссии. </w:t>
      </w:r>
      <w:r>
        <w:rPr>
          <w:rFonts w:eastAsia="Times New Roman" w:cs="Times New Roman" w:ascii="Times New Roman" w:hAnsi="Times New Roman"/>
          <w:szCs w:val="28"/>
        </w:rPr>
        <w:t>Время изучения — 5–6 семестры.</w:t>
      </w: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Форма промежуточной аттестации — </w:t>
      </w:r>
      <w:r>
        <w:rPr>
          <w:rFonts w:eastAsia="Times New Roman" w:cs="Times New Roman" w:ascii="Times New Roman" w:hAnsi="Times New Roman"/>
          <w:bCs/>
          <w:szCs w:val="28"/>
        </w:rPr>
        <w:t xml:space="preserve">контрольная работа в 5-м семестре, </w:t>
      </w:r>
      <w:r>
        <w:rPr>
          <w:rFonts w:eastAsia="Times New Roman" w:cs="Times New Roman" w:ascii="Times New Roman" w:hAnsi="Times New Roman"/>
          <w:szCs w:val="28"/>
        </w:rPr>
        <w:t>зачёт</w:t>
      </w:r>
      <w:r>
        <w:rPr>
          <w:rFonts w:eastAsia="Times New Roman" w:cs="Times New Roman" w:ascii="Times New Roman" w:hAnsi="Times New Roman"/>
          <w:bCs/>
          <w:szCs w:val="28"/>
        </w:rPr>
        <w:t xml:space="preserve"> в 6-м семестр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Учебно-методическое и информационное обеспечение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1. Основная литерату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Литература [Электронный ресурс]: учебник для студ. учреждений сред. проф. образования / [Г. А. Обернихина, И. Л. Вольнова, Т. В. Емельянова и др.] ; под ред. Г.А.Обернихиной. — 14-е изд., стер. М. : Издательский центр «Академия», 2016. — 656 с - режим доступа: http://www.academia-moscow.ru/reader/?id=196375#copy. - Загл. с экра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Русская литература XIX-XX веков : учебно-методическое пособие для студентов факультета СПО / составители И. К. Матей. — Воронеж : Воронежский государственный архитектурно-строительный университет, ЭБС АСВ, 2016. — 116 c. — Текст : электронный // Электронно-библиотечная система IPR BOOKS : [сайт]. — URL: http://www.iprbookshop.ru/59127.html — Режим доступа: для авторизир. пользователей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Литература : учебник для студ. учреждений сред. проф. образования / [Г. А. Обернихина, И. Л. Вольнова, Т. В. Емельянова и др.] ; под ред. Г.А. Обернихиной. — 17-е изд., стер. —М. : Издательский центр «Академия», 2018. — 656 с. - режим доступа: http://www.academia-moscow.ru/reader/?id=349386. - Загл. с экра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ab/>
        <w:t>Русская литература XIX-XX веков : учебно-методическое пособие для студентов факультета СПО / составители И. К. Матей. — Воронеж : Воронежский государственный архитектурно-строительный университет, ЭБС АСВ, 2016. — 116 c. — Текст : электронный // Электронно-библиотечная система IPR BOOKS : [сайт]. — URL: http://www.iprbookshop.ru/59127.html — Режим доступа: для авторизир. пользова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2. Дополнительная литератур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</w:t>
        <w:tab/>
        <w:t>Герасимова С. В. История и теория литературы [Электронный ресурс]: учебное пособие. — Электрон. дан. — М.: ФЛИНТА, 2015. — 250 с. — Режим доступа: http://e.lanbook.com/books/element.php?pl1_id=7272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Розанов, В. В. Декаденты [Электронный ресурс]: — Электрон. дан. — СПб: Лань, 2013. — 22 с. — Режим доступа: http://e.lanbook.com/books/element.php?pl1_id=6410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  <w:tab/>
        <w:t>Розанов В. В. К. И.Чуковский о русской жизни и литературе [Электронный ресурс] — Электрон дан. — СПб: Лань, 2013. — 4 с. — Режим доступа: http://e.lanbook.com/books/element.php?pl1_id=7734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</w:t>
        <w:tab/>
        <w:t>Слово о полку Игореве [Электронный ресурс: — Электрон. дан. — СПб: Лань. — 31 с. — Режим доступа: http://e.lanbook.com/books/element.php?pl1_id=457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9.</w:t>
        <w:tab/>
        <w:t xml:space="preserve">Водовозов В. И. Новая русская литература [Электронный ресурс]: монография. — Электрон. дан. — СПб: Лань, 2013. — 394 с. — Режим доступа: http://e.lanbook.com/books/element.php?pl1_id=37036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</w:t>
        <w:tab/>
        <w:t xml:space="preserve">Стояюнин В. Я. Руководство для теоретического изучения литературы по лучшим образцам русским и иностранным [Электронный ресурс: монография. — Электрон. дан. — СПб: Лань, 2013. — 188 с. — Режим доступа: </w:t>
      </w:r>
      <w:hyperlink r:id="rId5">
        <w:r>
          <w:rPr>
            <w:rStyle w:val="InternetLink"/>
            <w:rFonts w:cs="Times New Roman" w:ascii="Times New Roman" w:hAnsi="Times New Roman"/>
          </w:rPr>
          <w:t>http://e.lanbook.com/books/element.php?pl1_id=3057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3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Литературный портал «Книгозавр»     http://knigozavr.ru/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2. Сайт для любителей древнерусской литературы.  http://old-ru.ru/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 «Русская литература» сайт.  http://www.fplib.ru/id/russian/18vek/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. Современная русская поэзия. http://modernpoetry.ru/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5. Литературный портал «Книгозавр».http://knigozavr.ru/1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4. Перечень аудиозаписей, кино- и телефильмов, мультимедиа (при наличии)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Из истории русской письменности. Учебный фильм. </w:t>
        <w:br/>
        <w:t>https://www.youtube.com/watch?v=eVk-3YDL0dw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Древнерусская литература </w:t>
        <w:br/>
        <w:t>https://www.youtube.com/watch?v=doaBVEgl18w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Материально-техническое обеспечение дисциплины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1. Ресурсное обеспечение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освоения знаний и умений по дисциплине «Отечественная литература» в учебном заведении используется кабинет литературы, необходимая учебная и справочная литература по предмету, возможность пользоваться компьютерным классом для просмотра образовательных сайтов, фильмов, презентаций по литературе и выполнения тестовых заданий. В библиотеке института есть необходимая научная, монографическая и справочная литература для написания рефератов, докладов, подготовки к семинарским занятиям, зачету и экзамену.</w:t>
      </w:r>
    </w:p>
    <w:p>
      <w:pPr>
        <w:pStyle w:val="Normal"/>
        <w:tabs>
          <w:tab w:val="clear" w:pos="709"/>
          <w:tab w:val="left" w:pos="567" w:leader="none"/>
        </w:tabs>
        <w:ind w:firstLine="72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2. Программное обеспечение</w:t>
      </w:r>
    </w:p>
    <w:tbl>
      <w:tblPr>
        <w:tblW w:w="10205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4437"/>
        <w:gridCol w:w="2562"/>
      </w:tblGrid>
      <w:tr>
        <w:trPr>
          <w:trHeight w:val="57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ободное ПО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приетарное ПО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: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nux Mint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XP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buntu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7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10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Офисное ПО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bre Office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Office 2003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n Office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Office 2007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DU viewe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crosoft Office 2010</w:t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ince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obe Acrobat Reader X (10.1.5) – Russian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DJVU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jView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 файлов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dia Player Classic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LC media playe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игрыватель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em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аудио файлов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игрыватель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dia Player Classic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LC media playe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hythmbox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смотр графических изображений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смотр фотографий </w:t>
            </w:r>
            <w:r>
              <w:rPr>
                <w:rFonts w:cs="Times New Roman" w:ascii="Times New Roman" w:hAnsi="Times New Roman"/>
                <w:lang w:val="en-US"/>
              </w:rPr>
              <w:t>Windows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nView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wenview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браузеры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et Explorer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oogle Chrome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ra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32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efox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</w:rPr>
        <w:t>5.3. Условия обучения лиц с ограниченными возможностями здоровь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Увеличение количества времени, отведённого на выполнения тестовых и иных видов контрольных заданий, изменение способов подачи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доставление особых условий, в частности, установление более поздних сроков сдачи работ, выделение дополнительного (вне расписания) времени для обсуждения / проверки результатов выполненной учеб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оведение дополнительных консультаций (при обращении обучающего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редоставление учебных, тестовых материалов в электронном виде или в распечатке увеличенным шриф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Возможность организации занятий в аудиториях первого эта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Прогнозирование и предупреждение ситуаций, которые обучающийся с ограниченными возможностями здоровья не может самостоятельно преодолеть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</w:rPr>
        <w:t>6. Методические рекомендации для преподавате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1. Рекомендации по организации учебного процесса и выбору учебного материала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труктура дисциплины «Отечественная литература» состоит из 3-х разделов: древнерусская литература и литература 18 века, современная литература 20 века и литература русского зарубежья. Материал по этим разделам широко представлен в основной и дополнительной литературе, электронных и Интернет-ресурс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Алгоритм» изучения тем курса можно представить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Чтение лекций, на которых сообщаются необходимые базовые сведения по теме, предлагается обсудить проблемные вопросы и рекомендуется литература для изучения данной те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ведение практического занятия по теме с использованием теоретического материала из учебников, включённых в список обязательной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ктивная работа учащихся на практическом занят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Проверка основных знаний во время зачётного занятия по теме с выставлением промежуточной оце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Рекомендации по использованию данной разработ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ство с рекомендуемой литератур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знакомство с порядком изучения дисципли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ача теоретического материала и выполнение практически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олнение тестовых зад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готовка к контрольной работе с обсуждением т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готовка к зачёту и экзамену с использованием представленных вопро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6.2 Основные формы реализации дисциплины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Основные формы реализации дисциплины </w:t>
      </w:r>
      <w:r>
        <w:rPr>
          <w:rFonts w:cs="Times New Roman" w:ascii="Times New Roman" w:hAnsi="Times New Roman"/>
          <w:color w:val="000000"/>
        </w:rPr>
        <w:t>«Отечественная литература»</w:t>
      </w:r>
      <w:r>
        <w:rPr>
          <w:rFonts w:cs="Times New Roman" w:ascii="Times New Roman" w:hAnsi="Times New Roman"/>
        </w:rPr>
        <w:t xml:space="preserve">, составляющие ее методическую базу, включают в себя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</w:rPr>
        <w:t>аудиторные занятия (лекци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  <w:tab w:val="left" w:pos="900" w:leader="none"/>
        </w:tabs>
        <w:suppressAutoHyphens w:val="false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аудиторную работу (организация самостоятельной работы студентов, руководство самостоятельной работой студентов, включая консультации, текущий контроль и проверку письменных работ, обеспечение учебного процесса основной и дополнительной литературой)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suppressAutoHyphens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6.3. Организация и формы самостоятельной работы студентов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учебном процессе выделяют два вида самостоятельной работы: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аудиторная;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внеаудиторная.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ю.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одержание внеаудиторной самостоятельной работы определяется в соответствии с рекомендуемыми видами заданий согласно пункту 3.1. «Тематический план и содержание учебной дисциплины» рабочей программы учебной дисциплины.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иды внеаудиторной самостоятельные работы студентов: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выполнение практических заданий;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написание конспекта первоисточника;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изучение критических статей;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изучение журнальных публикаций;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- создание презентации.</w:t>
      </w:r>
    </w:p>
    <w:p>
      <w:pPr>
        <w:pStyle w:val="41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и изучении дисциплины «Литература» внеаудиторная самостоятельная работа студентов распределяется следующим образом: 36 часов отводится на подготовку конспектов, выполнение практических работ изучение журнальных публикаций, изучение критической литературы, создание презентаций; 3 часа отводится на подготовку к контрольной работе, 3 часа – на подготовку к зачёту.</w:t>
      </w:r>
    </w:p>
    <w:p>
      <w:pPr>
        <w:pStyle w:val="41"/>
        <w:shd w:fill="auto" w:val="clear"/>
        <w:spacing w:lineRule="auto" w:line="240"/>
        <w:ind w:left="0" w:right="0"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Чтобы развить положительное отношение студентов к внеаудиторной самостоятельной работе, следует на каждом её этапе разъяснять цели работы, контролировать понимание этих целей студентами, постепенно формируя у них умение самостоятельной постановки задачи и выбора цели.</w:t>
      </w:r>
    </w:p>
    <w:p>
      <w:pPr>
        <w:pStyle w:val="41"/>
        <w:shd w:fill="auto" w:val="clear"/>
        <w:spacing w:lineRule="auto" w:line="240"/>
        <w:ind w:left="0" w:righ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b/>
          <w:color w:val="000000"/>
        </w:rPr>
        <w:t>7. Методические указания для студентов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7.1. Примерный перечень тематики курсовых работ 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редусмотрено учебным планом.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7.2. Рекомендации по подготовке курсовых работ 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редусмотрено учебным планом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7.3. Материалы контроля знаний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3.1 Перечень вопросов для семинарских занятий 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предусмотрено</w:t>
      </w:r>
    </w:p>
    <w:p>
      <w:pPr>
        <w:pStyle w:val="Normal"/>
        <w:tabs>
          <w:tab w:val="clear" w:pos="709"/>
          <w:tab w:val="left" w:pos="162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</w:rPr>
        <w:t>7.3.2. Вопросник для подготовки к зачету (экзамену)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Этапы развития литературы русского зарубежья 20 век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2.Тема любви и её художественное воплощение в повести И. Бунина «Митина любовь»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3.Тема любви и её разрешение в сборнике И. Бунина «Тёмные аллеи»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4. «Лето Господне» И. Шмелёва – воспоминания о России умершей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5.Хроника А. Ремизова «Взвихренная Русь»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6.Духовное и созидательное начало в характере главного героя в повести Б. Зайцева «Преподобный Сергий Радонежский»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7.Лирика Вяч. Иванова. Образы, герои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8.Роман А. Куприна «Юнкера» - тоска по России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9.Творчество А. Аверченко периода эмиграции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10.Особенности лирической героини М. Цветаевой периода эмиграции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11.«Семь дней творенья» В. Максимов. Общая характеристик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12.Саша Соколов. «Школа для дураков». Общая характеристик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13.Э. Лимонов. «Это я – Эдичка». Общая характеристика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</w:rPr>
        <w:t>14.Г. Владимиров. Герой и время в повести «Верный Руслан»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Литературно-художественные журналы русского зарубежья.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7.4. </w:t>
      </w:r>
      <w:r>
        <w:rPr/>
        <w:t>Перечень учебно-методического обеспечения для самостоятельной работы обучающихся по дисциплине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847"/>
        <w:gridCol w:w="952"/>
        <w:gridCol w:w="1871"/>
        <w:gridCol w:w="2654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п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ем и разде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 (кол-во часов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 (ссылка на номер в списке литературы) и/или электронный источник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ы контроля успеваем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1. Древнерусская литература и литература 18 ве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8" w:leader="none"/>
                <w:tab w:val="left" w:pos="127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 Древнерусская литератур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2 Литература Киевской Рус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3 Древнерусское красноречи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4 Литература периода феодальной раздробленности и объединения Северо-Восточной  Рус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5 Воинские повести 13 – 16 век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6 Русская литература 18 ве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7 Классицизм как ведущее литературное направление 18 века в Росси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8 Михаил Васильевич Ломоно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9 Денис Иванович Фонвизи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0 Гавриил Романович Держави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2. СОВРЕМЕННАЯ РУССКАЯ ЛИТЕРАТУР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 Современная русская литератур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,4,5,7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2 Современная журналист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3 Тема Великой Отечественной войны в прозе второй половины 20 ве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4 Военная проза В.П. Астафье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5 Тема русской деревни в прозе 1960-1990х год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6 К. Воробьёв. Повесть «Друг мой Момич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7 Рассказы В. Распутина 1990х год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8 Творчество Ч. Айтмато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,4,5,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9 Писатели, представители «поколения сорокалетних» (обзор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,4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0 Лирика Н. Рубцо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,4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1 Проза Л. Петрушевско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2.12 Современная драматург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 3. ЛИТЕРАТУРА РУССКОГО ЗАРУБЕЖЬЯ 20ГО ВЕ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 Русское зарубежь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2 И. Бунин. «Митина любовь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3 Новеллистика И. Бунин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4 И. Шмелёв «Лето Гоподне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 3.5 А. Ремизов «Взвихренная Русь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ма3.6 Б. Зайцев «Преподобный Сергий Радонежский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7 Поэзия Вячеслава Ивано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8 А. Куприн. Роман «Юнкера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9Творчество А. Аверченко  периода эмиграци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0 Лирика М. Цветаево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1 В. Максимов «Семь дней творения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2 Саша Соколов «Школа для дураков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3 Творчество Э. Лимонов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4 Г. Владимиров. Повесть «Верный Руслан»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1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3.15 Журналистика русского зарубежь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6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1"/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стный опрос, дискуссии, сообщение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  <w:iCs/>
          <w:color w:val="000000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8"/>
      <w:szCs w:val="28"/>
      <w:shd w:fill="auto" w:val="clear"/>
      <w:lang w:val="en-US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1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2">
    <w:name w:val="WW-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123">
    <w:name w:val="WW-Основной текст + Полужирный12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1234">
    <w:name w:val="WW-Основной текст + Полужирный123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12345">
    <w:name w:val="WW-Основной текст + Полужирный1234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23456">
    <w:name w:val="WW-Основной текст + Полужирный12345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3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234567">
    <w:name w:val="WW-Основной текст + Полужирный123456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12345678">
    <w:name w:val="WW-Основной текст + Полужирный1234567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Style13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8pt1pt">
    <w:name w:val="Основной текст + 18 pt;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36"/>
      <w:szCs w:val="36"/>
      <w:lang w:val="en-US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70"/>
      <w:szCs w:val="70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3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">
    <w:name w:val=" Знак Знак2"/>
    <w:qFormat/>
    <w:rPr>
      <w:rFonts w:ascii="Tahoma" w:hAnsi="Tahoma" w:cs="Tahoma"/>
      <w:color w:val="000000"/>
      <w:sz w:val="16"/>
      <w:szCs w:val="16"/>
    </w:rPr>
  </w:style>
  <w:style w:type="character" w:styleId="13">
    <w:name w:val=" Знак Знак1"/>
    <w:qFormat/>
    <w:rPr>
      <w:color w:val="000000"/>
      <w:sz w:val="24"/>
      <w:szCs w:val="24"/>
    </w:rPr>
  </w:style>
  <w:style w:type="character" w:styleId="Style14">
    <w:name w:val=" Знак Знак"/>
    <w:qFormat/>
    <w:rPr>
      <w:color w:val="000000"/>
      <w:sz w:val="24"/>
      <w:szCs w:val="24"/>
    </w:rPr>
  </w:style>
  <w:style w:type="character" w:styleId="LineNumbering">
    <w:name w:val="Line Number"/>
    <w:basedOn w:val="1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имвол нумерации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6z1">
    <w:name w:val="WW8Num16z1"/>
    <w:qFormat/>
    <w:rPr>
      <w:b w:val="false"/>
      <w:color w:val="000000"/>
    </w:rPr>
  </w:style>
  <w:style w:type="character" w:styleId="PageNumber">
    <w:name w:val="Page Number"/>
    <w:basedOn w:val="Style10"/>
    <w:rPr/>
  </w:style>
  <w:style w:type="character" w:styleId="38">
    <w:name w:val="Основной текст (38)_"/>
    <w:qFormat/>
    <w:rPr>
      <w:sz w:val="23"/>
      <w:szCs w:val="23"/>
      <w:shd w:fill="FFFFFF" w:val="clear"/>
      <w:lang w:bidi="ar-SA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34">
    <w:name w:val="Основной текст 3 Знак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ind w:left="-567" w:right="-432" w:hanging="0"/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/>
      <w:ind w:left="0" w:right="0" w:hanging="260"/>
    </w:pPr>
    <w:rPr>
      <w:rFonts w:ascii="Times New Roman" w:hAnsi="Times New Roman" w:eastAsia="Times New Roman" w:cs="Times New Roman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25"/>
      <w:szCs w:val="25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0" w:after="48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6">
    <w:name w:val="Заголовок №1"/>
    <w:basedOn w:val="Normal"/>
    <w:qFormat/>
    <w:pPr>
      <w:shd w:fill="FFFFFF" w:val="clear"/>
      <w:spacing w:lineRule="exact" w:line="221" w:before="0" w:after="18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02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sz w:val="70"/>
      <w:szCs w:val="7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28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4"/>
    </w:pPr>
    <w:rPr/>
  </w:style>
  <w:style w:type="paragraph" w:styleId="Style25">
    <w:name w:val="Для таблиц"/>
    <w:basedOn w:val="Normal"/>
    <w:qFormat/>
    <w:pPr/>
    <w:rPr>
      <w:rFonts w:ascii="Calibri" w:hAnsi="Calibri" w:cs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1"/>
      <w:ind w:left="0" w:right="0" w:firstLine="446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center"/>
    </w:pPr>
    <w:rPr>
      <w:rFonts w:ascii="Times New Roman" w:hAnsi="Times New Roman" w:eastAsia="Times New Roman" w:cs="Times New Roman"/>
      <w:color w:val="000000"/>
    </w:rPr>
  </w:style>
  <w:style w:type="paragraph" w:styleId="381">
    <w:name w:val="Основной текст (38)"/>
    <w:basedOn w:val="Normal"/>
    <w:qFormat/>
    <w:pPr>
      <w:shd w:fill="FFFFFF" w:val="clear"/>
      <w:suppressAutoHyphens w:val="false"/>
      <w:spacing w:lineRule="atLeast" w:line="240"/>
      <w:ind w:hanging="380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.lanbook.com/books/element.php?pl1_id=30572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8:33:00Z</dcterms:created>
  <dc:creator>laricheva</dc:creator>
  <dc:description/>
  <dc:language>en-US</dc:language>
  <cp:lastModifiedBy>User</cp:lastModifiedBy>
  <cp:lastPrinted>2018-12-10T11:55:00Z</cp:lastPrinted>
  <dcterms:modified xsi:type="dcterms:W3CDTF">2021-04-25T08:33:00Z</dcterms:modified>
  <cp:revision>2</cp:revision>
  <dc:subject/>
  <dc:title>Тамбовская область</dc:title>
</cp:coreProperties>
</file>