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center"/>
        <w:rPr/>
      </w:pPr>
      <w:r>
        <w:rPr>
          <w:rFonts w:eastAsia="Times New Roman" w:cs="Times New Roman" w:ascii="Times New Roman" w:hAnsi="Times New Roman"/>
          <w:sz w:val="28"/>
          <w:szCs w:val="28"/>
          <w:lang w:eastAsia="ru-RU"/>
        </w:rPr>
        <w:t xml:space="preserve">          </w:t>
      </w:r>
      <w:r>
        <w:rPr>
          <w:rFonts w:eastAsia="Courier New" w:cs="Times New Roman" w:ascii="Times New Roman" w:hAnsi="Times New Roman"/>
          <w:sz w:val="28"/>
          <w:szCs w:val="28"/>
          <w:lang w:eastAsia="ru-RU"/>
        </w:rPr>
        <w:t>Министерство образования и науки Республики Саха (Якутия)</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center"/>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МБОУ дополнительного образования «Детская школа искусств»</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center"/>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п. Депутатский МР «Усть-Янский улус (район)»</w:t>
      </w:r>
    </w:p>
    <w:p>
      <w:pPr>
        <w:pStyle w:val="Normal"/>
        <w:spacing w:lineRule="auto" w:line="360" w:before="0" w:after="0"/>
        <w:jc w:val="center"/>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40"/>
          <w:szCs w:val="40"/>
        </w:rPr>
        <w:t xml:space="preserve">Образование Якутской Автономной Советской </w:t>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Социалистической Республик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right"/>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Васильева Евдокия Семеновна</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right"/>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преподаватель фольклорного отделения</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right"/>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МБОУ дополнительного образования</w:t>
      </w:r>
    </w:p>
    <w:p>
      <w:pPr>
        <w:pStyle w:val="Normal"/>
        <w:tabs>
          <w:tab w:val="clear" w:pos="708"/>
          <w:tab w:val="left" w:pos="851"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142" w:firstLine="567"/>
        <w:contextualSpacing/>
        <w:jc w:val="right"/>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Детская школа искусств»</w:t>
      </w:r>
    </w:p>
    <w:p>
      <w:pPr>
        <w:pStyle w:val="Normal"/>
        <w:spacing w:lineRule="auto" w:line="360" w:before="0" w:after="0"/>
        <w:jc w:val="both"/>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епутатский 202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работы:           </w:t>
      </w:r>
      <w:r>
        <w:rPr>
          <w:rFonts w:cs="Times New Roman" w:ascii="Times New Roman" w:hAnsi="Times New Roman"/>
          <w:sz w:val="28"/>
          <w:szCs w:val="28"/>
        </w:rPr>
        <w:t>Главным событием в истории Якутии ХХ века стало обретение ею в 1922 г. государственности в форме автономной советской социалистической республики – ЯАСС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апреля является особой датой в истории Якутии. В этот день в республике отмечают сразу два события: образование Якутской Автономной Советской Социалистической республики и принятие Конституции Республики Саха (Якут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 лет назад, 27 апреля 1922 года, была образована Якутская Автономная Советская Социалистическая Республика.</w:t>
      </w:r>
      <w:r>
        <w:rPr>
          <w:rFonts w:cs="Times New Roman" w:ascii="Times New Roman" w:hAnsi="Times New Roman"/>
          <w:b/>
          <w:sz w:val="28"/>
          <w:szCs w:val="28"/>
        </w:rPr>
        <w:t xml:space="preserve"> </w:t>
      </w:r>
      <w:r>
        <w:rPr>
          <w:rFonts w:cs="Times New Roman" w:ascii="Times New Roman" w:hAnsi="Times New Roman"/>
          <w:sz w:val="28"/>
          <w:szCs w:val="28"/>
        </w:rPr>
        <w:t>В 1991 году Якутская-Саха ССР получила своё современное название — Республика Саха(Яку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ую роль в образовании Якутской автономной республики сыграли Максим Аммосов вместе с Платоном Ойунским, Исидором Бараховым и Степаном Аржаковы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считаем, что знание об истории своей республики является актуальным для каждого человек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Цель доклада:</w:t>
      </w:r>
      <w:r>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Изучить историю образования Якутской Автономной Советской Социалистической Республики и кто стоял у истоков образования самого крупного на сегодня региона Российской Федерац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1"/>
        </w:numPr>
        <w:spacing w:before="0" w:after="0"/>
        <w:rPr>
          <w:rFonts w:ascii="Times New Roman" w:hAnsi="Times New Roman" w:cs="Times New Roman"/>
          <w:sz w:val="28"/>
          <w:szCs w:val="28"/>
        </w:rPr>
      </w:pPr>
      <w:r>
        <w:rPr>
          <w:rFonts w:cs="Times New Roman" w:ascii="Times New Roman" w:hAnsi="Times New Roman"/>
          <w:sz w:val="28"/>
          <w:szCs w:val="28"/>
        </w:rPr>
        <w:t>Изучить историю образования Якутской АССР.</w:t>
      </w:r>
    </w:p>
    <w:p>
      <w:pPr>
        <w:pStyle w:val="Normal"/>
        <w:numPr>
          <w:ilvl w:val="0"/>
          <w:numId w:val="1"/>
        </w:numPr>
        <w:spacing w:before="0" w:after="0"/>
        <w:rPr>
          <w:rFonts w:ascii="Times New Roman" w:hAnsi="Times New Roman" w:cs="Times New Roman"/>
          <w:b/>
          <w:b/>
          <w:sz w:val="28"/>
          <w:szCs w:val="28"/>
        </w:rPr>
      </w:pPr>
      <w:r>
        <w:rPr>
          <w:rFonts w:cs="Times New Roman" w:ascii="Times New Roman" w:hAnsi="Times New Roman"/>
          <w:sz w:val="28"/>
          <w:szCs w:val="28"/>
        </w:rPr>
        <w:t>Познакомить с людьми, внесшими свой вклад в образовании Якутской АСС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pPr>
      <w:r>
        <w:rPr>
          <w:rFonts w:cs="Times New Roman" w:ascii="Times New Roman" w:hAnsi="Times New Roman"/>
          <w:sz w:val="28"/>
          <w:szCs w:val="28"/>
        </w:rPr>
        <w:t>ГЛАВА 1. Начало автономии.</w:t>
      </w:r>
    </w:p>
    <w:p>
      <w:pPr>
        <w:pStyle w:val="Normal"/>
        <w:numPr>
          <w:ilvl w:val="1"/>
          <w:numId w:val="2"/>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одготовка к образованию Якутской АССР…………………….4</w:t>
      </w:r>
    </w:p>
    <w:p>
      <w:pPr>
        <w:pStyle w:val="Normal"/>
        <w:numPr>
          <w:ilvl w:val="1"/>
          <w:numId w:val="2"/>
        </w:numPr>
        <w:spacing w:lineRule="auto" w:line="276"/>
        <w:rPr>
          <w:rFonts w:ascii="Times New Roman" w:hAnsi="Times New Roman" w:cs="Times New Roman"/>
          <w:sz w:val="28"/>
          <w:szCs w:val="28"/>
        </w:rPr>
      </w:pPr>
      <w:r>
        <w:rPr>
          <w:rFonts w:cs="Times New Roman" w:ascii="Times New Roman" w:hAnsi="Times New Roman"/>
          <w:sz w:val="28"/>
          <w:szCs w:val="28"/>
        </w:rPr>
        <w:t>Провозглашение Республики……………………………………..5</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ГЛАВА 2. Люди, внесшие вклад в образовании Якутской АССР</w:t>
      </w:r>
    </w:p>
    <w:p>
      <w:pPr>
        <w:pStyle w:val="Normal"/>
        <w:numPr>
          <w:ilvl w:val="1"/>
          <w:numId w:val="1"/>
        </w:numPr>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Ойунский П.А. - первый руководитель Якутской</w:t>
      </w:r>
    </w:p>
    <w:p>
      <w:pPr>
        <w:pStyle w:val="Normal"/>
        <w:spacing w:lineRule="auto" w:line="276" w:before="0" w:after="0"/>
        <w:ind w:left="705"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номной Республики………………………………………….8</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Аммосов М.К. -  инициатор  образования Якутской АССР……..9</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Роль Барахова И.Н. в становлении автономии Якутии………….10</w:t>
      </w:r>
    </w:p>
    <w:p>
      <w:pPr>
        <w:pStyle w:val="Normal"/>
        <w:spacing w:lineRule="auto" w:line="27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Аржаков С.М. - один из отцов автономии Якутии……………….11</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Заключение………………………………………………………………….....12</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3</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1. </w:t>
      </w:r>
      <w:r>
        <w:rPr>
          <w:rFonts w:cs="Times New Roman" w:ascii="Times New Roman" w:hAnsi="Times New Roman"/>
          <w:b/>
          <w:sz w:val="28"/>
          <w:szCs w:val="28"/>
        </w:rPr>
        <w:t>Начало автономии</w:t>
      </w:r>
    </w:p>
    <w:p>
      <w:pPr>
        <w:pStyle w:val="Normal"/>
        <w:numPr>
          <w:ilvl w:val="1"/>
          <w:numId w:val="3"/>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к образованию Якутской АСС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 лет назад, 27 апреля 1922 года, была образована Якутская Автономная Советская Социалистическая Республик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амом деле, переговоры о создании на территории Якутской области автономной республики шли давн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скве с 8 по 16 марта 1921 г. проходил Х съезд РКП (б). Секретарь Якутского губкома партии И.Н. Барахов был избран его делегатом, а П.А. Ойунский принял участие в его работе как делегат с совещательным голосом. М.К. Аммосов был приглашен в качестве гостя партийного форума. На съезде состоялся большой разговор о политике молодой республики по отношению к нерусским народам и народностям, о выравнивании фактического неравенства между русским и ранее угнетенными народами, предоставлении возможности самоопределения в формах, соответствующих уровню развития данного народа, о борьбе с великодержавным шовинизмом и т.д. [1]</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Якутского ревкома П.А.Ойунский, ссылаясь на постановление Х съезда партии, 13 апреля 1921 г. выступил с большим докладом о необходимости предоставления Якутской губернии прав автономной республики и призвал сделать «своим авторитетом внушение якутской организации РКП с предложением пересмотреть и изменить свою тактику по якутскому национальному вопрос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на заседании Сибревкома вопроса о якутской автономии стало известно Народному комиссариату по делам национальностей и находящемуся тогда в Москве представителю якутского народа М.К.Аммосову. Коллегия Наркомнаца командировала студента Коммунистического университета им. Свердлова С.М. Аржакова в Сибревком «для обследования работы Сибирского отдела НКН и выяснения причин задержки вопросов о якутской и бурятской автономиях».8 16 мая коллегия НКН, выслушав доклады члена Сибревкома Плича и Аржакова, выразила «принципиальное согласие» на создание Якутского автономного образования.9</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е вопроса о предоставлении Якутии статуса автономии проходило в сложных условиях. Многие улусные и окружные съезды ревкомов выступали против образования Якутской автономии, против выделения в автономную единицу выступали и различные собрания, съезды областных организаций. На пленуме Якутского губбюро РКП(б) от 21 июня 1921 г. проведенного с участием секретарей парторганизаций, с минимальным перевесом в четыре голоса (на собрании присутствовало 55 членов РКП(б)) победили сторонники автоном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й спор в центре вызвал вопрос о форме предоставляемой автономии. Сибревком и Сиббюро несколько раз принимали решение о наделении Якутской губернии правами автономной области. ВЦИК 6 января 1922 г. на основе постановлений сибирских властей и решения Народного комиссариата по делам национальностей принял постановление об образовании автономной област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ходящийся в Москве для решения вопроса об автономии М.К.Аммосов выразил свое принципиальное несогласие и был принят 17 января наркомом Сталиным. Последний дал Максиму Кировичу записку для своего заместителя Карклина, в которой поддержал предложение Аммосова. В тот же день вышло постановление коллегии НКН об образовании Якутской автономной республ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и этого оказалось недостаточно. Решение вопроса было перенесено на заседание Политбюро ЦК РКП(б). Из шести присутствовавших тогда при опросе трое высказались за создание автономной республики, трое — против. Политбюро окончательное решение вопроса передало на рассмотрение Президиума ВЦИК, который 16 февраля принял постановление об образовании Якутской Автономной Советской Социалистической Республики как части РСФСР. М.К.Аммосов из Москвы в адрес губревкома и губбюро партии торжествующим тоном телеграфировал: «16 февраля [в] 9 часов вечера Президиум ВЦИК принял решение об образовании Советской Социалистической Республики. Постановление декларативное», и попросил представить состав представительства по выработке положения и установления границ республики».[4]</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опрос об образовании Якутской Автономной Советской Социалистической Республики — как классового государства рабочих и крестьян с социалистической ориентацией — был принципиально решен во исполнение пожеланий трудящихся и населения Якутии 16 февраля 1922 г. Теперь, после выработки положения и установления границ, оставалось лишь провозгласить республи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1.2. </w:t>
      </w:r>
      <w:r>
        <w:rPr>
          <w:rFonts w:cs="Times New Roman" w:ascii="Times New Roman" w:hAnsi="Times New Roman"/>
          <w:b/>
          <w:sz w:val="28"/>
          <w:szCs w:val="28"/>
        </w:rPr>
        <w:t>Провозглашение Республик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ЦИК постановил в двухнедельный срок завершить разработку вопросов о границах и основных принципах и положениях образования автономной республики, в состав комиссии ВЦИК включить представителей Наркомнаца, Народного комиссариата внутренних дел, Народного комиссариата земледелия, Сибревкома. Комиссия ВЦИК состояла из председателя комиссии Павловича Михаила Павловича — члена коллегии Наркомнаца, ученого востоковеда, ректора Института востоковедения, А. Плича — члена Сибревкома, М.К. Аммосова — члена ВЦИК, членов комиссии внутренних дел и земледелия К. Озол, Г. Михайлова, представителей Якутского ревкома Г.Г. Колесова, К.О. Гаврилова, сотрудника представительства Якутии Н.А. Столыпина, секретаря комиссии С.А. Новгородо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выработала важнейшие государственные документы о границах республики. После получения результатов экспертизы от компетентных органов и некоторых наркоматов, комиссия несколько раз возвращалась к обсуждению вопроса. Большие споры вызвали юго-западные и восточные границы республики. Были такие предложения: территория от устья реки Витим до Киренска (Ленско-Витимский золотопромышленный район), имеющая три четверти русского населения, должна быть отнесена к Иркутской губернии, а Хатангско-Анабарский район Енисейской губернии, как район, тяготеющий к Якутии, должен быть к ней присоединен. Но дальнейшее обсуждение вопроса привело к тому, что весь район так и остался в Енисейской губернии. Управление Охотским уездом, видимо, также было предметом больших дискуссий. Комиссия временно, до особого рассмотрения вопроса ВЦИК, оставила уезд за Якутской республикой.</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сей территории губернии пылало пламя Гражданской войны. С 6 февраля 1922 г. Якутск был объявлен на осадном положении, отдельные очаги советской власти сохранились только в Амгинской слободе, в г.Вилюйске, на некоторых ямских станциях по Иркутско-Якутскому тракт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акой возможности изменить политику президиума губбюро РКП(б) мирными средствами не было. Группа коммунистов во главе с И.Н. Бараховым в ночь с 9 на 10 марта арестовала Лебедева, Козлова, Агеева, путем «дворцового переворота» взяла власть в свои руки и объявила новую военно-политическую линию. Содержание ее заключалось в следующем: прекращение террора по отношению к мирному населению, отказ от политики искусственного классового расслоения на богатых и бедных, сотрудничество со всеми лояльными к Советской власти элементами, классами и политическими группировками, привлечение к советскому строительству якутской национальной интеллигенции.[1]</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й сложнейшей военно-политической обстановке были получены важнейшие документы Советского правительства об образовании ЯАССР и Обращение ВЦИК. Революционный комитет ЯАССР принимает «Манифест», написанный П.А. Ойунским и беспартийным интеллигентом С.Н. Донским I. Образование автономии праздновали 1 мая, в тот же день был опубликован Манифест, объявлена амнистия участникам белого движ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же была образована комиссия во главе с Платоном Ойунским для выработки положения о ЯАССР на условиях суверенитета, своего рода конституции. 21 января 1922 года В. Ленин высказался за принятие проекта решения Политбюро об образовании Якутской АССР как части РСФСР. Но на территории Якутии, даже после образования ЯАССР и, казалось бы, повсеместного установления советской власти, вовсю шли бои с белогвардейцами, повстанцами из числа местных зажиточных крестьян и примкнувших к ним неграмотных бедняков.</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27 января прошел 1-й Якутский уездный съезд Советов. Работа съезда ввиду переживаемого периода носила политический характер: об автономии Якутии, о борьбе с бандитизмом, о помощи голодающим Поволжья, о новой экономической политик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февраля 1922 года президиум ВЦИК в Москве принял постановление об образовании Якутской Автономной Советской Социалистической республики как части РСФСР. Установление границ и выработка положения о Якутской республике были поручены специальной комиссии Наркомнаца, Наркомвнудела, Наркомзема Якутии и Сибревком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 февраля 1922 года в г. Якутске и его окрестностях введено осадное положение.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апреля 1922 года на торжественном заседании президиума Якутского губбюро РКП(б) принят Манифест Ревкома ЯАССР об объявлении Якутской области АССР. В связи с провозглашением республики манифестом была объявлена амнистия всем повстанцам, переходящим на сторону советской власти и возвращающимся к мирному труд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27 апреля 1922 года Президиум ВЦИК РСФСР принял постановление об образовании ЯАССР. В нее вошли Якутский, Олёкминский, Вилюйский, Верхоянский и Ленский округа, население на тот момент составляло всего 299,5 тысяч человек.[3]</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принятием постановления Всероссийского большевистского правительства завершилось государственно-правовое оформление молодой республики, как части РСФСР. В июне того же года было сформировано правительство ЯАССР. Их имена известны многим – П. Ойунский, М. Аммосов, И. Барахов, С. Аржаков и многие другие.</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енью 1922 года по всей Якутии состоялись выборы в городские, сельские, наслежные Советы; чуть позже были избраны улусные и окружные съезды Советов; на них были избраны исполкомы улусов и округов. Советская власть устанавливалась на всех уровня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нце декабря 1922 года был созван Первый Всеякутский съезд Советов. Его участники направили телеграмму в Москву с благодарностью за предоставление автономии: «Якутский народ счастлив видеть себя в великой семье свободных народов России». Съезд избрал Исполнительный комитет ЯАССР, председателем Президиума ЯЦИК стал П. Ойунский, главой Совета народных комиссаров ЯАССР – И. Барах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ЛАВА 2. Люди, внесшие вклад в образовании Якутской АССР</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1.  Ойунский П.А. - первый руководитель Якутской Автономной Республи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маловажную роль в становлении республики сыграл Платон Ойунский - основоположник якутской советской литературы, поэт, прозаик, драматург, филолог.</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ным делом жизни для Платона Алексеевича Ойунского, на решение которого он направлял всю свою практическую энергию, было создание в Якутии государственности в форме автономной республики. К октябрю 1921г. он лично подготовил проекты «Декларации прав и обязанностей трудящихся Якутской АССР» и «Положение об автономии Якутской республик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ачалу 1922 г. колоссальная работа по созданию республики была завершена и на основе документов, подготовленных П.А. Ойунским, 27 апреля 1922 г. была образована Якутская Автономная республика – первая в истории якутов государственность. Появилось первое правительство – Совет народных комиссаров во главе с Ойунским, были образованы наркоматы. В январе 1923 года  на первом Всеякутском Учредительном съезде Советов сформирован верховный орган власти республики – Центральный исполнительный комитет (ЯЦИК), первым председателем которого был избран П.А. Ойунски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тон Ойунский отдавал много сил и энергии развитию письменности и печати на родном языке, книгоиздательского дела, народного образования, науки и культуры в республике. На I Всеякутской конференции советских писателей (1934) был избран председателем правления Якутского отделения Союза писателей СССР. В 1935 г. в Институте национальностей при ЦИК СССР защитил диссертацию на соискание ученой степени кандидата лингвистических наук и стал директором созданного по его инициативе первого в республике Научно-исследовательского института языка и культуры. [6]</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о заслуги также относят к изучению проблем развития якутского литературного языка, новых форм в поэзии. Стоит подчеркнуть, что воссозданный им народный эпос "Нюргун Боотур Стремительный" стал ныне достоянием всероссийского и мирового читател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именем великого писателя названы Якутский драматический театр и одна из улиц в Якутске. В 1966 году Совет Министров Якутской АССР учредил Государственную премию им. Платона Ойунского, присуждаемую за лучшие произведения литературы, искусства и архитектур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2.  Аммосов М.К. -  инициатор  образования Якутской АССР</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ский государственный и партийный деятель Максим Кирович Аммосов является одним из инициаторов образования автономии в Якутии. Он поставил вопрос об образовании Якутской АССР перед Центральным Комитетом партии и Народным комиссариатом по делам национальностей РСФС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е Автономии в Якутии неразрывно связано с именем активного участника борьбы за установление Советской власти в Сибири Максима Аммосова. В 1921 году он выступал в качестве председателя губернского ревкома, заведующим якутской секцией при губбюро партии, затем был командирован в Москву по делам Якутской автономии. С июня 1922 по март 1923 был секретарем Якутского областного комитета РКП(б). В 1923 представлял ЦИК ЯАССР при Президиуме ВЦИК.</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5 году председатель Совнаркома республики Максим Аммосов выступил инициатором организации экспедиции Академии наук СССР по комплексному изучению производительных сил Якутии. Отметим, что это была первая научная экспедиция такого масштаба, организованная на территории Советского Союз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7 году Максим Аммосов был избран председателем ЦИК ЯАССР. В эти годы были заложены основы развития производительных сил республики, тогда началась промышленная добыча золота и угля, сооружены основные автогужевые магистрали, увеличилась добыча пушнины, успешно решались задачи социального переустройства и культурного строитель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арте 1937 года по указанию ЦК ВКП(б) Максим Аммосов приехал в столицу Киргизии, город Фрунзе, где был избран первым секретарем Киргизского ОК ВКП(б). Под непосредственным руководством Максима Аммосова была принята Конституция Киргизской ССР. Таким образом, он также стал основоположником киргизской государственности.[2]</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и дни имя Максима Аммосова носит Северо-Восточный федеральный университет, совхоз в родном Намском районе, названа улица в Якутске, действуют дома-музеи в Якутске и в селе Хатырык Намского района Яку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3.  Роль Барахова И.Н. в становлении автономии Якут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идор Никифорович Барахов  -  советский государственный и партийный деятель, активный участник борьбы за установление Советской власти в Сибири. Исидор  Барахов  вместе с Платоном Ойунским и Максимом Аммосовым сыграл решающую роль в образовании Якутской АССР в апреле 1922 года. Его разносторонние научные интересы по проблемным вопросам становления государственности и исследованиям политики актуальны в наши дни и заслуживает большого внимания для изучения современных исследователе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утский большевик И.Н.Барахов др. неоднократно выступали за решение вопроса о Якутской автономи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бирское бюро ЦК РКП (б) 26 апреля 1921 г. обсудило доклад П.А.Ойунского о якутской автономии и рассмотрело проекты Положения об автономии Якутской Социалистической Советской Республики, Положение о революционном комитете по управлению Якутским краем и Декларации Сибревкома якутскому народу, представление делегатами Χ съезда РКП (б) И.Н.Бараховым, П.А.Ойунским и большевиком А.Агеевым. В результате Сибревком постановил: считать возможным создание  якутской автономной област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идор Барахов в марте 1921 года участвовал в десятом съезде компартии в качестве единственного представителя Якутии, имеющего право голосования. В начальные годы образования автономной республики Исидор Барахов работал секретарём партийного губбюро, председателем Совнаркома Якутской АССР. В период с 1926 по 1928 годы руководил партийной организацией в Якут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вляясь председателем Совнаркома, И.Н.Барахов видел основной задачей развития республики в «увеличении продукции Якутии путем поднятия сельского хозяйства, добычи золота и драгоценных камней».[2]</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имя Барахова носят улицы Якутска, а также Верхневилюйска и других населенных пун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8"/>
          <w:szCs w:val="28"/>
        </w:rPr>
        <w:t>2.4. Аржаков С.М. - один из отцов автономии Якут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пан  Максимович Аржаков— якутский советский государственный, политический и хозяйственный деятель. Он является участником установления Советской власти в Якутии, одним из основателей автономной Якутии, Председателем Совета народных комиссаров Якутской АССР (с августа 1937).</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енью 1920 года Аржаков был командирован на учебу в коммунистический университет им. Я.М. Свердлова в Москве. Здесь им был организован при Народном Комиссариате национальностей Якутский отдел, которым он стал заведовать. Именно в эти годы вместе с Платоном Ойунским С.М.  участвует в разработке документа огромной политической и правовой значимости - "Декларация прав и обязанностей трудящихся Якутской АССР".</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рнувшись на родину, он принимает самое активное участие в гражданской войне. В 1921-1922 гг. работает заведующим отделом Советского управления, а потом командируется чрезвычайным уполномоченным губревкома и губкома партии в восточных улусах Якутии, уполномоченным Губчека и начальником особого отдела при сводном отряде в с. Амг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июня 1922 г. Аржаков был утвержден членом ревкома, работал народным комиссаром внутренних дел, начальником Якутского областного отдела ГПУ. С июня по декабрь 1924 года исполнял обязанности Председателя Совета Народных комиссаров Якутской АССР. До 1926 года работал народным комиссаром внутренней торговли и с перерывами - секретарем Якутского обкома партии. Много сил и энергии Аржаков отдал развитию государственности в Якутии. Так, еще в 1921 году он вынес на обсуждение коллегии Наркомнаца проект об автономии Якут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6-30 гг. С.М.Аржаков учился в Московском промышленно-экономическом институте и одним из первых якутских руководителей получил высшее экономическое образование. [5]</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 Степана Аржакова присвоено улицам в городах Якутске, Вилюйске, селе Чинекя Вилюйского улус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большой вклад в образовании Якутской Советской Социалистической Республики внесли выдающиеся политические деятели Якутии Максим Аммосов, Платон Ойунский, Исидор Барахов, Степан Аржа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апреля — особая дата в истории Якутии. В этот день произошли сразу два знаковых события в общественной и политической жизни республики.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1922 году была образована Якутская Автономная Советская Социалистическая Республика (ЯАССР). В нее вошли Якутский, Олёкминский, Вилюйский, Верхоянский и Ленский округа. Население на тот момент составляло всего 299,5 тысяч человек.</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апреля  1922 г. Якутия обрела государственность в форме автономной республики в составе РСФСР.</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ую роль в образовании Якутской автономной республики сыграли Максим Аммосов вместе с Платоном Ойунским, Исидором Бараховым и Степаном Аржаковым.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вопроса о Якутской автономии в Сибири и Якутии протекало в трудных условиях.</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могу с уверенностью сказать, что автономия дала якутскому народу полную возможность выразить свое мнение, обсуждать и принимать полновластные решения по государственным, экономическим, культурно – строительным и политическим вопросам республ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новление автономии Якутии послужило началом в развитии братских отношений между якутами и русскими. Потому что, с одной стороны, становлением автономии в Якутии укреплялась Советская власть, и с другой стороны, появились пути развития якутского народ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Республика Саха (Якутия) - это самый крупный регион Российской Федерации</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апреля по всей республике проходят различные массовые мероприятия и демонстрации. День объявлен красным днем календаря. Ежегодно, руководство республики во главе с Ил Дарханом приносят дань уважения тем, кто в 20-х годах прошлого столетия внес неоценимый вклад в становление республ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0"/>
        <w:jc w:val="both"/>
        <w:rPr/>
      </w:pPr>
      <w:r>
        <w:rPr>
          <w:rFonts w:cs="Times New Roman" w:ascii="Times New Roman" w:hAnsi="Times New Roman"/>
          <w:sz w:val="28"/>
          <w:szCs w:val="28"/>
        </w:rPr>
        <w:t>Алексеев Е. «Президиум ВЦИК принял решение...» К 80-летию образования Якутской АССР. Илин, 2002, №2</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История Якутии в лицах.</w:t>
      </w:r>
      <w:r>
        <w:rPr/>
        <w:t xml:space="preserve"> </w:t>
      </w:r>
      <w:r>
        <w:rPr>
          <w:rFonts w:cs="Times New Roman" w:ascii="Times New Roman" w:hAnsi="Times New Roman"/>
          <w:sz w:val="28"/>
          <w:szCs w:val="28"/>
        </w:rPr>
        <w:t>[электронный ресурс]</w:t>
      </w:r>
      <w:r>
        <w:rPr/>
        <w:t xml:space="preserve"> </w:t>
      </w:r>
      <w:r>
        <w:rPr>
          <w:rFonts w:cs="Times New Roman" w:ascii="Times New Roman" w:hAnsi="Times New Roman"/>
          <w:sz w:val="28"/>
          <w:szCs w:val="28"/>
        </w:rPr>
        <w:t>http://saarynnar.blogspot.com/2014/11/blog-post_16.html</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разование Якутской АССР. Сб. документов и материалов. — Якутск, 1982.</w:t>
      </w:r>
    </w:p>
    <w:p>
      <w:pPr>
        <w:pStyle w:val="Normal"/>
        <w:numPr>
          <w:ilvl w:val="0"/>
          <w:numId w:val="4"/>
        </w:numPr>
        <w:spacing w:before="0" w:after="0"/>
        <w:jc w:val="both"/>
        <w:rPr/>
      </w:pPr>
      <w:r>
        <w:rPr>
          <w:rFonts w:cs="Times New Roman" w:ascii="Times New Roman" w:hAnsi="Times New Roman"/>
          <w:sz w:val="28"/>
          <w:szCs w:val="28"/>
        </w:rPr>
        <w:t>Становление и первые годы ЯАССР [электронный ресурс]</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https://exo-ykt.ru/articles/stanovlenie-i-pervye-gody-yaassr</w:t>
        </w:r>
      </w:hyperlink>
    </w:p>
    <w:p>
      <w:pPr>
        <w:pStyle w:val="Normal"/>
        <w:numPr>
          <w:ilvl w:val="0"/>
          <w:numId w:val="4"/>
        </w:numPr>
        <w:rPr/>
      </w:pPr>
      <w:r>
        <w:rPr>
          <w:rFonts w:cs="Times New Roman" w:ascii="Times New Roman" w:hAnsi="Times New Roman"/>
          <w:sz w:val="28"/>
          <w:szCs w:val="28"/>
        </w:rPr>
        <w:t>120-лет со дня рождения Степана Аржакова - видного государственного, общественно-политического деятеля Якутии  [электронный ресурс] https://minsel.sakha.gov.ru/news/front/view/id/3087632</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Якуты: легендарные и исторические личности / Акад. наук Респ. Саха (Якутия), Ин-т гуманит. исслед. — Якутск : Сахаполиграфиздат, 2005. – 251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70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3">
    <w:lvl w:ilvl="0">
      <w:start w:val="1"/>
      <w:numFmt w:val="decimal"/>
      <w:lvlText w:val="%1."/>
      <w:lvlJc w:val="left"/>
      <w:pPr>
        <w:tabs>
          <w:tab w:val="num" w:pos="0"/>
        </w:tabs>
        <w:ind w:left="450" w:hanging="450"/>
      </w:pPr>
      <w:rPr>
        <w:b w:val="false"/>
      </w:rPr>
    </w:lvl>
    <w:lvl w:ilvl="1">
      <w:start w:val="1"/>
      <w:numFmt w:val="decimal"/>
      <w:lvlText w:val="%1.%2."/>
      <w:lvlJc w:val="left"/>
      <w:pPr>
        <w:tabs>
          <w:tab w:val="num" w:pos="0"/>
        </w:tabs>
        <w:ind w:left="1140" w:hanging="720"/>
      </w:pPr>
      <w:rPr>
        <w:b w:val="false"/>
      </w:rPr>
    </w:lvl>
    <w:lvl w:ilvl="2">
      <w:start w:val="1"/>
      <w:numFmt w:val="decimal"/>
      <w:lvlText w:val="%1.%2.%3."/>
      <w:lvlJc w:val="left"/>
      <w:pPr>
        <w:tabs>
          <w:tab w:val="num" w:pos="0"/>
        </w:tabs>
        <w:ind w:left="1560" w:hanging="720"/>
      </w:pPr>
      <w:rPr>
        <w:b w:val="false"/>
      </w:rPr>
    </w:lvl>
    <w:lvl w:ilvl="3">
      <w:start w:val="1"/>
      <w:numFmt w:val="decimal"/>
      <w:lvlText w:val="%1.%2.%3.%4."/>
      <w:lvlJc w:val="left"/>
      <w:pPr>
        <w:tabs>
          <w:tab w:val="num" w:pos="0"/>
        </w:tabs>
        <w:ind w:left="2340" w:hanging="1080"/>
      </w:pPr>
      <w:rPr>
        <w:b w:val="false"/>
      </w:rPr>
    </w:lvl>
    <w:lvl w:ilvl="4">
      <w:start w:val="1"/>
      <w:numFmt w:val="decimal"/>
      <w:lvlText w:val="%1.%2.%3.%4.%5."/>
      <w:lvlJc w:val="left"/>
      <w:pPr>
        <w:tabs>
          <w:tab w:val="num" w:pos="0"/>
        </w:tabs>
        <w:ind w:left="2760" w:hanging="1080"/>
      </w:pPr>
      <w:rPr>
        <w:b w:val="false"/>
      </w:rPr>
    </w:lvl>
    <w:lvl w:ilvl="5">
      <w:start w:val="1"/>
      <w:numFmt w:val="decimal"/>
      <w:lvlText w:val="%1.%2.%3.%4.%5.%6."/>
      <w:lvlJc w:val="left"/>
      <w:pPr>
        <w:tabs>
          <w:tab w:val="num" w:pos="0"/>
        </w:tabs>
        <w:ind w:left="3540" w:hanging="1440"/>
      </w:pPr>
      <w:rPr>
        <w:b w:val="false"/>
      </w:rPr>
    </w:lvl>
    <w:lvl w:ilvl="6">
      <w:start w:val="1"/>
      <w:numFmt w:val="decimal"/>
      <w:lvlText w:val="%1.%2.%3.%4.%5.%6.%7."/>
      <w:lvlJc w:val="left"/>
      <w:pPr>
        <w:tabs>
          <w:tab w:val="num" w:pos="0"/>
        </w:tabs>
        <w:ind w:left="4320" w:hanging="1800"/>
      </w:pPr>
      <w:rPr>
        <w:b w:val="false"/>
      </w:rPr>
    </w:lvl>
    <w:lvl w:ilvl="7">
      <w:start w:val="1"/>
      <w:numFmt w:val="decimal"/>
      <w:lvlText w:val="%1.%2.%3.%4.%5.%6.%7.%8."/>
      <w:lvlJc w:val="left"/>
      <w:pPr>
        <w:tabs>
          <w:tab w:val="num" w:pos="0"/>
        </w:tabs>
        <w:ind w:left="4740" w:hanging="1800"/>
      </w:pPr>
      <w:rPr>
        <w:b w:val="false"/>
      </w:rPr>
    </w:lvl>
    <w:lvl w:ilvl="8">
      <w:start w:val="1"/>
      <w:numFmt w:val="decimal"/>
      <w:lvlText w:val="%1.%2.%3.%4.%5.%6.%7.%8.%9."/>
      <w:lvlJc w:val="left"/>
      <w:pPr>
        <w:tabs>
          <w:tab w:val="num" w:pos="0"/>
        </w:tabs>
        <w:ind w:left="5520" w:hanging="21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o-ykt.ru/articles/stanovlenie-i-pervye-gody-yaass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6:54:00Z</dcterms:created>
  <dc:creator>Пользователь</dc:creator>
  <dc:description/>
  <cp:keywords/>
  <dc:language>en-US</dc:language>
  <cp:lastModifiedBy>Васильев</cp:lastModifiedBy>
  <dcterms:modified xsi:type="dcterms:W3CDTF">2022-01-31T00:39:00Z</dcterms:modified>
  <cp:revision>25</cp:revision>
  <dc:subject/>
  <dc:title/>
</cp:coreProperties>
</file>