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КУ «Отдел образования» МР Гафурийский район</w:t>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спублики Башкортостан</w:t>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нкурс исследовательских  работ и проектов в рамках</w:t>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лой академии  наук школьников Гафурийского района</w:t>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спублики Башкортостан</w:t>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36"/>
          <w:szCs w:val="36"/>
          <w:lang w:eastAsia="ru-RU"/>
        </w:rPr>
      </w:pPr>
      <w:r>
        <w:rPr>
          <w:rFonts w:eastAsia="Times New Roman" w:cs="Times New Roman" w:ascii="Times New Roman" w:hAnsi="Times New Roman"/>
          <w:color w:val="333333"/>
          <w:sz w:val="36"/>
          <w:szCs w:val="36"/>
          <w:lang w:eastAsia="ru-RU"/>
        </w:rPr>
        <w:t>Исследовательская работа по технологии</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color w:val="333333"/>
          <w:sz w:val="28"/>
          <w:szCs w:val="28"/>
          <w:lang w:eastAsia="ru-RU"/>
        </w:rPr>
        <w:t xml:space="preserve">Направление: </w:t>
      </w:r>
    </w:p>
    <w:p>
      <w:pPr>
        <w:pStyle w:val="Normal"/>
        <w:shd w:fill="FFFFFF" w:val="clear"/>
        <w:spacing w:lineRule="auto" w:line="240" w:before="0" w:after="1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Региональное краеведение, народная культура, народное творчество»</w:t>
      </w:r>
    </w:p>
    <w:p>
      <w:pPr>
        <w:pStyle w:val="Normal"/>
        <w:shd w:fill="FFFFFF" w:val="clear"/>
        <w:spacing w:lineRule="auto" w:line="240" w:before="0" w:after="16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b/>
          <w:b/>
          <w:color w:val="333333"/>
          <w:sz w:val="36"/>
          <w:szCs w:val="36"/>
          <w:lang w:eastAsia="ru-RU"/>
        </w:rPr>
      </w:pPr>
      <w:r>
        <w:rPr>
          <w:rFonts w:eastAsia="Times New Roman" w:cs="Times New Roman" w:ascii="Times New Roman" w:hAnsi="Times New Roman"/>
          <w:b/>
          <w:bCs/>
          <w:color w:val="333333"/>
          <w:sz w:val="36"/>
          <w:szCs w:val="36"/>
          <w:lang w:eastAsia="ru-RU"/>
        </w:rPr>
        <w:t>«Салфетка на рамке»</w:t>
      </w:r>
    </w:p>
    <w:p>
      <w:pPr>
        <w:pStyle w:val="Normal"/>
        <w:shd w:fill="FFFFFF" w:val="clear"/>
        <w:spacing w:lineRule="auto" w:line="240" w:before="0" w:after="16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аботу выполнили:</w:t>
      </w:r>
    </w:p>
    <w:p>
      <w:pPr>
        <w:pStyle w:val="Normal"/>
        <w:shd w:fill="FFFFFF" w:val="clear"/>
        <w:spacing w:lineRule="auto" w:line="240" w:before="0" w:after="160"/>
        <w:jc w:val="right"/>
        <w:rPr/>
      </w:pPr>
      <w:r>
        <w:rPr>
          <w:rFonts w:eastAsia="Times New Roman" w:cs="Times New Roman" w:ascii="Times New Roman" w:hAnsi="Times New Roman"/>
          <w:color w:val="333333"/>
          <w:sz w:val="28"/>
          <w:szCs w:val="28"/>
          <w:lang w:eastAsia="ru-RU"/>
        </w:rPr>
        <w:t>Ученицы 4  класса  МОБУ СОШ с.Табынское.</w:t>
      </w:r>
    </w:p>
    <w:p>
      <w:pPr>
        <w:pStyle w:val="Normal"/>
        <w:shd w:fill="FFFFFF" w:val="clear"/>
        <w:spacing w:lineRule="auto" w:line="240" w:before="0" w:after="16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ртемьянова Элина, Ахметова Диана</w:t>
      </w:r>
    </w:p>
    <w:p>
      <w:pPr>
        <w:pStyle w:val="Normal"/>
        <w:shd w:fill="FFFFFF" w:val="clear"/>
        <w:spacing w:lineRule="auto" w:line="240" w:before="0" w:after="16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уководитель: Теплова Татьяна Павловна</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ело Табынское </w:t>
      </w:r>
    </w:p>
    <w:p>
      <w:pPr>
        <w:pStyle w:val="Normal"/>
        <w:shd w:fill="FFFFFF" w:val="clear"/>
        <w:spacing w:lineRule="auto" w:line="240" w:before="0" w:after="160"/>
        <w:jc w:val="center"/>
        <w:rPr/>
      </w:pPr>
      <w:r>
        <w:rPr>
          <w:rFonts w:eastAsia="Times New Roman" w:cs="Times New Roman" w:ascii="Times New Roman" w:hAnsi="Times New Roman"/>
          <w:color w:val="333333"/>
          <w:sz w:val="28"/>
          <w:szCs w:val="28"/>
          <w:lang w:eastAsia="ru-RU"/>
        </w:rPr>
        <w:t>2021г.</w:t>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одержание</w:t>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ведение…………………………………………………………...3</w:t>
      </w:r>
    </w:p>
    <w:p>
      <w:pPr>
        <w:pStyle w:val="Normal"/>
        <w:shd w:fill="FFFFFF" w:val="clear"/>
        <w:spacing w:lineRule="auto" w:line="240" w:before="0" w:after="160"/>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t>Актуальность выбранной темы ,цели и задачи, гипотеза ………………….3</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торический аспект……………………………………………………………4</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работка идей, вариантов изделий……………………………………………..4</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струменты и материалы………………………………………………………...6</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ганизация рабочего места………………………………………………………6</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хника безопасности……………………………………………………………...7</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кономическая оценка……………………………………………………………..8</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кологическое обоснование……………………………………………………….9</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ключение………………………………………………………………………10</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итература………………………………………………………………………11</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Введение</w:t>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cs="Times New Roman" w:ascii="Times New Roman" w:hAnsi="Times New Roman"/>
          <w:color w:val="000000"/>
          <w:sz w:val="28"/>
          <w:szCs w:val="28"/>
          <w:shd w:fill="FFFFFF" w:val="clear"/>
        </w:rPr>
        <w:t>Плетение салфеток на раме – это старинный вид рукоделия, который относится к декоративно-прикладному искусству. Декоративно-прикладное искусство – удивительный вид творчества, дающий возможность раскрыть свои способности любому человеку.</w:t>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 xml:space="preserve">Актуальность </w:t>
      </w:r>
    </w:p>
    <w:p>
      <w:pPr>
        <w:pStyle w:val="Style15"/>
        <w:shd w:fill="FFFFFF" w:val="clear"/>
        <w:spacing w:lineRule="atLeast" w:line="279" w:before="0" w:after="0"/>
        <w:rPr>
          <w:color w:val="000000"/>
          <w:sz w:val="28"/>
          <w:szCs w:val="28"/>
        </w:rPr>
      </w:pPr>
      <w:r>
        <w:rPr>
          <w:color w:val="000000"/>
          <w:sz w:val="28"/>
          <w:szCs w:val="28"/>
        </w:rPr>
        <w:t>Актуальность данного изделия состоит в том, что изделие функционально, эстетически привлекательно, не требует особых затрат, не трудоемко в изготовлении.</w:t>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В преддверии Нового года, мы  задумались над тем, какой подарок подарить маме. Очень хотелось её удивить чем - то необычным. Сначала мы думали купить что-нибудь полезное или красивое, но денег на хороший подарок пока у нас  нет. Нам срочно надо было придумать, что подарить. И мы  решили, что мы можем  сделать что-нибудь своими руками. Немного подумав, мы решил, что маме будет приятно получить в подарок салфетку. Тогда мы посмотрели несколько журналов по рукоделию, и даже не предполагали, что салфетки могут быть настолько разными! В основе всех вариантов лежат старинные приемы вязания, которыми пользовались наши бабушки и прабабушки. В итоге мы  выбрали  более подходящий для нас вариант салфетки. Исходя из принятого решения, поставили  перед собой цель и определили задачи.</w:t>
      </w:r>
    </w:p>
    <w:p>
      <w:pPr>
        <w:pStyle w:val="Normal"/>
        <w:shd w:fill="FFFFFF" w:val="clear"/>
        <w:spacing w:lineRule="auto" w:line="240" w:before="0" w:after="16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Сделать оригинальный подарок собственными руками в виде салфетки;</w:t>
      </w:r>
    </w:p>
    <w:p>
      <w:pPr>
        <w:pStyle w:val="Normal"/>
        <w:shd w:fill="FFFFFF" w:val="clear"/>
        <w:spacing w:lineRule="auto" w:line="240" w:before="0" w:after="160"/>
        <w:rPr/>
      </w:pPr>
      <w:r>
        <w:rPr>
          <w:rFonts w:eastAsia="Times New Roman" w:cs="Times New Roman" w:ascii="Times New Roman" w:hAnsi="Times New Roman"/>
          <w:b/>
          <w:bCs/>
          <w:color w:val="333333"/>
          <w:sz w:val="28"/>
          <w:szCs w:val="28"/>
          <w:lang w:eastAsia="ru-RU"/>
        </w:rPr>
        <w:t>Задачи</w:t>
      </w:r>
      <w:r>
        <w:rPr>
          <w:rFonts w:eastAsia="Times New Roman" w:cs="Times New Roman" w:ascii="Times New Roman" w:hAnsi="Times New Roman"/>
          <w:color w:val="333333"/>
          <w:sz w:val="28"/>
          <w:szCs w:val="28"/>
          <w:lang w:eastAsia="ru-RU"/>
        </w:rPr>
        <w:t>:</w:t>
      </w:r>
    </w:p>
    <w:p>
      <w:pPr>
        <w:pStyle w:val="Normal"/>
        <w:numPr>
          <w:ilvl w:val="0"/>
          <w:numId w:val="3"/>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знакомиться с историей возникновения салфетки;</w:t>
      </w:r>
    </w:p>
    <w:p>
      <w:pPr>
        <w:pStyle w:val="Normal"/>
        <w:numPr>
          <w:ilvl w:val="0"/>
          <w:numId w:val="3"/>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учить технику выполнения плетения салфетки на рамке;</w:t>
      </w:r>
    </w:p>
    <w:p>
      <w:pPr>
        <w:pStyle w:val="Normal"/>
        <w:numPr>
          <w:ilvl w:val="0"/>
          <w:numId w:val="3"/>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обрать пряжу для работы;</w:t>
      </w:r>
    </w:p>
    <w:p>
      <w:pPr>
        <w:pStyle w:val="Normal"/>
        <w:numPr>
          <w:ilvl w:val="0"/>
          <w:numId w:val="3"/>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нтроль качества моей работы</w:t>
      </w:r>
    </w:p>
    <w:p>
      <w:pPr>
        <w:pStyle w:val="Normal"/>
        <w:numPr>
          <w:ilvl w:val="0"/>
          <w:numId w:val="3"/>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ценка готового изделия</w:t>
      </w:r>
    </w:p>
    <w:p>
      <w:pPr>
        <w:pStyle w:val="Normal"/>
        <w:numPr>
          <w:ilvl w:val="0"/>
          <w:numId w:val="3"/>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кологическое обоснование</w:t>
      </w:r>
    </w:p>
    <w:p>
      <w:pPr>
        <w:pStyle w:val="Style15"/>
        <w:numPr>
          <w:ilvl w:val="0"/>
          <w:numId w:val="3"/>
        </w:numPr>
        <w:shd w:fill="FFFFFF" w:val="clear"/>
        <w:spacing w:before="0" w:after="143"/>
        <w:rPr>
          <w:color w:val="000000"/>
          <w:sz w:val="32"/>
          <w:szCs w:val="32"/>
        </w:rPr>
      </w:pPr>
      <w:r>
        <w:rPr>
          <w:b/>
          <w:bCs/>
          <w:color w:val="000000"/>
          <w:sz w:val="32"/>
          <w:szCs w:val="32"/>
          <w:u w:val="single"/>
        </w:rPr>
        <w:t>Гипотеза:</w:t>
      </w:r>
    </w:p>
    <w:p>
      <w:pPr>
        <w:pStyle w:val="Style15"/>
        <w:numPr>
          <w:ilvl w:val="0"/>
          <w:numId w:val="3"/>
        </w:numPr>
        <w:shd w:fill="FFFFFF" w:val="clear"/>
        <w:spacing w:before="0" w:after="143"/>
        <w:rPr>
          <w:color w:val="000000"/>
          <w:sz w:val="28"/>
          <w:szCs w:val="28"/>
        </w:rPr>
      </w:pPr>
      <w:r>
        <w:rPr>
          <w:color w:val="000000"/>
          <w:sz w:val="28"/>
          <w:szCs w:val="28"/>
        </w:rPr>
        <w:t>если я сама умею, то могу научить других, плести салфетки на рамке. Создание салфетки является не только приятным занятием, но и отличным способом для своего самовыражения и украшения интерьера предметами декора, которые отвечают индивидуальным предпочтениям</w:t>
      </w:r>
    </w:p>
    <w:p>
      <w:pPr>
        <w:pStyle w:val="Normal"/>
        <w:shd w:fill="FFFFFF" w:val="clear"/>
        <w:spacing w:lineRule="auto" w:line="240" w:before="0" w:after="160"/>
        <w:ind w:left="7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История</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летение является одним из самых древних и интересных видов рукоделия. Сначала вместо веревок использовались кожа, волокна растений или шерсть. Из них плели одежду, корзины, охотничьи сумки. Узлы научились завязывать тогда, когда человек постиг прядильные свойства некоторых растений, например, крапивы и конопли, из которых делались веревки.</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алфетка на рамке очень оригинальная идея. Из салфеток маленького размера можно сплетать скатерти, накидки или покрывала.</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териалом для плетения могут выступать цветная штопка, ирис, шерстяная или синтетическая пряжа. Можно использовать как новые нити, так и те, что уже были в употреблении, но сохранили хороший внешний вид. Большое значение для красоты будущей салфетки имеет цвет нитей, так как цвет является главным выразительным средством изделия.</w:t>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Разработка идей, вариантов изделий</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заслуженно забытые изделия ручного труда в нашей стране вновь обретают свою ценность и превосходство над серийными промышленными образцами. Недаром в народе всегда ценили ручную работу как источник эмоциональной духовности. Среди таких известных видов рукоделия, как вышивание, вязание, шитье из лоскута и др., особое место занимает плетение, корни которого уходят в далекое прошлое.</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pPr>
      <w:r>
        <w:rPr>
          <w:rFonts w:eastAsia="Times New Roman" w:cs="Times New Roman" w:ascii="Times New Roman" w:hAnsi="Times New Roman"/>
          <w:b/>
          <w:bCs/>
          <w:color w:val="333333"/>
          <w:sz w:val="28"/>
          <w:szCs w:val="28"/>
          <w:lang w:eastAsia="ru-RU"/>
        </w:rPr>
        <w:t>Вариант №1</w:t>
      </w:r>
      <w:r>
        <w:rPr>
          <w:rFonts w:eastAsia="Times New Roman" w:cs="Times New Roman" w:ascii="Times New Roman" w:hAnsi="Times New Roman"/>
          <w:color w:val="333333"/>
          <w:sz w:val="28"/>
          <w:szCs w:val="28"/>
          <w:lang w:eastAsia="ru-RU"/>
        </w:rPr>
        <w:t>–салфетка связанная крючком, очень сложна в изготовлении, здесь присутствуют ажурные узоры, поэтому нам  будет трудно их связать - не подходит.</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2490470" cy="237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2490470" cy="2378075"/>
                    </a:xfrm>
                    <a:prstGeom prst="rect">
                      <a:avLst/>
                    </a:prstGeom>
                  </pic:spPr>
                </pic:pic>
              </a:graphicData>
            </a:graphic>
          </wp:inline>
        </w:drawing>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pPr>
      <w:r>
        <w:rPr>
          <w:rFonts w:eastAsia="Times New Roman" w:cs="Times New Roman" w:ascii="Times New Roman" w:hAnsi="Times New Roman"/>
          <w:b/>
          <w:bCs/>
          <w:color w:val="333333"/>
          <w:sz w:val="28"/>
          <w:szCs w:val="28"/>
          <w:lang w:eastAsia="ru-RU"/>
        </w:rPr>
        <w:t>Вариант №2 -</w:t>
      </w:r>
      <w:r>
        <w:rPr>
          <w:rFonts w:eastAsia="Times New Roman" w:cs="Times New Roman" w:ascii="Times New Roman" w:hAnsi="Times New Roman"/>
          <w:color w:val="333333"/>
          <w:sz w:val="28"/>
          <w:szCs w:val="28"/>
          <w:lang w:eastAsia="ru-RU"/>
        </w:rPr>
        <w:t>салфетка связанная спицами - это очень кропотливое занятие, но кто может это чудо сотворить - тот настоящий герой! Ведь для того, чтобы сотворить такое чудо, необходимо потратить не один вечер и проявить усидчивость, очень большое терпение нужно, это мне не подходит.</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2895600" cy="19018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8" r="-6" b="-8"/>
                    <a:stretch>
                      <a:fillRect/>
                    </a:stretch>
                  </pic:blipFill>
                  <pic:spPr bwMode="auto">
                    <a:xfrm>
                      <a:off x="0" y="0"/>
                      <a:ext cx="2895600" cy="1901825"/>
                    </a:xfrm>
                    <a:prstGeom prst="rect">
                      <a:avLst/>
                    </a:prstGeom>
                  </pic:spPr>
                </pic:pic>
              </a:graphicData>
            </a:graphic>
          </wp:inline>
        </w:drawing>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pPr>
      <w:r>
        <w:rPr>
          <w:rFonts w:eastAsia="Times New Roman" w:cs="Times New Roman" w:ascii="Times New Roman" w:hAnsi="Times New Roman"/>
          <w:b/>
          <w:bCs/>
          <w:color w:val="333333"/>
          <w:sz w:val="28"/>
          <w:szCs w:val="28"/>
          <w:lang w:eastAsia="ru-RU"/>
        </w:rPr>
        <w:t>Вариант №3– </w:t>
      </w:r>
      <w:r>
        <w:rPr>
          <w:rFonts w:eastAsia="Times New Roman" w:cs="Times New Roman" w:ascii="Times New Roman" w:hAnsi="Times New Roman"/>
          <w:color w:val="333333"/>
          <w:sz w:val="28"/>
          <w:szCs w:val="28"/>
          <w:lang w:eastAsia="ru-RU"/>
        </w:rPr>
        <w:t>плетёная салфетка  на  рамке, старинная техника плетения на рамке. В этой технике в старину плели салфетки, платки и косынки. Просто и оригинально, то, что  нам и нужно.</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3230245" cy="32505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8" t="-8" r="-8" b="-8"/>
                    <a:stretch>
                      <a:fillRect/>
                    </a:stretch>
                  </pic:blipFill>
                  <pic:spPr bwMode="auto">
                    <a:xfrm>
                      <a:off x="0" y="0"/>
                      <a:ext cx="3230245" cy="3250565"/>
                    </a:xfrm>
                    <a:prstGeom prst="rect">
                      <a:avLst/>
                    </a:prstGeom>
                  </pic:spPr>
                </pic:pic>
              </a:graphicData>
            </a:graphic>
          </wp:inline>
        </w:drawing>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Инструменты и материалы</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изготовления салфетки понадобится деревянная рамка.</w:t>
        <w:br/>
        <w:t>Гвоздики  вбитые по периметру, на одинаковом расстоянии</w:t>
        <w:br/>
        <w:t>Пряжа двух цветов</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рис белого цвета</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ожницы</w:t>
        <w:br/>
        <w:t>Булавка</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Организация рабочего места</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При подготовке рабочего места особое внимание следует обратить на освещение. Значение освещения очень велико, оно является составляющей художественного восприятия. Рабочее место должно быть хорошо освещено. Свет должен падать на рабочее место с левой стороны. В вечернее время лучше оборудовать двумя видами искусственного освещения: люминесцентный и лампы накаливания так, чтобы люминесцентная лампа создавала рассеянный свет, а лампа накаливания, направленная с левой стороны непосредственно на рабочее место. Продолжительность работы не должна превышать трех учебных часов с обязательным перерывом после каждого учебного часа. Правильно организованное рабочее место способствует более качественному выполнению изделий.</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Техника безопасности</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Работа с ножницами</w:t>
      </w:r>
    </w:p>
    <w:p>
      <w:pPr>
        <w:pStyle w:val="Normal"/>
        <w:numPr>
          <w:ilvl w:val="0"/>
          <w:numId w:val="1"/>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едавать и переносить ножницы кольцами вперёд, и с сомкнутыми лезвиями.</w:t>
      </w:r>
    </w:p>
    <w:p>
      <w:pPr>
        <w:pStyle w:val="Normal"/>
        <w:numPr>
          <w:ilvl w:val="0"/>
          <w:numId w:val="1"/>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работе с режущими и колющими инструментами исключить резкие движения. Хранить инструменты в футляре.</w:t>
      </w:r>
    </w:p>
    <w:p>
      <w:pPr>
        <w:pStyle w:val="Normal"/>
        <w:numPr>
          <w:ilvl w:val="0"/>
          <w:numId w:val="1"/>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ложение тела при работе должно быть удобным, расстояние до выполняемой работы должно быть 25 – 30 см.</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Технология изготовления</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Сначала делаем деревянную рамку. Размер может быть разный, все зависит от того, какого размера вы хотите сделать салфетку. Далее вбиваем гвозди в рамку по периметру через каждые 4 см. Гвозди брать 100мм. И начинаем наматывать пряжу рядами, сначала на две противоположные стороны, затем на другие противоположные стороны и так по очереди. Ряды получаются перекрещенными.</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летение начинаем с натягивания нитей на гвозди в виде сетки, которая будет служить основой, </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а одном из углов нужно закрепить на гвозде нить, обогнуть два гвоздя и натянуть нити параллельно первой грани, таким образом до конца. Затем, точно так же заполним поверхность в другом направлении. Наматываем по 5 слоёв параллельных сторонам рамки. Основа готова. Нить завязываем за последний гвоздик и отрезаем </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ля следующего настила, предназначенного для выполнения узора, нужны желтые нити. Натягивают их точно так же, как и сетку – основу. Но чем больше слоев, тем пышнее получаются «снежинки» на салфетке. Второй слой по 10 нитей готов. Третий – снова используем белые нити 10 слоев </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закрепления рисунка, приготовим булавку с привязанной прочной ниткой.</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ользуясь булавкой как иголкой, проводим нить через треугольнички, соединяя все три слоя нитей, и завязываем крепким узелком. При переходе к другой точке рисунка нить проводим по изнаночной стороне </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 лицевой стороны начинаем обрезать верхний слой нитей. Разрезаем два первых слоя (т. е до белых нитей - основы) </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десь требуется большая осторожность, очень легко можно порезать нити основы и после этого часто ничего нельзя исправить...</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ле того, как будут закреплены все «снежинки», салфетку нужно снять с рамки.</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этого нити между гвоздями разрезают по середине. При этом длина бахромы определяется расстоянием от линии гвоздей до внутреннего края рамки.</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Что бы распушить наши «снежинки», берем щетку для одежды или старую зубную щетку и круговыми движениями стараемся распушить помпон, ну вот и всё! </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Экономическая оценка</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локна, нити растительного и животного происхождения, из которых ткут ткани, вяжут и вышивают изделия, требуют огромных затрат производства. Поэтому чем больше каждый из нас сэкономит материалов, тем меньше потребуется добывать природного сырья и соответственно разрушать природную среду.</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Знания основ экологии и экономии помогут разумно строить свою жизнь и общества. Наша  работа не требовала использования большого количества ресурсов: энергозатрат, сложных инструментов, дорогостоящих материалов, энергоёмкого оборудования.</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Стоимость нашей  работы, изготовленной своими руками, можно вычислить следующим образом:</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bl>
      <w:tblPr>
        <w:tblW w:w="9300" w:type="dxa"/>
        <w:jc w:val="left"/>
        <w:tblInd w:w="-50" w:type="dxa"/>
        <w:tblLayout w:type="fixed"/>
        <w:tblCellMar>
          <w:top w:w="0" w:type="dxa"/>
          <w:left w:w="43" w:type="dxa"/>
          <w:bottom w:w="0" w:type="dxa"/>
          <w:right w:w="43" w:type="dxa"/>
        </w:tblCellMar>
      </w:tblPr>
      <w:tblGrid>
        <w:gridCol w:w="681"/>
        <w:gridCol w:w="2062"/>
        <w:gridCol w:w="2728"/>
        <w:gridCol w:w="1674"/>
        <w:gridCol w:w="2155"/>
      </w:tblGrid>
      <w:tr>
        <w:trPr>
          <w:trHeight w:val="1050" w:hRule="atLeast"/>
        </w:trPr>
        <w:tc>
          <w:tcPr>
            <w:tcW w:w="68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п</w:t>
            </w:r>
          </w:p>
        </w:tc>
        <w:tc>
          <w:tcPr>
            <w:tcW w:w="206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именование используемых материалов</w:t>
            </w:r>
          </w:p>
        </w:tc>
        <w:tc>
          <w:tcPr>
            <w:tcW w:w="2728"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ена (руб.)</w:t>
            </w:r>
          </w:p>
        </w:tc>
        <w:tc>
          <w:tcPr>
            <w:tcW w:w="167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сход</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териалов</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изделие</w:t>
            </w:r>
          </w:p>
        </w:tc>
        <w:tc>
          <w:tcPr>
            <w:tcW w:w="21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траты</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материалы</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уб.)</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1695" w:hRule="atLeast"/>
        </w:trPr>
        <w:tc>
          <w:tcPr>
            <w:tcW w:w="68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c>
          <w:tcPr>
            <w:tcW w:w="206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яжа коричневая</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яжа белая</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яжа синяя</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272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0</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0</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0</w:t>
            </w:r>
          </w:p>
        </w:tc>
        <w:tc>
          <w:tcPr>
            <w:tcW w:w="167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лубок</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лубок</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лубок</w:t>
            </w:r>
          </w:p>
        </w:tc>
        <w:tc>
          <w:tcPr>
            <w:tcW w:w="21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0 рублей</w:t>
            </w:r>
          </w:p>
        </w:tc>
      </w:tr>
      <w:tr>
        <w:trPr>
          <w:trHeight w:val="420" w:hRule="atLeast"/>
        </w:trPr>
        <w:tc>
          <w:tcPr>
            <w:tcW w:w="68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206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итки (ирис)</w:t>
            </w:r>
          </w:p>
        </w:tc>
        <w:tc>
          <w:tcPr>
            <w:tcW w:w="272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c>
          <w:tcPr>
            <w:tcW w:w="167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м</w:t>
            </w:r>
          </w:p>
        </w:tc>
        <w:tc>
          <w:tcPr>
            <w:tcW w:w="21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r>
      <w:tr>
        <w:trPr>
          <w:trHeight w:val="765" w:hRule="atLeast"/>
        </w:trPr>
        <w:tc>
          <w:tcPr>
            <w:tcW w:w="681"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2062"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возди</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йки</w:t>
            </w:r>
          </w:p>
        </w:tc>
        <w:tc>
          <w:tcPr>
            <w:tcW w:w="2728"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c>
          <w:tcPr>
            <w:tcW w:w="1674"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шт</w:t>
            </w:r>
          </w:p>
        </w:tc>
        <w:tc>
          <w:tcPr>
            <w:tcW w:w="21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r>
      <w:tr>
        <w:trPr>
          <w:trHeight w:val="240" w:hRule="atLeast"/>
        </w:trPr>
        <w:tc>
          <w:tcPr>
            <w:tcW w:w="68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c>
          <w:tcPr>
            <w:tcW w:w="6464" w:type="dxa"/>
            <w:gridSpan w:val="3"/>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ТОГО:</w:t>
            </w:r>
          </w:p>
        </w:tc>
        <w:tc>
          <w:tcPr>
            <w:tcW w:w="2155"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60руб </w:t>
            </w:r>
          </w:p>
        </w:tc>
      </w:tr>
    </w:tbl>
    <w:p>
      <w:pPr>
        <w:pStyle w:val="Normal"/>
        <w:shd w:fill="FFFFFF" w:val="clear"/>
        <w:spacing w:lineRule="auto" w:line="240" w:before="0" w:after="16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Вывод:</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Наша одна  работа обошлась нам в 60 руб., это стоимость 3 клубков ниток. Рамку мы  попросили сделать дедушку .В магазине аналогичного товара нет, и потому моя работа является эксклюзивной.</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Экологическое обоснование</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зготовление салфетки – экологически чистое производство:</w:t>
      </w:r>
    </w:p>
    <w:p>
      <w:pPr>
        <w:pStyle w:val="Normal"/>
        <w:numPr>
          <w:ilvl w:val="0"/>
          <w:numId w:val="2"/>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но безотходно, нет выбросов загрязняющих веществ в атмосферу, почву;</w:t>
      </w:r>
    </w:p>
    <w:p>
      <w:pPr>
        <w:pStyle w:val="Normal"/>
        <w:numPr>
          <w:ilvl w:val="0"/>
          <w:numId w:val="2"/>
        </w:numPr>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работе с материалом не выделяются вредные вещества для организма человека;</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Тем самым мы экономично использовал природные ресурсы!</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ключение</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Мы задали себе вопрос: «Довольны  ли мы  результатами своей работы? Нравится ли нам наше  изделие, и понравится ли оно маме?»</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Можем  с уверенностью сказать, работа над салфеткой и конечный результат нам  очень понравились. Салфетка смотрится очень красиво! Мы  думаем, что наши  мамы  обрадуются такому подарку.</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Подводя итог проектной работы, мы  пришли  к выводу, что в соответствии с нашим  замыслом мы  сумели разработать и выполнить оригинальное изделие.</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Мы  считаем, что цель,  поставленную  перед собой  мы выполнили. Результат полностью оправдал наши ожидания. Нам очень  понравился внешний вид работы, цветовая гамма. Подарок оценили мамы. Работа над проектом позволила углубить элементарные знания и умения по технологии, а также соединить формальные знания с практическим опытом.</w:t>
      </w:r>
    </w:p>
    <w:p>
      <w:pPr>
        <w:pStyle w:val="Normal"/>
        <w:shd w:fill="FFFFFF" w:val="clear"/>
        <w:spacing w:lineRule="auto" w:line="240" w:before="0" w:after="160"/>
        <w:rPr/>
      </w:pPr>
      <w:r>
        <w:rPr>
          <w:rFonts w:eastAsia="Times New Roman" w:cs="Times New Roman" w:ascii="Times New Roman" w:hAnsi="Times New Roman"/>
          <w:color w:val="333333"/>
          <w:sz w:val="28"/>
          <w:szCs w:val="28"/>
          <w:lang w:eastAsia="ru-RU"/>
        </w:rPr>
        <w:t>Конечно, нам еще предстоит совершенствовать свои умения, но самое главное, что для этого у нас есть огромное желание продолжать работать и творить.</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 любимым делом жизнь в сто крат милее,</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ишь надо приложить к нему терпение.</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 мастерство становится смелее,</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гда приходит к сердцу вдохновение.</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Литература</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br/>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Плетение коврика из трикотажаsupersadovnik.ru›</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Плед.stranamasterov.ru</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Плетение на рамке с гвоздями. МКliveinternet.ru›Сима_Пекер›</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Плетение салфеток на раме - Форум Stitchmaker.stitch</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maker.ucoz.ua/forum/60-70</w:t>
        <w:br/>
        <w:t>5.Плед на гвоздях / вязание на гвоздях - на бэби.ру baby.ru</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Полная энциклопедия женских рукоделий, составленная Н. Будур</w:t>
      </w:r>
    </w:p>
    <w:p>
      <w:pPr>
        <w:pStyle w:val="Normal"/>
        <w:shd w:fill="FFFFFF" w:val="clear"/>
        <w:spacing w:lineRule="auto" w:line="240" w:before="0" w:after="1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М.: ОЛМА-ПРЕСС, 1999. –</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15:00Z</dcterms:created>
  <dc:creator>Кабинет №8</dc:creator>
  <dc:description/>
  <cp:keywords/>
  <dc:language>en-US</dc:language>
  <cp:lastModifiedBy>Кабинет №8</cp:lastModifiedBy>
  <dcterms:modified xsi:type="dcterms:W3CDTF">2021-01-12T07:43:00Z</dcterms:modified>
  <cp:revision>9</cp:revision>
  <dc:subject/>
  <dc:title/>
</cp:coreProperties>
</file>