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Header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комбинированного вида № 19 «Рябинка»</w:t>
      </w:r>
    </w:p>
    <w:p>
      <w:pPr>
        <w:pStyle w:val="Header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Header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8204, г. Рубцовск, ул.Комсомольская, 65</w:t>
      </w:r>
    </w:p>
    <w:p>
      <w:pPr>
        <w:pStyle w:val="Header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8557) 7596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ryabinka.detskiysad19@mail.ru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40"/>
          <w:szCs w:val="40"/>
          <w:lang w:val="en-US"/>
        </w:rPr>
      </w:r>
    </w:p>
    <w:p>
      <w:pPr>
        <w:pStyle w:val="Normal"/>
        <w:shd w:fill="FFFFFF" w:val="clear"/>
        <w:jc w:val="both"/>
        <w:rPr>
          <w:rFonts w:ascii="Sylfaen" w:hAnsi="Sylfaen" w:cs="Sylfaen"/>
          <w:b/>
          <w:b/>
          <w:bCs/>
          <w:iCs/>
          <w:color w:val="000000"/>
          <w:spacing w:val="-1"/>
          <w:sz w:val="40"/>
          <w:szCs w:val="40"/>
          <w:lang w:val="en-US"/>
        </w:rPr>
      </w:pPr>
      <w:r>
        <w:rPr>
          <w:rFonts w:cs="Sylfaen" w:ascii="Sylfaen" w:hAnsi="Sylfaen"/>
          <w:b/>
          <w:bCs/>
          <w:iCs/>
          <w:color w:val="000000"/>
          <w:spacing w:val="-1"/>
          <w:sz w:val="40"/>
          <w:szCs w:val="40"/>
          <w:lang w:val="en-US"/>
        </w:rPr>
      </w:r>
    </w:p>
    <w:p>
      <w:pPr>
        <w:pStyle w:val="A"/>
        <w:shd w:fill="FFFFFF" w:val="clear"/>
        <w:spacing w:before="0" w:after="0"/>
        <w:contextualSpacing/>
        <w:jc w:val="center"/>
        <w:rPr>
          <w:rFonts w:ascii="Sylfaen" w:hAnsi="Sylfaen" w:cs="Sylfaen"/>
          <w:b/>
          <w:b/>
          <w:color w:val="000000"/>
          <w:sz w:val="40"/>
          <w:szCs w:val="40"/>
        </w:rPr>
      </w:pPr>
      <w:r>
        <w:rPr>
          <w:rFonts w:cs="Sylfaen" w:ascii="Sylfaen" w:hAnsi="Sylfaen"/>
          <w:b/>
          <w:color w:val="000000"/>
          <w:sz w:val="40"/>
          <w:szCs w:val="40"/>
        </w:rPr>
        <w:t>КОНСПЕКТ НОД</w:t>
      </w:r>
    </w:p>
    <w:p>
      <w:pPr>
        <w:pStyle w:val="A"/>
        <w:shd w:fill="FFFFFF" w:val="clear"/>
        <w:spacing w:before="0" w:after="0"/>
        <w:contextualSpacing/>
        <w:jc w:val="center"/>
        <w:rPr>
          <w:rFonts w:ascii="Sylfaen" w:hAnsi="Sylfaen" w:cs="Sylfaen"/>
          <w:color w:val="000000"/>
          <w:sz w:val="36"/>
          <w:szCs w:val="36"/>
        </w:rPr>
      </w:pPr>
      <w:r>
        <w:rPr>
          <w:rFonts w:cs="Sylfaen" w:ascii="Sylfaen" w:hAnsi="Sylfaen"/>
          <w:color w:val="000000"/>
          <w:sz w:val="36"/>
          <w:szCs w:val="36"/>
        </w:rPr>
        <w:t>по познавательному развитию</w:t>
      </w:r>
    </w:p>
    <w:p>
      <w:pPr>
        <w:pStyle w:val="A"/>
        <w:shd w:fill="FFFFFF" w:val="clear"/>
        <w:spacing w:before="0" w:after="0"/>
        <w:contextualSpacing/>
        <w:jc w:val="center"/>
        <w:rPr/>
      </w:pPr>
      <w:r>
        <w:rPr>
          <w:rFonts w:cs="Sylfaen" w:ascii="Sylfaen" w:hAnsi="Sylfaen"/>
          <w:color w:val="000000"/>
          <w:sz w:val="36"/>
          <w:szCs w:val="36"/>
        </w:rPr>
        <w:t>в младшей группе</w:t>
      </w:r>
    </w:p>
    <w:p>
      <w:pPr>
        <w:pStyle w:val="A"/>
        <w:shd w:fill="FFFFFF" w:val="clear"/>
        <w:spacing w:before="0" w:after="0"/>
        <w:contextualSpacing/>
        <w:jc w:val="center"/>
        <w:rPr/>
      </w:pPr>
      <w:r>
        <w:rPr>
          <w:rFonts w:cs="Sylfaen" w:ascii="Sylfaen" w:hAnsi="Sylfaen"/>
          <w:b/>
          <w:color w:val="000000"/>
          <w:sz w:val="44"/>
          <w:szCs w:val="44"/>
        </w:rPr>
        <w:t>«В гости к диким животным»</w:t>
      </w:r>
    </w:p>
    <w:p>
      <w:pPr>
        <w:pStyle w:val="A"/>
        <w:shd w:fill="FFFFFF" w:val="clear"/>
        <w:spacing w:before="0" w:after="0"/>
        <w:contextualSpacing/>
        <w:jc w:val="center"/>
        <w:rPr>
          <w:rFonts w:ascii="Sylfaen" w:hAnsi="Sylfaen" w:cs="Sylfaen"/>
          <w:b/>
          <w:b/>
          <w:color w:val="000000"/>
          <w:sz w:val="44"/>
          <w:szCs w:val="44"/>
        </w:rPr>
      </w:pPr>
      <w:r>
        <w:rPr>
          <w:rFonts w:cs="Sylfaen" w:ascii="Sylfaen" w:hAnsi="Sylfaen"/>
          <w:b/>
          <w:color w:val="000000"/>
          <w:sz w:val="44"/>
          <w:szCs w:val="44"/>
        </w:rPr>
      </w:r>
    </w:p>
    <w:p>
      <w:pPr>
        <w:pStyle w:val="A"/>
        <w:shd w:fill="FFFFFF" w:val="clear"/>
        <w:spacing w:before="0" w:after="0"/>
        <w:contextualSpacing/>
        <w:jc w:val="both"/>
        <w:rPr/>
      </w:pPr>
      <w:r>
        <w:rPr>
          <w:rFonts w:eastAsia="Sylfaen" w:cs="Sylfaen" w:ascii="Sylfaen" w:hAnsi="Sylfae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Sylfaen" w:hAnsi="Sylfaen"/>
          <w:color w:val="000000"/>
          <w:sz w:val="28"/>
          <w:szCs w:val="28"/>
        </w:rPr>
        <w:t xml:space="preserve">Разработала: воспитатель   </w:t>
      </w:r>
    </w:p>
    <w:p>
      <w:pPr>
        <w:pStyle w:val="A"/>
        <w:shd w:fill="FFFFFF" w:val="clear"/>
        <w:jc w:val="both"/>
        <w:rPr>
          <w:rFonts w:ascii="Sylfaen" w:hAnsi="Sylfaen" w:cs="Sylfaen"/>
          <w:color w:val="000000"/>
          <w:sz w:val="28"/>
          <w:szCs w:val="28"/>
        </w:rPr>
      </w:pPr>
      <w:r>
        <w:rPr>
          <w:rFonts w:eastAsia="Sylfaen" w:cs="Sylfaen" w:ascii="Sylfaen" w:hAnsi="Sylfae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Sylfaen" w:ascii="Sylfaen" w:hAnsi="Sylfaen"/>
          <w:color w:val="000000"/>
          <w:sz w:val="28"/>
          <w:szCs w:val="28"/>
        </w:rPr>
        <w:t>Яковченко Виктория Николаевна</w:t>
      </w:r>
    </w:p>
    <w:p>
      <w:pPr>
        <w:pStyle w:val="A"/>
        <w:shd w:fill="FFFFFF" w:val="clear"/>
        <w:jc w:val="both"/>
        <w:rPr>
          <w:rFonts w:ascii="Sylfaen" w:hAnsi="Sylfaen" w:cs="Sylfaen"/>
          <w:color w:val="000000"/>
          <w:sz w:val="28"/>
          <w:szCs w:val="28"/>
        </w:rPr>
      </w:pPr>
      <w:r>
        <w:rPr>
          <w:rFonts w:cs="Sylfaen" w:ascii="Sylfaen" w:hAnsi="Sylfaen"/>
          <w:color w:val="000000"/>
          <w:sz w:val="28"/>
          <w:szCs w:val="28"/>
        </w:rPr>
      </w:r>
    </w:p>
    <w:p>
      <w:pPr>
        <w:pStyle w:val="A"/>
        <w:shd w:fill="FFFFFF" w:val="clear"/>
        <w:rPr>
          <w:rFonts w:ascii="Sylfaen" w:hAnsi="Sylfaen" w:cs="Sylfaen"/>
          <w:color w:val="000000"/>
          <w:sz w:val="28"/>
          <w:szCs w:val="28"/>
        </w:rPr>
      </w:pPr>
      <w:r>
        <w:rPr>
          <w:rFonts w:cs="Sylfaen" w:ascii="Sylfaen" w:hAnsi="Sylfaen"/>
          <w:color w:val="000000"/>
          <w:sz w:val="28"/>
          <w:szCs w:val="28"/>
        </w:rPr>
      </w:r>
    </w:p>
    <w:p>
      <w:pPr>
        <w:pStyle w:val="A"/>
        <w:shd w:fill="FFFFFF" w:val="clear"/>
        <w:jc w:val="center"/>
        <w:rPr>
          <w:rFonts w:ascii="Sylfaen" w:hAnsi="Sylfaen" w:cs="Sylfaen"/>
          <w:color w:val="000000"/>
          <w:sz w:val="28"/>
          <w:szCs w:val="28"/>
        </w:rPr>
      </w:pPr>
      <w:r>
        <w:rPr>
          <w:rFonts w:cs="Sylfaen" w:ascii="Sylfaen" w:hAnsi="Sylfaen"/>
          <w:color w:val="000000"/>
          <w:sz w:val="28"/>
          <w:szCs w:val="28"/>
        </w:rPr>
      </w:r>
    </w:p>
    <w:p>
      <w:pPr>
        <w:pStyle w:val="Style20"/>
        <w:spacing w:lineRule="atLeast" w:line="220" w:before="0" w:after="0"/>
        <w:rPr>
          <w:rFonts w:ascii="Sylfaen" w:hAnsi="Sylfaen" w:cs="Sylfaen"/>
          <w:b/>
          <w:b/>
          <w:bCs/>
          <w:color w:val="000000"/>
          <w:sz w:val="26"/>
          <w:szCs w:val="26"/>
        </w:rPr>
      </w:pPr>
      <w:r>
        <w:rPr>
          <w:rFonts w:cs="Sylfaen" w:ascii="Sylfaen" w:hAnsi="Sylfaen"/>
          <w:b/>
          <w:bCs/>
          <w:color w:val="000000"/>
          <w:sz w:val="26"/>
          <w:szCs w:val="26"/>
        </w:rPr>
      </w:r>
    </w:p>
    <w:p>
      <w:pPr>
        <w:pStyle w:val="Style20"/>
        <w:spacing w:lineRule="atLeast" w:line="220" w:before="0" w:after="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разовательная область:</w:t>
      </w:r>
      <w:r>
        <w:rPr>
          <w:bCs/>
          <w:color w:val="000000"/>
          <w:sz w:val="26"/>
          <w:szCs w:val="26"/>
        </w:rPr>
        <w:t xml:space="preserve">  «Познавательное развитие», «Речевое развитие», «Социально-коммуникативное»            </w:t>
      </w:r>
    </w:p>
    <w:p>
      <w:pPr>
        <w:pStyle w:val="Style20"/>
        <w:spacing w:lineRule="atLeast" w:line="220" w:before="0" w:after="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зрастная группа:</w:t>
      </w:r>
      <w:r>
        <w:rPr>
          <w:bCs/>
          <w:color w:val="000000"/>
          <w:sz w:val="26"/>
          <w:szCs w:val="26"/>
        </w:rPr>
        <w:t xml:space="preserve"> вторая младшая</w:t>
      </w:r>
    </w:p>
    <w:p>
      <w:pPr>
        <w:pStyle w:val="Style20"/>
        <w:spacing w:lineRule="atLeast" w:line="220" w:before="0" w:after="0"/>
        <w:rPr/>
      </w:pPr>
      <w:r>
        <w:rPr>
          <w:b/>
          <w:bCs/>
          <w:color w:val="000000"/>
          <w:sz w:val="26"/>
          <w:szCs w:val="26"/>
        </w:rPr>
        <w:t>Тема НОД:</w:t>
      </w:r>
      <w:r>
        <w:rPr>
          <w:bCs/>
          <w:color w:val="000000"/>
          <w:sz w:val="26"/>
          <w:szCs w:val="26"/>
        </w:rPr>
        <w:t xml:space="preserve"> «В гости к диким животным»</w:t>
      </w:r>
    </w:p>
    <w:p>
      <w:pPr>
        <w:pStyle w:val="Style20"/>
        <w:spacing w:before="0" w:after="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ь:</w:t>
      </w:r>
      <w:r>
        <w:rPr>
          <w:sz w:val="26"/>
          <w:szCs w:val="26"/>
        </w:rPr>
        <w:t xml:space="preserve"> формирование пройденных математических представлений у детей. </w:t>
      </w:r>
      <w:r>
        <w:rPr>
          <w:bCs/>
          <w:color w:val="000000"/>
          <w:sz w:val="26"/>
          <w:szCs w:val="26"/>
        </w:rPr>
        <w:t>Обобщить и закрепить знания детей о свойствах воды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ДАЧИ:</w:t>
        <w:br/>
        <w:t>ОБРАЗОВАТЕЛЬНАЯ:</w:t>
        <w:br/>
        <w:t>Закрепить понятия: один, много, длинный, короткий, высокий, низкий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одолжать знакомить с характерными особенностями зимнего времени года.</w:t>
      </w:r>
    </w:p>
    <w:p>
      <w:pPr>
        <w:pStyle w:val="Style20"/>
        <w:spacing w:before="0" w:after="0"/>
        <w:rPr/>
      </w:pPr>
      <w:r>
        <w:rPr>
          <w:sz w:val="26"/>
          <w:szCs w:val="26"/>
        </w:rPr>
        <w:t>Закрепить названия цветов (красный, синий, желтый, зелёный, оранжевый), геометрических фигур (круг, треугольник, квадрат, прямоугольник, овал).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ать учить отвечать на вопросы взрослого.</w:t>
      </w:r>
    </w:p>
    <w:p>
      <w:pPr>
        <w:pStyle w:val="Style20"/>
        <w:spacing w:before="0" w:after="0"/>
        <w:rPr/>
      </w:pPr>
      <w:r>
        <w:rPr>
          <w:bCs/>
          <w:sz w:val="26"/>
          <w:szCs w:val="26"/>
        </w:rPr>
        <w:t>Познакомить детей со свойством воды: воду можно окрашивать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очнить знания детей о назначении воды в нашей жизни.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РАЗВИВАЮЩАЯ: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ть у детей наблюдательность, логическое мышление, память, слуховое и зрительное внима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познавательный интерес к миру природы и его обитателям.</w:t>
      </w:r>
    </w:p>
    <w:p>
      <w:pPr>
        <w:pStyle w:val="Style20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ать расширять и обогащать словарный запас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вать познавательную активность детей в процессе эксперимент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ЬНАЯ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спитывать интерес к экспериментальной деятельности. 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>Воспитывать интерес к окружающему миру, любовь к природе.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ть у детей доброжелательность, отзывчив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КТИВИЗАЦИЯ СЛОВАРЯ: геометрические фигуры (круг, квадрат, треугольник, прямоугольник, овал), вода прозрачная, бесцветная, не имеет запаха, окрашивается, разноцветная.  </w:t>
        <w:br/>
        <w:t>ПРЕДВАРИТЕЛЬНАЯ РАБОТ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матривание иллюстраций, картинок  и фотографий на тему: «Вода и её состояния»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Загадывание загадок, разучивание потешки про воду «Водичка, водичка….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тение стихотворения Фомушкина В. П. «Вода»,  Чуковский К. И.  «Мойдодыр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седа на тему: «Вода в жизни человека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накомство с геометрическими фигурами, частями суток: день, ночь; сравнение предметов по длине, высот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дактические игры «Чудесный мешочек», «Найди пару», «Закрой воротца», «Сложи картинку» и др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ТОДЫ И ПРИЁМЫ.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>НАГЛЯДНЫЕ: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юрпризный момент (гелиевый шарик с  конвертиом), демонстрация, показ игрушек, дидактический материал, показ, рассматривание, ТСО (аудиозаписи).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КТИЧЕСКИЕ: подвижная игра «День – ночь»,  дидактическая игра «Геометрические фигуры», опыты с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СНАЩЕНИЕ: </w:t>
      </w:r>
      <w:r>
        <w:rPr>
          <w:rStyle w:val="Appleconvertedspace"/>
          <w:rFonts w:cs="Times New Roman" w:ascii="Times New Roman" w:hAnsi="Times New Roman"/>
          <w:bCs/>
          <w:color w:val="000000"/>
          <w:sz w:val="26"/>
          <w:szCs w:val="26"/>
        </w:rPr>
        <w:t xml:space="preserve">гелиевый шарик с конвертиком, мягкие игрушки( заяц, белочка, лисичка), мольберт, мешочек с геометрическими фигурами, </w:t>
      </w:r>
      <w:r>
        <w:rPr>
          <w:rFonts w:cs="Times New Roman" w:ascii="Times New Roman" w:hAnsi="Times New Roman"/>
          <w:bCs/>
          <w:sz w:val="26"/>
          <w:szCs w:val="26"/>
        </w:rPr>
        <w:t xml:space="preserve"> пластиковые стаканчики, вода, молоко, кисти, ложечки, стаканчики с гуашью, две дорожки (короткая и длинная), </w:t>
      </w:r>
      <w:r>
        <w:rPr>
          <w:rFonts w:cs="Times New Roman" w:ascii="Times New Roman" w:hAnsi="Times New Roman"/>
          <w:color w:val="000000"/>
          <w:sz w:val="26"/>
          <w:szCs w:val="26"/>
        </w:rPr>
        <w:t>аудиозапись «Лес». Коробка с фигурками диких животных, сделанных методом ориг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A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Ход непосредственно образовательной деятельности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513"/>
        <w:gridCol w:w="3054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spacing w:before="0" w:after="0"/>
              <w:ind w:left="782" w:hanging="720"/>
              <w:contextualSpacing/>
              <w:rPr/>
            </w:pPr>
            <w:r>
              <w:rPr>
                <w:b/>
                <w:color w:val="000000"/>
                <w:sz w:val="26"/>
                <w:szCs w:val="26"/>
              </w:rPr>
              <w:t>Вводная часть.   Организационный момент.</w:t>
            </w:r>
          </w:p>
          <w:p>
            <w:pPr>
              <w:pStyle w:val="A"/>
              <w:spacing w:before="0" w:after="0"/>
              <w:ind w:left="62" w:hanging="0"/>
              <w:contextualSpacing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Цель: </w:t>
            </w:r>
            <w:r>
              <w:rPr>
                <w:color w:val="000000"/>
                <w:sz w:val="26"/>
                <w:szCs w:val="26"/>
              </w:rPr>
              <w:t>установление с детьми эмоционального  контакта, создание положительного настроя на предстоящую деятельность.</w:t>
            </w:r>
          </w:p>
          <w:p>
            <w:pPr>
              <w:pStyle w:val="A"/>
              <w:spacing w:before="0" w:after="0"/>
              <w:ind w:left="62" w:hanging="0"/>
              <w:contextualSpacing/>
              <w:rPr/>
            </w:pPr>
            <w:r>
              <w:rPr>
                <w:b/>
                <w:color w:val="000000"/>
                <w:sz w:val="26"/>
                <w:szCs w:val="26"/>
              </w:rPr>
              <w:t>Задачи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A"/>
              <w:spacing w:before="0" w:after="0"/>
              <w:ind w:left="62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ать интерес к дальнейшей совместной  деятельности.</w:t>
            </w:r>
          </w:p>
          <w:p>
            <w:pPr>
              <w:pStyle w:val="A"/>
              <w:spacing w:before="0" w:after="0"/>
              <w:ind w:left="62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изировать мыслительную деятельность детей.</w:t>
            </w:r>
          </w:p>
          <w:p>
            <w:pPr>
              <w:pStyle w:val="A"/>
              <w:spacing w:before="0" w:after="0"/>
              <w:ind w:left="62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етоды и приёмы:  </w:t>
            </w:r>
            <w:r>
              <w:rPr>
                <w:color w:val="000000"/>
                <w:sz w:val="26"/>
                <w:szCs w:val="26"/>
              </w:rPr>
              <w:t>сюрпризный момент,  вопрос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ятельность де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ятельность педаго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я</w:t>
            </w:r>
          </w:p>
        </w:tc>
      </w:tr>
      <w:tr>
        <w:trPr>
          <w:trHeight w:val="300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здороваются со взрослым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дравствуйте!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за педагогом проходят в центр группы и берутся за рук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ти </w:t>
            </w:r>
            <w:r>
              <w:rPr>
                <w:sz w:val="26"/>
                <w:szCs w:val="26"/>
              </w:rPr>
              <w:t xml:space="preserve"> поднимают руки вверх и здороваются с солнышком, чувствуют его тепло и дарят это тепло друг другу.</w:t>
              <w:br/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Шарик с письмом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Шарик зеленого цвет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бята высказывают своё предположени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Да. Хотим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закрывают глаза и поворачиваются вокруг себ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: Деревья, кусты, ягоды, грибы.</w:t>
            </w:r>
          </w:p>
          <w:p>
            <w:pPr>
              <w:pStyle w:val="A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вечают на вопросы педагога: медведь, волк, лиса, белка, заяц, ёжик.</w:t>
              <w:br/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отвечают на вопрос взрослого.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Зим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бята, сегодня к нам на занятие пришли гости. Давайте поздороваемся.</w:t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давайте возьмёмся за руки и сделаем маленький круг.</w:t>
              <w:br/>
              <w:t>«Собрались все дети в круг,</w:t>
              <w:br/>
              <w:t>Я твой друг и ты мой друг.</w:t>
              <w:br/>
              <w:t>Крепко за руки возьмемся</w:t>
              <w:br/>
              <w:t>И друг другу улыбнёмся».</w:t>
              <w:br/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тель обращает внимание на незаметно прилетевший гелиевый шарик с конвертом.</w:t>
            </w:r>
          </w:p>
          <w:p>
            <w:pPr>
              <w:pStyle w:val="A"/>
              <w:shd w:fill="FFFFFF" w:val="clear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Ребята, посмотрите, что это?</w:t>
              <w:br/>
              <w:t>-  А, какого цвета шарик?</w:t>
              <w:br/>
              <w:t>- Интересно, от кого письмо, что в нём написано?</w:t>
            </w:r>
          </w:p>
          <w:p>
            <w:pPr>
              <w:pStyle w:val="A"/>
              <w:shd w:fill="FFFFFF" w:val="clear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Детям даётся</w:t>
            </w:r>
            <w:r>
              <w:rPr>
                <w:color w:val="000000"/>
                <w:sz w:val="26"/>
                <w:szCs w:val="26"/>
              </w:rPr>
              <w:t xml:space="preserve">  возможность поразмышлять, пофантазировать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Давайте прочту. Воспитатель читает письмо.</w:t>
              <w:br/>
              <w:t xml:space="preserve">«Здравствуйте, наши дорогие друзья! Это пишут вам лесные звери. Мы хотим вас пригласить к нам в гости в волшебный лес, где много сказочных чудес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бята, хотите отправиться в волшебный лес к лесным зверям?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огда, давайте произнесем волшебные слова: «Вокруг себя повернись и в волшебном лесу очутись».</w:t>
              <w:br/>
              <w:t xml:space="preserve">-  Вот  мы и очутились в волшебном лесу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кажите, что растёт в лесу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кто в лесу живёт?</w:t>
              <w:br/>
              <w:t>- Как называются эти животные? Почему? Правильно. (Поощрение детей).</w:t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Дети, скажите, а какое у нас сейчас время года? Правильно. (Поощрение детей).</w:t>
            </w:r>
          </w:p>
          <w:p>
            <w:pPr>
              <w:pStyle w:val="A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йдёмте со мной путешествовать по волшебному лесу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тель  с детьми входят и встают в центре группы, стоя в кругу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 берёт конверт в руки, открывает и читает письм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280" w:after="28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учит фонограмма леса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ая часть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 пройденных математических представлений у детей. </w:t>
            </w:r>
            <w:r>
              <w:rPr>
                <w:bCs/>
                <w:color w:val="000000"/>
                <w:sz w:val="26"/>
                <w:szCs w:val="26"/>
              </w:rPr>
              <w:t>Обобщить и закрепить знания детей о свойствах воды.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ЗАДАЧИ:</w:t>
              <w:br/>
              <w:t>Закрепить понятия: один, много, длинный, короткий, высокий, низкий.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ать знакомить с характерными особенностями зимнего времени года.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названия цветов (красный, синий, желтый, зелёный, оранжевый), геометрических фигур (круг, треугольник, квадрат, прямоугольник, овал).</w:t>
            </w:r>
          </w:p>
          <w:p>
            <w:pPr>
              <w:pStyle w:val="Style20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ать учить отвечать на вопросы взрослого.</w:t>
            </w:r>
          </w:p>
          <w:p>
            <w:pPr>
              <w:pStyle w:val="Style20"/>
              <w:spacing w:before="0" w:after="0"/>
              <w:rPr/>
            </w:pPr>
            <w:r>
              <w:rPr>
                <w:bCs/>
                <w:sz w:val="26"/>
                <w:szCs w:val="26"/>
              </w:rPr>
              <w:t>Познакомить детей со свойством воды: воду можно окрашивать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точнить знания детей о назначении воды в нашей жизни. </w:t>
            </w:r>
          </w:p>
          <w:p>
            <w:pPr>
              <w:pStyle w:val="Style20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у детей наблюдательность, логическое мышление, память, слуховое и зрительное вним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вать познавательный интерес к миру природы и его обитателям.</w:t>
            </w:r>
          </w:p>
          <w:p>
            <w:pPr>
              <w:pStyle w:val="Style20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ать расширять и 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вать познавательную активность детей в процессе экспериментирования.</w:t>
            </w:r>
          </w:p>
          <w:p>
            <w:pPr>
              <w:pStyle w:val="Style20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ывать интерес к окружающему миру, любовь к природе.</w:t>
            </w:r>
          </w:p>
          <w:p>
            <w:pPr>
              <w:pStyle w:val="Style20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 детей доброжелательность, отзывчивость.</w:t>
            </w:r>
          </w:p>
          <w:p>
            <w:pPr>
              <w:pStyle w:val="Style20"/>
              <w:spacing w:lineRule="atLeast" w:line="22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lineRule="atLeast" w:line="220" w:before="0" w:after="0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ы и приёмы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седа, вопросы, пояснение, уточнение, загадывание загадок, поощрение, педагогическая оценка,  дидактический материал (деревья,  дорожки), дидактическая игра «Чудесный мешочек», показ, рассматривание, ТСО (аудиозаписи), опыты с водой.</w:t>
            </w:r>
          </w:p>
          <w:p>
            <w:pPr>
              <w:pStyle w:val="Style20"/>
              <w:spacing w:lineRule="atLeast" w:line="2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ятельность де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ятельность педаго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я</w:t>
            </w:r>
          </w:p>
        </w:tc>
      </w:tr>
      <w:tr>
        <w:trPr>
          <w:trHeight w:val="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роходят к зайчику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бята высказывают своё предположение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вторяют: геометрические фигуры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ня: круг, синег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ма: квадрат, зелёног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я: треугольник, оранжевог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прямоугольник, жёлтог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дходят к мольбертам, на которых изображены деревья и отвечают: деревь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деревья бывают высокие и низки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высоко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низко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ня: у дерева один ствол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ёжа: у дерева много веточек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на деревьях ни одного листик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До свидания зайчик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Здравствуй, белочк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отгадывают загадк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д музыку выполняют танцевальные движени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рассматривают дорожк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красная и зелёна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дходят к длинной дорожк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ёна: красна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дходят к короткой дорожк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ерёжа: короткая дорожка зелёного цвет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: зелёного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идут по короткой дороге и встречают лису, здороваютс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 опускают ложечки в оба стакан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В стакане с водой ложку видно, а в стакане с молоком  ложечки не видно. Вода – прозра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: б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: вода бесцветная, она не имеет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 следят за процессом окраши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Краски, кисточки,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 берут краски и кисточки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Набирают краски и разбалтывают её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- Красная, зеленая, желта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Разноцвет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 делают вывод: воду можно окрашивать в любо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Дети отвеч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Людям: умываться, пить, готовить еду, стирать одежду. Растениям: поливать, чтобы росли.  Животным:  пьют, моются, купаются, рыбки плавают и живут в воде.</w:t>
            </w:r>
          </w:p>
          <w:p>
            <w:pPr>
              <w:pStyle w:val="A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Дети прощаются с лисичкой. 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До свиданья, лисичк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движения в соответствии с текст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бята, посмотрите. В волшебном лесу нас встречает зай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говорит за зайчика: «У меня есть волшебный мешочек. Отгадайте, что в нём леж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смотрите, в волшебном мешочке геометрические фигуры. Повторите что это?</w:t>
              <w:br/>
              <w:t>- Правильно, молодцы ребята, это  геометрические фигуры.</w:t>
              <w:br/>
              <w:t>-  Какая это геометрическая фигура? Скажи Соня. Какого цвета?</w:t>
              <w:br/>
              <w:t>-  А это какая геометрическая фигура? Скажет нам Дима. Какого цвета?</w:t>
              <w:br/>
              <w:t>- Какая это геометрическая фигура? Какого цвет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это какая геометрическая фигура? Какого цвета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лодцы, ребя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 вы видите перед собой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какие бывают деревья по высоте? (Пок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то, какое дерев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это, какое дерев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, сколько стволов у дерева?</w:t>
              <w:br/>
              <w:t>-  А, сколько веточек у дерева?</w:t>
              <w:br/>
              <w:t>- Молодцы, ребята. (Поощрение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, сколько листочков на деревь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ка: - Спасибо, что пришли ко мне в гости. Мне с вами было весело. Прощается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вляется белочка, предлагает детям поиграть в игру «День – ноч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питатель загадывает загадки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ёзды на небе зажглись,                    Солнце в небе ярко свет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ть ребята улеглись.                        На прогулку вышли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, день умчались прочь.               Когда это б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 пришла на смену … (ночь).                                (Днём).</w:t>
              <w:br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 приглашает детей подойти к дорожк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ти перед нами красивые дорож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какого цвета дорожки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дойдите к длинной дороге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Какого цвета длинная дорожка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ойдите к короткой дорож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акого цвета короткая дорожка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давайте мы с вами пойдём по короткой дороге. Какого она цвет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сичка предлагает пройти к ней в гости в лесную лабораторию, чтобы вспомнить и узнать о волшебных свойствах 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бята, давайте вспомним, какая бывает вод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На столе у вас стоят два стакана, один с водой, а другой с чем, как вы думаете? Правильно, а другой,  с молоком. Предлагаю опустить одну ложку в стакан с водой, другую – в стакан с молоком. Что вы заметили? Абсолютно верно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В стакане с молоком ложечки не видно, а в стакане с водой – видно, она просвечивает. Значит вода: чистая, прозрачн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А молоко, какого цвет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А какого цвета вод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- Ребята, посмотрите, перед нами опять простая вода. У меня в руках волшебные кристаллики. С их помощью я окрашу воду в бордовый цвет, а с помощью волшебной жидкости окрашу воду в зелёный цвет.  </w:t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- А что ещё стоит на стол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- А вы знаете дети, что эти краски и кисточки волшебные? При помощи этих красок и кисточек вы можете сделать воду цветной. Давайте попробуем сделать это вместе. Возьмите кисточки и наберите на них краску. Разболтайте краску в стаканчике с водой. В какой цвет окрасилась вода в ваших стаканчиках? Какая вода получилась в стаканчиках? Вы настоящие волшебники,  покрасили воду в разные цвета. Значит,  воду можно окрашива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сичка спрашива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Ребята, кому и для чего нужна вод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- Дети, какие вы молодцы! Всё знае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ич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пасибо, что пришли ко мне в гости. Мне с вами было интересно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память о нашей встрече у меня для вас есть подарок.  До свиданья, до скорых встре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пасибо тебе лисичка за эту прогулку и за подарки для ребят. До новых встр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питатель: Но вот и пришло нам возвращаться в детский са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вайте скажем волшебные слова:</w:t>
            </w:r>
          </w:p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жкой топнем,</w:t>
            </w:r>
          </w:p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ладоши хлопнем.</w:t>
            </w:r>
          </w:p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ужимся, повернёмся,</w:t>
            </w:r>
          </w:p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жно за руки возьмёмся.</w:t>
            </w:r>
          </w:p>
          <w:p>
            <w:pPr>
              <w:pStyle w:val="A"/>
              <w:shd w:fill="FFFFFF" w:val="clear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зки закроем, скажем: «Пока!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адик нам всем возвращаться пор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и педагог подходят к зайке, у которого в лапах волшебный мешочек с геометрическими фигурам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итываются в стихотворной форме загадки о частях суток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ается аудиозапись, под которую дети выполняют танцевальные движения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олу расстелены импровизированные дорожки зелённого и красного цвет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 и дети подходят к дорожкам, идут по короткой дорожке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Дети подходят к стульчикам и садятся вместе с педагогом за сто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столах приготовлены прозрачные пластиковые стаканчики; вода; молоко; кисти; ложечки; стаканчики с гуашью.</w:t>
            </w:r>
          </w:p>
          <w:p>
            <w:pPr>
              <w:pStyle w:val="A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Лисичка прощается с детьм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встают со стульчиков и подходят к воспитателю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ается аудиозапись «звуки леса»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бка с подарками для детей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ключительная часть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Цель:  </w:t>
            </w:r>
            <w:r>
              <w:rPr>
                <w:color w:val="000000"/>
                <w:sz w:val="26"/>
                <w:szCs w:val="26"/>
              </w:rPr>
              <w:t>подведение итогов деятельности.</w:t>
            </w:r>
          </w:p>
          <w:p>
            <w:pPr>
              <w:pStyle w:val="A"/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звать у детей желание поделиться своими впечатлениями.</w:t>
            </w:r>
          </w:p>
          <w:p>
            <w:pPr>
              <w:pStyle w:val="A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ить полученные знания детей.</w:t>
            </w:r>
          </w:p>
          <w:p>
            <w:pPr>
              <w:pStyle w:val="A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ы и приёмы:</w:t>
            </w:r>
            <w:r>
              <w:rPr>
                <w:sz w:val="26"/>
                <w:szCs w:val="26"/>
              </w:rPr>
              <w:t xml:space="preserve"> вопросы,  нацеливание на будущую деятельность, поощрительные подарк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ятельность де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ятельность педагог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отвечают на вопросы педагога.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В гостях у диких животных в волшебном лесу. 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Зайчика, белочку, лисичку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Встретили зайчика, и говорили о деревьях. Играли в игру «Геометрические фигуры». 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Играли в игру «День – ночь»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Cs/>
                <w:kern w:val="2"/>
                <w:sz w:val="28"/>
              </w:rPr>
              <w:t xml:space="preserve">- </w:t>
            </w:r>
            <w:r>
              <w:rPr>
                <w:bCs/>
                <w:kern w:val="2"/>
                <w:sz w:val="26"/>
                <w:szCs w:val="26"/>
              </w:rPr>
              <w:t>Красили воду разными красками. Вода стала разноцветная. Воду можно окрашивать.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да прозрачная, течёт, она не имеет запаха, цвета. Воду можно окрашивать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Понравилось.  Да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выбирают себе животных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тель задаёт детям итоговые вопросы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бята, где мы с вами были?  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го мы встретили в лесу?</w:t>
            </w:r>
          </w:p>
          <w:p>
            <w:pPr>
              <w:pStyle w:val="A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О чём говорили с зайчиком? 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то делали с белочкой?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то у лисички делали в лесной лаборатории?</w:t>
            </w:r>
          </w:p>
          <w:p>
            <w:pPr>
              <w:pStyle w:val="A"/>
              <w:spacing w:before="0" w:after="0"/>
              <w:contextualSpacing/>
              <w:rPr>
                <w:bCs/>
                <w:color w:val="000000"/>
                <w:kern w:val="2"/>
                <w:sz w:val="28"/>
                <w:szCs w:val="26"/>
              </w:rPr>
            </w:pPr>
            <w:r>
              <w:rPr>
                <w:bCs/>
                <w:color w:val="000000"/>
                <w:kern w:val="2"/>
                <w:sz w:val="28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Cs/>
                <w:kern w:val="2"/>
                <w:sz w:val="28"/>
              </w:rPr>
              <w:t xml:space="preserve">- </w:t>
            </w:r>
            <w:r>
              <w:rPr>
                <w:bCs/>
                <w:kern w:val="2"/>
                <w:sz w:val="26"/>
                <w:szCs w:val="26"/>
              </w:rPr>
              <w:t>Кто мне скажет, какими же свойствами обладает вода?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 даёт оценку ответов детей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сё верно, ребята. Вам понравилось наше путешествие? Что вам запомнилось? Хотели бы ещё попутешествовать на других занятиях? А теперь возьмите себе по подарку от лисичк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и взрослый стоят в кругу в центре группы. Педагог держит в руках подарок от лисички.</w:t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A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аются дикие животные, сделанные методом оригами.</w:t>
            </w:r>
          </w:p>
        </w:tc>
      </w:tr>
    </w:tbl>
    <w:p>
      <w:pPr>
        <w:pStyle w:val="Style20"/>
        <w:spacing w:lineRule="atLeast" w:line="22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льная ссылка"/>
    <w:basedOn w:val="Style10"/>
    <w:qFormat/>
    <w:rPr>
      <w:b/>
      <w:bCs/>
      <w:smallCaps/>
      <w:color w:val="C0504D"/>
      <w:spacing w:val="5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4">
    <w:name w:val="Замещающий текст"/>
    <w:basedOn w:val="Style10"/>
    <w:qFormat/>
    <w:rPr>
      <w:color w:val="808080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iCs/>
      <w:color w:val="000000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C0">
    <w:name w:val="c0"/>
    <w:basedOn w:val="Style10"/>
    <w:qFormat/>
    <w:rPr/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Верхний колонтитул Знак"/>
    <w:basedOn w:val="Style10"/>
    <w:qFormat/>
    <w:rPr>
      <w:rFonts w:ascii="Calibri" w:hAnsi="Calibri" w:eastAsia="Calibri" w:cs="Times New Roman"/>
      <w:szCs w:val="28"/>
    </w:rPr>
  </w:style>
  <w:style w:type="character" w:styleId="Style16">
    <w:name w:val="Нижний колонтитул Знак"/>
    <w:basedOn w:val="Style10"/>
    <w:qFormat/>
    <w:rPr>
      <w:rFonts w:ascii="Calibri" w:hAnsi="Calibri" w:eastAsia="Calibri" w:cs="Times New Roman"/>
      <w:szCs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">
    <w:name w:val="Адрес HTML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10">
    <w:name w:val="c10"/>
    <w:basedOn w:val="Style10"/>
    <w:qFormat/>
    <w:rPr/>
  </w:style>
  <w:style w:type="character" w:styleId="C4">
    <w:name w:val="c4"/>
    <w:basedOn w:val="Style10"/>
    <w:qFormat/>
    <w:rPr/>
  </w:style>
  <w:style w:type="character" w:styleId="C14">
    <w:name w:val="c14"/>
    <w:basedOn w:val="Style10"/>
    <w:qFormat/>
    <w:rPr/>
  </w:style>
  <w:style w:type="character" w:styleId="C16">
    <w:name w:val="c16"/>
    <w:basedOn w:val="Style10"/>
    <w:qFormat/>
    <w:rPr/>
  </w:style>
  <w:style w:type="character" w:styleId="C8">
    <w:name w:val="c8"/>
    <w:basedOn w:val="Style10"/>
    <w:qFormat/>
    <w:rPr/>
  </w:style>
  <w:style w:type="character" w:styleId="Catitemdatecreated">
    <w:name w:val="catitemdatecreated"/>
    <w:basedOn w:val="Style10"/>
    <w:qFormat/>
    <w:rPr/>
  </w:style>
  <w:style w:type="character" w:styleId="Catitemauthor">
    <w:name w:val="catitemauthor"/>
    <w:basedOn w:val="Style10"/>
    <w:qFormat/>
    <w:rPr/>
  </w:style>
  <w:style w:type="character" w:styleId="C13">
    <w:name w:val="c13"/>
    <w:basedOn w:val="Style10"/>
    <w:qFormat/>
    <w:rPr/>
  </w:style>
  <w:style w:type="character" w:styleId="C3">
    <w:name w:val="c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ень рисунков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4" w:right="19" w:firstLine="274"/>
      <w:jc w:val="both"/>
    </w:pPr>
    <w:rPr>
      <w:rFonts w:ascii="Arial" w:hAnsi="Arial" w:eastAsia="Times New Roman" w:cs="Arial"/>
      <w:sz w:val="32"/>
      <w:szCs w:val="32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binka.detskiysad1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38:00Z</dcterms:created>
  <dc:creator>User</dc:creator>
  <dc:description/>
  <cp:keywords/>
  <dc:language>en-US</dc:language>
  <cp:lastModifiedBy>User</cp:lastModifiedBy>
  <cp:lastPrinted>2015-04-28T16:06:00Z</cp:lastPrinted>
  <dcterms:modified xsi:type="dcterms:W3CDTF">2022-04-13T15:19:00Z</dcterms:modified>
  <cp:revision>57</cp:revision>
  <dc:subject/>
  <dc:title/>
</cp:coreProperties>
</file>