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hanging="6372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6372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360" w:before="0" w:after="0"/>
        <w:ind w:left="6372" w:hanging="6372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редняя общеобразовательная школа №27 г.о. Нальчик</w:t>
      </w:r>
    </w:p>
    <w:p>
      <w:pPr>
        <w:pStyle w:val="Normal"/>
        <w:spacing w:lineRule="auto" w:line="360" w:before="0" w:after="0"/>
        <w:ind w:left="6372" w:hanging="637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8"/>
          <w:lang w:eastAsia="ru-RU"/>
        </w:rPr>
        <w:t>Мы не имеем права забыва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и:  учащиеся  3 класса </w:t>
      </w:r>
    </w:p>
    <w:p>
      <w:pPr>
        <w:pStyle w:val="Normal"/>
        <w:spacing w:lineRule="auto" w:line="360" w:before="0" w:after="0"/>
        <w:ind w:hanging="1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 Ашинова А.М.</w:t>
      </w:r>
    </w:p>
    <w:p>
      <w:pPr>
        <w:pStyle w:val="Normal"/>
        <w:spacing w:lineRule="auto" w:line="360" w:before="0" w:after="0"/>
        <w:ind w:hanging="1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.</w:t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022 г.</w:t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6372" w:hanging="7092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держ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стр.</w:t>
      </w:r>
    </w:p>
    <w:p>
      <w:pPr>
        <w:pStyle w:val="Style20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ведение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уальность……………………………………………………..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, задачи проекта……………………………………………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евая группа проекта…………………………………………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оки реализации проекта………………………………………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ководители проекта……………………………………………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чий план по реализации проекта…………………………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.Итоги проекта…………………………………………………….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2. Заключ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ктуа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А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В 2022 году наша страна будет отмечать 77 – летие со дня  Победы советского народа в Великой Отечественной войн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.С.Лихачев говорил о том, что «Хранить память, беречь память – это наш нравственный долг …перед потомками». В современном мире это особенно актуально: помнить тех, кто отдал жизнь за нашу свободу, ведь без этого у народа, у страны нет будущег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веденному опросу в нашем классе мы  выяснили, что среди учащихся 3 г класса о прадедах и прабабушках, которые воевали на фронте, знают всего не все  учащихся, но подробные сведения о военной службе, ранениях, наградах и т.д. - знали лишь некоторые. Если спустя около 77 лет, мы уже не помним о близких родственниках то, что же будут знать будущее поколен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чащимся 3 г  класса было предложено ответить на вопро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Почему нельзя забывать военное прошлое? </w:t>
        <w:br/>
        <w:t xml:space="preserve">- Почему память о павших нужна не мертвым, а нам живым? </w:t>
        <w:br/>
        <w:t xml:space="preserve">- Какой след оставила война в твоей семье? </w:t>
        <w:br/>
        <w:t xml:space="preserve">- Что ты знаешь о военном детстве твоих родственников, дедушек и бабушек? </w:t>
        <w:br/>
        <w:t xml:space="preserve">- Что в их рассказах тебе запомнилось больше всего? </w:t>
        <w:br/>
        <w:t xml:space="preserve">- Что общего и различного у детей войны и у нас, современных ребят? </w:t>
        <w:br/>
        <w:t>- Чему бы хотели научиться ?  Какие черты характера переня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з беседы с 3-классниками  выяснилось, что ребята имеют довольно поверхностные знания о Великой Отечественной войн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ша проектная работа и была посвящена этой пробле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Азамат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Наш проект :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 Мы не имеем права забывать»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 нами была поставле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знать о предках, которые дали нам жизнь и мирное небе над головой, которые вынесли все тяготы и лишения в период Великой Отечественной войны 1941-1945 г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ая информация уже потеряна, так как нет живых дедушек, прабабушек, прадедушек, которые были свидетелями тех событий. Но мы постарались собрать материал о наших прадед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ект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ние чувства гордости за свое Отечество, свой народ и свою семью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чувства патриотизма, любви к родин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епление общих интересов в семьях путем привлечения детей и родителей  к проведению совместных меропри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ширение исторических знаний учащихся через  ознакомление с основными событиями и  героями Великой Отечественной войны;</w:t>
      </w:r>
    </w:p>
    <w:p>
      <w:pPr>
        <w:pStyle w:val="Normal"/>
        <w:spacing w:lineRule="auto" w:line="360" w:before="0" w:after="0"/>
        <w:ind w:left="426" w:right="707" w:hanging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тие творческого потенциала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евая группа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щиеся  3-а класса, родители, классный руководител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роки реализации проект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кабрь2019 – май 2020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уководитель проек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классный руководитель 3-г класса  Ашинова А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л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ники проекта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читель, родители и учащиеся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ий план по реализации проект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907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>
          <w:trHeight w:val="1057" w:hRule="atLeast"/>
        </w:trPr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.</w:t>
            </w:r>
          </w:p>
        </w:tc>
        <w:tc>
          <w:tcPr>
            <w:tcW w:w="7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бор информации учащимися совместно с родителями о родственниках, принимавших участие в ВОВ, тружениках тыла, детях войны. 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лассных часов «Дети войны», «Блокада Ленинграда»,  «Художники о войне», «Военные песни»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нкурса чтецов стихотворений о ВОВ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7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ойне глазами детей (выставка  рисунков)</w:t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7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поздравительных открыток и поделок к 9 мая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7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  презентаций  «Они защищали Родину» с материалами о родственниках, воевавших на фронтах ВОВ.</w:t>
            </w:r>
          </w:p>
        </w:tc>
      </w:tr>
      <w:tr>
        <w:trPr>
          <w:trHeight w:val="418" w:hRule="atLeast"/>
        </w:trPr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79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шествии «Бессмертный полк</w:t>
            </w:r>
          </w:p>
        </w:tc>
      </w:tr>
    </w:tbl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. Камилла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атима </w:t>
      </w:r>
      <w:r>
        <w:rPr>
          <w:rFonts w:cs="Times New Roman" w:ascii="Times New Roman" w:hAnsi="Times New Roman"/>
          <w:sz w:val="28"/>
          <w:szCs w:val="28"/>
        </w:rPr>
        <w:t>Война! Какое страшное слово! В первый день войны мальчишкам и девчонкам было по 17-20 лет. Из каждых 100 ребят этого возраста, ушедших на фронт, 97 не вернулись назад!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- это 1725 разрушенных и сожженных городов и посёлков, свыше 70 тысяч сёл и деревень. Война - это 32 тысячи взорванных заводов и фабрик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- это 900 дней и ночей блокадного Ленинграда. Это 125 г хлеба в сутки. Это тонны бомб и снарядов, падающих на мирных людей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а - это 20 часов у станка в день. Это кровавые мозоли на ладонях таких же девчонок и мальчишек, как мы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Г.Камила)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ид.</w:t>
      </w:r>
      <w:r>
        <w:rPr>
          <w:rFonts w:cs="Times New Roman" w:ascii="Times New Roman" w:hAnsi="Times New Roman"/>
          <w:sz w:val="28"/>
          <w:szCs w:val="28"/>
        </w:rPr>
        <w:t>Война унесла более 26000000 жизней, из них замучено и истреблено более 6000000 мирных жителей, сотни тысяч загублены в лагерях смерти, 4000000 угнано на каторжные работы в Германию. Каждый из этих людей был нашим соотечественником, чьим-то родным и близким человеком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а! От Бреста до Москвы - 1000 км, от Москвы до Берлина - 1600. Итого: 2600 км - это если считать по прямой. Кажется мало, правда? Самолётом примерно 4 часа, а вот перебежками и по-пластунски - 4 года, 1418 страшных дней. Какое страшное слово – «война»!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Ясмина К.)</w:t>
      </w:r>
    </w:p>
    <w:p>
      <w:pPr>
        <w:pStyle w:val="Style2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Ясмина Ш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В ходе работы мы поняли, что война - это огромное событие в масштабах всей страны. Великая Отечественная война была темой уроков, классных часов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Дети войны»,  «Дневник Тани Савичевой», «Блокада Ленинграда». </w:t>
      </w:r>
      <w:r>
        <w:rPr>
          <w:rFonts w:cs="Times New Roman" w:ascii="Times New Roman" w:hAnsi="Times New Roman"/>
          <w:sz w:val="28"/>
          <w:szCs w:val="28"/>
        </w:rPr>
        <w:t>«Дорога жизни». В стужу, под непрерывными бомбежками и обстрелами водители везли городу продовольствие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х людей спасла эта дорога! Народ назвал ее «Дорогой жизни». Сегодня на дороге жизни стоит памятник «Цветок жизни» На лепестках цветка изображено лицо улыбающегося мальчика и слова «Пусть всегда будет солнце». Рядом находится плита, на которой надпись: «Во имя жизни и против войны. Детям - юным героям Ленинграда 1941—1944 годов». За мужество и героизм народа, который выстоял 900 дней блокады, но не сдался врагу, городу Ленинграду было присвоено звание «Город-герой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Амел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На уроках музыки  мы узнали о истории создания песен «Священная война», «День Победы», «Журавли», «Темная ночь». Тема уроков изо «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удожники пишут войну». Мы  смотрели  на события Великой Отечественной войны глазами художников-баталистов: Николай Бут "Последняя атака",Петр  Кривоногов  “Защитники Брестской крепости” ,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 Константин Васильев “Прощание славянки”,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етр  Кривоногов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“На Курской дуге” и др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Аня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то сказал, что надо бросить песни на войне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Азамат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сле боя сердце просит музыки вдвойне.(Исполнение песни «Катюша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(На фоне мелодии “Священная война”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этой песни все и началось –</w:t>
        <w:br/>
        <w:t>Первые сражения и беды…</w:t>
        <w:br/>
        <w:t>Сколько их нам петь не довелось,</w:t>
        <w:br/>
        <w:t>Эта песня с нами до Победы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Ан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стория создания песни “Священная война” очень интересна. Однажды утром, в здании Дома Красной Армии, во время завтрака к композитору А.В. Александрову подошел политработник с газетой “Известие” в руках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лександр Васильевич, тут для Вас есть замечательное стихотворение Лебедева-Кумача. Может, напишите песню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лександров взял газету, прочитал стихи и, забыв обо всем, уехал домой сочинять песню. К вечеру она была готова. Музыка с ее призывным настроением, с интонациями клича, зова, была настолько созвучна стихам, правде каждой строфы, и несла в себе такую могучую силу и искренность переживания, что певцы и музыканты, порой, от спазм, сжимавших горло, не могли петь и играть…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Азамат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Утром следующего дня, едва успев родиться, “Священная война” начала выполнять свой солдатский долг. Это одна из первых военных песен. Она родилась в самом начале войны, в конце июня 1941ё года. Музыка звучит как боевой гимн, призывающий на поединок с враг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а песня шла с солдатами по фронтовым дорогам, ее пели в партизанских землянках. Она прошла от стен Москвы через Польшу, Румынию, Болгарию, Венгрию, Чехословакию, Германию до стен рейхстага. Песню знали. Жива она и сейчас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u w:val="single"/>
          <w:lang w:eastAsia="ru-RU"/>
        </w:rPr>
        <w:t>Анаид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ружилась в поле злая осень,</w:t>
        <w:br/>
        <w:t xml:space="preserve">            Летела поздняя листва.</w:t>
        <w:br/>
        <w:t xml:space="preserve">            Их было только 28,</w:t>
        <w:br/>
        <w:t xml:space="preserve">            Но за спиной у них Москв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 картине В.Памфилова "Подвиг панфиловцев" изображен бессмертный подвиг 28 героев "панфиловской" дивизии, которые погибли, но не пропустили фашистов к Москве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ы  читали  и учили стихи о войне, мы читаем  книги о войне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 книг мы узнали  как началась Великая Отечественная война, как была освобождена наша Родина, как народ помогал одержать побед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Чтение стихов: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Чертуганов.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Дэниза.</w:t>
      </w:r>
      <w:r>
        <w:rPr>
          <w:rFonts w:cs="Times New Roman" w:ascii="Times New Roman" w:hAnsi="Times New Roman"/>
          <w:bCs/>
          <w:iCs/>
          <w:sz w:val="28"/>
          <w:szCs w:val="28"/>
        </w:rPr>
        <w:t>Большой интерес вызвала книга Ильиной «Четвертая высота». Так же мы просмотрели фильм по  этой книг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та повесть о героине Великой Отечественной войны Гуле Королёвой, о её детстве, школьных годах, о том, как она побывала в Артеке, как снималась в фильмах, о её юности и трагической гибели на фронте. В 1941 Гуля Королёва с матерью и отчимом эвакуировалась в Уфу. В Уфе родила сына Сашу и, оставив его на попечение своей матери, записалась добровольцем на фронт в медико-санитарный батальон 280-го стрелкового пол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ной 1942 дивизия отправилась на фронт в район Сталинград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 ноября 1942 во время ожесточенной схватки Гуля, как санинструктор, оказывала помощь и вынесла с поля боя 50 тяжелораненых бойцов и командиров с оружием. К исходу дня, когда в строю осталось мало бойцов, она с группой красноармейцев пошла в атаку на высоту. Под пулями первая ворвалась в окопы противника и гранатами уничтожила 15 человек. Смертельно раненная, продолжала вести неравный бой, пока оружие не выпало из рук. Похоронена Гуля  в Паньшино Волгоградской области.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 января 1943 года командованием Донского фронта была награждена орденом Красного Знамени (посмертно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имонов Самир,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Аня.</w:t>
      </w:r>
      <w:r>
        <w:rPr>
          <w:bCs/>
          <w:iCs/>
          <w:sz w:val="28"/>
          <w:szCs w:val="28"/>
        </w:rPr>
        <w:t xml:space="preserve">: </w:t>
      </w:r>
      <w:r>
        <w:rPr>
          <w:sz w:val="28"/>
          <w:szCs w:val="28"/>
        </w:rPr>
        <w:t>В годы Великой Отечественной войны жители Кабардино-Балкарии, как и вся страна, воевали на фронтах и трудились в тылу, пережили оккупацию и помогали Красной Армии отстоять свою республику, нарушив планы </w:t>
      </w:r>
      <w:hyperlink r:id="rId2">
        <w:r>
          <w:rPr>
            <w:rStyle w:val="InternetLink"/>
            <w:color w:val="000000"/>
            <w:sz w:val="28"/>
            <w:szCs w:val="28"/>
          </w:rPr>
          <w:t>гитлеровцев</w:t>
        </w:r>
      </w:hyperlink>
      <w:r>
        <w:rPr>
          <w:sz w:val="28"/>
          <w:szCs w:val="28"/>
        </w:rPr>
        <w:t> по захвату Кавказа, намеченные немецким командованием в операции «</w:t>
      </w:r>
      <w:hyperlink r:id="rId3">
        <w:r>
          <w:rPr>
            <w:rStyle w:val="InternetLink"/>
            <w:color w:val="000000"/>
            <w:sz w:val="28"/>
            <w:szCs w:val="28"/>
          </w:rPr>
          <w:t>Эдельвейс</w:t>
        </w:r>
      </w:hyperlink>
      <w:r>
        <w:rPr>
          <w:sz w:val="28"/>
          <w:szCs w:val="28"/>
        </w:rPr>
        <w:t>».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Азамат</w:t>
      </w:r>
      <w:r>
        <w:rPr>
          <w:sz w:val="28"/>
          <w:szCs w:val="28"/>
        </w:rPr>
        <w:t xml:space="preserve"> Когда в 1942 году линия фронта приблизилась к границам Кабардино-Балкарии и над республикой нависла угроза оккупации, сформировалось по разным источникам от 8 до 11 партизанских отрядов. В ходе партизанских операций было уничтожено более 700 захватчиков.</w:t>
      </w:r>
    </w:p>
    <w:p>
      <w:pPr>
        <w:pStyle w:val="Style18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роявленный героизм в годы Великой Отечественной войны 33 человека удостоены звания Героя Советского Союза, 4 человека стали полными кавалерами ордена славы, более 12 тысяч награждены правительственными наградами.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мужество и героизм, проявленные в годы войны защитниками столицы Кабардино-Балкарии, город Нальчик был награжден орденом Отечественной войны степени и присвоено  почетного звания «</w:t>
      </w:r>
      <w:hyperlink r:id="rId4">
        <w:r>
          <w:rPr>
            <w:rStyle w:val="InternetLink"/>
            <w:color w:val="000000"/>
            <w:sz w:val="28"/>
            <w:szCs w:val="28"/>
          </w:rPr>
          <w:t>Город воинской славы</w:t>
        </w:r>
      </w:hyperlink>
      <w:r>
        <w:rPr>
          <w:sz w:val="28"/>
          <w:szCs w:val="28"/>
        </w:rPr>
        <w:t>»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оклады Балова,Шериева,Балова,Лакунов,Ковалева,Барагунов,Гунжафова.</w:t>
      </w:r>
    </w:p>
    <w:p>
      <w:pPr>
        <w:pStyle w:val="Normal"/>
        <w:shd w:fill="FFFFFF" w:val="clear"/>
        <w:spacing w:lineRule="auto" w:line="360" w:before="0" w:after="0"/>
        <w:rPr>
          <w:rStyle w:val="Appleconvertedspace"/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b/>
          <w:sz w:val="28"/>
          <w:szCs w:val="28"/>
          <w:u w:val="single"/>
        </w:rPr>
        <w:t>Анаид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ы  читали  и учили стихи о войне, мы читаем  книги о войн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Амина  К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ы рисовали рисунки и увлеклись выполнением поздравительных открыток и поделок к 9 мая, устроили выставку на тему «О войне глазами детей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Амина Ш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Ребята нашего класса подготовили презентации о своих прадедушках,участников 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ключительный этап нашего проекта : участие в шествии «Бессмертный бо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я</w:t>
      </w:r>
      <w:r>
        <w:rPr>
          <w:rFonts w:cs="Times New Roman" w:ascii="Times New Roman" w:hAnsi="Times New Roman"/>
          <w:sz w:val="28"/>
          <w:szCs w:val="28"/>
        </w:rPr>
        <w:t>: Нам очень интересно было работать над проектом «Мы  не имеем права забывать!». Мы узнали много полезного и содержательного материала про наших земляков. И будем и дальше собирать информацию про наших  ветеранов Великой Отечественной войны и тружениках тыла, а также и о детях войны расширим свой поиск. Мы всегда будем помнить наших героев, которые подарили нам мирное небо над головой и будем ими гордиться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зам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наш проект своей  цели достиг, поставленные нами задачи были решен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ошла война, прошла страда.</w:t>
        <w:br/>
        <w:t>Но боль взывает к людям:</w:t>
        <w:br/>
        <w:t xml:space="preserve">Давайте люди никогда </w:t>
        <w:br/>
        <w:t>Об этом не забудем.</w:t>
        <w:br/>
        <w:t>Пускай во всём, чем жизнь полна,</w:t>
        <w:br/>
        <w:t>Во всём, что сердцу мило,</w:t>
        <w:br/>
        <w:t>Нам будет памятка дана</w:t>
        <w:br/>
        <w:t>О том, что в мире был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ЧЕСТЬ И ВЕЧНАЯ ПАМЯТЬ тем, кто сражался за свободу нашей страны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с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терату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.  </w:t>
      </w:r>
      <w:hyperlink r:id="rId5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comgun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vernisage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/1782-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kartiny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velikoj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otechestvennoj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vojne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chast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-1-28-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foto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>( картины о Великой Отечественной войне)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vegetable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rage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livejournal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/14065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galushok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2011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detyam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ob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iskusstve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dnem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pobedi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hudozhniki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voine</w:t>
        </w:r>
      </w:hyperlink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ostu.ru/libraries/9_mai_2010/9mai_pesny.php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 ( история создания военных песен)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Е. Ильина «Четвертая высота»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то из личных архивов учащихся, кла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41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p">
    <w:name w:val="f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lchik.bezformata.com/word/gitlerovtcami/4613/" TargetMode="External"/><Relationship Id="rId3" Type="http://schemas.openxmlformats.org/officeDocument/2006/relationships/hyperlink" Target="https://nalchik.bezformata.com/word/edelvejs/88180/" TargetMode="External"/><Relationship Id="rId4" Type="http://schemas.openxmlformats.org/officeDocument/2006/relationships/hyperlink" Target="https://nalchik.bezformata.com/word/gorod-voinskoj-slavi/117719/" TargetMode="External"/><Relationship Id="rId5" Type="http://schemas.openxmlformats.org/officeDocument/2006/relationships/hyperlink" Target="http://www.comgun.ru/vernisage/1782-kartiny-o-velikoj-otechestvennoj-vojne-chast-1-28-foto.html" TargetMode="External"/><Relationship Id="rId6" Type="http://schemas.openxmlformats.org/officeDocument/2006/relationships/hyperlink" Target="http://vegetable-rage.livejournal.com/14065.html" TargetMode="External"/><Relationship Id="rId7" Type="http://schemas.openxmlformats.org/officeDocument/2006/relationships/hyperlink" Target="http://galushok2011.narod.ru/detyam_ob_iskusstve/s_dnem_pobedi_hudozhniki_o_voine/" TargetMode="External"/><Relationship Id="rId8" Type="http://schemas.openxmlformats.org/officeDocument/2006/relationships/hyperlink" Target="http://www.ostu.ru/libraries/9_mai_2010/9mai_pesny.ph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6:00Z</dcterms:created>
  <dc:creator>Ольга</dc:creator>
  <dc:description/>
  <cp:keywords/>
  <dc:language>en-US</dc:language>
  <cp:lastModifiedBy>sc27</cp:lastModifiedBy>
  <cp:lastPrinted>2022-05-06T08:42:00Z</cp:lastPrinted>
  <dcterms:modified xsi:type="dcterms:W3CDTF">2022-05-07T09:01:00Z</dcterms:modified>
  <cp:revision>4</cp:revision>
  <dc:subject/>
  <dc:title/>
</cp:coreProperties>
</file>