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Пинчу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Виктория  Владимировн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Учитель музык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 xml:space="preserve">в МАОУ «Многопрофильная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 xml:space="preserve">школа «Приоритет»»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Россия, г. Перм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ПРАВОВОЕ ПРОСВЕЩЕНИЕ И ВОСПИТАНИЕ ДУХОВНО-НРАВСТВЕННОЙ ЛИЧНОСТИ НА УРОКЕ МУЗЫКИ В ОБЩЕОБРАЗОВАТЕЛЬНОЙ ОРГАНИЗАЦИИ.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Ключевые слова:</w:t>
      </w:r>
      <w:r>
        <w:rPr>
          <w:sz w:val="26"/>
          <w:szCs w:val="26"/>
        </w:rPr>
        <w:t xml:space="preserve"> правовое просвещение, патриотическое воспитание, духовно-нравственная личность, предмет музыка, общеобразовательная школа/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Аннотация:</w:t>
      </w:r>
      <w:r>
        <w:rPr>
          <w:sz w:val="26"/>
          <w:szCs w:val="26"/>
        </w:rPr>
        <w:t xml:space="preserve"> статья посвящена формам и подходам формирования нравственной личности, задачам правового просвещения и воспитания в рамках предмета «Музы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последние несколько лет в Российской Федерации наблюдается тенденция  поднятия патриотизма и воспитания  нравственных ценностей у подрастающего поколения. Связано это с определенным упадком духовного начала, обесцениванием истории и великих памятников культуры. К сожалению, на протяжении последних пяти-шести лет, были неоднократно замечены инциденты, в которых подростки проявляли  неуважение и вандализм по отношению к мемориальным памятникам, при этом в Конституции РФ в статье 44 в пункте 3-ем прописано:</w:t>
      </w:r>
      <w:r>
        <w:rPr>
          <w:color w:val="000000"/>
          <w:sz w:val="30"/>
          <w:szCs w:val="30"/>
          <w:shd w:fill="FFFFFF" w:val="clear"/>
        </w:rPr>
        <w:t xml:space="preserve"> Каждый обязан заботиться о сохранении исторического и культурного наследия, беречь памятники истории и куль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 следует вывод, что  у юных молодых людей недостаточно сформированы определенные моральные качества и отсутствует правовая просвещенность. Поэтому актуальность «правового просвещения» и формирования нравственно-обогащенной личности во время уроков в общеобразовательной школе остается выс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идим, что данная проблема актуальности коснулась не только одного региона, но и в целом российского общества. В свою очередь на государственном уровне был принят обновленный ФГОС. В содержательном разделе Федерального государственного стандарта происходит разрешение сложившейся ситуации, в нем выражается необходимость воспитания духовных традиций и нравственного развития личности: </w:t>
      </w:r>
      <w:r>
        <w:rPr>
          <w:sz w:val="28"/>
          <w:szCs w:val="28"/>
          <w:shd w:fill="FFFFFF" w:val="clear"/>
        </w:rPr>
        <w:t>«Программа воспитания и социализации обучающихся при получении основного общего образования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аким  образом, роль  общеобразовательных учреждений в становлении гармоничного, разностороннего гражданина, осознающего ответственность за будущее своей Родины и народа, неимоверно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мненно,  все предметы в общеобразовательной организации  вносят свой вклад в развитии учащегося, но расширению фантазии и воображения, формированию чувственного восприятия и эмпатии, духовных качеств и патриотизма,  способствуют в большей степени уроки литературы, истории и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  из уроков искусства является – музыка. Именно на этом предмете учащиеся непросто слушают и воспринимают  информацию, а довольно часто сами  являются активными участниками образовательного процесса. На уроке применяются различные формы деятельности, например, создается хор, «шумовой оркестр», применяются пластичные движения, ставятся  «маленькие» театральные сценки. Все эти формы приводят к сплочению класса, соответственно каждый ученик чувствует себя важной частью коллектива,  и здесь для того, чтобы постепенно формировать гражданскую позицию, стоит провести параллель с «гражданином» Российской Федерации: «ученик как важная часть класса» и он же   «Гражданин как неотъемлемая часть  Российского обще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тоит сказать и о том, что учителя музыки очень плотно работают с областью правового просвещения. По рабочей программе «Г.П. Сергеевой, Е.Д. Критской», утвержденной министерством образования и науки, учащиеся второго класса проходят – гимн РФ. И для того, чтобы ученики не автоматически исполняли гимн, а напротив,  пели его с глубоким чувством уважения и осознанности, учителя рассказывают учащимся про историю и значение символов государства, знакомят их с основным законом – Конституцией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Кроме этого довольно часто педагоги подготавливают учеников к выступлению на праздниках, таких как «4 ноября – день народного единства»,  «День матери», «День защитника Отечества», «9 мая –день Победы!» итд.  И здесь, педагоги музыки стараются погрузить  детей в самую суть торжества, задавая различные вопросы о смысловом значении песни, произведения, показывая документальные фрагменты фильмов, например, связанные с созданием  «Симфонии №7» Д.Д. Шостаковича, рассказывая трепетные и интересные факты в области истории, литературы, тем самым усиливая межпредметн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Хочется отметить и то,  что в Российской Федерации проживают более ста этнических меньшинств, имеющих свою уникальную культуру и традиции. Поэтому, на уроках музыки происходит обращение к народным и различным национальным сочинениям. </w:t>
      </w:r>
      <w:r>
        <w:rPr>
          <w:sz w:val="28"/>
          <w:szCs w:val="28"/>
        </w:rPr>
        <w:t>Только при контрасте музыкального наследия этих цивилизаций, «диалоге» культур» возможно обогатить мировоззрение учащихся, развить их моральные качества, способствующие  осмыслению духовных представлений о дружбе и взаимоуважении. Самое главное, что такая форма работы помогает ученикам прочувствовать особенность и ценность каждой культуры, в том числе и своей,  то есть формируется нравственное отношение к своему народу, стране и историческому наследию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мы видим как важно правовое просвещение и воспитание патриотизма, чем в большей степени и занимаются учителя музыки на протяжении долгого периода. Кроме этого необходимо сказать , что педагоги  музыки развивают всестороннюю личность,  обогащают внутренний мир и чувственное восприятие учащихся, а главное формируют компетентного гражданина России с духовно-нравственными кач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Адамова А.Г. Сущность духовно-нравственного воспитания учащихся в контексте системного подхода // Вестник.  - 2008. (дата обращения 21.05.2022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Барулин В.С. Социально-философская антро</w:t>
        <w:softHyphen/>
        <w:t>пология: Общие начала философской антропологии. - М.: Просвещение, 1994. – 324с .( дата обращения 22.05.2022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атюта М.Б. Возрастная психология: учебное пособие. – М.: Логос, 2013. (дата обращения 02.05.2022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ьева Т.В.  Патриотическое воспитание обучающихся на уроках музыки и во внеурочной деятельности в начальных классах общеобразовательной школы [Электронный ресурс]. – URL: </w:t>
      </w:r>
      <w:hyperlink r:id="rId2">
        <w:r>
          <w:rPr>
            <w:rStyle w:val="InternetLink"/>
            <w:sz w:val="26"/>
            <w:szCs w:val="26"/>
          </w:rPr>
          <w:t>https://sosh-1.ru/uploads/document/name/286/ba855a90-d6b3-4f17-ba8a-648217ec51d7.pdf</w:t>
        </w:r>
      </w:hyperlink>
      <w:r>
        <w:rPr>
          <w:sz w:val="26"/>
          <w:szCs w:val="26"/>
        </w:rPr>
        <w:t xml:space="preserve"> (дата обращения 08.05.2022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еденеева Г.И. Духовно-нравственное воспитание учащихся в процессе познания родного края: монография. - Саратов: Вузовское образование, 2015. [Электронный ресурс]. URL: </w:t>
      </w:r>
      <w:hyperlink r:id="rId3">
        <w:r>
          <w:rPr>
            <w:rStyle w:val="InternetLink"/>
            <w:sz w:val="26"/>
            <w:szCs w:val="26"/>
          </w:rPr>
          <w:t>http://www.iprbookshop.ru/35247.html</w:t>
        </w:r>
      </w:hyperlink>
      <w:r>
        <w:rPr>
          <w:sz w:val="26"/>
          <w:szCs w:val="26"/>
        </w:rPr>
        <w:t xml:space="preserve"> (дата обращения 03.05.2022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много о правовом воспитании: методические рекомендации по правовому воспитанию учащихся в начальной школе (1–4 классы) / авторы-сост. Э.И. Атагимова, Е.В. Горбачева, А.А. Савичев, И.Н. Федоров. – М.: ФБУ НЦПИ при Минюсте России, 2016 – 68с.: Серия «Правовое просвещение населения». (дата обращения 26.04.2022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интернет-портал правовой информации [Электронный ресурс]. – URL: </w:t>
      </w:r>
      <w:hyperlink r:id="rId4">
        <w:r>
          <w:rPr>
            <w:rStyle w:val="InternetLink"/>
            <w:sz w:val="26"/>
            <w:szCs w:val="26"/>
          </w:rPr>
          <w:t>http://publication.pravo.gov.ru/Document/View/0001202107050027?index=4&amp;rangeSize=1</w:t>
        </w:r>
      </w:hyperlink>
      <w:r>
        <w:rPr>
          <w:sz w:val="26"/>
          <w:szCs w:val="26"/>
        </w:rPr>
        <w:t xml:space="preserve"> (дата обращения 29.04.2022 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  <w:r>
        <w:rPr>
          <w:bCs/>
          <w:color w:val="000000"/>
          <w:kern w:val="2"/>
          <w:sz w:val="26"/>
          <w:szCs w:val="26"/>
        </w:rPr>
        <w:t xml:space="preserve"> «Музыка» 1-8 класс/ Под ред Г.П. Сергеевой,Е.Д. Критской.: Просвещение, 2006.  – 198 с. (дата обращения 23.04.2022 г.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h-1.ru/uploads/document/name/286/ba855a90-d6b3-4f17-ba8a-648217ec51d7.pdf" TargetMode="External"/><Relationship Id="rId3" Type="http://schemas.openxmlformats.org/officeDocument/2006/relationships/hyperlink" Target="http://www.iprbookshop.ru/35247.html" TargetMode="External"/><Relationship Id="rId4" Type="http://schemas.openxmlformats.org/officeDocument/2006/relationships/hyperlink" Target="http://publication.pravo.gov.ru/Document/View/0001202107050027?index=4&amp;rangeSize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7:35:00Z</dcterms:created>
  <dc:creator>Виктория</dc:creator>
  <dc:description/>
  <cp:keywords/>
  <dc:language>en-US</dc:language>
  <cp:lastModifiedBy>Windows User</cp:lastModifiedBy>
  <dcterms:modified xsi:type="dcterms:W3CDTF">2022-06-18T14:31:00Z</dcterms:modified>
  <cp:revision>37</cp:revision>
  <dc:subject/>
  <dc:title/>
</cp:coreProperties>
</file>