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карта урока русского языка в условиях реализации ФГОС «Причастие как часть речи» (7 класс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грамма М.Т. Баранова, Т.А. Ладыженской, Н.М. Шан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УМК</w:t>
      </w:r>
      <w:r>
        <w:rPr>
          <w:rFonts w:cs="Times New Roman" w:ascii="Times New Roman" w:hAnsi="Times New Roman"/>
          <w:sz w:val="24"/>
          <w:szCs w:val="24"/>
        </w:rPr>
        <w:t>: Русский язык.7 класс. Учебник для общеобразовательных учреждений. М., «Просвещение», 2013. Авторы М.Т. Баранов, Т.А. Ладыженская, Л.А. Тростенцова и д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проведения:</w:t>
      </w:r>
      <w:r>
        <w:rPr>
          <w:rFonts w:cs="Times New Roman" w:ascii="Times New Roman" w:hAnsi="Times New Roman"/>
          <w:sz w:val="26"/>
          <w:szCs w:val="26"/>
        </w:rPr>
        <w:t xml:space="preserve"> 22.09.202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ма раздела: </w:t>
      </w:r>
      <w:r>
        <w:rPr>
          <w:rFonts w:cs="Times New Roman" w:ascii="Times New Roman" w:hAnsi="Times New Roman"/>
          <w:sz w:val="26"/>
          <w:szCs w:val="26"/>
        </w:rPr>
        <w:t>Причаст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урок формирования и первичного закрепления новых зна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ые: 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совместно с учащимися, что такое причастие;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ть внимание на роль причастий в предложении;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отыскивать причастия среди других частей речи и в текст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ие: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е правильно употреблять причастия в устной и письменной речи; 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познавательной сферы учащихся и логического мышл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отребности к новым знаниям;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изучению русского язык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образовательные результаты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, компьютер, презентация к уроку, раздаточный материал, слова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3262"/>
      </w:tblGrid>
      <w:tr>
        <w:trPr>
          <w:trHeight w:val="6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1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частие как часть речи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: обеспечить формирование системы знаний о причастии как части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культуру поведения при фронтальной работе, индивидуаль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ичностные УУД: способность к самооценке на основе критерия успешности учебной деятельности, мотивация учеб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улятивные УУД: определять цель учебной деятельности, оценивать результаты деятельности (своей – чужой), анализировать собственную работу, планировать свое действие в соответствии с поставленной задачей, определять цель учебной деятельности (этапа) в сотрудничестве с учителе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муникативные УУД: слушать собеседника, формулировать собственное мнение и позицию, с точностью и достаточной полнотой выражать свои мысли, задавать вопросы необходимые для организации свое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е УУД: систематизировать материал, полученный на предыдущих уроках, ориентироваться в учебнике, находить нужную информацию, работать с разными по уровню заданиями, уметь составлять алгоритмы деятельности при решении проблемы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 е результаты</w:t>
            </w:r>
          </w:p>
        </w:tc>
        <w:tc>
          <w:tcPr>
            <w:tcW w:w="1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морфологические и синтаксические признаки причас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ходить причастия, определять вид, образовывать причастия от глаго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оводить самооценку на основе критерия успешности учебной деятельности, мотивация учебной деятельн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ценивать результаты деятельности (своей – чужой), анализировать собственную работу, планировать свое действие в соответствии с поставленной задачей, определять цель учебной деятельности (этапа) в сотрудничестве с учител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улятивные УУ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пределять цель учебной деятельности, слушать собеседника, формулировать собственное мнение и позицию. Уметь с точностью и достаточной полнотой выражать свои мыс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муникативные УУ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истематизировать материал, полученный на предыдущих уроках, ориентироваться в учебнике, находить нужную информацию, работать с разными по уровню заданиями, уметь составлять алгоритмы деятельности при решении пробле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понятия</w:t>
            </w:r>
          </w:p>
        </w:tc>
        <w:tc>
          <w:tcPr>
            <w:tcW w:w="1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часть речи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предметные связи</w:t>
            </w:r>
          </w:p>
        </w:tc>
        <w:tc>
          <w:tcPr>
            <w:tcW w:w="1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Литератур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полнительные</w:t>
            </w:r>
          </w:p>
        </w:tc>
        <w:tc>
          <w:tcPr>
            <w:tcW w:w="1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7класс: учебник для общеобразовательных Учреждений/ М.Т.Баранов, Т.А.Ладыженская и др. М.: Просвещение, 2013. – 32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анные разноуровневые задания (карточки), таблицы «Образование причастий», «Признаки глагола и прилагательного у причастия», таблички для каждого учащегос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странства</w:t>
            </w:r>
          </w:p>
        </w:tc>
        <w:tc>
          <w:tcPr>
            <w:tcW w:w="1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самостоятельная индивидуальная рабо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Самоопределение к деятельности. Организационный момен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ение учащихся в деятельность на личностно-значимом уровн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 учителя. Учитель приветствует детей, высказывая добрые пожелания. В результате создается положительная эмоциональная направленность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уроку. Ученики при помощи  смайликов  демонстрируют свое настроение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ют учебное сотрудничество с учителем и сверстниками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Введение в тему уро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ация знаний и фиксация затруднений в деятельности. Проблемная ситу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проблемную ситуацию, зафиксировать причину затруднения, спрогнозировать предстоящую деятельность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слова, записанные на слайд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лекательный, пишущий, рисовать, осень, красивая, рисующий, прочитанная, веник, закрытый, подари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можно сгруппировать эти слова? (есть слова, которые дети еще не зн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то знает, к какой части речи относятся слова ПИШУЩИЙ, РИСУЮЩИЙ, ПРОЧИТАННАЯ, ЗАКРЫТЫЙ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, тренирующих отдельные способности к учебной деятельности, мыслительные операции и учебные навыки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щут и выделяют необходимую информацию, выдвигают гипотезы и обосновывают их; ставят и формулируют проблем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уют своё мнение и позицию в коммуникации; учитывают разные мнения при формулировании своей мысли в устной форме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Постановка учебной задач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е затруднений («Почему возникли затруднения?», «Чего мы еще не знаем?»); проговаривание цели урока в виде вопроса, на который предстоит ответить, или в виде темы урок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гадайте ребу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3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части речи будет посвящен наш урок? Сформулируйте тему нашего урока. («Причастие как часть речи»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причастием вы отчасти уже знакомы, но как самостоятельную речь вы изучаете ее впервые. А теперь давайте вместе с вами поставим цели нашего уро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частие – это новое теоретическое понятие. Мы попытаемся выяснить, как оно выглядит (определени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отличается от других частей речи (морфологические признаки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спользовать в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цели можем постав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т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ходить в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учиться правильн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ыяснить…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цели, формулируют тему уро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5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уро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давать определение; - находить в текст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учиться правильно употреблять в речи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снить, какую синтаксическую роль играют в предложении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формулируют цели урока по схеме «вспомнить – узнать – научиться»; выделяют и осознают то, что уже усвоено и что еще подлежит усво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и мысли; аргументируют своё мнение; учитывают разные мнения (К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проекта выхода из затруд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осприятия, осмысление новой тем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контролирует работу, отмечает степень вовлеченности учащихся в работу на уроке. Говорит, что в русском языке существует часть речи – причастие, что это такая часть речи, которая совмещает в себе признаки глагола и имени прилагатель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  с таблицей «Причастие как часть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6-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жите, опираясь на таблицу, что такое причастие. Демонстрирует признаки глагола и имени прилагательного у причас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я 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толкование «причастия» по толковому словарю С.И. Ожег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я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знать этимологию слова «причастие» по школьному этимологическому словар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нтролирует выполнен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итель предоставляет слово подготовленному ученику дополнить сведения о причастии, которые не были отмечены на уроке. Корректирует, вносит дополнения. Вместе с учащимися делает вывод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(в пара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следование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е у каждого распечатанный текс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м. Прилож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i/>
                <w:sz w:val="24"/>
                <w:szCs w:val="24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Величаво восседал Зевс на своём роскошном троне. В правой руке он держал маленькую фигурку крылатой богини Ники, которая, казалось, только что слетела с вершины Олимпа. Левой рукой он опирался на жезл, украшенный фигурой священного орла. На голове Зевса сиял золотой венец из ветвей масличного дерева. Струящиеся волосы и борода оттеняли его спокойное, прекрасное лицо. Через обнажённый торс был перекинут золотой плащ,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украшенн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изображениями лилий, звёзд и животных. Плащ свободными складками спадал на колени. Ноги Зевса, одетые в сандалии, покоились на скамеечке,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поддерживаем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по краям золотыми льв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Helvetica Neue;Times New Roman" w:ascii="Helvetica Neue;Times New Roman" w:hAnsi="Helvetica Neue;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текстом, ищут слова, которые являются для них неизвестной частью речи. Выписывают их, задают к этим словам вопросы, находят слова, к которым они относятся, определяют синтаксическую роль в предложении. Формулируют определение причастия, проговаривают это опре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группа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частие - форма глагола, обладающая наряду с категориями глагола (время, залог, вид) категориями прилагательного (род, падеж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ЧАСТИЕ. Заимств. из ст.-сл. яз., где является словообразоват. калькой греч. metochē "причастие" &lt; "причастность". В греч. яз. причастие было так названо потому, что оно по своим грамматическим свойствам "сопричастно" (как имени, так и глагол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ленный заранее ученик сообщает все, что не было отмечено о причастии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ют учебное сотрудничество с учителем и сверстниками, умеют высказывать свои суждения, формируют умение слушать и понимать друг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степень успешности своей работы и работы друг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в результате совместной работы класса и учителя (П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. Первичное закрепл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применять новые зна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фронтальную работу. Контролирует правильные ответы. 1. Что такое причаст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 какие вопросы отвечает причаст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ие признаки глагола имеет причаст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признаки имени прилагательного имеет причастие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ствуют во фронтальном опросе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ят речевое высказывание в соответствии с поставленными задачами, оформляют свои мысли в устной фор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Ι. Самостоятель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для себя должен сделать вывод о том, что он уже умеет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работы. Разъясняет действия. Каждому назначается своё задание в определенной группе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в группа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8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работает с учебником: упр.76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 задания по карт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: - образуйте от данных глаголов причастия: лететь, рисовать, закрыть, улыбать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ите морфему, с помощью которой было образовано каждое причаст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редложение с каждым причаст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ильный ученик + слабый) работают с модулем «Употребление причастий в реч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щиеся самостоятельно составляют пары предлож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Мы шли по тропинке, которая вела нас к избушке лесника, которая находилась поблиз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шли по тропинке, ведущей к избушке лесника, которая находилась поблиз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библиотеке сидят читатели и работают с книгами и журналами. - В библиотеке сидят читатели, работающие с книгами и журнал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 пороге дома я увидел кота, который вылизывал шерсть.- На пороге дома я увидел кота, вылизывающего шер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роверяется  после завершения работы ответом одного из представителей групп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босновывать свою точку зрения, грамотно формулируют свой ответ; оценивают учебные действия в соответствии с поставленной задачей </w:t>
            </w:r>
          </w:p>
        </w:tc>
      </w:tr>
      <w:tr>
        <w:trPr>
          <w:trHeight w:val="2556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из. минутка (пауза релакс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ите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здаёт игровую ситуацию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много отдохнем. Давайте,  ребята, проведем такую игру, встаньте. Я  буду называть вам словосочетания. Если вы услышите такое, где причастие, то хлопнете в ладоши. Если другую часть речи, вы приседает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9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ъеденный гриб, привлекательная девушка, бегать галопом, выступающий на ёлке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убрать урожай, резвый конь, сделанная ребятами, вымытый мамой ст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лодцы, садитесь на свои ме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51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ключение в систему знаний и повтор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ить, сделать выводы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работы. Вместе с учащимися делает вывод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я полученные знания, учащиеся пишут «Цифровой диктант», самостоятельно в парах оценивают себя по ключу на слайде презентац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0-1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-1, не согласен-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частие – самостоятельная часть реч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частие образовано от глагола; 3. причастие бывает сов. в. и несов. в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ичастие изменяется по лиц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в предложении является обстоятельств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означает признак предмета по действ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люч в «Цифровому диктанту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, 2-0, 3-1,4-0,5-0,6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верных –«5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ерных– «4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– верных варианта «3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обучению и целенаправленной познавательной деятельности</w:t>
            </w:r>
            <w:r>
              <w:rPr/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Д (учебной деятельности), самооценка результатов своей деятельности и всего класс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рефлексию:  уточняет, достиг ли цели каждый, оценивает работу учащихся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существляют самооценку, соотносят цель и результаты, степень их содействия, в карте эмоционального состояния оценивают свою работу на урок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2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выражать свои мыс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ют причинно- следственные связи, делают выв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  <w:r>
              <w:rPr/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. Домашнее зада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для домашней работы дифференцированное зад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араграф 12-выучить правило, выполнить упр.77 из учебника русского языка или из учебника литературы для 7 класса выписать из повести Н.В. Гоголя «Тарас Бульба» пять предложений, где есть причастия,  определить их вид и время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домашнее задание из предложенного материал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ский язык.7 класс. Учебник для общеобразовательных учреждений. М., «Просвещение», 2013. Авторы М.Т. Баранов, Т.А. Ладыженская, Л.А. Тростенцова и др.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sz w:val="28"/>
          <w:szCs w:val="28"/>
        </w:rPr>
        <w:t>2.</w:t>
      </w:r>
      <w:r>
        <w:rPr>
          <w:b w:val="false"/>
          <w:color w:val="000000"/>
          <w:sz w:val="28"/>
          <w:szCs w:val="28"/>
        </w:rPr>
        <w:t xml:space="preserve"> Г.В. Цветкова. Русский язык. 7 класс: технологические карты уроков по учебнику Т.А. Ладыженской, М. Т. Баранова и др. Часть 2. ФГОС. – Волгоград:  «Учитель», 2016</w:t>
      </w:r>
    </w:p>
    <w:p>
      <w:pPr>
        <w:pStyle w:val="Heading2"/>
        <w:shd w:fill="FFFFFF" w:val="clear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Н.В. Егорова. Поурочные разработки по русскому языку. 7 класс.-2-е изд. Перераб.- М.: ВАКО,2014</w:t>
      </w:r>
    </w:p>
    <w:p>
      <w:pPr>
        <w:pStyle w:val="Heading2"/>
        <w:shd w:fill="FFFFFF" w:val="clear"/>
        <w:spacing w:before="0" w:after="0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нет-ресурсы:</w:t>
      </w:r>
    </w:p>
    <w:p>
      <w:pPr>
        <w:pStyle w:val="Heading2"/>
        <w:shd w:fill="FFFFFF" w:val="clear"/>
        <w:spacing w:before="0" w:after="0"/>
        <w:rPr>
          <w:rFonts w:eastAsia="Calibri"/>
          <w:b w:val="false"/>
          <w:b w:val="false"/>
          <w:bCs w:val="false"/>
          <w:sz w:val="28"/>
          <w:szCs w:val="28"/>
          <w:u w:val="single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u w:val="single"/>
          <w:lang w:val="en-US" w:eastAsia="en-US"/>
        </w:rPr>
        <w:t>http</w:t>
      </w:r>
      <w:r>
        <w:rPr>
          <w:rFonts w:eastAsia="Calibri"/>
          <w:b w:val="false"/>
          <w:bCs w:val="false"/>
          <w:sz w:val="28"/>
          <w:szCs w:val="28"/>
          <w:u w:val="single"/>
          <w:lang w:eastAsia="en-US"/>
        </w:rPr>
        <w:t xml:space="preserve">:// </w:t>
      </w:r>
      <w:hyperlink r:id="rId2"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uroki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net</w:t>
        </w:r>
      </w:hyperlink>
    </w:p>
    <w:p>
      <w:pPr>
        <w:pStyle w:val="Heading2"/>
        <w:shd w:fill="FFFFFF" w:val="clear"/>
        <w:spacing w:before="0" w:after="0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hyperlink r:id="rId3"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rebus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1.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index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php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?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item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=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rebus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_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generator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&amp;</w:t>
        </w:r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enter</w:t>
        </w:r>
        <w:r>
          <w:rPr>
            <w:rStyle w:val="InternetLink"/>
            <w:rFonts w:eastAsia="Calibri"/>
            <w:b/>
            <w:bCs/>
            <w:sz w:val="28"/>
            <w:szCs w:val="28"/>
            <w:lang w:eastAsia="en-US"/>
          </w:rPr>
          <w:t>=1</w:t>
        </w:r>
      </w:hyperlink>
    </w:p>
    <w:p>
      <w:pPr>
        <w:pStyle w:val="Heading2"/>
        <w:shd w:fill="FFFFFF" w:val="clear"/>
        <w:spacing w:before="0" w:after="0"/>
        <w:rPr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hyperlink r:id="rId4">
        <w:r>
          <w:rPr>
            <w:rStyle w:val="InternetLink"/>
            <w:rFonts w:eastAsia="Calibri"/>
            <w:b/>
            <w:bCs/>
            <w:sz w:val="28"/>
            <w:szCs w:val="28"/>
            <w:lang w:val="en-US" w:eastAsia="en-US"/>
          </w:rPr>
          <w:t>https://claw.ru/book11/018.htm</w:t>
        </w:r>
      </w:hyperlink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" TargetMode="External"/><Relationship Id="rId3" Type="http://schemas.openxmlformats.org/officeDocument/2006/relationships/hyperlink" Target="http://rebus1.com/index.php?item=rebus_generator&amp;enter=1" TargetMode="External"/><Relationship Id="rId4" Type="http://schemas.openxmlformats.org/officeDocument/2006/relationships/hyperlink" Target="https://claw.ru/book11/018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36:00Z</dcterms:created>
  <dc:creator>User</dc:creator>
  <dc:description/>
  <cp:keywords/>
  <dc:language>en-US</dc:language>
  <cp:lastModifiedBy>Елена Елена</cp:lastModifiedBy>
  <cp:lastPrinted>2021-08-23T13:47:00Z</cp:lastPrinted>
  <dcterms:modified xsi:type="dcterms:W3CDTF">2022-11-16T15:03:00Z</dcterms:modified>
  <cp:revision>26</cp:revision>
  <dc:subject/>
  <dc:title/>
</cp:coreProperties>
</file>