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ЕНИЕ КУЛЬТУРЫ </w:t>
        <w:br/>
        <w:t xml:space="preserve"> АДМИНИСТРАЦИИ КОПЕЙСКОГО ГОРОДСКОГО ОКРУГА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Е  УЧРЕЖДЕНИЕ ДОПОЛНИТЕЛЬНОГО ОБРАЗОВАНИЯ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ДЕТСКАЯ ШКОЛА ИСКУССТВ № 2»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пейского городского округ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0"/>
          <w:szCs w:val="40"/>
        </w:rPr>
        <w:t>Сценарий концертно-игровой программы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с элементами театрализации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0"/>
          <w:szCs w:val="40"/>
        </w:rPr>
        <w:t>«Легенды и сказы Урала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Адреса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– воспитанники подготовительных групп детских садов,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учащиеся 1-2 классов общеобразовательных школ микрорайон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4956" w:hanging="0"/>
        <w:rPr/>
      </w:pPr>
      <w:r>
        <w:rPr>
          <w:bCs/>
          <w:sz w:val="28"/>
          <w:szCs w:val="28"/>
        </w:rPr>
        <w:t xml:space="preserve">Автор (составитель): </w:t>
        <w:br/>
        <w:t xml:space="preserve">Запасная Елена Юрьевна, </w:t>
        <w:br/>
        <w:t>педагог дополнительного образования</w:t>
      </w:r>
    </w:p>
    <w:p>
      <w:pPr>
        <w:pStyle w:val="Normal"/>
        <w:spacing w:lineRule="auto" w:line="360"/>
        <w:ind w:left="495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495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г. Копейск, 2022 год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оспитание любви к родному краю,</w:t>
      </w:r>
    </w:p>
    <w:p>
      <w:pPr>
        <w:pStyle w:val="Style15"/>
        <w:spacing w:lineRule="auto" w:line="36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одной культуре,</w:t>
      </w:r>
    </w:p>
    <w:p>
      <w:pPr>
        <w:pStyle w:val="Style15"/>
        <w:spacing w:lineRule="auto" w:line="36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одному селу или городу,</w:t>
      </w:r>
    </w:p>
    <w:p>
      <w:pPr>
        <w:pStyle w:val="Style15"/>
        <w:spacing w:lineRule="auto" w:line="36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одной речи –</w:t>
      </w:r>
    </w:p>
    <w:p>
      <w:pPr>
        <w:pStyle w:val="Style15"/>
        <w:spacing w:lineRule="auto" w:line="36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первостепенной важности,</w:t>
      </w:r>
    </w:p>
    <w:p>
      <w:pPr>
        <w:pStyle w:val="Style15"/>
        <w:spacing w:lineRule="auto" w:line="36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т необходимости это доказывать.</w:t>
      </w:r>
    </w:p>
    <w:p>
      <w:pPr>
        <w:pStyle w:val="Style15"/>
        <w:spacing w:lineRule="auto" w:line="36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как воспитать эту любовь?»</w:t>
      </w:r>
    </w:p>
    <w:p>
      <w:pPr>
        <w:pStyle w:val="Style15"/>
        <w:spacing w:lineRule="auto" w:line="36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С.Лихачев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Цель мероприятия</w:t>
      </w:r>
      <w:r>
        <w:rPr>
          <w:bCs/>
          <w:sz w:val="28"/>
          <w:szCs w:val="28"/>
        </w:rPr>
        <w:t>:</w:t>
      </w:r>
      <w:r>
        <w:rPr>
          <w:color w:val="333333"/>
          <w:sz w:val="28"/>
          <w:szCs w:val="28"/>
        </w:rPr>
        <w:t xml:space="preserve"> формирования нравственно- патриотических ценностей у детей дошкольного и младшего школьного возраста посредством изучения  творчества П.П. Бажо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>Задачи мероприятия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color w:val="333333"/>
          <w:sz w:val="28"/>
          <w:szCs w:val="28"/>
        </w:rPr>
        <w:t xml:space="preserve"> Воспитание уважения к малой родине,</w:t>
      </w:r>
      <w:r>
        <w:rPr>
          <w:sz w:val="28"/>
          <w:szCs w:val="28"/>
        </w:rPr>
        <w:t xml:space="preserve"> к культуре, обычаям, традициям, истории родного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color w:val="181818"/>
          <w:sz w:val="28"/>
          <w:szCs w:val="28"/>
        </w:rPr>
        <w:t>Воспитание интереса  к истории и традициям  Урала через различные виды музыкальной (песня, танец) и немузыкальной (сценка, загадки) деятельности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color w:val="333333"/>
          <w:sz w:val="28"/>
          <w:szCs w:val="28"/>
        </w:rPr>
        <w:t xml:space="preserve">Активизация интереса к чтению легенд и сказов Урала, популяризация творчества П.П. Бажова,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Использование народной игры как эффективного средства формирования и воспитания нравственных качеств личности ребенк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color w:val="111111"/>
          <w:sz w:val="28"/>
          <w:szCs w:val="28"/>
        </w:rPr>
        <w:t xml:space="preserve"> Развитие у детей чувственно-эмоциональных проявлений: внимания, памяти, фантазии, воображения; </w:t>
      </w:r>
      <w:r>
        <w:rPr>
          <w:iCs/>
          <w:color w:val="333333"/>
          <w:sz w:val="28"/>
          <w:szCs w:val="28"/>
        </w:rPr>
        <w:t>развитие творческих способност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6.</w:t>
      </w:r>
      <w:r>
        <w:rPr>
          <w:color w:val="111111"/>
          <w:sz w:val="28"/>
          <w:szCs w:val="28"/>
        </w:rPr>
        <w:t xml:space="preserve"> Развитие коммуникативных умений и навыков, обеспечивающих совместную деятельность в группе, сотрудничество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и время проведения : МУ ДО ДШИ № 2. актовый зал, 11.00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должительность мероприятия : 1 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>Оборудование и технические средства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мультимедийная установка (экран, проектор, ноутбук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микрофоны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3. колонк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>Оформление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узыкальное оформлени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вук № 1 музыка народная «Узоры луговые. Хоровод» в исполнении ОНИ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вук № 2 музыка народная « Уральская плясовая» 2.03</w:t>
      </w:r>
    </w:p>
    <w:p>
      <w:pPr>
        <w:pStyle w:val="TextBody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  <w:sz w:val="28"/>
          <w:szCs w:val="28"/>
        </w:rPr>
        <w:t>Звук № 3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зыка народная </w:t>
      </w:r>
      <w:r>
        <w:rPr>
          <w:sz w:val="28"/>
          <w:szCs w:val="28"/>
        </w:rPr>
        <w:t xml:space="preserve">танец «Уральские самоцветы»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Звук № 4 музыка народная « Уральская плясовая» 3.18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Звук № 5 музыка народная « Уральская плясовая» Урал 2.13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Звук № 6 В. Тихонов Е. Сироткин «Концертная полька»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Звук № 7  русская народная песня «Я на горку шла»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вук № 8  ком. К Лаптев сл. А. Новосельской песня «У нас на Урале»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вук № 9 ком. и сл. В Хомутов песня « Малахитовый узор»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вук № 10 музыка народная « Уральская плясовая» 3.14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вук № 11 финал музыка народная «Узоры луговые. Хоровод»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8"/>
          <w:szCs w:val="28"/>
        </w:rPr>
        <w:t xml:space="preserve">2) </w:t>
      </w:r>
      <w:r>
        <w:rPr>
          <w:bCs/>
          <w:sz w:val="28"/>
          <w:szCs w:val="28"/>
          <w:u w:val="single"/>
        </w:rPr>
        <w:t>Наглядное оформление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1. Презентация «Легенды и сказы Урала» - автор/составитель Усольцева Елена Александровна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2. В</w:t>
      </w:r>
      <w:r>
        <w:rPr>
          <w:sz w:val="28"/>
          <w:szCs w:val="28"/>
        </w:rPr>
        <w:t xml:space="preserve">ыставка рисунков  на тему сказов П.П. Бажов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 Национальные костюмы для инсценировок отрывков по произведения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.П.Бажова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u w:val="single"/>
        </w:rPr>
        <w:t>) Декорации, реквизит, атрибуты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журнальные столики – 2 шт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лавка – 1 шт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тулья – 2 шт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4. колодец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5. подносы (золотой, серебряный) с богатством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6. решето с ягодам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реквизит  для игр (конверты с пазлами картины, мешочки с камнями, ложки, ведерки, 3 перышка, ведерко с водой, 2 пустых стакана), жетоны,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8"/>
          <w:szCs w:val="28"/>
        </w:rPr>
        <w:t xml:space="preserve">4) </w:t>
      </w:r>
      <w:r>
        <w:rPr>
          <w:bCs/>
          <w:sz w:val="28"/>
          <w:szCs w:val="28"/>
          <w:u w:val="single"/>
        </w:rPr>
        <w:t>Дидактический, раздаточный материал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дипломы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2. сладкие </w:t>
      </w:r>
      <w:r>
        <w:rPr>
          <w:sz w:val="28"/>
          <w:szCs w:val="28"/>
        </w:rPr>
        <w:t>призы участникам игр и конкурса рисунков,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етодические советы по проведению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Перед тем как провести мероприятие, необходимо составить план его подготовки, где будут прописаны все этапы подготовительной работы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Сбор материала, написание сценария, оформление афиши (приложение 1) и создание презентации по теме мероприятия (приложение 2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Необходимо договориться с воспитателями подготовительных групп детских садов или учителями школ, а у нас данное мероприятие проводится на конкретную аудиторию, о дате и времени проведения мероприятия. Заранее им раздать задание - прочитать с детьми сказы П.П. Бажова и собрать рисунки детей по темам этих сказов. Из рисунков детей, перед мероприятием в фойе,  оформляется художественная  выставка. Все участники конкурса рисунков будут отмечены сладкими призами, а победители получат еще и дипломы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 Актерами в данном мероприятии выступают учащиеся школы искусств, им раздаются роли из отрывков по сказам П.П. Бажова и проводятся репетиции не реже 2 раз в неделю, для отработки актерских навыков ребят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4. Ученики школы искусств - участники мероприятия сами готовят декорации, реквизит, атрибуты для театральных моментов и игр, проявляя при этом выдумку и фантазию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5. Концертные номера в мероприятии могут быть различные, но обязательно придерживаться тематики уральского народного творчеств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6. При проведении игр необходимо учитывать обязательные правила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* </w:t>
      </w:r>
      <w:r>
        <w:rPr>
          <w:color w:val="111115"/>
          <w:sz w:val="28"/>
          <w:szCs w:val="28"/>
          <w:shd w:fill="FFFFFF" w:val="clear"/>
        </w:rPr>
        <w:t>Игра должна быть интересной и  приносить удовольствие</w:t>
      </w:r>
    </w:p>
    <w:p>
      <w:pPr>
        <w:pStyle w:val="Normal"/>
        <w:spacing w:lineRule="auto" w:line="360"/>
        <w:rPr/>
      </w:pPr>
      <w:r>
        <w:rPr>
          <w:color w:val="111115"/>
          <w:sz w:val="28"/>
          <w:szCs w:val="28"/>
          <w:shd w:fill="FFFFFF" w:val="clear"/>
        </w:rPr>
        <w:t>*  Она должна соответствовать возрастным особенностям и уровню  интеллектуального развития детей</w:t>
      </w:r>
    </w:p>
    <w:p>
      <w:pPr>
        <w:pStyle w:val="Normal"/>
        <w:spacing w:lineRule="auto" w:line="360"/>
        <w:jc w:val="both"/>
        <w:rPr>
          <w:color w:val="111115"/>
          <w:sz w:val="28"/>
          <w:szCs w:val="28"/>
          <w:shd w:fill="FFFFFF" w:val="clear"/>
        </w:rPr>
      </w:pPr>
      <w:r>
        <w:rPr>
          <w:color w:val="111115"/>
          <w:sz w:val="28"/>
          <w:szCs w:val="28"/>
          <w:shd w:fill="FFFFFF" w:val="clear"/>
        </w:rPr>
        <w:t>* Условия проведения и правила игры должны быть  четкими и понятными.</w:t>
      </w:r>
    </w:p>
    <w:p>
      <w:pPr>
        <w:pStyle w:val="Normal"/>
        <w:spacing w:lineRule="auto" w:line="360"/>
        <w:rPr>
          <w:color w:val="111115"/>
          <w:sz w:val="28"/>
          <w:szCs w:val="28"/>
          <w:shd w:fill="FFFFFF" w:val="clear"/>
        </w:rPr>
      </w:pPr>
      <w:r>
        <w:rPr>
          <w:color w:val="111115"/>
          <w:sz w:val="28"/>
          <w:szCs w:val="28"/>
          <w:shd w:fill="FFFFFF" w:val="clear"/>
        </w:rPr>
        <w:t>* Обязательным является соблюдение учащимися правил, которые ведущий  оглашает в начале игры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color w:val="111115"/>
          <w:sz w:val="28"/>
          <w:szCs w:val="28"/>
          <w:shd w:fill="FFFFFF" w:val="clear"/>
        </w:rPr>
        <w:t>* В конце игры должен быть подведен итог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мероприятия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64"/>
        <w:gridCol w:w="326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йствующие лиц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b/>
                <w:bCs/>
                <w:sz w:val="28"/>
                <w:szCs w:val="28"/>
              </w:rPr>
              <w:t>Текст  сценария (содержание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марк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едущая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л - место удивительное, сказочное. Не зря народы, жившие здесь с древних времен, считали его серединой Земли. Когда- то древний бог стянул хлипкую землю своим самоцветным поясом, и пояс превратился в Уральские горы. Древние, наполненные самоцветами, как богатая шкатулк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bCs/>
                <w:sz w:val="28"/>
                <w:szCs w:val="28"/>
              </w:rPr>
              <w:t xml:space="preserve">Звук № 1 </w:t>
            </w:r>
          </w:p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сцену выходит ведущая. На экране демонстрируется слайд № 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едущая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каждое озеро, каждую вершину, про всякую деревню есть своя старинная легенда или предание. А собрал их, переработал и донес до нас очень мудрый человек - уральский писатель Павел Петрович Бажов, который родился в Сысерти в 1879 год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айд № 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едущая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откроем его книгу и отправимся в путь.  Смотрите и слушайт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ущая уходит за кулисы.</w:t>
            </w:r>
          </w:p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айд № 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Хозяйка Медной горы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люди добрые. Я - Хозяйка Медной горы, владычица горных недр, драгоценных каменных залежей. Живу я на Урале. Глаза у меня зеленые, платье из шелкового малахита. Окружают меня мои слуги верные и помощницы - змейки да ящерицы, да и сама я часто предстаю перед людьми в образе зеленой ящер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сцену выходит Хозяйка Медной горы и 2 девочки в костюмах «ящерки».</w:t>
            </w:r>
          </w:p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айд № 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Ящерк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гостей всегда встречаем и во владения к Медной горы Хозяйке провожаем. А ещё мы помощницы во всех делах её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айд № 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Хозяйка Медной горы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ас  мои гости, первое задание от  ящерки. Вот вам разрезанные осколки картины. Вы должны собрать узор, на котором нарисована ящерица. Кто первый соберет, тот и будет победителе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айд № 6.</w:t>
            </w:r>
          </w:p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вук № 2 </w:t>
            </w:r>
          </w:p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7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>Проводится Игра  « Собери картинку-пазл»</w:t>
            </w:r>
          </w:p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аждого класса или группы детей выходят на сцену по 5 человек. Ящерки раздают им конверты, в которых находятся пазлы картин с изображением Хозяйки медной горы. Чья команда быстрее соберет картину из пазлов, та и выиграет.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После игры дети</w:t>
            </w:r>
            <w:r>
              <w:rPr>
                <w:bCs/>
                <w:sz w:val="28"/>
                <w:szCs w:val="28"/>
              </w:rPr>
              <w:t xml:space="preserve"> спускаются в зал, команда, первой собравшая пазл получает жетон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Хозяйка Медной горы</w:t>
            </w: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auto" w:line="360" w:before="0" w:after="0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, вы камни мои, самоцветные,</w:t>
            </w:r>
          </w:p>
          <w:p>
            <w:pPr>
              <w:pStyle w:val="TextBody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ралу порассыпаны.</w:t>
            </w:r>
          </w:p>
          <w:p>
            <w:pPr>
              <w:pStyle w:val="TextBody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горах да во долинушках,</w:t>
            </w:r>
          </w:p>
          <w:p>
            <w:pPr>
              <w:pStyle w:val="TextBody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лесах да во ложбинушках.</w:t>
            </w:r>
          </w:p>
          <w:p>
            <w:pPr>
              <w:pStyle w:val="TextBody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красуетесь, словно цветики,</w:t>
            </w:r>
          </w:p>
          <w:p>
            <w:pPr>
              <w:pStyle w:val="TextBody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ь в сырой земле,</w:t>
            </w:r>
          </w:p>
          <w:p>
            <w:pPr>
              <w:pStyle w:val="Style15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Хоть в моей шкатулке приютилис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айд № 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Хозяйка Медной горы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Урале родилось слово "самоцвет". Как вы думаете, что оно  обозначает?</w:t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ущая выходит на сцену.</w:t>
            </w:r>
          </w:p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и дают ответы на вопрос</w:t>
            </w:r>
          </w:p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айд № 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Хозяйка Медной горы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цвет - это камень, который светит. Камней таких очень много: хризолит и алмаз, изумруд и яшма, малахит и родонит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 № 3 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хореографического отделения исп. танец «Уральские самоцветы» </w:t>
            </w:r>
          </w:p>
          <w:p>
            <w:pPr>
              <w:pStyle w:val="Style15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Хозяйка Медной горы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А вы ребята, много знаете названий самоцветных камней?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Ну, тогда проверю я вас загадкам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Драгоценный камень это,</w:t>
              <w:br/>
              <w:t>Очень дорог, если чист,</w:t>
              <w:br/>
              <w:t>Фиолетового цвета,</w:t>
              <w:br/>
              <w:t>По названью ...</w:t>
            </w:r>
            <w:r>
              <w:rPr>
                <w:b/>
                <w:bCs/>
                <w:sz w:val="28"/>
                <w:szCs w:val="28"/>
              </w:rPr>
              <w:t xml:space="preserve">(аметист)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сле правильного ответа на экране появляется </w:t>
            </w:r>
          </w:p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айд № 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Хозяйка Медной горы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цы ребята, вот вам вторая загадка.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секрет хранить умеет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т таинственно молчит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сегда понять сумее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ь ящерок и змеек –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ноглазый </w:t>
            </w:r>
            <w:r>
              <w:rPr>
                <w:b/>
                <w:i/>
                <w:sz w:val="28"/>
                <w:szCs w:val="28"/>
              </w:rPr>
              <w:t>……(Малахит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айд № 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Хозяйка Медной горы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удивительный кристалл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зелень всю в себя вобра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сем статьям красив, хорош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ится в серьги, в перстень, в брош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лугах искрится и горит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Кто камень сей определит? </w:t>
            </w:r>
            <w:r>
              <w:rPr>
                <w:b/>
                <w:bCs/>
                <w:sz w:val="28"/>
                <w:szCs w:val="28"/>
              </w:rPr>
              <w:t xml:space="preserve">  (Изумруд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айд № 1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Хозяйка Медной горы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. А сможете вы узнать, из какого сказа наши следующие геро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– то сидит у окошка в избушке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маленький козлик стоит на опушк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ит копытцем – каменья летят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оссыпи их под луною блестя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 козликом рядом кошка Муренка,</w:t>
            </w:r>
          </w:p>
          <w:p>
            <w:pPr>
              <w:pStyle w:val="Style15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мотрит на них из окошка …                </w:t>
            </w:r>
            <w:r>
              <w:rPr>
                <w:b/>
                <w:i/>
                <w:sz w:val="28"/>
                <w:szCs w:val="28"/>
              </w:rPr>
              <w:t>(Даренк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айд № 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ук № 4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bCs/>
                <w:sz w:val="28"/>
                <w:szCs w:val="28"/>
              </w:rPr>
              <w:t>Хозяйка Медной горы уходит за кулисы. На сцене появляются герои сказа</w:t>
            </w:r>
          </w:p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.П. Бажова «Серебряное копытце». Показ отрывка из сказа. Выносится лавка.</w:t>
            </w:r>
          </w:p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айд № 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кованя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у как, подарёнушка, пойдёшь ко мне жи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рёнк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, дедо, как узнал, что меня Дарёнкой зовут?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кованя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а так, — /отвечает,/ — само вышло. Не думал, не гадал, нечаянно попа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рёнк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ы хоть кто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кованя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 вроде охотника. Летом пески промываю, золото добываю, а зимой по лесам за козлом бегаю, да всё увидеть не могу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рёнка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релишь его?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кованя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. Простых козлов стреляю, а этого не стану. Мне посмотреть охота, в котором месте он правой передней ножкой топнет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рёнк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бе на что это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кованя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 вот пойдёшь ко мне жить, так всё и расскаж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рёнк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йду. Только ты эту кошку, Мурёнку, тоже возьми. Гляди, какая хороша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кованя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это,  что и говорить. Такую звонкую кошку не взять — дураком остаться. Вместо балалайки она у нас в избе буде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рёнк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равильно говорит. Пр-равильно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рёнк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до, про козла-то скажи. Какой он?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кованя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т козёл особенный. У него на правой передней ноге серебряное копытце. В каком месте топнет этим копытцем, там и появится дорогой камень. Раз топнет — один камень, два топнет — два камня, а где ножкой бить станет — там груда дорогих камней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рёнк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ьми меня, дедо, с собой! Я в балагане сидеть буду. Может, Серебряное Копытце близко подойдёт — я и погляжу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рои отрывка уходят со сцены за кулис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Хозяйка Медной горы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кажите, ребята, увидела ли Дарёнка того козла?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bCs/>
                <w:sz w:val="28"/>
                <w:szCs w:val="28"/>
              </w:rPr>
              <w:t xml:space="preserve">Выходит на сцену </w:t>
            </w:r>
            <w:r>
              <w:rPr>
                <w:rStyle w:val="StrongEmphasis"/>
                <w:b w:val="false"/>
                <w:sz w:val="28"/>
                <w:szCs w:val="28"/>
              </w:rPr>
              <w:t>Хозяйка Медной горы.</w:t>
            </w:r>
            <w:r>
              <w:rPr>
                <w:bCs/>
                <w:sz w:val="28"/>
                <w:szCs w:val="28"/>
              </w:rPr>
              <w:t xml:space="preserve"> и 2 ящерк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Хозяйка Медной горы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казе говорится, что там, где Серебряное копытце ножкой бил, драгоценные камни люди находили. Помогите ребята нам собрать эти  камуш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Хозяйка Медной горы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вайте, разделим вас на две добывающие артели. По пять человек в каждой. Каждой команде я дам по месторождению камней, по одной мастеровой лопатке, чтобы самоцветы таскать, и по одной шкатулке малахитовой, чтобы сокровища ваши туда складыв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7" w:right="57" w:hanging="0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Ящерки раздают каждой команде по мешочку с «камнями» , где камни </w:t>
            </w: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iCs/>
                <w:color w:val="000000"/>
                <w:sz w:val="28"/>
                <w:szCs w:val="28"/>
              </w:rPr>
              <w:t xml:space="preserve">раскрашенные пинг-понговые шарики. Вместо мастерков можно использовать </w:t>
            </w:r>
            <w:r>
              <w:rPr>
                <w:color w:val="000000"/>
                <w:sz w:val="28"/>
                <w:szCs w:val="28"/>
              </w:rPr>
              <w:t xml:space="preserve">ложки, вместо </w:t>
            </w:r>
            <w:r>
              <w:rPr>
                <w:iCs/>
                <w:color w:val="000000"/>
                <w:sz w:val="28"/>
                <w:szCs w:val="28"/>
              </w:rPr>
              <w:t>шкатулки вручить ведерко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Хозяйка Медной горы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моей команде в порядке эстафеты вы по очереди берете лопаткой по самоцвету из мешочка и бежите с ним до своей шкатулки, кладете в шкатулку добытый камень, возвращаетесь назад и отдаете лопатку следующему игроку. Так будет продолжаться, пока одна из команд не положит в свою малахитовую шкатулку пять самоцветов из мешочка. Эта артель и победит. Все понятно? Тогда начали!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7" w:right="57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вук № 5</w:t>
            </w:r>
          </w:p>
          <w:p>
            <w:pPr>
              <w:pStyle w:val="Normal"/>
              <w:shd w:fill="FFFFFF" w:val="clear"/>
              <w:spacing w:lineRule="auto" w:line="360"/>
              <w:ind w:left="57" w:right="57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 сцене проводится игра «Собери самоцветы». Команда – победитель получает жетон.</w:t>
            </w:r>
          </w:p>
          <w:p>
            <w:pPr>
              <w:pStyle w:val="Normal"/>
              <w:shd w:fill="FFFFFF" w:val="clear"/>
              <w:spacing w:lineRule="auto" w:line="360"/>
              <w:ind w:left="57" w:right="57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лайд № 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Хозяйка Медной горы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куклёнка, девочка</w:t>
            </w:r>
          </w:p>
          <w:p>
            <w:pPr>
              <w:pStyle w:val="TextBody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яшет вам с припевочкой!</w:t>
            </w:r>
          </w:p>
          <w:p>
            <w:pPr>
              <w:pStyle w:val="TextBody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яется в огне.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зовут? Скажите мне!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Огневушка- поскакушк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7" w:right="57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лайд № 1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вук № 6</w:t>
            </w:r>
          </w:p>
          <w:p>
            <w:pPr>
              <w:pStyle w:val="Normal"/>
              <w:shd w:fill="FFFFFF" w:val="clear"/>
              <w:spacing w:lineRule="auto" w:line="3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нец «Огневушка» исп. учащаяся отд. хореограф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Хозяйка Медной горы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скажите, а какую песенку пела Огневушка?  ответ (У меня светло, у меня тепло. Красно летичко!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ейчас с вами споем, ведь герои сказов тоже любили петь народные песни. Я посмотрю, кто из вас лучше поет и танцуе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йд № 1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Хозяйка Медной горы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м петь!</w:t>
            </w:r>
          </w:p>
          <w:p>
            <w:pPr>
              <w:pStyle w:val="TextBody"/>
              <w:spacing w:lineRule="auto" w:line="360" w:before="0" w:after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Девочки поют - </w:t>
            </w:r>
            <w:r>
              <w:rPr>
                <w:sz w:val="28"/>
                <w:szCs w:val="28"/>
              </w:rPr>
              <w:t>У меня тепло!</w:t>
            </w:r>
          </w:p>
          <w:p>
            <w:pPr>
              <w:pStyle w:val="TextBody"/>
              <w:spacing w:lineRule="auto" w:line="360" w:before="0" w:after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Мальчики поют -</w:t>
            </w:r>
            <w:r>
              <w:rPr>
                <w:sz w:val="28"/>
                <w:szCs w:val="28"/>
              </w:rPr>
              <w:t>У меня светло!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Вместе -</w:t>
            </w:r>
            <w:r>
              <w:rPr>
                <w:sz w:val="28"/>
                <w:szCs w:val="28"/>
              </w:rPr>
              <w:t>Красно летечко!</w:t>
            </w:r>
          </w:p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расно летечко!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вук № 7</w:t>
            </w:r>
          </w:p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ети поочередно поют на мотив песни «Я на горку шла!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Хозяйка Медной горы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мы будем петь все быстрее и быстрее. А только я скажу: «Пляска!», все встают и начинают плясать русского. Кто будет петь и задорнее танцевать, тот и будет победителем в этом конкурс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вук № 7</w:t>
            </w:r>
          </w:p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Темп ускоряется, а потом все пляшут русского</w:t>
            </w:r>
          </w:p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лайд № 19</w:t>
            </w:r>
          </w:p>
          <w:p>
            <w:pPr>
              <w:pStyle w:val="TextBody"/>
              <w:shd w:fill="FFFFFF" w:val="clear"/>
              <w:spacing w:lineRule="auto" w:line="360" w:before="0" w:after="0"/>
              <w:ind w:right="57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Хозяйка Медной горы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ребята активно участвовали в конкурсе, давайте похлопаем себ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ети хлопают в ладоши.</w:t>
            </w:r>
          </w:p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 сцену выходят участники вокального ансамбля «Маков цвет» рук. Агеева Л.В конц. Сафин Р.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Ансамбль исполняет 2 песни. Звук № 8 </w:t>
            </w:r>
          </w:p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лайд № 20</w:t>
            </w:r>
          </w:p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частники ансамбля уходят со сцены, Из-за кулис выходит Хозяйка Медной гор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Хозяйка Медной горы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 у меня в руках три перышка: одно – белое, другое – черное, а третье – рыжее. Откуда эти перышки, кто их хозяин? Правильно, Синюшка – бабка из сказа «Синюшкин колодец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лайд № 21</w:t>
            </w:r>
          </w:p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 сцену выходят герои отрывка из сказа П.П. Бажова «Синюшкин колодец». Выносят декорацию «колодец». Хозяйка Медной горы уходит за кулис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Style w:val="StrongEmphasi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ушонк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(ласково): Милости просим, гостенек дорогой! Давно поджидаю. Подходи да бери сколько унесешь. (Указывает на колодец, подходит, открывает его.)</w:t>
            </w:r>
          </w:p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у, чего стоишь? Бери, говорю, сколь в кошель уйде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лайд № 2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лья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ля-то у меня нету, да от бабки Лукерьи я другое слыхал. Будто только то богатство чисто да крепко, какое ты сама человеку подашь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lineRule="auto" w:line="360" w:before="0" w:after="0"/>
              <w:ind w:left="57" w:right="57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Style w:val="StrongEmphasi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ушонк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Вишь ты. привередник какой! Ему еще подноси! (Лукаво.) Ну, будь по-твоему!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яется Девица-красавица (1)</w:t>
            </w:r>
          </w:p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вица-красавица (1)</w:t>
            </w:r>
          </w:p>
          <w:p>
            <w:pPr>
              <w:pStyle w:val="Style15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и-ка, молодец!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вица с поклоном подает Илье  золотой поднос с богатство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лья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меху это придумано. Ни одному человеку не в силу столько поднять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lineRule="auto" w:line="360" w:before="0" w:after="0"/>
              <w:ind w:left="57" w:right="57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Style w:val="StrongEmphasi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ушонк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Не возьмешь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lineRule="auto" w:line="360" w:before="0" w:after="0"/>
              <w:ind w:left="57" w:right="57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лья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е подума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lineRule="auto" w:line="360" w:before="0" w:after="0"/>
              <w:ind w:left="57" w:right="57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Style w:val="StrongEmphasi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ушонк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, будь по-твоему! (Лукаво.) Другой подарок да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вица-красавица (1) уходит. Появляется Девица-красавица (2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вица-красавица (2)</w:t>
            </w:r>
          </w:p>
          <w:p>
            <w:pPr>
              <w:pStyle w:val="Style15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и-ка, молодец!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клоном подает серебряный поднос с богатство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лья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 силу человеку столько поднять, да и не своими руками ты подаешь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я обращается к старушонк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Style w:val="StrongEmphasi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ушонк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 xml:space="preserve">Ладно, будь по-твоему!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ушонка задорно смеется. Девица-красавица (2) уходи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Style w:val="StrongEmphasi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ушонк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Потом, чур, не жалеть. Ну, жд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ушонка уходит. Илья стоит один; слышен шорох; появляется Девчон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вчонк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и-ко, мил друг Илюшенька, подарочек от чистого сердц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чонка подает Илье решето с ягодами, сверху три перышка — белое, черное, рыжее, — перевязанные синей ниточкой. Илья принимает решето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лья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чья, красна девица? Скажись, как тебя звать-величать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lineRule="auto" w:line="36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вчонк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смехнувшись): Бабкой Синюшкой люди зовут, а гораздому, да удалому, да простой душе и такой кажусь, какой видишь. Редко только так-то бывает. Так-то, милый друг Илюшенька! Синюшка я. Всегда старая, всегда молодая. К здешним богатствам навеки приставлен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 замирают на сцене – стоп-кадр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Хозяйка Медной горы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бка Синюшка придумала  и вам испытание. Она предлагает вам вычерпать воду из колодца. С ложкой в руках вы будете бегать по кочкам к колодцу, ложкой забирать воду и переносить ее в чашку. Но прыгать придется по кочкам, чтобы добраться до колодца. Кто будет первым и кого в чашке окажется больше воды, тот и будет победителе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№ 10</w:t>
            </w:r>
          </w:p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олодец». На сцену вызываются 2 команды по 4 человека.</w:t>
            </w:r>
          </w:p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rPr/>
            </w:pPr>
            <w:r>
              <w:rPr>
                <w:sz w:val="28"/>
                <w:szCs w:val="28"/>
              </w:rPr>
              <w:t>Ящерки раздают каждой команде по ложке.</w:t>
            </w:r>
          </w:p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«колодце» стоит ведро с водой, для каждой команды поставлен стул с пустым стаканом. </w:t>
            </w:r>
          </w:p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е победителю вручается жетон.</w:t>
            </w:r>
          </w:p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айд № 23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Style w:val="StrongEmphasi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ущая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Ребята, а вы не забыли у кого мы в гостях? Вы сегодня удивили и  порадовали Хозяйку медной горы. Все испытания выдержали, со всеми трудностями справились.</w:t>
            </w:r>
          </w:p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jc w:val="both"/>
              <w:rPr/>
            </w:pPr>
            <w:r>
              <w:rPr>
                <w:bCs/>
                <w:sz w:val="28"/>
                <w:szCs w:val="28"/>
              </w:rPr>
              <w:t>Для Вас Хозяйка ребята приготовили свои рисунки, которые они нарисовали по сказам Павла Петровича Бажова.</w:t>
            </w:r>
            <w:r>
              <w:rPr>
                <w:sz w:val="28"/>
                <w:szCs w:val="28"/>
              </w:rPr>
              <w:t xml:space="preserve"> Многие ребята нарисовали по 2 и даже три рисунка. Вот такие они молодцы. </w:t>
            </w:r>
          </w:p>
          <w:p>
            <w:pPr>
              <w:pStyle w:val="TextBody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цену выходит ведущая.</w:t>
            </w:r>
          </w:p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2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Хозяйка Медной горы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, видела рисунки ребят и хотела бы их наградить за их тру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hd w:fill="FFFFFF" w:val="clear"/>
              <w:spacing w:lineRule="auto" w:line="360" w:before="0" w:after="0"/>
              <w:ind w:left="57" w:right="57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ие участников конкурса рисунков</w:t>
            </w:r>
          </w:p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ами и сладкими подарками.</w:t>
            </w:r>
          </w:p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2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Хозяйка Медной горы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елось бы мне наградить и команды ребят, которые успешно справились с моими задания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hd w:fill="FFFFFF" w:val="clear"/>
              <w:spacing w:lineRule="auto" w:line="360" w:before="0" w:after="0"/>
              <w:ind w:left="57" w:right="57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ерки выносят сладкие призы и Хозяйка награждает представителей команд, получивших жетоны, за победу в конкурсах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Хозяйка Медной горы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auto" w:line="360" w:before="0" w:after="0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ие ребята нам с ящерками  пора. Прощайте!! Да не забывайте про волшебные сказы из Малахитовой шкатул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hd w:fill="FFFFFF" w:val="clear"/>
              <w:spacing w:lineRule="auto" w:line="360" w:before="0" w:after="0"/>
              <w:ind w:left="57" w:right="57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№ 11.</w:t>
            </w:r>
          </w:p>
          <w:p>
            <w:pPr>
              <w:pStyle w:val="TextBody"/>
              <w:numPr>
                <w:ilvl w:val="0"/>
                <w:numId w:val="0"/>
              </w:numPr>
              <w:shd w:fill="FFFFFF" w:val="clear"/>
              <w:spacing w:lineRule="auto" w:line="360" w:before="0" w:after="0"/>
              <w:ind w:left="57" w:right="57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26</w:t>
            </w:r>
          </w:p>
        </w:tc>
      </w:tr>
    </w:tbl>
    <w:p>
      <w:pPr>
        <w:pStyle w:val="Style15"/>
        <w:spacing w:lineRule="auto" w:line="360"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Бажов, П.П. Сказы П. Бажова / П.П. Бажов. - М.: Изобр. иск-во, 1993. - 148 с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Батин, М.А. Павел Бажов / М.А. Батин. - Свердловск: Средне - Урал. кн. изд-во, 2008. - 209 с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Блажес, В.В. П.П. Бажов и рабочий фольклор / В.В. Блажес. - Свердловск: Средне - Урал. кн. изд-во, 1982. - 261 с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Жукова, И. «Малахитовой шкатулке» Павла Бажова - 60 лет / И. Жукова // Детская литература. - 1999. - №1. - С. 76-77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bCs/>
          <w:color w:val="222222"/>
          <w:sz w:val="28"/>
          <w:szCs w:val="28"/>
          <w:shd w:fill="FFFFFF" w:val="clear"/>
        </w:rPr>
        <w:t xml:space="preserve">Литвинова М. Ф. </w:t>
      </w:r>
      <w:r>
        <w:rPr>
          <w:color w:val="222222"/>
          <w:sz w:val="28"/>
          <w:szCs w:val="28"/>
        </w:rPr>
        <w:t>Русские народные подвижные игры : Пособие для воспитателя дет. сада / М. Ф. Литвинова; Под ред. Л. В. р уссковой. - М. : Просвещение, 1986. - 78,[2] с. : ил.; 22 см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товинов В. И. Современное понимание российского патриотизма // Патриотическая идея накануне ХХ1 века: прошлое или будущее России: Материалы межрегион. науч.- практ. конф. Г.Волгоград, 129 -20 нояб. 1998г. — Волгоград: Перемена, 1999. 3.    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льная книга по патриотическому воспитанию школьников. М., 2007г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анова В. Н. Рубрика: Среднее профессиональное образование Опубликовано в Образование и воспитание №2 (2) апрель 2015 г. Дата публикации: 03.04.2015 Статья просмотрена: 2607 раз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энциклопедический словарь / гл. ред. Б. М. Бим-Бад. М.: Большая российская энциклопедия, 2002. 2.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сети интернет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http://vestnikpedagoga.ru/publikacii/publ?id=2281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s://ds03.infourok.ru/uploads/ex/06b1/0002ece0-25fef550/img7.jpg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Style w:val="InternetLink"/>
          <w:color w:val="000000"/>
          <w:sz w:val="28"/>
          <w:szCs w:val="28"/>
          <w:u w:val="none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infourok.ru/igra-kak-sredstvo-patrioticheskogo-vospitaniya-detey-doshkolnogo-vozrasta-284802.html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sz w:val="28"/>
          <w:szCs w:val="28"/>
        </w:rPr>
        <w:t>https://interactive-plus.ru/e-articles/206/Action206-17005.pdf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s://nsportal.ru/detskii-sad/vospitatelnaya-rabota/2016/03/26/patrioticheskoe-vospitanie-detey-starshego-doshkolnogo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Style w:val="InternetLink"/>
          <w:color w:val="000000"/>
          <w:sz w:val="28"/>
          <w:szCs w:val="28"/>
          <w:u w:val="none"/>
        </w:rPr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s://nsportal.ru/detskii-sad/vospitatelnaya-rabota/2016/08/13/horovodnye-igry-kak-sredstvo-formirovaniya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s://www.maam.ru/detskijsad/ispolzovanie-didakticheskih-i-narodnyh-igr-v-nravstveno-patrioticheskom-vospitani-detei-doshkolnogo-vozraste.html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s://www.prodlenka.org/metodicheskie-razrabotki/220308-igra-kak-sredstvo-patrioticheskogo-vospitanij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Style w:val="InternetLink"/>
          <w:color w:val="000000"/>
          <w:sz w:val="28"/>
          <w:szCs w:val="28"/>
          <w:u w:val="none"/>
        </w:rPr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s://www.syl.ru/article/327512/chto-takoe-skaz-ponyatie-osobennosti-primeryi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Style w:val="InternetLink"/>
          <w:color w:val="000000"/>
          <w:sz w:val="28"/>
          <w:szCs w:val="28"/>
          <w:u w:val="none"/>
        </w:rPr>
      </w:pP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s://znanio.ru/media/sbornik_igr_patrioticheskoj_napravlennosti-339167</w:t>
        </w:r>
      </w:hyperlink>
    </w:p>
    <w:p>
      <w:pPr>
        <w:pStyle w:val="Style15"/>
        <w:spacing w:lineRule="auto" w:line="360" w:before="0" w:after="150"/>
        <w:jc w:val="both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Style15"/>
        <w:spacing w:lineRule="auto" w:line="360" w:before="0" w:after="150"/>
        <w:jc w:val="both"/>
        <w:rPr>
          <w:color w:val="333333"/>
          <w:sz w:val="28"/>
          <w:szCs w:val="28"/>
          <w:shd w:fill="F6F6F6" w:val="clear"/>
        </w:rPr>
      </w:pPr>
      <w:r>
        <w:rPr>
          <w:color w:val="333333"/>
          <w:sz w:val="28"/>
          <w:szCs w:val="28"/>
          <w:shd w:fill="F6F6F6" w:val="clear"/>
        </w:rPr>
      </w:r>
    </w:p>
    <w:p>
      <w:pPr>
        <w:pStyle w:val="Style15"/>
        <w:spacing w:lineRule="auto" w:line="360" w:before="0" w:after="150"/>
        <w:jc w:val="right"/>
        <w:rPr>
          <w:color w:val="000000"/>
          <w:sz w:val="28"/>
          <w:szCs w:val="28"/>
          <w:shd w:fill="F6F6F6" w:val="clear"/>
        </w:rPr>
      </w:pPr>
      <w:r>
        <w:rPr>
          <w:color w:val="000000"/>
          <w:sz w:val="28"/>
          <w:szCs w:val="28"/>
          <w:shd w:fill="F6F6F6" w:val="clear"/>
        </w:rPr>
      </w:r>
    </w:p>
    <w:p>
      <w:pPr>
        <w:pStyle w:val="Style15"/>
        <w:shd w:fill="FFFFFF" w:val="clear"/>
        <w:spacing w:lineRule="auto" w:line="360" w:before="0" w:after="150"/>
        <w:jc w:val="center"/>
        <w:rPr>
          <w:color w:val="333333"/>
          <w:sz w:val="28"/>
          <w:szCs w:val="28"/>
          <w:shd w:fill="F6F6F6" w:val="clear"/>
        </w:rPr>
      </w:pPr>
      <w:r>
        <w:rPr>
          <w:color w:val="333333"/>
          <w:sz w:val="28"/>
          <w:szCs w:val="28"/>
          <w:shd w:fill="F6F6F6" w:val="clear"/>
        </w:rPr>
      </w:r>
    </w:p>
    <w:p>
      <w:pPr>
        <w:pStyle w:val="Normal"/>
        <w:spacing w:lineRule="auto" w:line="360"/>
        <w:rPr>
          <w:color w:val="333333"/>
          <w:sz w:val="28"/>
          <w:szCs w:val="28"/>
          <w:shd w:fill="F6F6F6" w:val="clear"/>
        </w:rPr>
      </w:pPr>
      <w:r>
        <w:rPr>
          <w:color w:val="333333"/>
          <w:sz w:val="28"/>
          <w:szCs w:val="28"/>
          <w:shd w:fill="F6F6F6" w:val="clear"/>
        </w:rPr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s03.infourok.ru/uploads/ex/06b1/0002ece0-25fef550/img7.jpg" TargetMode="External"/><Relationship Id="rId3" Type="http://schemas.openxmlformats.org/officeDocument/2006/relationships/hyperlink" Target="https://infourok.ru/igra-kak-sredstvo-patrioticheskogo-vospitaniya-detey-doshkolnogo-vozrasta-284802.html" TargetMode="External"/><Relationship Id="rId4" Type="http://schemas.openxmlformats.org/officeDocument/2006/relationships/hyperlink" Target="https://nsportal.ru/detskii-sad/vospitatelnaya-rabota/2016/03/26/patrioticheskoe-vospitanie-detey-starshego-doshkolnogo" TargetMode="External"/><Relationship Id="rId5" Type="http://schemas.openxmlformats.org/officeDocument/2006/relationships/hyperlink" Target="https://nsportal.ru/detskii-sad/vospitatelnaya-rabota/2016/08/13/horovodnye-igry-kak-sredstvo-formirovaniya" TargetMode="External"/><Relationship Id="rId6" Type="http://schemas.openxmlformats.org/officeDocument/2006/relationships/hyperlink" Target="https://www.maam.ru/detskijsad/ispolzovanie-didakticheskih-i-narodnyh-igr-v-nravstveno-patrioticheskom-vospitani-detei-doshkolnogo-vozraste.html" TargetMode="External"/><Relationship Id="rId7" Type="http://schemas.openxmlformats.org/officeDocument/2006/relationships/hyperlink" Target="https://www.prodlenka.org/metodicheskie-razrabotki/220308-igra-kak-sredstvo-patrioticheskogo-vospitanij" TargetMode="External"/><Relationship Id="rId8" Type="http://schemas.openxmlformats.org/officeDocument/2006/relationships/hyperlink" Target="https://www.syl.ru/article/327512/chto-takoe-skaz-ponyatie-osobennosti-primeryi" TargetMode="External"/><Relationship Id="rId9" Type="http://schemas.openxmlformats.org/officeDocument/2006/relationships/hyperlink" Target="https://znanio.ru/media/sbornik_igr_patrioticheskoj_napravlennosti-339167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10:00Z</dcterms:created>
  <dc:creator>DefstrouK</dc:creator>
  <dc:description/>
  <cp:keywords/>
  <dc:language>en-US</dc:language>
  <cp:lastModifiedBy>Школа</cp:lastModifiedBy>
  <dcterms:modified xsi:type="dcterms:W3CDTF">2022-12-07T12:53:00Z</dcterms:modified>
  <cp:revision>38</cp:revision>
  <dc:subject/>
  <dc:title/>
</cp:coreProperties>
</file>