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чарникова Мария Сергеевна педагог дополнительного образова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Санкт-Петербургского Государственного бюджетного учреждения центр для детей-сирот, оставшихся без попечения родителей «Центр содействия семейному воспитанию № 13»</w:t>
      </w:r>
      <w:r>
        <w:rPr>
          <w:rFonts w:cs="Times New Roman" w:ascii="Times New Roman" w:hAnsi="Times New Roman"/>
          <w:sz w:val="24"/>
          <w:szCs w:val="24"/>
        </w:rPr>
        <w:t>СПб ГБУ «Центр по воспитанию семейного воспитания № 13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lyasova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ЯВЛЕНИЕ И РАЗВИТИЕ ТВОРЧЕСКИ ОДАРЕННЫХ ДЕТЕЙ СРЕДСТВАМИ ЗАНЯТИЙ НА ХОРЕОГРАФИИ С ОСОБЫМИ ОБРАЗОВАТЕЛЬНЫМИ ПОТРЕБНОСТЯМИ. </w:t>
      </w:r>
    </w:p>
    <w:p>
      <w:pPr>
        <w:pStyle w:val="Normal1"/>
        <w:spacing w:before="0" w:after="0"/>
        <w:ind w:firstLine="360"/>
        <w:jc w:val="both"/>
        <w:rPr>
          <w:szCs w:val="24"/>
        </w:rPr>
      </w:pPr>
      <w:r>
        <w:rPr>
          <w:b/>
          <w:i/>
          <w:szCs w:val="24"/>
        </w:rPr>
        <w:t xml:space="preserve">   </w:t>
      </w:r>
      <w:r>
        <w:rPr>
          <w:szCs w:val="24"/>
        </w:rPr>
        <w:t xml:space="preserve"> </w:t>
      </w:r>
      <w:r>
        <w:rPr>
          <w:szCs w:val="24"/>
        </w:rPr>
        <w:t>Недостаточное интеллектуальное развитие ребенка может заключаться  и выражаться в ослаблении или несформированности, неразвитости познавательных процессов, неустойчивости внимания, слабой памяти, слабо развитого мышления, низкой эрудиции и т.д. Причины низкого интеллектуального развития могут быть различны: от нарушения нормальной работы мозга, до отсутствия нормальной образовательно-воспитательной среды (педагогическая запущенность). Отсутствие должного внимания к интеллектуальному развитию ребенка становится серьезным препятствием на пути взаимодействия с другими и с миром в целом.</w:t>
      </w:r>
    </w:p>
    <w:p>
      <w:pPr>
        <w:pStyle w:val="Normal1"/>
        <w:spacing w:before="0" w:after="0"/>
        <w:ind w:first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Основными причинами снижения интеллектуального развития воспитанников учреждений для детей-сирот и детей, оставшихся без попечения родителей являются средовые влияния, педагогическая запущенность, а не врожденно-наследственные факторы, анатомо-физиологические нарушения работы центральной нервной системы. Одной из причин является отсутствие качественного, содержательного общения со взрослыми.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можем непосредственно переходить от отдельных способностей к вопросу о возможности успешного выполнения ребенком той или другой деятельности. Этот переход может быть осуществлен только через другое, более синтетическое понятие. Таким понятием и является "одаренность", понимаемая как то качественно своеобразное сочетание способностей, от которых зависит возможность достижения большего или меньшего успеха в выполнении той или другой деятельности.</w:t>
      </w:r>
    </w:p>
    <w:p>
      <w:pPr>
        <w:pStyle w:val="Style18"/>
        <w:spacing w:lineRule="auto" w:line="24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 xml:space="preserve">Если говорить об творческой одарённости, можно констатировать  </w:t>
      </w:r>
      <w:r>
        <w:rPr>
          <w:rFonts w:cs="Times New Roman" w:ascii="Times New Roman" w:hAnsi="Times New Roman"/>
          <w:sz w:val="24"/>
          <w:szCs w:val="24"/>
        </w:rPr>
        <w:t xml:space="preserve">уровень выраженности  развития каких-либо способностей человека, связанный с их развитием, но, тем не менее, от них независимый. Понятие одаренности впервые было сформулировано в середине XIX века английским психологом Фрэнсисом Гальтоном.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, который занимается выявлением и развитием творчески одаренных детей, ставит перед собой ряд задач: 1) определение направления и степени одаренности ребенка; 2) поиск эффективных педагогических технологий, способствующих повышению одаренности; 3) формирование условий для гармонично развитой личности ребенка.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оследние годы очень часто затрагивается вопрос о месте и значении хореографии в обучении и художественном воспитании детей. На сегодняшний день доказано, что через средства хореографического искусства формируются умственные, эстетические, физические, нравственные и творческие качества личности ребёнка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аренность в сфере хореографии может быть определена как совокупность выдающихся качеств ребенка по восприятию, наличию ярко выраженных способностей к пластическому воплощению в сценических условиях определенных художественных образов.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Для развития творческой одаренности ребенка на занятиях хореографии применяются следующие инновационные педагогические технологии.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• Диагностические технологии. Технологии позволяющие выявить потенциал творческих способностей участника. Это могут быть: просмотр детьми на предмет выявления их двигательной активности, пластической выразительности, музыкального и ритмического слуха, исполнение творческого задания; </w:t>
        <w:br/>
        <w:t xml:space="preserve">• Технологии сотворчества. Основным условием выполнения данной технологии является воспитание у детей чувства толерантности; </w:t>
        <w:br/>
        <w:t xml:space="preserve">• Технологии формирования психофизического состояния. В данной технологии доминирует мягкий подход, в основном это техники медитации и релаксации; </w:t>
        <w:br/>
        <w:t xml:space="preserve">• Технология художественного восприятия и отношения/поэтизации действия. Они включают в себя совокупность приемов, которые через приобщение к формам художественного опыта человеческой культуры, осуществляют поэтапный переход исполнителя от бытового восприятия к художественному осмыслению танцевальных движений; </w:t>
        <w:br/>
        <w:t xml:space="preserve">• Технологии раскрепощения и снятия зажимов включают в себя комплексы упражнений и этюдов по преодолению психологических и физических препятствий для свободного осуществления разнообразной сценической деятельности; </w:t>
        <w:br/>
        <w:t xml:space="preserve">• Технологии развития психического аппарата. Специфическое направление тренинговых занятий, ставящих целью повышение психической лабильности участников. Это достигается путем психологического настроя, где создается эмоционально насыщенное поле художественных коммуникаций; </w:t>
        <w:br/>
        <w:t xml:space="preserve">• Технологии на развитие пластических характеристик. Стретчинг, представляющий собой импровизационные пластические упражнения и задания, ставящие целью психофизическое раскрепощение человеческого тела. Стретчинг - суть синтез хореографии и упражнений на развитие пластических характеристик. </w:t>
        <w:br/>
        <w:t xml:space="preserve">• Технологии создания художественного образа. Фантазирование виртуальной реальности сценического действия имеет, как правило, не внешние, а внутренние ограничения. Образ - это чувственно воспринимаемая целостность произведения, определяющая пространство, время, структуру, взаимоотношения элементов единого художественного произведения, его атмосферу; </w:t>
        <w:br/>
        <w:t xml:space="preserve">• Технологии художественной мультипликации. Сложный процесс взаимовлияния и «наложения» различных видов художественной творческой деятельности в единый художественный концептуальный мир. 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 работаю в центре для детей-сирот и детей, оставшихся без попечения родителей № 13 занимаюсь с детьми от 7 – 17 лет, по 4-м программам: эстрадный танец, народный танец, спортивная хореография и степ – аэробика. 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ли такие ситуации, когда ребёнок усвоив танцевальное движение, считает , что овладел танцем и знает на отлично. Проходят дни, ребенок приходит на очередное занятие и не может правильно воспроизвести движения. Здесь есть риски: формируется  привычка не затрачивать ни физического, ни духовного труда.  Приходится объяснять ребенку, что  творческая работа – это тяжелый духовный и физический труд. Здесь передо мной стоит задача, через танец воспитывать не «книжных зубрилок», а думающую, способную к творчеству личность. Необходимо объяснить детям, что занятия искусством – профессиональное или непрофессиональное – требует затраты физических и духовных сил и этим самым развивает  в человеке его скрытые возможности, которые проявляются в дальнейшем не только в танце, но и  в различных видах умственной деятельности.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ребенок, выполняя движение вкладывает в него  свои эмоции, чувства, выражая через него свое «Я», тем самым он включается в сложный процесс творчества. И это будет уже не то движение, которое показал педаго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а нечто новое, дополненное, а может и сочиненное учеником, как продукт его творчества.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епенно наполняя движение «чем-то своим» ребенок приучается думать, размышлять о том, что видит и слышит, приучается работать над собой, это уже труд, который он сам будет уважать. И если ребенок научился творить в танце, он сможет перенести это в свою жизнь, на решение других задач. </w:t>
      </w:r>
    </w:p>
    <w:p>
      <w:pPr>
        <w:pStyle w:val="Style18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нец затрагивает такие моменты, связанные с воспитанием тела, души и развитием творческих способностей, что тайны его воздействия  будут еще не раз предметом исследования. Эмоции человека, такие как любовь, страх, радость, отчаяние, шаловливость, лукавство, печаль, смелость и другие передаются путем движений. Любое состояние психики человека может быть выражено глазами, мимикой.    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 удовольствием выступают на сцене, участвуют в концертах, конкурсах, выставках и викторинах. </w:t>
      </w:r>
    </w:p>
    <w:p>
      <w:pPr>
        <w:pStyle w:val="TextBody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воих занятиях хореографией постоянно работаю над развитием художественно-творческих способностей воспитанников, что выражается как общими закономерностями психической деятельности человека, так и закономерностями художественного творчества, способствующего реализации индивидуальных способносте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ыделение жирным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eastAsia="WenQuanYi Micro Hei;Times New Roman" w:cs="Calibri"/>
      <w:sz w:val="22"/>
      <w:szCs w:val="2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Liberation Sans" w:hAnsi="Liberation Sans" w:eastAsia="WenQuanYi Micro Hei;Times New Roman" w:cs="Lohit Hindi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cs="Lohit Hind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5:55:00Z</dcterms:created>
  <dc:creator>Asus</dc:creator>
  <dc:description/>
  <cp:keywords/>
  <dc:language>en-US</dc:language>
  <cp:lastModifiedBy>маша</cp:lastModifiedBy>
  <cp:lastPrinted>2018-03-26T16:23:00Z</cp:lastPrinted>
  <dcterms:modified xsi:type="dcterms:W3CDTF">2019-03-17T15:57:00Z</dcterms:modified>
  <cp:revision>3</cp:revision>
  <dc:subject/>
  <dc:title/>
</cp:coreProperties>
</file>