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фровая трансформация в образовании: вызовы современного общест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Л.А. Кравцова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заместитель директор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МБОУ СОШ № 47 г. Белгорода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Когда речь идет о цифровизации, то в первую очередь имеется в виду программное обеспечение,   инфраструктура, перечень платформ и предложений Интернета. При использовании термина «цифровая трансформация» часто подразумевается только его техническая составляющая, но целесообразно более широкое его рассмотрение, поскольку новые методы и инструменты преподавания и обучения неизбежно влекут за собой и социальные преобразования, вызванные повсеместным проникновением цифровых технологий во все сферы жизни, в том числе и в образование.</w:t>
      </w:r>
      <w:r>
        <w:rPr>
          <w:sz w:val="28"/>
          <w:szCs w:val="28"/>
          <w:shd w:fill="FFFFFF" w:val="clear"/>
        </w:rPr>
        <w:t xml:space="preserve"> 21 век ознаменовался переходом человечества к информационному обществу, в котором особую роль играют цифровые технологии.  Цифровая трансформация коснулась всех областей: политической, экономической, общественной,  культурной. В условиях стремительного обновления и уплотнения информационных потоков ведущую роль в формировании </w:t>
      </w:r>
      <w:r>
        <w:rPr>
          <w:sz w:val="28"/>
          <w:szCs w:val="28"/>
          <w:shd w:fill="FFFFFF" w:val="clear"/>
          <w:lang w:val="en-US"/>
        </w:rPr>
        <w:t>IT</w:t>
      </w:r>
      <w:r>
        <w:rPr>
          <w:sz w:val="28"/>
          <w:szCs w:val="28"/>
          <w:shd w:fill="FFFFFF" w:val="clear"/>
        </w:rPr>
        <w:t xml:space="preserve">-компетентности играет образование, именно оно обеспечивает готовность человека работать с различными источниками и носителями информации, критически осмысливать ее и использовать для решения личностно и общественно значимых пробле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енно система образования – это мост, который должен обеспечить уверенный переход в цифровую эпоху, связанную с новыми типами труда и резким ростом созидательных возможностей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ую базу применения  цифровых технологий заложил Федеральный закон от 29.12.2012 г. № 273-ФЗ «Об образовании в Российской Федерации», закрепивший право организаций, осуществляющих образовательную деятельность, применять различные цифровые образовательные технологии (ст.16)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Цифровые ресурсы прочно входят в практику управленческой и учебно-воспитательной деятельности системы образования.  Надо учесть то, то цифровая трансформация как направление стратегического развития образования определяет приоритетные направления деятельности по расширению масштабов и повышению качества использования информационных технологий на образовательном простран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ые ИТ-технологии не решили проблем  климата, экологии, здоровья, безопасности. Но они придают новое качество общественной и личной жизни, как открывая новые возможности, так и одновременно порождая новые вызовы.   Цифровизация затрагивает не только содержание образования, но и его организацию.  Ричард Райли сказал: «Сегодня мы готовим учеников к профессиям, которые пока не существуют, и к использованию технологий, которые еще не изобретены, чтобы решить проблемы, которые мы пока даже не считаем проблемам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фровая трансформация в образовании неизменно влечет за собой изменение роли преподавателя. Согласно аналитическому отчету «Цифровая трансформация в России 2018. КМДА. Октябрь 2018»  42% респондентов  важной компетенцией педагога посчитали понимание сути цифровой трансформации. Преподаватели должны знать/уметь: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бразовательного процесса в условиях цифрового общества;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цифровой среды для преподавания;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Тенденции развития цифровой грамотности гражданина;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инструменты и ресурсы персональной обучающей среды;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ознанно формировать персональную обучающую среду;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ыстраивать систему обучающего контекста на основе открытых цифровых источников;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образовательные данные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технологии смешанного и адаптивного обучения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T-shape люди (профессионалы нового уровня) должны  уметь быстро учиться, синтезировать идеи из разных областей, иметь способность к адапт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дель цифровых компетенций для преподавателя (Можаева Г.В. Цифровые компетенции преподавателя, Ставрополь, 19.02.2019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онная грамотнос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, поиск и фильтрация данных, информации и цифрового контент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данных, информации и цифрового контент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анными, информацией и цифровыми контент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Коммуникация и сотрудничество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мен посредством цифровых технологи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с использованием цифровых технологи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икет в с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Создание цифрового контента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грация и переработка цифрового контент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рские права и лицензи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ирован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Кибербезопасность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а устройств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а персональных данных и обеспечение конфиденциальност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а здоровья и благополу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Решение проблем в цифровой сред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технических проблем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ребностей и технологических решений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еативное применение цифровых технологий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белов в цифровой крмпетент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фровые компетенции в образовании должны быть направлены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Совершенствование применения цифровых технологий в преподавании и обуче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Развитие навыков, необходимых для цифровой транс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Опора на анализ и прогнозирование на основе данных в образ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преподаватели должны на это реагиров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. Рыжков (//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komand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log</w:t>
      </w:r>
      <w:r>
        <w:rPr>
          <w:sz w:val="28"/>
          <w:szCs w:val="28"/>
        </w:rPr>
        <w:t>/3_</w:t>
      </w:r>
      <w:r>
        <w:rPr>
          <w:sz w:val="28"/>
          <w:szCs w:val="28"/>
          <w:lang w:val="en-US"/>
        </w:rPr>
        <w:t>problems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ransformation</w:t>
      </w:r>
      <w:r>
        <w:rPr>
          <w:sz w:val="28"/>
          <w:szCs w:val="28"/>
        </w:rPr>
        <w:t xml:space="preserve">) называет главные препятствия цифровой трансформации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едостаточные компетенции и зна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ехватка квалифицированных кадр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тсутствие стратег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Страх измен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Недостаточное финансировани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Позиция руково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Рис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было бы ошибкой полагать, что цифровые технологии автоматически решают все проблемы в образовании и сами по себе приводят к улучшению условий обучения. Ведь стиль преподавания – будь то метод проектов, фронтальный урок, обучение в сотрудничестве или урок, ориентированный на преподавателя – не зависит от использования технологий. Однако их применение часто приводит к изменению соответствующего стиля преподавания. Только целенаправленное позитивное развитие взаимодействия между преподавателями и обучающимися позволит сделать процесс обучения более гибким и качественн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ы, которые регулируют использование цифровых технологий в образовательных организациях, в большинстве случаев содержат лишь рамку, некоторое общее описание того, как организация должна к этим технологиям относиться и как она будет способствовать работе с ними. Обе области – цифровых технологий и образования – слишком лабильны, изменчивы. Кроме того, имеющиеся различия в цифровых и аналоговых технологиях тормозят прогресс намного больше, чем принято считать. Цифровые средства больше не являются новомодным явлением за пределами привычного аналогового мира. Они проникли во все сферы жизни, и потому помимо знакомства с инструментами и инфраструктурой, необходим анализ контента и методик в образовательном процесс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этого вопроса в наших руках. Мы сами определяем, как реагировать на вызовы, возникающие в процессе цифровой трансформации. Осознанное обращение к образовательным концепциям может оказаться очень полезным при ответе на многие вопросы, связанные с цифровизацией и медиатизацией и, наконец, поможет поразмышлять о многогранных аспектах работы учебной организации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 </w:t>
      </w:r>
      <w:r>
        <w:rPr>
          <w:b/>
          <w:sz w:val="28"/>
          <w:szCs w:val="28"/>
          <w:shd w:fill="FFFFFF" w:val="clear"/>
        </w:rPr>
        <w:t>Список литературы: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1</w:t>
      </w:r>
      <w:r>
        <w:rPr>
          <w:b/>
          <w:sz w:val="28"/>
          <w:szCs w:val="28"/>
          <w:shd w:fill="FFFFFF" w:val="clear"/>
        </w:rPr>
        <w:t>.</w:t>
      </w:r>
      <w:r>
        <w:rPr>
          <w:sz w:val="28"/>
          <w:szCs w:val="28"/>
        </w:rPr>
        <w:t>КМК (Конференция министров культуры) (2017): Образование в цифровом мире.</w:t>
      </w:r>
    </w:p>
    <w:p>
      <w:pPr>
        <w:pStyle w:val="Normal"/>
        <w:jc w:val="both"/>
        <w:rPr/>
      </w:pPr>
      <w:r>
        <w:rPr>
          <w:sz w:val="28"/>
          <w:szCs w:val="28"/>
        </w:rPr>
        <w:t>2.Указ Президента РФ от 21 июля № 474 «О национальных целях развития Российской Федерации на период до 2030 года»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</w:t>
      </w:r>
      <w:r>
        <w:rPr>
          <w:sz w:val="28"/>
          <w:szCs w:val="28"/>
        </w:rPr>
        <w:t>Федеральный закон от 29.12.2012 г. № 273 –ФЗ «Об образовании в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каз Президента РФ от 21 июля № 474 «О национальных целях развития Российской Федерации на период до 2030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2">
        <w:r>
          <w:rPr>
            <w:rStyle w:val="InternetLink"/>
            <w:color w:val="000000"/>
            <w:sz w:val="28"/>
            <w:szCs w:val="28"/>
          </w:rPr>
          <w:t>https://www.goethe.de/ins/ru/ru/spr/mag/21272715.html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25"/>
        </w:tabs>
        <w:ind w:left="17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ethe.de/ins/ru/ru/spr/mag/21272715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0:36:00Z</dcterms:created>
  <dc:creator>Имя</dc:creator>
  <dc:description/>
  <cp:keywords/>
  <dc:language>en-US</dc:language>
  <cp:lastModifiedBy>Имя</cp:lastModifiedBy>
  <dcterms:modified xsi:type="dcterms:W3CDTF">2020-08-27T13:37:00Z</dcterms:modified>
  <cp:revision>35</cp:revision>
  <dc:subject/>
  <dc:title/>
</cp:coreProperties>
</file>