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ОУ ДПО «Институт развития образования Республики Татарст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дел развития методической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работа на тему: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истема работы муниципальной методической службы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педагогами Бавлинского муниципальн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формировании функциональной грамот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5548"/>
      </w:tblGrid>
      <w:tr>
        <w:trPr/>
        <w:tc>
          <w:tcPr>
            <w:tcW w:w="373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олн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ираевой Г.Р., заведующий ИМО М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«Отдел образования Бавлинского муниципального района Республикик Татарста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</w:t>
      </w:r>
    </w:p>
    <w:tbl>
      <w:tblPr>
        <w:tblW w:w="839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1002"/>
      </w:tblGrid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ьность проекта……………………………………….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роекта………………………………….........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ек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……………………………....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проектных мероприят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……………………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ек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…………….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и реализации проекта и пути их преодо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………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…………………………………………………….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ой литературы………………………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……………………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20"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20"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 </w:t>
      </w:r>
    </w:p>
    <w:p>
      <w:pPr>
        <w:pStyle w:val="Style18"/>
        <w:shd w:fill="FFFFFF" w:val="clear"/>
        <w:spacing w:lineRule="auto" w:line="360" w:before="0" w:after="0"/>
        <w:ind w:right="-144" w:hanging="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 современном этапе развития общества, социальных институтов и государства в целом происходит переосмысление педагогической парадигмы образования, формируются новые контуры и расставляются акценты в области формирования функциональной грамотности (ФГ).</w:t>
        <w:tab/>
        <w:t>Поэтому н</w:t>
      </w:r>
      <w:r>
        <w:rPr>
          <w:sz w:val="28"/>
          <w:szCs w:val="28"/>
          <w:lang w:eastAsia="en-US"/>
        </w:rPr>
        <w:t>еобходима организация такой методической работы, которая обеспечит непрерывное повышение профессионального мастерства педагогов в области формирования у обучаемых функциональной грамотности, что позволит:</w:t>
      </w:r>
    </w:p>
    <w:p>
      <w:pPr>
        <w:pStyle w:val="Style18"/>
        <w:shd w:fill="FFFFFF" w:val="clear"/>
        <w:spacing w:lineRule="auto" w:line="360" w:before="0" w:after="0"/>
        <w:ind w:right="-14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- реализовать национальные проекты («Современная школа», «Учитель будущего», «Цифровая образовательная среда» и др.);</w:t>
      </w:r>
    </w:p>
    <w:p>
      <w:pPr>
        <w:pStyle w:val="Style18"/>
        <w:shd w:fill="FFFFFF" w:val="clear"/>
        <w:spacing w:lineRule="auto" w:line="360" w:before="0" w:after="0"/>
        <w:ind w:right="-14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- выпускать функционально-грамотную личность.</w:t>
      </w:r>
    </w:p>
    <w:p>
      <w:pPr>
        <w:pStyle w:val="Style18"/>
        <w:shd w:fill="FFFFFF" w:val="clear"/>
        <w:spacing w:lineRule="auto" w:line="360" w:before="0" w:after="0"/>
        <w:ind w:right="-1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В Бавлинском муниципальном районе 20 школ, из них 11 средних, 9 – основных. В них работают 386 педагогов, за последние три года повысилась категорийность педагогов высшей квалификационной категории с 18 % до 22%. Доля учителей имеющих высшую квалификационную категорию, держится стабильно среди учителей биологии (44,4%), русского языка (25,2%), ИКТ (28,6%), математики (18,5%), что подтверждается стабильными результатами ВПР, ОГЭ и ЕГЭ (результаты ЕГЭ: биология – с 52,8 до 56,2; русский язык – 71,6 – 75,0; ИКТ – 60,8 – 67,8; математика – 63,1 – 70,6; результаты ОГЭ стабильны в течение последних трех лет: биология – 3,9; русский язык – 4,13; ИКТ – 3,78; математика – 3,72). Так как цель школьного обучения – формирование успешности каждого обучающегося, то обучение навыкам функциональной грамотности – это основной ресурс формирования успешного человека, умеющего самостоятельно добывать новые знания и применять их в разнообраз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зрабатывая данный проект мы провели </w:t>
      </w:r>
      <w:bookmarkStart w:id="0" w:name="bookmark99"/>
      <w:r>
        <w:rPr>
          <w:rFonts w:cs="Times New Roman" w:ascii="Times New Roman" w:hAnsi="Times New Roman"/>
          <w:sz w:val="28"/>
          <w:szCs w:val="28"/>
        </w:rPr>
        <w:t xml:space="preserve">диагностическую работу для выявления профессиональных затруднений в готовности учителей к формированию и оценке функциональной грамотности обучающихся. Материалами для диагностики стал сборник «Задания для формирования читательской грамотности школьников: от урока к внеурочной деятельности» под редакцией Волковой О.В., Ожмековой Н.Ю., стр.122 -128, Казань, 2023) </w:t>
      </w:r>
      <w:bookmarkEnd w:id="0"/>
      <w:r>
        <w:rPr>
          <w:rFonts w:cs="Times New Roman" w:ascii="Times New Roman" w:hAnsi="Times New Roman"/>
          <w:sz w:val="28"/>
          <w:szCs w:val="28"/>
        </w:rPr>
        <w:t>и анкета на выявление профессиональных дефицитов работников образования в сфере формирования функциональной грамотности обучающихся (приложение).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кументами, определяющими содержание работы по направлениям функциональной грамотности, являются ФГОС и Федеральные образовательные программы. Методологическая основа разработки заданий для формирования и оценки функциональной грамотности - концепция современного международного исследования PISA (Programme for International Students Asse ssment), результаты которого используются многими странами мира для модернизации содержания и процесса обучения.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spacing w:lineRule="exact" w:line="322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диагностике приняли участие учителя общеобразовательных шко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еднем от школы было предоставлено по 6 педагогов. При анализе результатов диагностики были выделены две особые группы: опорные школы (СОШ №2, СОШ №3, СОШ №7) и школы с низкими образовательными результатами (Новозареченская, Татарско-Кандызская, Потапово-Тумбарлинская, Алексеевская, ООШ №1, Исергаповская СОШ).</w:t>
      </w:r>
    </w:p>
    <w:p>
      <w:pPr>
        <w:pStyle w:val="Normal"/>
        <w:widowControl w:val="false"/>
        <w:tabs>
          <w:tab w:val="clear" w:pos="708"/>
          <w:tab w:val="left" w:pos="991" w:leader="none"/>
        </w:tabs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о результатам анкетирования было выявлено, что педагоги недостаточно уделяют внимание собственному профессиональному росту в вопросах освоения функциональной грамотности. Тем не менее большинство педагогов отмечают, что на своих уроках (82%) и внеурочных занятиях (69%) они используют задания для формирования функциональной грамотности обучающихся. Но при этом далеко не все педагоги эффективно применяют цифровые платформы для работы с обучающимися.</w:t>
      </w:r>
    </w:p>
    <w:p>
      <w:pPr>
        <w:pStyle w:val="Style18"/>
        <w:shd w:fill="FFFFFF" w:val="clear"/>
        <w:spacing w:lineRule="auto" w:line="360" w:before="0" w:after="0"/>
        <w:ind w:right="-14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20" w:right="283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и задачи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8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методического сопровождения процесса формирования математической, естественнонаучной и читательской грамотности обучающихся в условиях Бавлинского муниципального района</w:t>
            </w:r>
          </w:p>
        </w:tc>
      </w:tr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8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8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явить профессиональные дефициты педагогов в сфере формирования функциональной грамотности обучающихся.</w:t>
            </w:r>
          </w:p>
          <w:p>
            <w:pPr>
              <w:pStyle w:val="Style20"/>
              <w:spacing w:lineRule="auto" w:line="36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работать и реализовать Дорожную карту методического сопровождения педагогов в процессе формирования математической, естественнонаучной и читательской грамотности обучающихся, включающую в себя организацию курсов повышения квалификации,</w:t>
            </w:r>
            <w:r>
              <w:rPr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курсовое сопровождение, семинаров, тьюторского сопровождения (школы-центры по формированию ФГ: №2, №3, №7, ), горизонтального обучения в деятельности профессиональных педагогических сообществ, конкурсов профессионального педагогического мастерства и другие формы работы.</w:t>
            </w:r>
          </w:p>
          <w:p>
            <w:pPr>
              <w:pStyle w:val="Style20"/>
              <w:spacing w:lineRule="auto" w:line="36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ть у педагогов подбирать упражнения, напарвленные на развитие функциональной грамотности</w:t>
            </w:r>
          </w:p>
          <w:p>
            <w:pPr>
              <w:pStyle w:val="Style20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4.Обобщить опыт образовательных организаций и педагогов района по формированию функциональной грамотности обучающихся.</w:t>
            </w:r>
          </w:p>
          <w:p>
            <w:pPr>
              <w:pStyle w:val="Style20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5. Формировать и транслировать инновационный педагогический опыт.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709" w:righ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ая группа</w:t>
      </w:r>
      <w:r>
        <w:rPr>
          <w:rFonts w:cs="Times New Roman" w:ascii="Times New Roman" w:hAnsi="Times New Roman"/>
          <w:sz w:val="28"/>
          <w:szCs w:val="28"/>
        </w:rPr>
        <w:t xml:space="preserve"> - педагоги школ-центров по формированию ФГ, директора - лидеры, выступающие в роли сетевых консультантов и коучей, директоров школ - участниц проектов Бавлинского муниципального района, методисты информационно - методического отдела МКУ «Отдел образования Бавлинского муниципального района».</w:t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 и предмет исследования</w:t>
      </w:r>
    </w:p>
    <w:tbl>
      <w:tblPr>
        <w:tblW w:w="985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9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8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 исследования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83" w:firstLine="45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блемы по формированию функциональной грамотности учащихся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28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 исследования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rPr>
                <w:rFonts w:ascii="Times New Roman" w:hAnsi="Times New Roman" w:cs="Times New Roman"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товность учителя к формирован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альной грамотности школьников</w:t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еализации проекта</w:t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и реализации проект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_2022-2023 учебный год</w:t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4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I этап  - организацио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агностики и выявление профессиональных дефицитов педагогов в сфере формирования функциональной грамотности обучающихся. Анализ результатов диагностики. Разработка Дорожной карты методического сопровождения развития профессиональной компетентности педагогов при формировании математической, естественнонаучной и читательской грамотности обучаю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br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 II этап   - опытно-эксперимен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й педагогических технологий по формированию функциональной грамотностишкольников.</w:t>
        <w:br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III этап  - обобщающий</w:t>
      </w:r>
    </w:p>
    <w:p>
      <w:pPr>
        <w:pStyle w:val="Style18"/>
        <w:shd w:fill="FFFFFF" w:val="clear"/>
        <w:spacing w:lineRule="auto" w:line="360" w:before="0" w:after="1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учебно-методического обеспечения образовательного процесса. Развитие системы оценки и мониторинга качества образования школьников. Обобщение педагогического опыта и проведение мониторинга результатов работы по сформированности функциональной грамотности школьников.</w:t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720" w:before="0" w:after="351"/>
        <w:ind w:left="88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ческие действия структур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365" w:before="0" w:after="180"/>
        <w:ind w:left="399" w:right="620" w:hanging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работка проектов, программ, моделей, планов, направленных на организацию методического сопровождения учителя по формированию ФГ школьников на муниципальном уров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84" w:leader="none"/>
        </w:tabs>
        <w:spacing w:lineRule="exact" w:line="365" w:before="0" w:after="176"/>
        <w:ind w:left="399" w:right="620" w:hanging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здание алгоритма взаимодействия структур, обеспечивающих методическое сопровождение учителя по формированию ФГ школьни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84" w:leader="none"/>
        </w:tabs>
        <w:spacing w:lineRule="exact" w:line="370" w:before="0" w:after="124"/>
        <w:ind w:left="399" w:right="620" w:hanging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рганизация мероприятий, направленных на повышение компетентности педагогов школ Назаровского района, необходимых для достижения образовательных результатов обучающимися, в том числе ФГ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84" w:leader="none"/>
        </w:tabs>
        <w:spacing w:lineRule="exact" w:line="440" w:before="0" w:after="134"/>
        <w:ind w:left="399" w:hanging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ординация развития ФГ на муниципальном уров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84" w:leader="none"/>
        </w:tabs>
        <w:spacing w:lineRule="exact" w:line="370" w:before="0" w:after="184"/>
        <w:ind w:left="399" w:right="620" w:hanging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нализ и систематизация результатов методического сопровождения учителя по формированию ФГ школьников на муниципальном уров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84" w:leader="none"/>
        </w:tabs>
        <w:spacing w:lineRule="exact" w:line="365" w:before="0" w:after="173"/>
        <w:ind w:left="399" w:right="620" w:hanging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существление контроля над ходом методического сопровождения учителя по формированию ФГ школьников на муниципальном уров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84" w:leader="none"/>
        </w:tabs>
        <w:spacing w:lineRule="exact" w:line="374" w:before="0" w:after="184"/>
        <w:ind w:left="399" w:right="620" w:hanging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несение вопросов по формированию ФГ на мероприятия при УО, принятие управленческих реш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84" w:leader="none"/>
        </w:tabs>
        <w:spacing w:lineRule="exact" w:line="370" w:before="0" w:after="0"/>
        <w:ind w:left="399" w:right="620" w:hanging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ведение диагностических и мониторинговых мероприятий по оценке эффективности методического сопровождения учителя по формированию ФГ школьников на муниципальном уровне.</w:t>
      </w:r>
    </w:p>
    <w:p>
      <w:pPr>
        <w:pStyle w:val="Normal"/>
        <w:spacing w:lineRule="auto" w:line="360" w:before="0" w:after="48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left="720"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проектных мероприятий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5961" w:leader="none"/>
        </w:tabs>
        <w:autoSpaceDE w:val="false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74"/>
        <w:gridCol w:w="1679"/>
        <w:gridCol w:w="1873"/>
        <w:gridCol w:w="2225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мер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1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диагностики и выявление профессиональных дефицитов педагогов в сфере формирования функциональной грамотности обучающихся. Анализ результатов диагностики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 БМР РТ», 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,  2023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Р.Сира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Дорожной карты методического сопровождения развития профессиональной компетентности педагогов при формировании математической, естественнонаучной и</w:t>
              <w:br/>
              <w:t>читательской грамотности обучающихся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 БМР РТ»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-август,  2023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Р.Сира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тевое взаимодействие с методическими службами школ, районными методическими объединениями учителей-предметников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Р.Сира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с педагогами опорных школ и ШНОР, разработка индивидуальных программ профессионального развития педагог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,  2023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Р.Сира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Дорожной карты методического сопровождения развития профессиональной компетентности педагогов при формировании ФГ обучающихся через организацию курсов повышения квалификации, семинаров, тьюторского сопровождения, работу РМО и консалтинговых центров по подготовке к ВПР и ГИА, конкурсов профессионального педагогического мастерства, конференций,</w:t>
              <w:br/>
              <w:t>фестивалей и другие формы работы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 БМР РТ»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Р.Сира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работы проектной группы административных работников школ-центров по формированию ФГ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,  2023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Р.Сира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мониторинга профессионального роста педагогов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 БМР Р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,  202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Р.Сира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серии семинаров по распространению и обмену опытом деятельности по проекту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Р.Сира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правление педагогов на курсы повышения квалификации  по выявленным проблемам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курсовое сопровождение педагогов на уровне школы, района (выступление на педагогических советах, заседаниях РМО, ШМО, семинарах, конференциях и т.д.)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 БМР Р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Р.Сира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3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единых методических дней, методических десантов, конференций и др. мероприятий для демонстрации опыта формирования ФГ у обучающихс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профессиональных компетенций управленческих команд общеобразовательных организаций по вопросам анализа урок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ка эффективности работы общеобразовательных организаций по формированию ФГ (приложение3)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Отдел образования БМР Р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,202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У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проекта</w:t>
      </w:r>
    </w:p>
    <w:p>
      <w:pPr>
        <w:pStyle w:val="TextBody"/>
        <w:kinsoku w:val="false"/>
        <w:overflowPunct w:val="false"/>
        <w:spacing w:lineRule="auto" w:line="360"/>
        <w:ind w:left="0" w:hanging="0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раткосрочные  результаты</w:t>
      </w:r>
      <w:r>
        <w:rPr>
          <w:spacing w:val="-1"/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uto" w:line="360"/>
        <w:ind w:left="0" w:hanging="360"/>
        <w:rPr>
          <w:spacing w:val="-1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вышение компетентности педагогов </w:t>
      </w:r>
      <w:r>
        <w:rPr>
          <w:color w:val="000000"/>
          <w:sz w:val="28"/>
          <w:szCs w:val="28"/>
        </w:rPr>
        <w:t xml:space="preserve">по формированию </w:t>
      </w:r>
      <w:r>
        <w:rPr>
          <w:bCs/>
          <w:color w:val="000000"/>
          <w:sz w:val="28"/>
          <w:szCs w:val="28"/>
        </w:rPr>
        <w:t>ФГ обучающихся.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uto" w:line="360"/>
        <w:ind w:left="0" w:hanging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оставление индивидуальной траектории развития педагогов. 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uto" w:line="360"/>
        <w:ind w:left="0" w:hanging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условий для роста их профессионального мастерства.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lineRule="auto" w:line="360"/>
        <w:ind w:left="0" w:hanging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ышение уровня самообразования.</w:t>
      </w:r>
    </w:p>
    <w:p>
      <w:pPr>
        <w:pStyle w:val="TextBody"/>
        <w:kinsoku w:val="false"/>
        <w:overflowPunct w:val="false"/>
        <w:spacing w:lineRule="auto" w:line="360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kinsoku w:val="false"/>
        <w:overflowPunct w:val="false"/>
        <w:spacing w:lineRule="auto" w:line="360"/>
        <w:ind w:left="0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Долгосрочные результаты:</w:t>
      </w:r>
    </w:p>
    <w:p>
      <w:pPr>
        <w:pStyle w:val="TextBody"/>
        <w:numPr>
          <w:ilvl w:val="0"/>
          <w:numId w:val="6"/>
        </w:numPr>
        <w:kinsoku w:val="false"/>
        <w:overflowPunct w:val="false"/>
        <w:spacing w:lineRule="auto" w:line="360"/>
        <w:ind w:left="0" w:hanging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ышение качества образования в образовательном пространстве.</w:t>
      </w:r>
    </w:p>
    <w:p>
      <w:pPr>
        <w:pStyle w:val="TextBody"/>
        <w:numPr>
          <w:ilvl w:val="0"/>
          <w:numId w:val="6"/>
        </w:numPr>
        <w:kinsoku w:val="false"/>
        <w:overflowPunct w:val="false"/>
        <w:spacing w:lineRule="auto" w:line="360"/>
        <w:ind w:left="0" w:hanging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дрение заданий функциональной грамотности  в урочную, внеурочную и проектную деятельность обучающихс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ски реализации проекта и пути их преодол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ый уровень профессиональной компетентности педагогов, которые остаются приверженцами традиционного подхода к обучению и, в силу этого, не могут эффективно решать проблему формирования функциональной грамотности на современном этапе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й практике функциональная грамотность не сформирована как целостная система, общеобразовательные организации работают над формированием общеучебных умений и навы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мотивация в реализации и внедрения проекта – нет заинтересованности педагогов.</w:t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5" w:hanging="0"/>
        <w:jc w:val="both"/>
        <w:rPr>
          <w:rStyle w:val="25"/>
          <w:rFonts w:eastAsia="Calibri"/>
          <w:b w:val="false"/>
          <w:b w:val="false"/>
          <w:bCs w:val="false"/>
          <w:color w:val="000000"/>
          <w:u w:val="none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нализ работы в данном направлении показывает практическую значимость реализации проекта: </w:t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фессиональный рост учител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фессиональная и личностная самореализация педагог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довлетворенность учителя профессиональной деятельностью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отивационная готовность и практическая ориентированность учителя на инновационные процессы и использование современных образовательных технолог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ектирование педагогом индивидуального образовательного маршрута профессионально-личностного развития;</w:t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вышение качества состояния и результатов образовательного процесса;</w:t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лучшение результатов работы по сформированности функциональной грамотности школьников.</w:t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ых документов и источников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 Федеральный закон «Об образовании в Российской Федерации» от 29.12.2012 № 273-ФЗ </w:t>
      </w:r>
    </w:p>
    <w:p>
      <w:pPr>
        <w:pStyle w:val="Defaul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2. Гоглова, М.Н. Как управлять профессиональным ростом педагога / М.Н. Гоглова // </w:t>
      </w:r>
      <w:r>
        <w:rPr>
          <w:sz w:val="28"/>
          <w:szCs w:val="28"/>
        </w:rPr>
        <w:t xml:space="preserve">Народное образование. – 2011. - № 9. – с. 146-152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хатова, Т. С. Компетенции педагога в использовании инновационных технологий в начальной школе в условиях обновленной системы образования / Т. С. Алхатова, А. В. Семкин, Б. Н. Иманжанова // Наука и реальность. - 2020. - № 1. - С. 64-66. Лысова, О. В.Особенности формирования рефлексии российских школьников в свете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деятельность управленческой команды (Методическое пособие по анализу урока в контексте обновленных ФГОС) /  - Казань: 2023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формирования читательской грамотности школьников: от урока к внеурочной деятельности» под редакцией Волковой О.В., Ожмековой Н.Ю., стр.122 -128, Казань, 2023.</w:t>
      </w:r>
    </w:p>
    <w:p>
      <w:pPr>
        <w:pStyle w:val="4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601" w:leader="none"/>
        </w:tabs>
        <w:spacing w:before="0" w:after="275"/>
        <w:rPr/>
      </w:pPr>
      <w:bookmarkStart w:id="1" w:name="bookmark117"/>
      <w:bookmarkStart w:id="2" w:name="bookmark116"/>
      <w:r>
        <w:rPr/>
        <w:t>Открытые электронные ресурсы по формированию и оценке функциональной грамотности обучающихся</w:t>
      </w:r>
      <w:bookmarkEnd w:id="1"/>
      <w:bookmarkEnd w:id="2"/>
    </w:p>
    <w:p>
      <w:pPr>
        <w:pStyle w:val="Normal"/>
        <w:spacing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Федерального государственного бюджетного учреждения «Федеральный институт оценки качества образования», который активно сопровождает проведение международных исследований, в том числе PISA. Именно на данном сайте появился один из первых банков открытых заданий по тем видам функциональной грамотности, которые являются важными и максимально приближены к заданиям исследования PISA. С этими заданиями можно работать и обрабатывать их в компьютерном варианте.</w:t>
      </w:r>
    </w:p>
    <w:p>
      <w:pPr>
        <w:pStyle w:val="Normal"/>
        <w:spacing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63500" distR="435610" simplePos="0" locked="0" layoutInCell="0" allowOverlap="1" relativeHeight="3">
            <wp:simplePos x="0" y="0"/>
            <wp:positionH relativeFrom="margin">
              <wp:posOffset>536575</wp:posOffset>
            </wp:positionH>
            <wp:positionV relativeFrom="paragraph">
              <wp:posOffset>-36830</wp:posOffset>
            </wp:positionV>
            <wp:extent cx="1329055" cy="13347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fюco.ra/примеры-задач-pisa</w:t>
      </w:r>
    </w:p>
    <w:p>
      <w:pPr>
        <w:pStyle w:val="Normal"/>
        <w:spacing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Федерального государственного бюджетного научного учреждения «Институт стратегии развития образования Российской академии образования» размещены на ресурсе единого содержания образования ЕДСОО. Эти материалы представлены в большом объеме, но требуют распечатки, работы с бумажными носителями и ручной обработки.</w:t>
      </w:r>
    </w:p>
    <w:p>
      <w:pPr>
        <w:pStyle w:val="Normal"/>
        <w:spacing w:before="0" w:after="2040"/>
        <w:ind w:left="1660" w:hanging="1660"/>
        <w:rPr/>
      </w:pPr>
      <w:hyperlink r:id="rId4">
        <w:r>
          <w:drawing>
            <wp:anchor behindDoc="1" distT="0" distB="0" distL="63500" distR="463550" simplePos="0" locked="0" layoutInCell="0" allowOverlap="1" relativeHeight="4">
              <wp:simplePos x="0" y="0"/>
              <wp:positionH relativeFrom="margin">
                <wp:posOffset>536575</wp:posOffset>
              </wp:positionH>
              <wp:positionV relativeFrom="paragraph">
                <wp:posOffset>-39370</wp:posOffset>
              </wp:positionV>
              <wp:extent cx="1298575" cy="1334770"/>
              <wp:effectExtent l="0" t="0" r="0" b="0"/>
              <wp:wrapSquare wrapText="right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8" t="-27" r="-28" b="-2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98575" cy="13347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edsoo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Funkcionalnaya</w:t>
        </w:r>
        <w:r>
          <w:rPr>
            <w:rStyle w:val="InternetLink"/>
            <w:lang w:bidi="en-US"/>
          </w:rPr>
          <w:t>_</w:t>
        </w:r>
        <w:r>
          <w:rPr>
            <w:rStyle w:val="InternetLink"/>
            <w:lang w:val="en-US" w:bidi="en-US"/>
          </w:rPr>
          <w:t>gramotnost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htm</w:t>
        </w:r>
      </w:hyperlink>
    </w:p>
    <w:p>
      <w:pPr>
        <w:pStyle w:val="Normal"/>
        <w:spacing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заданий для формирования и оценки функциональной грамотности обучающихся основной школы (5-9 классы) содержит не только сами задания, спецификацию, систему оценивания, но и методические рекомендации по каждому виду функциональной грамотности. Материалы приближены к международным исследованиям, представлены в формате для распечатки, нет возможности компьютерной обработки.</w:t>
      </w:r>
    </w:p>
    <w:p>
      <w:pPr>
        <w:pStyle w:val="Normal"/>
        <w:spacing w:before="0" w:after="0"/>
        <w:ind w:left="1660" w:hanging="1660"/>
        <w:rPr>
          <w:lang w:val="en-US"/>
        </w:rPr>
      </w:pPr>
      <w:r>
        <w:drawing>
          <wp:anchor behindDoc="1" distT="0" distB="254000" distL="63500" distR="433070" simplePos="0" locked="0" layoutInCell="0" allowOverlap="1" relativeHeight="5">
            <wp:simplePos x="0" y="0"/>
            <wp:positionH relativeFrom="margin">
              <wp:posOffset>536575</wp:posOffset>
            </wp:positionH>
            <wp:positionV relativeFrom="paragraph">
              <wp:posOffset>-33655</wp:posOffset>
            </wp:positionV>
            <wp:extent cx="1329055" cy="1329055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bidi="en-US"/>
        </w:rPr>
        <w:t>http</w:t>
      </w:r>
      <w:r>
        <w:rPr>
          <w:lang w:val="en-US"/>
        </w:rPr>
        <w:t xml:space="preserve">:// </w:t>
      </w:r>
      <w:r>
        <w:rPr>
          <w:lang w:val="en-US" w:bidi="en-US"/>
        </w:rPr>
        <w:t>skiv. instrao.ru/bank-zadaniy/</w:t>
      </w:r>
    </w:p>
    <w:p>
      <w:pPr>
        <w:pStyle w:val="Normal"/>
        <w:spacing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</w:t>
        <w:tab/>
        <w:t>Федерального</w:t>
        <w:tab/>
        <w:t>государственного бюджетного научного учреждения</w:t>
        <w:tab/>
        <w:t>«Федеральный</w:t>
        <w:tab/>
        <w:t>институт педагогических измерений».</w:t>
      </w:r>
    </w:p>
    <w:p>
      <w:pPr>
        <w:pStyle w:val="Normal"/>
        <w:spacing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ресурса является ограниченность выбора по видам грамотности, представлен банк заданий по читательской грамотности и естественно -научной грамотности, но так или иначе у них серьезный банк по проведению оценочных процедур ОГЭ, ЕГЭ, поэтому этот ресурс позволяет использовать материалы для включения в учебный процесс и внеучебную деятельность по формированию функциональной грамотности обучающихся.</w:t>
      </w:r>
    </w:p>
    <w:p>
      <w:pPr>
        <w:pStyle w:val="Normal"/>
        <w:spacing w:before="0" w:after="1740"/>
        <w:rPr>
          <w:lang w:val="en-US"/>
        </w:rPr>
      </w:pPr>
      <w:hyperlink r:id="rId7">
        <w:r>
          <w:drawing>
            <wp:anchor behindDoc="1" distT="0" distB="0" distL="63500" distR="417830" simplePos="0" locked="0" layoutInCell="0" allowOverlap="1" relativeHeight="6">
              <wp:simplePos x="0" y="0"/>
              <wp:positionH relativeFrom="margin">
                <wp:posOffset>539750</wp:posOffset>
              </wp:positionH>
              <wp:positionV relativeFrom="paragraph">
                <wp:posOffset>-39370</wp:posOffset>
              </wp:positionV>
              <wp:extent cx="1347470" cy="1334770"/>
              <wp:effectExtent l="0" t="0" r="0" b="0"/>
              <wp:wrapSquare wrapText="right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27" t="-27" r="-27" b="-2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47470" cy="13347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lang w:val="en-US" w:bidi="en-US"/>
        </w:rPr>
        <w:t>https://fipi.ru/otkrytyy-bank-zadaniy-dlya-otsenki- yestestvennonauchnoy-gramotnosti</w:t>
      </w:r>
    </w:p>
    <w:p>
      <w:pPr>
        <w:pStyle w:val="Normal"/>
        <w:spacing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банк заданий для оценки функциональной грамотности на портале «Российская электронная школа» создан для проведения мероприятий, нацеленных на подготовку обучающихся к тестированию для выявления уровня их функциональной грамотности, то есть способности применять полученные знания и умения для решения различных проблем.</w:t>
      </w:r>
    </w:p>
    <w:p>
      <w:pPr>
        <w:pStyle w:val="Normal"/>
        <w:spacing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ресурса включают в себя ознакомление с электронным банком тренировочных заданий, прохождение тестирования обучающимися в режиме реального времени, проверку развернутых ответов.</w:t>
      </w:r>
    </w:p>
    <w:p>
      <w:pPr>
        <w:pStyle w:val="Normal"/>
        <w:spacing w:before="0" w:after="2040"/>
        <w:jc w:val="both"/>
        <w:rPr/>
      </w:pPr>
      <w:r>
        <w:drawing>
          <wp:anchor behindDoc="1" distT="0" distB="0" distL="63500" distR="426720" simplePos="0" locked="0" layoutInCell="0" allowOverlap="1" relativeHeight="7">
            <wp:simplePos x="0" y="0"/>
            <wp:positionH relativeFrom="margin">
              <wp:posOffset>539750</wp:posOffset>
            </wp:positionH>
            <wp:positionV relativeFrom="paragraph">
              <wp:posOffset>-39370</wp:posOffset>
            </wp:positionV>
            <wp:extent cx="1353185" cy="1334770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: </w:t>
      </w:r>
      <w:hyperlink r:id="rId9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fg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esh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edu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spacing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е варианты диагностических работ по функциональной грамотности Государственного автономного образовательного учреждения дополнительного профессионального образования города Москвы «Московский центр качества образо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drawing>
            <wp:anchor behindDoc="1" distT="0" distB="254000" distL="63500" distR="417830" simplePos="0" locked="0" layoutInCell="0" allowOverlap="1" relativeHeight="8">
              <wp:simplePos x="0" y="0"/>
              <wp:positionH relativeFrom="margin">
                <wp:posOffset>539750</wp:posOffset>
              </wp:positionH>
              <wp:positionV relativeFrom="paragraph">
                <wp:posOffset>-39370</wp:posOffset>
              </wp:positionV>
              <wp:extent cx="1347470" cy="1334770"/>
              <wp:effectExtent l="0" t="0" r="0" b="0"/>
              <wp:wrapSquare wrapText="right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7" t="-27" r="-27" b="-2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47470" cy="13347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demo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mcko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test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определения профессиональных затруднений педагогов при формировании функциональной грамотности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коллеги! Данный опрос проводится в целях выявления Ваших профессиональных затруднений при формировании функциональной грамотности обучающихся и оптимизации методической работы. Просим отметить утверждения, с которыми Вы согласны. Благодарим за сотрудничество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емый предмет______________ Авторы учебника_______________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нимаете ли Вы, что такое функциональная грамотность и зачем её формировать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очень хорошо понимаю. Функциональная грамотность — это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ю некоторое представление, но затрудняюсь дать определ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т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формирования какого вида функциональной грамотности имеет возможности преподаваемый Вами предмет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тательская грамотность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матическая грамотность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ественнонаучная грамотность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ете ли Вы, какого типа задания способствуют формированию функциональной грамотности обучающихся (читательской, математической, естественнонаучной)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удняюсь ответи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особствует ли содержание и методический аппарат учебника по предмету, который Вы преподаёте, формированию функциональной грамотности (читательской, математической, естественнонаучной)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учебник содержит много заданий практико-ориентированного, проблемного характера, позволяет формировать умение применять полученные знания в нестандартных ситуациях, в том числе в сферах общения и социальных отнош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и методический аппарат учебника не позволяют вести эффективную работу по формированию функциональной грамотности. Учебник практически не содержит заданий практико-ориентированного, проблемного характера, не позволяет формировать умение применять полученные знания в нестандартных ситуациях, в том числе в сферах общения и социальных отнош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рудняюсь ответить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нимаете ли Вы, какие приёмы и способы работы, современные педагогические технологии позволяют осуществлять работу по формированию функциональной грамотност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я очень хорошо понимаю, как организовать работу по формированию читательской, математической, естественнонаучной грамотности (подчеркнуть нужный вид грамотности), владею необходимым арсеналом приёмов, способов, технологий. Могу делиться опы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 представление лишь о некоторых приёмах, способах и технологиях по формированию читательской, математической, естественнонаучной грамотности (нужное подчеркнуть), но этого недостаточно для эффективной работы, нуждаюсь в методической помощ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данный момент не понимаю, как осуществлять работу по формированию функциональной грамотности обучающихся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ытываете ли Вы затруднения в вопросах формирования функциональной грамотности обучающихся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т, я справлюсь с этим самостоятельн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 небольшие затруднения, не откажусь от помощ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ю серьёзные затруднения в этом вопросе, нуждаюсь в помощ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жите, какие формы методического сопровождения Вы бы предпочли (семинары, КПК, мастер-классы и др.) 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жите, где и как вы применяете задания по функциональной грамотности обучающихся 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нкета на выявление профессиональных дефицитов работников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сфере формирования функциональной грамотности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коллег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им Вас заполнить анкету, целью которой является изучение профессиональных дефицитов в вопросах формирования разных видов функциональной грамотности у обучающихся. Обобщенные результаты анкеты помогут нам вместе разобраться в выявленных дефицитах и с большей эффективностью провести очный этап проектировочной сессии. Анкета направлена на дифференцированную оценку общепедагогических проблем, связанных с формированием функциональной грамот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ценка  общепедагогических дефицитов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вязанных с формированием функциональной грамот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, пожалуйста, по шкале от 1 до 5 то, насколько у Вас сформированы профессиональные компетенции в сфере формирования функциональной грамотности обучающихся, где "1" - испытываю дефицит знаний, умений и навыков; "5" - знания, умения и навыки сформированы в полной мере, дефицита не испытываю. Прокомментируйте свою оце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едагогических проблем, связанных с формированием функциональной грамотности у обучающихс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_Hlk89179216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проведение коррекционно-развивающих (психокоррекционных) занятий с учетом задач формирования функциональной грамотности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лгоритмов деятельности обучающихся по освоению функциональной грамотности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неурочных мероприятий с учетом задач формирования функциональной грамотности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овременных, в том числе интерактивных, форм и методов воспитательной работы для формирования функциональной грамотности обучающихс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оспитательных возможностей различных видов деятельности ребенка (учебной, игровой, трудовой, спортивной, художественной и т. д.) в целях повышения его функциональной грамотности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экскурсий, проектов, конференций, олимпиад, направленных на развитие функциональной грамотности обучающихс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мероприятий, направленных на развитие у обучающихся читательской грамотности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мероприятий, направленных на развитие у обучающихся математической грамотности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мероприятий, направленных на развитие у обучающихся естественно-научной грамотности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ситуаций и событий, развивающих творческое мышление ребенк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й анализ эффективности применения методов и форм работы по формированию функциональной грамотности обучающихс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и оценки достижений обучающихся по разным видам функциональной грамотности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онструктивных воспитательных усилий родителей в вопросах формирования функциональной грамотности у обучающихс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суждения проблем формирования функциональной грамотности в рамках психолого-педагогического консилиум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3</w:t>
      </w:r>
    </w:p>
    <w:p>
      <w:pPr>
        <w:pStyle w:val="32"/>
        <w:shd w:fill="auto" w:val="clear"/>
        <w:spacing w:lineRule="exact" w:line="260"/>
        <w:ind w:left="41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eastAsia="en-US"/>
        </w:rPr>
        <w:t>Показатели оценки</w:t>
      </w:r>
    </w:p>
    <w:p>
      <w:pPr>
        <w:pStyle w:val="Normal"/>
        <w:spacing w:lineRule="exact" w:line="360" w:before="0" w:after="0"/>
        <w:ind w:left="2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работы муниципального органа управления образованием по формированию функциональной грамот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55665" cy="597281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597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13"/>
                              <w:gridCol w:w="5117"/>
                              <w:gridCol w:w="1282"/>
                              <w:gridCol w:w="1282"/>
                              <w:gridCol w:w="1286"/>
                            </w:tblGrid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8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1-2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8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8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.г.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2-202 3 уч.г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8" w:before="0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-2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8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8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инамика результатов обучающихся по итогам оценочных процедур по функциональной грамотност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exac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гулярная аналитическая работа с результатами оценочных процедур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9" w:hRule="exac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ля руководителей и педагогов, прошедших курсы повышения квалификации по вопросам функциональной грамотност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3" w:hRule="exac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аличие практик по формированию функциональной грамотности, представленных образовательными организациями на муниципальном уровне, 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8" w:hRule="exac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ля общеобразовательных организаций, реализующих программы внеурочной деятельности по развитию функциональной грамотност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9" w:hRule="exac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3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ля общеобразовательных организаций - участников стажерских/инновационных площадок/ творческих групп по формированию функциональной грамотности обучающихся на муниципальном, региональном уровне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470.3pt;mso-wrap-distance-left:0pt;mso-wrap-distance-right:0pt;mso-wrap-distance-top:0pt;mso-wrap-distance-bottom:0pt;margin-top:0.05pt;mso-position-vertical-relative:text;margin-left:-7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13"/>
                        <w:gridCol w:w="5117"/>
                        <w:gridCol w:w="1282"/>
                        <w:gridCol w:w="1282"/>
                        <w:gridCol w:w="1286"/>
                      </w:tblGrid>
                      <w:tr>
                        <w:trPr>
                          <w:trHeight w:val="883" w:hRule="exac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8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1-202</w:t>
                            </w:r>
                          </w:p>
                          <w:p>
                            <w:pPr>
                              <w:pStyle w:val="Normal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.г.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2-202 3 уч.г.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8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-202</w:t>
                            </w:r>
                          </w:p>
                          <w:p>
                            <w:pPr>
                              <w:pStyle w:val="Normal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88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.г.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намика результатов обучающихся по итогам оценочных процедур по функциональной грамотности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8" w:hRule="exac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гулярная аналитическая работа с результатами оценочных процедур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9" w:hRule="exac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ля руководителей и педагогов, прошедших курсы повышения квалификации по вопросам функциональной грамотности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3" w:hRule="exac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личие практик по формированию функциональной грамотности, представленных образовательными организациями на муниципальном уровне, 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8" w:hRule="exac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ля общеобразовательных организаций, реализующих программы внеурочной деятельности по развитию функциональной грамотности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9" w:hRule="exac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3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ля общеобразовательных организаций - участников стажерских/инновационных площадок/ творческих групп по формированию функциональной грамотности обучающихся на муниципальном, региональном уровне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0" w:after="0"/>
        <w:ind w:left="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в муниципалитете может устанавливаться рейтинг образовательных организаций-лидеров по формированию функциональной грамотности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44"/>
        <w:sz w:val="44"/>
        <w:spacing w:val="0"/>
        <w:i w:val="false"/>
        <w:u w:val="none"/>
        <w:b w:val="false"/>
        <w:szCs w:val="4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Подпись к таблице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LineNumbering">
    <w:name w:val="Line Number"/>
    <w:rPr/>
  </w:style>
  <w:style w:type="character" w:styleId="15">
    <w:name w:val="Основной текст (15)_"/>
    <w:qFormat/>
    <w:rPr>
      <w:rFonts w:cs="Calibri"/>
      <w:sz w:val="64"/>
      <w:szCs w:val="64"/>
      <w:shd w:fill="FFFFFF" w:val="clear"/>
    </w:rPr>
  </w:style>
  <w:style w:type="character" w:styleId="215pt">
    <w:name w:val="Основной текст (2) + 15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228pt1pt">
    <w:name w:val="Основной текст (2) + 28 pt;Интервал -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56"/>
      <w:sz w:val="56"/>
      <w:szCs w:val="56"/>
      <w:u w:val="none"/>
      <w:vertAlign w:val="baseline"/>
      <w:lang w:val="ru-RU" w:bidi="ru-RU"/>
    </w:rPr>
  </w:style>
  <w:style w:type="character" w:styleId="18">
    <w:name w:val="Основной текст (18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72"/>
      <w:szCs w:val="72"/>
      <w:u w:val="none"/>
    </w:rPr>
  </w:style>
  <w:style w:type="character" w:styleId="181">
    <w:name w:val="Основной текст (18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2"/>
      <w:sz w:val="72"/>
      <w:szCs w:val="72"/>
      <w:u w:val="none"/>
      <w:vertAlign w:val="baseline"/>
      <w:lang w:val="ru-RU" w:bidi="ru-RU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3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7" w:before="0" w:after="0"/>
    </w:pPr>
    <w:rPr>
      <w:b/>
      <w:bCs/>
      <w:sz w:val="26"/>
      <w:szCs w:val="26"/>
      <w:shd w:fill="FFFFFF" w:val="clea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614" w:before="180" w:after="180"/>
      <w:ind w:hanging="400"/>
      <w:jc w:val="both"/>
    </w:pPr>
    <w:rPr>
      <w:rFonts w:cs="Calibri"/>
      <w:sz w:val="64"/>
      <w:szCs w:val="64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65" w:before="0" w:after="240"/>
      <w:outlineLvl w:val="3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dsoo.ru/Funkcionalnaya_gramotnost.ht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s://fipi.ru/otkrytyy-bank-zadaniy-dlya-otsenki-yestestvennonauchnoy-gramotnosti" TargetMode="External"/><Relationship Id="rId8" Type="http://schemas.openxmlformats.org/officeDocument/2006/relationships/image" Target="media/image5.png"/><Relationship Id="rId9" Type="http://schemas.openxmlformats.org/officeDocument/2006/relationships/hyperlink" Target="https://fg.resh.edu.ru/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s://demo.mcko.ru/test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7:39:00Z</dcterms:created>
  <dc:creator>User</dc:creator>
  <dc:description/>
  <cp:keywords/>
  <dc:language>en-US</dc:language>
  <cp:lastModifiedBy>IT_CORP</cp:lastModifiedBy>
  <cp:lastPrinted>2022-11-11T19:18:00Z</cp:lastPrinted>
  <dcterms:modified xsi:type="dcterms:W3CDTF">2023-04-25T19:16:00Z</dcterms:modified>
  <cp:revision>6</cp:revision>
  <dc:subject/>
  <dc:title/>
</cp:coreProperties>
</file>