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3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widowControl/>
        <w:tabs>
          <w:tab w:val="clear" w:pos="1134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рганизация проектной и исследовательской деятельности на уроках физики и во внеурочное время в рамках реализации ФГОС ООО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ктуальность опыта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Физика формирует творческие способности учащихся, их мировоззрение и убеждения. Эта основная цель обучения может быть достигнута только тогда, когда в процессе обучения будет сформирован интерес к знаниям. 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ущая идея опыта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показывает собственный опыт работы в школе, в последние годы существенно упал интерес школьников к фундаментальным наукам, в частности к физике. Это обстоятельство повлияло и на получение фундаментального образования в школе. Понизился интерес учащихся к физике, математике и в то же самое время наблюдается скачок интереса детей к информатике, компьютерам, Интернету. Даже способные, высоко мотивированные учащиеся склонны пренебрегать занятиями фундаментальными науками. 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ходя из этого, на своих уроках я не стремлюсь всех научить физике. Значительно более важно научить подростка мыслить самостоятельно, творчески, через систему соответствующих поисковых, проблемных, исследовательских заданий. Именно проектная и исследовательская деятельность способствуют реализации этих замыслов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ь проектно - исследовательской деятельности учащихся в рамках новых ФГОС ООО: формирование универсальных учебных действий в процессе проектно-исследовательской деятельности учащихся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ование проектно-исследовательской деятельности на уроках и во внеурочной деятельности по физике является средством формирования универсальных учебных действий, которые в свою очередь: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беспечивают учащемуся возможность самостоятельно осуществлять деятельность учения, ставить учебные цели, искать и использовать необходимые средства и способы их достижения, уметь контролировать и оценивать учебную деятельность и ее результаты;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оздают условия развития личности и ее самореализации на основе «умения учиться» и сотрудничать с взрослыми и сверстниками. Умение учиться во взрослой жизни обеспечивает личности готовность к непрерывному образованию, высокую социальную и профессиональную мобильность;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беспечивают успешное усвоение знаний, умений и навыков, формирование картины мира, компетентностей в любой предметной области познания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ротяжении работы учителем физики главным для меня является не процесс преподавания, а процесс познания, ориентирующий ученика на самостоятельный поиск, исследование, открытие, деятельность. Поэтому целью своей педагогической деятельности считаю развитие творческих способностей учащихся через исследовательскую и проектную деятельность на уроках и во внеурочное время, как одним из способов активизации саморазвития учащихся. Для реализации поставленной цели на своих уроках использую современные образовательные технологии: информационно-коммуникационные, проектную технологию, технологию проблемного обучения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воей работе я использую технические средства кабинета физики: компьютер, мультимедийный проектор и экран, Интернет. Наиболее распространенные формы урока с применением ИКТ - комбинированный урок, который сочетает в себе объяснение учителя и работу учащихся (индивидуальную, групповую, парную) с вопросами и заданиями, представленными в рамках мультимедиа – презентации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Проектная деятельность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чение слова «проект» - «брошенный вперед». Сегодня это слово очень часто употребляется во всех сферах жизни. Осуществляются новые проекты в политической, экономической, социальной сферах. Проводятся конкурсы проектов в самых разных областях жизни. Метод проектов находит широкое применение в деле воспитания и обучения подрастающего поколения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ектная деятельность обеспечивает обучающимся самостоятельность и свободу действий, предоставляет возможность реализовать свои творческие замыслы. Использование проектной деятельности позволяет целенаправленно решать задачи индивидуально-ориентированного образования. Проектная деятельность представляет собой творческую работу по решению практических задач. Цели и содержание ее определяются учащимися и осуществляются ими в процессе теоретической проработки и практической реализации при участии учителя.</w:t>
      </w:r>
    </w:p>
    <w:p>
      <w:pPr>
        <w:pStyle w:val="TextBody"/>
        <w:widowControl/>
        <w:tabs>
          <w:tab w:val="clear" w:pos="1134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Теоретически обосновать и систематизировать опыт своей работы по теме: «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рганизация проектной и исследовательской деятельности на уроках физики и во внеурочное время в рамках реализации ФГОС ООО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».</w:t>
      </w:r>
    </w:p>
    <w:p>
      <w:pPr>
        <w:pStyle w:val="LTGliederung1"/>
        <w:spacing w:lineRule="atLeast" w:line="28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исследования,  проведенные как в нашей стране, так и за  рубежом, показали, что большинство  современных лидеров в политике, бизнесе,  искусстве, спорте — люди, обладающие  проектным типом мышления.</w:t>
      </w:r>
    </w:p>
    <w:p>
      <w:pPr>
        <w:pStyle w:val="TextBody"/>
        <w:widowControl/>
        <w:spacing w:lineRule="atLeast" w:line="283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Формирование у обучающихся ключевых компетенций и повышение качества образования – важнейшая задача школьного образования, которая предполагает активную самостоятельную позицию обучающихся в учении, развитие исследовательских, рефлексивных навыков. Стандарт уделяет особое внимание приобретению обучающимися опыта проектной и учебно-исследовательской деятельности. В основной школе успешная защита индивидуального проекта или учебно-исследовательской работы выступает как необходимое условие итоговой аттестации выпускника. Проектная и учебно-исследовательская деятельность- это определенным образом организованная поисковая, творческая, познавательная деятельность обучающихся, индивидуальная или групповая, которая предусматривает не просто достижение того или иного результата, оформленного в виде конкретного практического выхода, но и организацию процесса достижения этого результата определенными методами, приемами. Результатом такой деятельности является развитие познавательных навыков обучающихся, формирование умений ориентироваться в информационном пространстве, анализировать, самостоятельно выдвигать гипотезы, принимать решения по поводу направления и методов поиска решения проблемы, развития критического мышления, умений исследовательской, творческой деятельности.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— это работа, направленная на решение конкретной проблемы, на достижение оптимальным способом заранее запланированного результата.</w:t>
      </w:r>
    </w:p>
    <w:p>
      <w:pPr>
        <w:pStyle w:val="LTGliederung1"/>
        <w:spacing w:lineRule="atLeast" w:line="283" w:before="9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ожет включать элементы докладов, рефератов, исследований и любых других видов самостоятельной творческой работы учащихся, но только как способов достижения результата проекта.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проект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TGliederung1"/>
        <w:spacing w:lineRule="atLeast" w:line="283" w:before="9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личной уверенности  каждого участника проектной деятельности, его самореализации и рефлексии.</w:t>
      </w:r>
    </w:p>
    <w:p>
      <w:pPr>
        <w:pStyle w:val="LTGliederung1"/>
        <w:spacing w:lineRule="atLeast" w:line="283" w:before="9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ознания значимости коллективной работы, сотрудничества  для получения результатов  процесса выполнения творческих заданий.</w:t>
      </w:r>
    </w:p>
    <w:p>
      <w:pPr>
        <w:pStyle w:val="LTGliederung1"/>
        <w:spacing w:lineRule="atLeast" w:line="283" w:before="9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сследовательских умений.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ический аспект метода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TGliederung1"/>
        <w:spacing w:lineRule="atLeast" w:line="283" w:before="8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важных потребностей подростков:</w:t>
      </w:r>
    </w:p>
    <w:p>
      <w:pPr>
        <w:pStyle w:val="LTGliederung1"/>
        <w:spacing w:lineRule="atLeast" w:line="283" w:before="8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я подростка почувствовать себя взрослым, потребность в равноправии, уважении и самостоятельности, доверительном отношении со стороны взрослых.</w:t>
      </w:r>
    </w:p>
    <w:p>
      <w:pPr>
        <w:pStyle w:val="LTGliederung1"/>
        <w:spacing w:lineRule="atLeast" w:line="283" w:before="8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онность подростка к фантазированию, когда результат действия становится второстепенным по сравнению с собственным авторским замыслом.</w:t>
      </w:r>
    </w:p>
    <w:p>
      <w:pPr>
        <w:pStyle w:val="LTGliederung1"/>
        <w:spacing w:lineRule="atLeast" w:line="283" w:before="8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к эксперименту, которое проявляется в попытках определить границы своих возможностей, физических и интеллектуальных. В противном случае реализуется в экспериментах со своей внешностью, а в худших случаях — и с психоактивными веществами.</w:t>
      </w:r>
    </w:p>
    <w:p>
      <w:pPr>
        <w:pStyle w:val="LTGliederung1"/>
        <w:spacing w:lineRule="atLeast" w:line="283" w:before="8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пы работы над проектом</w:t>
      </w:r>
    </w:p>
    <w:p>
      <w:pPr>
        <w:pStyle w:val="LTGliederung1"/>
        <w:tabs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140" w:after="0"/>
        <w:ind w:left="540" w:right="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блема</w:t>
      </w:r>
    </w:p>
    <w:p>
      <w:pPr>
        <w:pStyle w:val="LTGliederung1"/>
        <w:tabs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140" w:after="0"/>
        <w:ind w:left="540" w:righ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оектирование(планирование)</w:t>
      </w:r>
    </w:p>
    <w:p>
      <w:pPr>
        <w:pStyle w:val="LTGliederung1"/>
        <w:tabs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140" w:after="0"/>
        <w:ind w:left="540" w:righ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иск информации</w:t>
      </w:r>
    </w:p>
    <w:p>
      <w:pPr>
        <w:pStyle w:val="LTGliederung1"/>
        <w:tabs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140" w:after="0"/>
        <w:ind w:left="540" w:righ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дукт</w:t>
      </w:r>
    </w:p>
    <w:p>
      <w:pPr>
        <w:pStyle w:val="LTGliederung1"/>
        <w:tabs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140" w:after="0"/>
        <w:ind w:left="540" w:righ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езентация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необходимо для организации проектной деятельности?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проектной деятельности – овладение коммуникативными навыками, развитие личностных качеств и проектной, исследовательской компетентности. </w:t>
      </w:r>
    </w:p>
    <w:p>
      <w:pPr>
        <w:pStyle w:val="LTGliederung1"/>
        <w:tabs>
          <w:tab w:val="clear" w:pos="864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9638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ы </w:t>
      </w:r>
      <w:r>
        <w:rPr>
          <w:rFonts w:cs="Times New Roman" w:ascii="Times New Roman" w:hAnsi="Times New Roman"/>
          <w:sz w:val="28"/>
          <w:szCs w:val="28"/>
        </w:rPr>
        <w:t xml:space="preserve">детских работ выбираются из любой содержательной области(предметной, межпредметной, внепредметной). 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ы</w:t>
      </w:r>
      <w:r>
        <w:rPr>
          <w:rFonts w:cs="Times New Roman" w:ascii="Times New Roman" w:hAnsi="Times New Roman"/>
          <w:sz w:val="28"/>
          <w:szCs w:val="28"/>
        </w:rPr>
        <w:t xml:space="preserve"> близкие пониманию и волнующие подростков в личном плане, социальных, коллективных и личных взаимоотношений. 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аемый результат </w:t>
      </w:r>
      <w:r>
        <w:rPr>
          <w:rFonts w:cs="Times New Roman" w:ascii="Times New Roman" w:hAnsi="Times New Roman"/>
          <w:sz w:val="28"/>
          <w:szCs w:val="28"/>
        </w:rPr>
        <w:t xml:space="preserve">должен быть социально и практически значимым.  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ительность </w:t>
      </w:r>
      <w:r>
        <w:rPr>
          <w:rFonts w:cs="Times New Roman" w:ascii="Times New Roman" w:hAnsi="Times New Roman"/>
          <w:sz w:val="28"/>
          <w:szCs w:val="28"/>
        </w:rPr>
        <w:t xml:space="preserve">выполнения и объем проекта или исследования варьируются в зависимости от степени сложности проблемы исследования. </w:t>
      </w:r>
    </w:p>
    <w:p>
      <w:pPr>
        <w:pStyle w:val="LTGliederung1"/>
        <w:spacing w:lineRule="atLeast" w:line="283" w:before="9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</w:t>
      </w:r>
      <w:r>
        <w:rPr>
          <w:rFonts w:cs="Times New Roman" w:ascii="Times New Roman" w:hAnsi="Times New Roman"/>
          <w:sz w:val="28"/>
          <w:szCs w:val="28"/>
        </w:rPr>
        <w:t>проектной деятельности: индивидуальные и групповые, заседания научного общества, конференции, конкурсы.</w:t>
      </w:r>
    </w:p>
    <w:p>
      <w:pPr>
        <w:pStyle w:val="LTGliederung1"/>
        <w:spacing w:lineRule="atLeast" w:line="283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ипы учебных проектов по затратам времени: краткосроч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-6 ч), 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реднесрочные </w:t>
      </w:r>
      <w:r>
        <w:rPr>
          <w:rFonts w:cs="Times New Roman" w:ascii="Times New Roman" w:hAnsi="Times New Roman"/>
          <w:color w:val="000000"/>
          <w:sz w:val="28"/>
          <w:szCs w:val="28"/>
        </w:rPr>
        <w:t>(12-15 ч), 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лгосрочные</w:t>
      </w:r>
      <w:r>
        <w:rPr>
          <w:rFonts w:cs="Times New Roman" w:ascii="Times New Roman" w:hAnsi="Times New Roman"/>
          <w:color w:val="000000"/>
          <w:sz w:val="28"/>
          <w:szCs w:val="28"/>
        </w:rPr>
        <w:t>(четверть,триместр), полугодие,год) проекты, требующие времени для поиска материала, его анализа и т. д.</w:t>
      </w:r>
    </w:p>
    <w:p>
      <w:pPr>
        <w:pStyle w:val="LTGliederung1"/>
        <w:spacing w:lineRule="atLeast" w:line="283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лассификация проектов по участникам: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овые, индивидуальные, коллективные.</w:t>
      </w:r>
    </w:p>
    <w:p>
      <w:pPr>
        <w:pStyle w:val="LTGliederung1"/>
        <w:spacing w:lineRule="atLeast" w:line="283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Классификация проектов по уровню пред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иклассные, внутришкольные, региональные, Международные.</w:t>
      </w:r>
    </w:p>
    <w:p>
      <w:pPr>
        <w:pStyle w:val="LTGliederung1"/>
        <w:spacing w:lineRule="atLeast" w:line="283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проектов позволяет развивать 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итическое мышление в процессе анализа информации, отбора необходимых фактов, сравнения, сопоставления фактов, явлений; ассоциативное мышление в процессе установления ассоциаций с ранее изученными, знакомыми фактами, явлениями, установление ассоциаций с новыми качествами предмета, явления; логическое мышление, когда формируется умение выстраивать логику доказательности принимаемого решения, внутреннюю логику решаемой проблемы, логику последовательности действий, предпринимаемых для решения проблемы.</w:t>
      </w:r>
    </w:p>
    <w:p>
      <w:pPr>
        <w:pStyle w:val="Normal"/>
        <w:tabs>
          <w:tab w:val="clear" w:pos="1134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spacing w:lineRule="atLeast" w:line="283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представлены виды проектов и формы продуктов  проектной деятельности.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83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иды про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83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Формы продуктов проектной деятельности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социально значимые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собие, макеты, модели, инструкции, памятки, Web – сайт</w:t>
            </w:r>
          </w:p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мультимедийный проект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исследовательский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результат может быть оформлен в виде презентации, стенгазеты, буклетов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информационный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резентация, журнал, газета, анализ данных социологического опроса, экскурсия, выставка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творческий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литературное произведение, видеофильмы, театральная постановка, коллекция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игровой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игра, викторина, праздник, спектакль</w:t>
            </w:r>
          </w:p>
        </w:tc>
      </w:tr>
    </w:tbl>
    <w:p>
      <w:pPr>
        <w:pStyle w:val="LTGliederung1"/>
        <w:numPr>
          <w:ilvl w:val="0"/>
          <w:numId w:val="0"/>
        </w:numPr>
        <w:bidi w:val="0"/>
        <w:spacing w:lineRule="atLeast" w:line="283" w:before="90" w:after="0"/>
        <w:ind w:left="3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еника проект- возможность максимально раскрыть свой творческий потенциал. Эта деятельность, которая позволяет проявить себя индивидуально или в группе. Попробовать свои силы, показать публично достигнутый результат.</w:t>
      </w:r>
    </w:p>
    <w:p>
      <w:pPr>
        <w:pStyle w:val="LTGliederung1"/>
        <w:numPr>
          <w:ilvl w:val="0"/>
          <w:numId w:val="0"/>
        </w:numPr>
        <w:bidi w:val="0"/>
        <w:spacing w:lineRule="atLeast" w:line="283" w:before="90" w:after="0"/>
        <w:ind w:left="38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городе проводится уже 10 лет фестиваль «Физический мир», который дает возможность показать свой видеофильм по физике. Условия конкурса следующие: наблюдение за физическим явлением в окружающем мире или в ходе специально поставленного эксперимента, объяснение представленного явления с точки зрения физической науки,  примеры использования явления в быту и технике. В конкурсной работе допускается частичное использование видеофрагментов других авторов, при этом доля оригинального материала должна составлять не менее 90 %. Обучающиеся гимназии 1 принимают активное участие в этом фестивале, занимая призовые места.</w:t>
      </w:r>
    </w:p>
    <w:p>
      <w:pPr>
        <w:pStyle w:val="LTGliederung1"/>
        <w:numPr>
          <w:ilvl w:val="0"/>
          <w:numId w:val="0"/>
        </w:numPr>
        <w:bidi w:val="0"/>
        <w:spacing w:lineRule="atLeast" w:line="283" w:before="90" w:after="0"/>
        <w:ind w:left="38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у примеры тем проектов по физике:</w:t>
      </w:r>
    </w:p>
    <w:p>
      <w:pPr>
        <w:pStyle w:val="LTGliederung1"/>
        <w:spacing w:lineRule="atLeast" w:line="283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83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иды проект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83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Тема проек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83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Формы продуктов проектной деятельности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социально значимые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120" w:after="0"/>
              <w:ind w:left="380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ак избежать наводнения?</w:t>
            </w:r>
          </w:p>
          <w:p>
            <w:pPr>
              <w:pStyle w:val="LTGliederung1"/>
              <w:numPr>
                <w:ilvl w:val="0"/>
                <w:numId w:val="1"/>
              </w:numPr>
              <w:bidi w:val="0"/>
              <w:spacing w:lineRule="atLeast" w:line="283" w:before="120" w:after="0"/>
              <w:ind w:left="0" w:right="0" w:hanging="34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лияние магнитных бурь на здоровье человека</w:t>
            </w:r>
          </w:p>
          <w:p>
            <w:pPr>
              <w:pStyle w:val="LTGliederung1"/>
              <w:numPr>
                <w:ilvl w:val="0"/>
                <w:numId w:val="1"/>
              </w:numPr>
              <w:bidi w:val="0"/>
              <w:spacing w:lineRule="atLeast" w:line="283" w:before="120" w:after="0"/>
              <w:ind w:left="0" w:right="0" w:hanging="34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Атмосферное давление в жизни человека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мультимедийный проект (инженерное решение с расчетами) 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исследовательский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380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Тормозной (остановочный) пу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Энергосбережение в бытовых условия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арниковый эффек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ыталкивающая си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верхностное натяжение в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Закон Гука: соединение пруж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Мыльные пузыри</w:t>
            </w:r>
          </w:p>
          <w:p>
            <w:pPr>
              <w:pStyle w:val="LTGliederung1"/>
              <w:numPr>
                <w:ilvl w:val="0"/>
                <w:numId w:val="1"/>
              </w:numPr>
              <w:bidi w:val="0"/>
              <w:spacing w:lineRule="atLeast" w:line="283" w:before="120" w:after="0"/>
              <w:ind w:left="0" w:right="0" w:hanging="34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Снижение отрицательного воздействия инерции и обеспечение пассивной безопасности в автомобилях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результат  оформлен в виде презентации с необходимыми исследовательскими расчетами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информационный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120" w:after="0"/>
              <w:ind w:left="380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терроформирование Марса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резентация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TGliederung1"/>
              <w:numPr>
                <w:ilvl w:val="0"/>
                <w:numId w:val="0"/>
              </w:numPr>
              <w:bidi w:val="0"/>
              <w:spacing w:lineRule="atLeast" w:line="283" w:before="90" w:after="0"/>
              <w:ind w:left="380" w:right="0" w:hanging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творческий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380" w:right="0" w:hanging="0"/>
              <w:jc w:val="both"/>
              <w:rPr/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идеоролики физических явл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атушка Тес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bidi w:val="0"/>
              <w:spacing w:lineRule="atLeast" w:line="283" w:before="90" w:after="0"/>
              <w:ind w:left="0" w:right="0" w:hanging="340"/>
              <w:jc w:val="both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наэлектролизованный шарик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tLeast" w:line="283" w:before="9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идеофильмы</w:t>
            </w:r>
          </w:p>
        </w:tc>
      </w:tr>
    </w:tbl>
    <w:p>
      <w:pPr>
        <w:pStyle w:val="Normal"/>
        <w:widowControl/>
        <w:spacing w:lineRule="atLeast" w:line="283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10101"/>
          <w:spacing w:val="0"/>
          <w:sz w:val="28"/>
          <w:szCs w:val="28"/>
        </w:rPr>
        <w:t>Важно научить учащихся:</w:t>
      </w:r>
    </w:p>
    <w:p>
      <w:pPr>
        <w:pStyle w:val="TextBody"/>
        <w:widowControl/>
        <w:numPr>
          <w:ilvl w:val="0"/>
          <w:numId w:val="2"/>
        </w:numPr>
        <w:spacing w:lineRule="atLeas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Ставить цель</w:t>
      </w:r>
    </w:p>
    <w:p>
      <w:pPr>
        <w:pStyle w:val="TextBody"/>
        <w:widowControl/>
        <w:numPr>
          <w:ilvl w:val="0"/>
          <w:numId w:val="2"/>
        </w:numPr>
        <w:spacing w:lineRule="atLeas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Составлять план исследований</w:t>
      </w:r>
    </w:p>
    <w:p>
      <w:pPr>
        <w:pStyle w:val="TextBody"/>
        <w:widowControl/>
        <w:numPr>
          <w:ilvl w:val="0"/>
          <w:numId w:val="2"/>
        </w:numPr>
        <w:spacing w:lineRule="atLeas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Подбирать необходимые приборы и материалы</w:t>
      </w:r>
    </w:p>
    <w:p>
      <w:pPr>
        <w:pStyle w:val="TextBody"/>
        <w:widowControl/>
        <w:numPr>
          <w:ilvl w:val="0"/>
          <w:numId w:val="2"/>
        </w:numPr>
        <w:spacing w:lineRule="atLeas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Собирать необходимые установки</w:t>
      </w:r>
    </w:p>
    <w:p>
      <w:pPr>
        <w:pStyle w:val="TextBody"/>
        <w:widowControl/>
        <w:numPr>
          <w:ilvl w:val="0"/>
          <w:numId w:val="2"/>
        </w:numPr>
        <w:spacing w:lineRule="atLeas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Проводить исследования и формулировать выводы</w:t>
      </w:r>
    </w:p>
    <w:p>
      <w:pPr>
        <w:pStyle w:val="TextBody"/>
        <w:widowControl/>
        <w:spacing w:lineRule="atLeas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</w:r>
    </w:p>
    <w:p>
      <w:pPr>
        <w:pStyle w:val="TextBody"/>
        <w:widowControl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1010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Ознакомить учащихся с методами научных исследований по физике, который можно представить в виде следующей цепочки: теоретическое предвидение, разработка рабочей гипотезы, наблюдения, эксперимент, анализ экспериментальных фактов и выводы из них, проверка выводов на практике.</w:t>
      </w:r>
    </w:p>
    <w:p>
      <w:pPr>
        <w:pStyle w:val="Normal"/>
        <w:widowControl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 xml:space="preserve">Учебное исследование– работа, целью которой является приобретение обучающимися функционального навыка исследования, как универсального способа освоения действительности. Оно не предполагает получение объективно нового результата. Исследовательские работы могут проводиться как дома, так и в школе. </w:t>
      </w:r>
    </w:p>
    <w:p>
      <w:pPr>
        <w:pStyle w:val="Normal"/>
        <w:widowControl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Исследовательская деятельность позволяет знакомить обучающихся с методами научных исследований и научного познания по физике. Исследовательская деятельность создает условия для выбора обучающимися разных образовательных траекторий в соответствии с их способностями, склонностями и потребностями. В ходе проектно-исследовательской деятельности происходит формирование навыков исследовательской работы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ключение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ование данных педагогических технологий на уроке и во внеурочное время позволило повысить уровень познавательных способностей обучающихся в сфере учебной и внеклассной деятельности, наблюдается повышение интереса обучающихся к предмету «Физика». Труд, связанный с проектно-следовательской деятельностью, повышает качество знаний, продвигает ребенка в общем развитии, помогает преодолевать трудности, вносит радость в жизнь ребёнка, позволяет вести обучение в зоне ближайшего развития, создаёт благоприятные условия для лучшего взаимопонимания учителя и обучающихся, их сотрудничества в учебном процессе. Навыки исследовательской работы школьников являются очень важной образовательно-воспитательной компонентой подготовки старшеклассников к обучению в ВУЗах. Результатом своей работы по развитию исследовательских навыков обучающихся на уроках и во внеурочное время считаю успешное участие в различных олимпиадах и конкурсах.</w:t>
      </w:r>
    </w:p>
    <w:p>
      <w:pPr>
        <w:pStyle w:val="Normal"/>
        <w:widowControl/>
        <w:spacing w:lineRule="atLeast" w:line="283"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и ученики активные участники гимназического, муниципального и краевого этапов Всероссийской олимпиады школьников;  призеры в межрегиональном конкурсе «Инженерный приговор»; победитель в Всероссийском конкурсе «Я проектирую», призер в конкурсе для одаренных школьников и молодежи «Будущее Алтая», победители городского фестиваля видеофильмов «Физический мир»; призеры в городском конкурсе «Юный исследователь»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Список литературы: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узьмина И.И. Требования к оформлению исследовательских и творческих работ школьников , М.;Просвещение,2004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Полат Е.С. Новые педагогические и информационные технологии в системе образования.–М.:ВЛАДОС, 2001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Романовская М.Б. Метод проектов, научно-методическое пособие для преподавателей, Издательство«Учитель», 2009г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Степанова М.В. Учебно-исследовательская деятельность школьников в профильном обучении. - Санкт-Петербург: "Каро”, 2009г.</w:t>
      </w:r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  <w:t xml:space="preserve">5.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</w:rPr>
          <w:t>http://nsportal.ru/shkola/fizika/library/stati</w:t>
        </w:r>
      </w:hyperlink>
    </w:p>
    <w:p>
      <w:pPr>
        <w:pStyle w:val="TextBody"/>
        <w:widowControl/>
        <w:spacing w:lineRule="atLeast" w:line="283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1010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10101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oto Sans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ъект без заливки"/>
    <w:basedOn w:val="Normal"/>
    <w:qFormat/>
    <w:pPr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7">
    <w:name w:val="Объект без заливки и линий"/>
    <w:basedOn w:val="Normal"/>
    <w:qFormat/>
    <w:pPr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8">
    <w:name w:val="Название"/>
    <w:basedOn w:val="Normal"/>
    <w:qFormat/>
    <w:pPr/>
    <w:rPr/>
  </w:style>
  <w:style w:type="paragraph" w:styleId="Style19">
    <w:name w:val="Текст"/>
    <w:basedOn w:val="Style18"/>
    <w:qFormat/>
    <w:pPr/>
    <w:rPr/>
  </w:style>
  <w:style w:type="paragraph" w:styleId="A4">
    <w:name w:val="A4"/>
    <w:basedOn w:val="Style19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7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Style19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0"/>
    <w:qFormat/>
    <w:pPr/>
    <w:rPr>
      <w:rFonts w:ascii="Noto Sans" w:hAnsi="Noto Sans" w:cs="Noto Sans"/>
      <w:sz w:val="191"/>
    </w:rPr>
  </w:style>
  <w:style w:type="paragraph" w:styleId="01">
    <w:name w:val="Заголовок А0"/>
    <w:basedOn w:val="A0"/>
    <w:qFormat/>
    <w:pPr/>
    <w:rPr>
      <w:rFonts w:ascii="Noto Sans" w:hAnsi="Noto Sans" w:cs="Noto Sans"/>
      <w:sz w:val="143"/>
    </w:rPr>
  </w:style>
  <w:style w:type="paragraph" w:styleId="02">
    <w:name w:val="Текст А0"/>
    <w:basedOn w:val="A0"/>
    <w:qFormat/>
    <w:pPr/>
    <w:rPr>
      <w:rFonts w:ascii="Noto Sans" w:hAnsi="Noto Sans" w:cs="Noto Sans"/>
      <w:sz w:val="95"/>
    </w:rPr>
  </w:style>
  <w:style w:type="paragraph" w:styleId="Style20">
    <w:name w:val="Графика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Times New Roman"/>
      <w:color w:val="000000"/>
      <w:sz w:val="36"/>
      <w:szCs w:val="24"/>
      <w:lang w:val="ru-RU" w:eastAsia="zh-CN" w:bidi="hi-IN"/>
    </w:rPr>
  </w:style>
  <w:style w:type="paragraph" w:styleId="Style21">
    <w:name w:val="Фигуры"/>
    <w:basedOn w:val="Style20"/>
    <w:qFormat/>
    <w:pPr/>
    <w:rPr>
      <w:rFonts w:ascii="Liberation Sans;Arial" w:hAnsi="Liberation Sans;Arial" w:cs="Liberation Sans;Arial"/>
      <w:b/>
      <w:sz w:val="28"/>
    </w:rPr>
  </w:style>
  <w:style w:type="paragraph" w:styleId="Style22">
    <w:name w:val="Заливка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3">
    <w:name w:val="Заливка сини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4">
    <w:name w:val="Заливка зелё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5">
    <w:name w:val="Заливка крас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6">
    <w:name w:val="Заливка жёлт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7">
    <w:name w:val="Контур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8">
    <w:name w:val="Контур синий"/>
    <w:basedOn w:val="Style27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29">
    <w:name w:val="Контур зеленый"/>
    <w:basedOn w:val="Style27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0">
    <w:name w:val="Контур красный"/>
    <w:basedOn w:val="Style27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1">
    <w:name w:val="Контур жёлтый"/>
    <w:basedOn w:val="Style27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2">
    <w:name w:val="Линии"/>
    <w:basedOn w:val="Style20"/>
    <w:qFormat/>
    <w:pPr/>
    <w:rPr>
      <w:rFonts w:ascii="Liberation Sans;Arial" w:hAnsi="Liberation Sans;Arial" w:cs="Liberation Sans;Arial"/>
      <w:sz w:val="36"/>
    </w:rPr>
  </w:style>
  <w:style w:type="paragraph" w:styleId="Style33">
    <w:name w:val="Стрелки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Style34">
    <w:name w:val="Штриховая линия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LTGliederung1">
    <w:name w:val="Обычный~LT~Gliederung 1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6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sz w:val="64"/>
      <w:szCs w:val="24"/>
      <w:u w:val="none"/>
      <w:em w:val="none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bidi w:val="0"/>
      <w:spacing w:lineRule="auto" w:line="240" w:before="14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1440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2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2880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tabs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Обычный~LT~Titel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jc w:val="center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sz w:val="88"/>
      <w:szCs w:val="24"/>
      <w:u w:val="none"/>
      <w:em w:val="none"/>
      <w:lang w:val="ru-RU" w:eastAsia="zh-CN" w:bidi="hi-IN"/>
    </w:rPr>
  </w:style>
  <w:style w:type="paragraph" w:styleId="LTUntertitel">
    <w:name w:val="Обычный~LT~Untertitel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60" w:after="0"/>
      <w:jc w:val="center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sz w:val="64"/>
      <w:szCs w:val="24"/>
      <w:u w:val="none"/>
      <w:em w:val="none"/>
      <w:lang w:val="ru-RU" w:eastAsia="zh-CN" w:bidi="hi-IN"/>
    </w:rPr>
  </w:style>
  <w:style w:type="paragraph" w:styleId="LTNotizen">
    <w:name w:val="Обычный~LT~Notizen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9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Обычный~LT~Hintergrundobjekte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shadow w:val="false"/>
      <w:color w:val="000000"/>
      <w:sz w:val="36"/>
      <w:szCs w:val="24"/>
      <w:u w:val="none"/>
      <w:lang w:val="ru-RU" w:eastAsia="zh-CN" w:bidi="hi-IN"/>
    </w:rPr>
  </w:style>
  <w:style w:type="paragraph" w:styleId="LTHintergrund">
    <w:name w:val="Обычный~LT~Hintergrund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Tahoma" w:cs="Times New Roman"/>
      <w:color w:val="000000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Times New Roman"/>
      <w:color w:val="auto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sz w:val="36"/>
    </w:rPr>
  </w:style>
  <w:style w:type="paragraph" w:styleId="Style35">
    <w:name w:val="Объекты фона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shadow w:val="false"/>
      <w:color w:val="000000"/>
      <w:sz w:val="36"/>
      <w:szCs w:val="24"/>
      <w:u w:val="none"/>
      <w:lang w:val="ru-RU" w:eastAsia="zh-CN" w:bidi="hi-IN"/>
    </w:rPr>
  </w:style>
  <w:style w:type="paragraph" w:styleId="Style36">
    <w:name w:val="Фон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Tahoma" w:cs="Times New Roman"/>
      <w:color w:val="000000"/>
      <w:sz w:val="24"/>
      <w:szCs w:val="24"/>
      <w:lang w:val="ru-RU" w:eastAsia="zh-CN" w:bidi="hi-IN"/>
    </w:rPr>
  </w:style>
  <w:style w:type="paragraph" w:styleId="Style37">
    <w:name w:val="Примечания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9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1">
    <w:name w:val="Структура 1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6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sz w:val="64"/>
      <w:szCs w:val="24"/>
      <w:u w:val="none"/>
      <w:em w:val="none"/>
      <w:lang w:val="ru-RU" w:eastAsia="zh-CN" w:bidi="hi-IN"/>
    </w:rPr>
  </w:style>
  <w:style w:type="paragraph" w:styleId="2">
    <w:name w:val="Структура 2"/>
    <w:basedOn w:val="1"/>
    <w:qFormat/>
    <w:pPr>
      <w:bidi w:val="0"/>
      <w:spacing w:lineRule="auto" w:line="240" w:before="14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3">
    <w:name w:val="Структура 3"/>
    <w:basedOn w:val="2"/>
    <w:qFormat/>
    <w:pPr>
      <w:tabs>
        <w:tab w:val="clear" w:pos="1440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2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43">
    <w:name w:val="Структура 4"/>
    <w:basedOn w:val="3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5">
    <w:name w:val="Структура 5"/>
    <w:basedOn w:val="43"/>
    <w:qFormat/>
    <w:pPr>
      <w:tabs>
        <w:tab w:val="clear" w:pos="2880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6">
    <w:name w:val="Структура 6"/>
    <w:basedOn w:val="5"/>
    <w:qFormat/>
    <w:pPr>
      <w:tabs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1LTGliederung1">
    <w:name w:val="Заглавие1~LT~Gliederung 1"/>
    <w:qFormat/>
    <w:pPr>
      <w:widowControl w:val="false"/>
      <w:tabs>
        <w:tab w:val="clear" w:pos="113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6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1LTGliederung2">
    <w:name w:val="Заглавие1~LT~Gliederung 2"/>
    <w:basedOn w:val="1LTGliederung1"/>
    <w:qFormat/>
    <w:pPr>
      <w:bidi w:val="0"/>
      <w:spacing w:lineRule="auto" w:line="240" w:before="14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1LTGliederung3">
    <w:name w:val="Заглавие1~LT~Gliederung 3"/>
    <w:basedOn w:val="1LTGliederung2"/>
    <w:qFormat/>
    <w:pPr>
      <w:tabs>
        <w:tab w:val="clear" w:pos="1440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2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1LTGliederung4">
    <w:name w:val="Заглавие1~LT~Gliederung 4"/>
    <w:basedOn w:val="1LTGliederung3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5">
    <w:name w:val="Заглавие1~LT~Gliederung 5"/>
    <w:basedOn w:val="1LTGliederung4"/>
    <w:qFormat/>
    <w:pPr>
      <w:tabs>
        <w:tab w:val="clear" w:pos="2880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6">
    <w:name w:val="Заглавие1~LT~Gliederung 6"/>
    <w:basedOn w:val="1LTGliederung5"/>
    <w:qFormat/>
    <w:pPr>
      <w:tabs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7">
    <w:name w:val="Заглавие1~LT~Gliederung 7"/>
    <w:basedOn w:val="1LTGliederung6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8">
    <w:name w:val="Заглавие1~LT~Gliederung 8"/>
    <w:basedOn w:val="1LTGliederung7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9">
    <w:name w:val="Заглавие1~LT~Gliederung 9"/>
    <w:basedOn w:val="1LTGliederung8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Titel">
    <w:name w:val="Заглавие1~LT~Titel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jc w:val="center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88"/>
      <w:szCs w:val="24"/>
      <w:u w:val="none"/>
      <w:em w:val="none"/>
      <w:lang w:val="ru-RU" w:eastAsia="zh-CN" w:bidi="hi-IN"/>
    </w:rPr>
  </w:style>
  <w:style w:type="paragraph" w:styleId="1LTUntertitel">
    <w:name w:val="Заглавие1~LT~Untertitel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60" w:after="0"/>
      <w:jc w:val="center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1LTNotizen">
    <w:name w:val="Заглавие1~LT~Notizen"/>
    <w:qFormat/>
    <w:pPr>
      <w:widowControl w:val="false"/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90" w:after="0"/>
      <w:jc w:val="left"/>
    </w:pPr>
    <w:rPr>
      <w:rFonts w:ascii="Arial" w:hAnsi="Arial" w:eastAsia="Tahoma" w:cs="Times New Roman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Заглавие1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Times New Roman"/>
      <w:color w:val="000000"/>
      <w:kern w:val="2"/>
      <w:sz w:val="24"/>
      <w:szCs w:val="24"/>
      <w:lang w:val="ru-RU" w:eastAsia="zh-CN" w:bidi="hi-IN"/>
    </w:rPr>
  </w:style>
  <w:style w:type="paragraph" w:styleId="1LTHintergrund">
    <w:name w:val="Заглавие1~LT~Hintergrund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Tahoma" w:cs="Times New Roman"/>
      <w:color w:val="000000"/>
      <w:sz w:val="24"/>
      <w:szCs w:val="24"/>
      <w:lang w:val="ru-RU" w:eastAsia="zh-CN" w:bidi="hi-I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fizika/library/stat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3-27T15:20:00Z</cp:lastPrinted>
  <dcterms:modified xsi:type="dcterms:W3CDTF">2023-04-28T02:26:40Z</dcterms:modified>
  <cp:revision>12</cp:revision>
  <dc:subject/>
  <dc:title/>
</cp:coreProperties>
</file>